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</w:rPr>
        <w:t>I. Zárthelyi, A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rPr/>
      </w:pPr>
      <w:r>
        <w:rPr/>
        <w:t>Korlátos sorozat (definíciók)</w:t>
        <w:tab/>
        <w:t>5 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rPr/>
      </w:pPr>
      <w:r>
        <w:rPr/>
        <w:t>Függvény folytonosságának kétféle definíciója</w:t>
        <w:tab/>
        <w:t>4 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rPr/>
      </w:pPr>
      <w:r>
        <w:rPr/>
        <w:t>Sorozatok konvergencia-kritériumai (2 tétel)</w:t>
        <w:tab/>
        <w:t>4 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rPr/>
      </w:pPr>
      <w:r>
        <w:rPr/>
        <w:t>Majoráns kritérium (definíció + tétel)</w:t>
        <w:tab/>
        <w:t>4 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rPr/>
      </w:pPr>
      <w:r>
        <w:rPr/>
        <w:t>D’ Alambert-féle hányados kritérium (tétel)</w:t>
        <w:tab/>
        <w:t>4 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rPr/>
      </w:pPr>
      <w:r>
        <w:rPr/>
        <w:t>Összetett függvény (definíció)</w:t>
        <w:tab/>
        <w:t>2 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rPr/>
      </w:pPr>
      <w:r>
        <w:rPr/>
        <w:t>Konvex függvény (definíció)</w:t>
        <w:tab/>
        <w:t>2 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z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sorozatna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  <w:t>a) Határozd meg a monotonítását!</w:t>
        <w:tab/>
        <w:t>3 p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  <w:t>b) Határozd meg a határértékét!</w:t>
        <w:tab/>
        <w:t>2 p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  <w:t xml:space="preserve">c) </w:t>
      </w:r>
      <w:r>
        <w:rPr>
          <w:rFonts w:eastAsia="Symbol" w:cs="Symbol" w:ascii="Symbol" w:hAnsi="Symbol"/>
        </w:rPr>
        <w:t></w:t>
      </w:r>
      <w:r>
        <w:rPr/>
        <w:t xml:space="preserve"> = 10</w:t>
      </w:r>
      <w:r>
        <w:rPr>
          <w:vertAlign w:val="superscript"/>
        </w:rPr>
        <w:t xml:space="preserve">-3 </w:t>
      </w:r>
      <w:r>
        <w:rPr/>
        <w:t>- hoz keress küszöbszámot!</w:t>
        <w:tab/>
        <w:t>3 p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rPr/>
      </w:pPr>
      <w:r>
        <w:rPr/>
        <w:t>Határozd meg a következő végtelen sor összegét: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ab/>
        <w:t>4 p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rPr/>
      </w:pPr>
      <w:r>
        <w:rPr/>
        <w:t>Konvergensek vagy divergensek a következő végtelen sorok?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ab/>
        <w:t>2 p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  <w:t xml:space="preserve">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>3 p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  <w:t xml:space="preserve">c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ab/>
        <w:t>2 p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740" w:leader="none"/>
        </w:tabs>
        <w:rPr/>
      </w:pPr>
      <w:r>
        <w:rPr/>
        <w:t>Határozd meg a komplex számok halmazán!</w:t>
      </w:r>
    </w:p>
    <w:p>
      <w:pPr>
        <w:pStyle w:val="Normal"/>
        <w:tabs>
          <w:tab w:val="clear" w:pos="708"/>
          <w:tab w:val="left" w:pos="360" w:leader="none"/>
          <w:tab w:val="left" w:pos="7740" w:leader="none"/>
        </w:tabs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</w:t>
      </w:r>
      <w:r>
        <w:rPr/>
        <w:tab/>
        <w:t>6 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>Összesen: 25 + 25 = 50 pont</w:t>
        <w:tab/>
        <w:t xml:space="preserve">  0 – 20</w:t>
        <w:tab/>
        <w:t>elégtelen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21 – 27</w:t>
        <w:tab/>
        <w:t>elégséges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28 – 35</w:t>
        <w:tab/>
        <w:t>közepes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36 – 45</w:t>
        <w:tab/>
        <w:t>jó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46 – 50</w:t>
        <w:tab/>
        <w:t>jeles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Zárthelyi B csop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Monoton sorozat (definíció, esetek)</w:t>
        <w:tab/>
        <w:t>5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Sorozat határértékének kétféle definíciója</w:t>
        <w:tab/>
        <w:t>4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Műveletek konvergens sorozatokkal (4 db)</w:t>
        <w:tab/>
        <w:t>4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Minoráns kritérium (definíció + tétel)</w:t>
        <w:tab/>
        <w:t>4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Cauchy-féle gyökkritérium (tétel)</w:t>
        <w:tab/>
        <w:t>4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Inverz függvény (definíció)</w:t>
        <w:tab/>
        <w:t>2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Konkáv függvény (definíció)</w:t>
        <w:tab/>
        <w:t>2 p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sorozatna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  <w:t>a) Határozd meg a monotonítását!</w:t>
        <w:tab/>
        <w:t>3 p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  <w:t>b) Határozd meg a határértékét!</w:t>
        <w:tab/>
        <w:t>2 p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  <w:t xml:space="preserve">c) </w:t>
      </w:r>
      <w:r>
        <w:rPr>
          <w:rFonts w:eastAsia="Symbol" w:cs="Symbol" w:ascii="Symbol" w:hAnsi="Symbol"/>
        </w:rPr>
        <w:t></w:t>
      </w:r>
      <w:r>
        <w:rPr/>
        <w:t xml:space="preserve"> = 10</w:t>
      </w:r>
      <w:r>
        <w:rPr>
          <w:vertAlign w:val="superscript"/>
        </w:rPr>
        <w:t xml:space="preserve">-3 </w:t>
      </w:r>
      <w:r>
        <w:rPr/>
        <w:t>- hoz keress küszöbszámot!</w:t>
        <w:tab/>
        <w:t>3 p</w:t>
      </w:r>
    </w:p>
    <w:p>
      <w:pPr>
        <w:pStyle w:val="Normal"/>
        <w:tabs>
          <w:tab w:val="clear" w:pos="708"/>
          <w:tab w:val="left" w:pos="77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Határozd meg a következő végtelen sor összegét: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/>
        <w:tab/>
        <w:t>4 p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Konvergensek vagy divergensek a következő végtelen sorok?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  <w:t xml:space="preserve">      </w:t>
      </w: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ab/>
        <w:t>2 p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3 p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  <w:t xml:space="preserve">      </w:t>
      </w:r>
      <w:r>
        <w:rPr/>
        <w:t xml:space="preserve">c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ab/>
        <w:t>2 p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Határozd meg a komplex számok halmazán!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/>
        <w:tab/>
        <w:t>6 p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 (2. zh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1.</w:t>
      </w:r>
      <w:r>
        <w:rPr/>
        <w:tab/>
        <w:t>Az f(x) = arc sin(x) függvény ábrázolása, ÉT és ÉK meghatározása</w:t>
        <w:tab/>
        <w:t>5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2.</w:t>
      </w:r>
      <w:r>
        <w:rPr/>
        <w:tab/>
        <w:t>Az f(x) = ch(x) függvény definíciója</w:t>
        <w:tab/>
        <w:t>2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3.</w:t>
      </w:r>
      <w:r>
        <w:rPr/>
        <w:tab/>
        <w:t>Nulladfajú szakadás definíciója</w:t>
        <w:tab/>
        <w:t>2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4.</w:t>
      </w:r>
      <w:r>
        <w:rPr/>
        <w:tab/>
        <w:t>Az f(x) = arc tg(x) függvény deriváltja (képlet)</w:t>
        <w:tab/>
        <w:t>1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5.</w:t>
      </w:r>
      <w:r>
        <w:rPr/>
        <w:tab/>
        <w:t>L’ Hospital szabály (tétel)</w:t>
        <w:tab/>
        <w:t>3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6.</w:t>
      </w:r>
      <w:r>
        <w:rPr/>
        <w:tab/>
        <w:t>Szélsőérték létezésének elegendő feltétele deriválásnál (tétel)</w:t>
        <w:tab/>
        <w:t>2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rPr/>
      </w:pPr>
      <w:r>
        <w:rPr/>
        <w:t>Deriváld a következő függvényt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97" w:leader="none"/>
        </w:tabs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2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97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ab/>
        <w:t>3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97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sup>
            </m:sSup>
          </m:e>
        </m:d>
      </m:oMath>
      <w:r>
        <w:rPr/>
        <w:tab/>
        <w:t>5 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rPr/>
      </w:pPr>
      <w:r>
        <w:rPr/>
        <w:t>Végezz teljes függvényvizsgálatot!</w:t>
      </w:r>
    </w:p>
    <w:p>
      <w:pPr>
        <w:pStyle w:val="Normal"/>
        <w:tabs>
          <w:tab w:val="clear" w:pos="708"/>
          <w:tab w:val="left" w:pos="7655" w:leader="none"/>
        </w:tabs>
        <w:ind w:left="426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12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9.</w:t>
      </w:r>
      <w:r>
        <w:rPr/>
        <w:tab/>
        <w:t xml:space="preserve">Határozd meg az f(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függvény P(4;2) pontján átmenő érintőt!</w:t>
        <w:tab/>
        <w:t>4 p</w:t>
      </w:r>
    </w:p>
    <w:p>
      <w:pPr>
        <w:pStyle w:val="Normal"/>
        <w:tabs>
          <w:tab w:val="clear" w:pos="708"/>
          <w:tab w:val="left" w:pos="7797" w:leader="none"/>
        </w:tabs>
        <w:ind w:left="709" w:hanging="425"/>
        <w:rPr/>
      </w:pPr>
      <w:r>
        <w:rPr>
          <w:b/>
        </w:rPr>
        <w:t>10.</w:t>
      </w:r>
      <w:r>
        <w:rPr/>
        <w:tab/>
        <w:t xml:space="preserve">Írd fel az </w:t>
      </w:r>
      <w:r>
        <w:rPr>
          <w:i/>
        </w:rPr>
        <w:t>f(x) = sh(x)</w:t>
      </w:r>
      <w:r>
        <w:rPr/>
        <w:t xml:space="preserve"> harmadrendű Taylor - polinomját az </w:t>
      </w:r>
      <w:r>
        <w:rPr>
          <w:i/>
        </w:rPr>
        <w:t>a = 0</w:t>
      </w:r>
      <w:r>
        <w:rPr/>
        <w:t xml:space="preserve"> helyen!</w:t>
        <w:tab/>
        <w:t>6 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97" w:leader="none"/>
        </w:tabs>
        <w:rPr/>
      </w:pPr>
      <w:r>
        <w:rPr/>
        <w:t>A L’ Hospital szabály alkalmazásával határozd meg!</w:t>
      </w:r>
    </w:p>
    <w:p>
      <w:pPr>
        <w:pStyle w:val="Normal"/>
        <w:tabs>
          <w:tab w:val="clear" w:pos="708"/>
          <w:tab w:val="left" w:pos="7797" w:leader="none"/>
        </w:tabs>
        <w:ind w:left="284" w:hanging="0"/>
        <w:rPr/>
      </w:pPr>
      <w:r>
        <w:rPr/>
        <w:t xml:space="preserve">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3 p 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79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779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779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>Összesen: 15 + 35 = 50 pont</w:t>
        <w:tab/>
        <w:t xml:space="preserve">  0 – 20</w:t>
        <w:tab/>
        <w:t>elégtelen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21 – 27</w:t>
        <w:tab/>
        <w:t>elégséges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28 – 35</w:t>
        <w:tab/>
        <w:t>közepes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36 – 44</w:t>
        <w:tab/>
        <w:t>jó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45 – 50</w:t>
        <w:tab/>
        <w:t>jeles</w:t>
      </w:r>
      <w:r>
        <w:br w:type="page"/>
      </w:r>
    </w:p>
    <w:p>
      <w:pPr>
        <w:pStyle w:val="Heading1"/>
        <w:tabs>
          <w:tab w:val="clear" w:pos="708"/>
          <w:tab w:val="left" w:pos="7797" w:leader="none"/>
        </w:tabs>
        <w:rPr>
          <w:sz w:val="24"/>
        </w:rPr>
      </w:pPr>
      <w:r>
        <w:rPr/>
        <w:t xml:space="preserve"> </w:t>
      </w:r>
      <w:r>
        <w:rPr/>
        <w:t>B (2. z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1.</w:t>
      </w:r>
      <w:r>
        <w:rPr/>
        <w:tab/>
        <w:t>Az f(x) = arc cos(x) függvény ábrázolása, ÉT és ÉK meghatározása</w:t>
        <w:tab/>
        <w:t>5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2.</w:t>
      </w:r>
      <w:r>
        <w:rPr/>
        <w:tab/>
        <w:t>Az f(x) = sh(x) függvény definíciója</w:t>
        <w:tab/>
        <w:t>2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3.</w:t>
      </w:r>
      <w:r>
        <w:rPr/>
        <w:tab/>
        <w:t>Elsőfajú szakadás definíciója</w:t>
        <w:tab/>
        <w:t>2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4.</w:t>
      </w:r>
      <w:r>
        <w:rPr/>
        <w:tab/>
        <w:t>Az f(x) = arc sin(x) függvény deriváltja (képlet)</w:t>
        <w:tab/>
        <w:t>1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5.</w:t>
      </w:r>
      <w:r>
        <w:rPr/>
        <w:tab/>
        <w:t>L’ Hospital szabály (tétel)</w:t>
        <w:tab/>
        <w:t>3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6.</w:t>
      </w:r>
      <w:r>
        <w:rPr/>
        <w:tab/>
        <w:t>Inflexiós pont létezésének elegendő feltétele deriválásnál (tétel)</w:t>
        <w:tab/>
        <w:t>2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97" w:leader="none"/>
        </w:tabs>
        <w:rPr/>
      </w:pPr>
      <w:r>
        <w:rPr/>
        <w:t>Deriváld a következő függvényt!</w:t>
      </w:r>
    </w:p>
    <w:p>
      <w:pPr>
        <w:pStyle w:val="Normal"/>
        <w:tabs>
          <w:tab w:val="clear" w:pos="708"/>
          <w:tab w:val="left" w:pos="7797" w:leader="none"/>
        </w:tabs>
        <w:ind w:left="786" w:hanging="0"/>
        <w:rPr/>
      </w:pPr>
      <w:r>
        <w:rPr/>
        <w:t xml:space="preserve">a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2 p</w:t>
      </w:r>
    </w:p>
    <w:p>
      <w:pPr>
        <w:pStyle w:val="Normal"/>
        <w:tabs>
          <w:tab w:val="clear" w:pos="708"/>
          <w:tab w:val="left" w:pos="7797" w:leader="none"/>
        </w:tabs>
        <w:ind w:left="786" w:hanging="0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ab/>
        <w:t>3 p</w:t>
      </w:r>
    </w:p>
    <w:p>
      <w:pPr>
        <w:pStyle w:val="Normal"/>
        <w:tabs>
          <w:tab w:val="clear" w:pos="708"/>
          <w:tab w:val="left" w:pos="7797" w:leader="none"/>
        </w:tabs>
        <w:ind w:left="786" w:hanging="0"/>
        <w:rPr/>
      </w:pPr>
      <w:r>
        <w:rPr/>
        <w:t xml:space="preserve">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/>
        <w:tab/>
        <w:t>5 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97" w:leader="none"/>
        </w:tabs>
        <w:rPr/>
      </w:pPr>
      <w:r>
        <w:rPr/>
        <w:t>Végezz teljes függvényvizsgálatot!</w:t>
      </w:r>
    </w:p>
    <w:p>
      <w:pPr>
        <w:pStyle w:val="Normal"/>
        <w:tabs>
          <w:tab w:val="clear" w:pos="708"/>
          <w:tab w:val="left" w:pos="7655" w:leader="none"/>
        </w:tabs>
        <w:ind w:left="426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12 p</w:t>
      </w:r>
    </w:p>
    <w:p>
      <w:pPr>
        <w:pStyle w:val="Normal"/>
        <w:tabs>
          <w:tab w:val="clear" w:pos="708"/>
          <w:tab w:val="left" w:pos="7797" w:leader="none"/>
        </w:tabs>
        <w:ind w:left="709" w:hanging="283"/>
        <w:rPr/>
      </w:pPr>
      <w:r>
        <w:rPr>
          <w:b/>
        </w:rPr>
        <w:t>9.</w:t>
      </w:r>
      <w:r>
        <w:rPr/>
        <w:tab/>
        <w:t>Határozd meg az f(x) = x</w:t>
      </w:r>
      <w:r>
        <w:rPr>
          <w:vertAlign w:val="superscript"/>
        </w:rPr>
        <w:t>2</w:t>
      </w:r>
      <w:r>
        <w:rPr/>
        <w:t xml:space="preserve"> függvény P(2;4) pontján átmenő érintőt!</w:t>
        <w:tab/>
        <w:t>4 p</w:t>
      </w:r>
    </w:p>
    <w:p>
      <w:pPr>
        <w:pStyle w:val="Normal"/>
        <w:tabs>
          <w:tab w:val="clear" w:pos="708"/>
          <w:tab w:val="left" w:pos="7797" w:leader="none"/>
        </w:tabs>
        <w:ind w:left="709" w:hanging="425"/>
        <w:rPr/>
      </w:pPr>
      <w:r>
        <w:rPr>
          <w:b/>
        </w:rPr>
        <w:t>10.</w:t>
      </w:r>
      <w:r>
        <w:rPr/>
        <w:tab/>
        <w:t xml:space="preserve">Írd fel az </w:t>
      </w:r>
      <w:r>
        <w:rPr>
          <w:i/>
        </w:rPr>
        <w:t>f(x) = ch(x)</w:t>
      </w:r>
      <w:r>
        <w:rPr/>
        <w:t xml:space="preserve"> harmadrendű Taylor – polinomját az </w:t>
      </w:r>
      <w:r>
        <w:rPr>
          <w:i/>
        </w:rPr>
        <w:t>a = 0</w:t>
      </w:r>
      <w:r>
        <w:rPr/>
        <w:t xml:space="preserve"> helyen!</w:t>
        <w:tab/>
        <w:t>6 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97" w:leader="none"/>
        </w:tabs>
        <w:rPr/>
      </w:pPr>
      <w:r>
        <w:rPr/>
        <w:t>A L’ Hospital szabály alkalmazásával határozd meg!</w:t>
      </w:r>
    </w:p>
    <w:p>
      <w:pPr>
        <w:pStyle w:val="Normal"/>
        <w:tabs>
          <w:tab w:val="clear" w:pos="708"/>
          <w:tab w:val="left" w:pos="7797" w:leader="none"/>
        </w:tabs>
        <w:ind w:left="284" w:hanging="0"/>
        <w:rPr/>
      </w:pPr>
      <w:r>
        <w:rPr/>
        <w:t xml:space="preserve">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>3 p</w:t>
      </w:r>
    </w:p>
    <w:p>
      <w:pPr>
        <w:pStyle w:val="Normal"/>
        <w:tabs>
          <w:tab w:val="clear" w:pos="708"/>
          <w:tab w:val="left" w:pos="7797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04"/>
        </w:tabs>
        <w:ind w:left="704" w:hanging="420"/>
      </w:pPr>
      <w:rPr>
        <w:b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04"/>
        </w:tabs>
        <w:ind w:left="704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7:08:00Z</dcterms:created>
  <dc:creator>Németh Gábor</dc:creator>
  <dc:description/>
  <dc:language>en-US</dc:language>
  <cp:lastModifiedBy>Németh Gábor</cp:lastModifiedBy>
  <dcterms:modified xsi:type="dcterms:W3CDTF">2003-09-14T07:10:00Z</dcterms:modified>
  <cp:revision>1</cp:revision>
  <dc:subject/>
  <dc:title>I</dc:title>
</cp:coreProperties>
</file>