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2"/>
        </w:rPr>
      </w:pPr>
      <w:r>
        <w:rPr>
          <w:sz w:val="12"/>
        </w:rPr>
        <w:t>Vállalkozások indítása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  <w:t>Beosztottak előnyei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unkaidő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Rendszeres jövedelem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isebb felelőssé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Biztonságot nyújt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  <w:t>Hátrányai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őnök-beosztot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gszűnhet a munkahely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Nem arányosan emelkedik a bér a munkával</w:t>
      </w:r>
    </w:p>
    <w:p>
      <w:pPr>
        <w:pStyle w:val="Heading2"/>
        <w:rPr>
          <w:sz w:val="12"/>
        </w:rPr>
      </w:pPr>
      <w:r>
        <w:rPr>
          <w:sz w:val="12"/>
        </w:rPr>
        <w:t>Vállalkozás indításának kockázata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Rugalmas munkaidő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lveszthetjük a befektetett tőké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énznélküli időszako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Új főnökként jelentkezik a vevő vagy a szállító</w:t>
      </w:r>
    </w:p>
    <w:p>
      <w:pPr>
        <w:pStyle w:val="Heading2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2"/>
        <w:rPr>
          <w:sz w:val="12"/>
        </w:rPr>
      </w:pPr>
      <w:r>
        <w:rPr>
          <w:sz w:val="12"/>
        </w:rPr>
        <w:t>Vállalkozó tulajdonsága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Vállalkozó kapcsolata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itartó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ockázatot vállal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aptőkével rendelkezi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Jól informál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Jó szervező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Jó kapcsolattartó</w:t>
      </w:r>
    </w:p>
    <w:p>
      <w:pPr>
        <w:pStyle w:val="Normal"/>
        <w:rPr/>
      </w:pPr>
      <w:r>
        <w:rPr>
          <w:rFonts w:cs="Arial" w:ascii="Arial" w:hAnsi="Arial"/>
          <w:sz w:val="12"/>
        </w:rPr>
        <w:t>Jó kommunikáció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Gyors döntéshozás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Üzletszerű gazdasági tevékenység</w:t>
      </w:r>
      <w:r>
        <w:rPr>
          <w:rFonts w:cs="Arial" w:ascii="Arial" w:hAnsi="Arial"/>
          <w:sz w:val="12"/>
        </w:rPr>
        <w:t>: a vállalkozó saját nevében rendszeresen haszonszerzés céljából gazdasági tevékenységet végez.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Tevékenységi kör: a vállalkozó dönt a saját képzettsége, személyisége, érdeklődése alapján. Bizonyos tevékenységet csak az állam végezhet. </w:t>
      </w:r>
    </w:p>
    <w:p>
      <w:pPr>
        <w:pStyle w:val="Normal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2"/>
        </w:rPr>
        <w:t>Névválasztás</w:t>
      </w:r>
      <w:r>
        <w:rPr>
          <w:rFonts w:cs="Arial" w:ascii="Arial" w:hAnsi="Arial"/>
          <w:sz w:val="12"/>
        </w:rPr>
        <w:t>: rövidített név, teljes név (tev.kör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Vezérnév: cég azonosítása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aptevékenység: ker, épip, szolg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ársasági forma: rt, kft, kkt, b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égszavatosság: magyar helyesírás szabályainak megfeleljen</w:t>
      </w:r>
    </w:p>
    <w:p>
      <w:pPr>
        <w:pStyle w:val="Normal"/>
        <w:rPr/>
      </w:pPr>
      <w:r>
        <w:rPr>
          <w:rFonts w:cs="Arial" w:ascii="Arial" w:hAnsi="Arial"/>
          <w:b/>
          <w:bCs/>
          <w:sz w:val="12"/>
        </w:rPr>
        <w:t>Székhely:</w:t>
      </w:r>
      <w:r>
        <w:rPr>
          <w:rFonts w:cs="Arial" w:ascii="Arial" w:hAnsi="Arial"/>
          <w:sz w:val="12"/>
        </w:rPr>
        <w:t xml:space="preserve"> adminisztrációs központ</w:t>
      </w:r>
    </w:p>
    <w:p>
      <w:pPr>
        <w:pStyle w:val="Normal"/>
        <w:rPr/>
      </w:pPr>
      <w:r>
        <w:rPr>
          <w:rFonts w:cs="Arial" w:ascii="Arial" w:hAnsi="Arial"/>
          <w:b/>
          <w:bCs/>
          <w:sz w:val="12"/>
        </w:rPr>
        <w:t>Telephely</w:t>
      </w:r>
      <w:r>
        <w:rPr>
          <w:rFonts w:cs="Arial" w:ascii="Arial" w:hAnsi="Arial"/>
          <w:sz w:val="12"/>
        </w:rPr>
        <w:t xml:space="preserve">: üzleti tevékenység folytatásának helye, azonos közigazgatási helyen van mint a székhely. 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  <w:t>Fonto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özel legyen a vevőkör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acsonyak legyenek az adó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Bérleti díj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özlekedé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unkaerő közels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iac közelség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öltség megfontoláso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erjeszkedési lehetőségek</w:t>
      </w:r>
    </w:p>
    <w:p>
      <w:pPr>
        <w:pStyle w:val="Heading1"/>
        <w:rPr>
          <w:sz w:val="12"/>
        </w:rPr>
      </w:pPr>
      <w:r>
        <w:rPr>
          <w:sz w:val="12"/>
        </w:rPr>
        <w:t>Vállalkozási forma kiválasztásának szempontjai</w:t>
      </w:r>
    </w:p>
    <w:p>
      <w:pPr>
        <w:pStyle w:val="Heading2"/>
        <w:rPr>
          <w:sz w:val="12"/>
        </w:rPr>
      </w:pPr>
      <w:r>
        <w:rPr>
          <w:sz w:val="12"/>
        </w:rPr>
        <w:t>Egyéni vállalkozás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 xml:space="preserve">Társas vállalkozás: </w:t>
      </w:r>
      <w:r>
        <w:rPr>
          <w:rFonts w:cs="Arial" w:ascii="Arial" w:hAnsi="Arial"/>
          <w:sz w:val="12"/>
        </w:rPr>
        <w:t>korlátlan, korlátolt felelősség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Jogi személy</w:t>
      </w:r>
      <w:r>
        <w:rPr>
          <w:rFonts w:cs="Arial" w:ascii="Arial" w:hAnsi="Arial"/>
          <w:sz w:val="12"/>
        </w:rPr>
        <w:t>: hatóság bejegyezte, önálló elkülönült vagyona van, államilag elismert tevékenységet végez. (rt,kft) bt nem jogi személy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Felelősség: korlátolt</w:t>
      </w:r>
      <w:r>
        <w:rPr>
          <w:rFonts w:cs="Arial" w:ascii="Arial" w:hAnsi="Arial"/>
          <w:sz w:val="12"/>
        </w:rPr>
        <w:t xml:space="preserve"> felelősségű társaság csak a vállalkozásba bevitt vagyonnal felel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Korlátlan</w:t>
      </w:r>
      <w:r>
        <w:rPr>
          <w:rFonts w:cs="Arial" w:ascii="Arial" w:hAnsi="Arial"/>
          <w:sz w:val="12"/>
        </w:rPr>
        <w:t xml:space="preserve"> felelősségű társaság teljes személyes vagyonával felel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hol nagy a kockázat ott a korlátolt felelősségű társaságot célszerű létrehozni.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Induló tőke:</w:t>
      </w:r>
      <w:r>
        <w:rPr>
          <w:rFonts w:cs="Arial" w:ascii="Arial" w:hAnsi="Arial"/>
          <w:sz w:val="12"/>
        </w:rPr>
        <w:t xml:space="preserve"> rendelkezésre álló tőke, alaptőke minimumnak meg kell felelni.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  <w:t>Adózási megfontolások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zja egyéni vállalkozás</w:t>
      </w:r>
    </w:p>
    <w:p>
      <w:pPr>
        <w:pStyle w:val="Normal"/>
        <w:rPr/>
      </w:pPr>
      <w:r>
        <w:rPr>
          <w:rFonts w:cs="Arial" w:ascii="Arial" w:hAnsi="Arial"/>
          <w:sz w:val="12"/>
        </w:rPr>
        <w:t>Társasági adó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indegyik 18%, a kedvezmények és a mentességek mások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Járulékfizetési kötelezettsé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önyvvezetési formák: egyszeres, kettős könyvvitel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gyéni vállalkozónak a számviteli törvény írja elő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Egyszeres könyvelés</w:t>
      </w:r>
      <w:r>
        <w:rPr>
          <w:rFonts w:cs="Arial" w:ascii="Arial" w:hAnsi="Arial"/>
          <w:sz w:val="12"/>
        </w:rPr>
        <w:t>: 2001,01,01-én már működött és a nettó árbev. Nem haladhatja meg az 50000000 Ft-ot az egymást követő két évben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Kettős könyvelés</w:t>
      </w:r>
      <w:r>
        <w:rPr>
          <w:rFonts w:cs="Arial" w:ascii="Arial" w:hAnsi="Arial"/>
          <w:sz w:val="12"/>
        </w:rPr>
        <w:t>: költségesebb, de előnyösebb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Üzleti tevékenység jellege</w:t>
      </w:r>
      <w:r>
        <w:rPr>
          <w:rFonts w:cs="Arial" w:ascii="Arial" w:hAnsi="Arial"/>
          <w:sz w:val="12"/>
        </w:rPr>
        <w:t>: tevékenységi kör kiválasztása, vállalkozási forma kiválasztása</w:t>
      </w:r>
    </w:p>
    <w:p>
      <w:pPr>
        <w:pStyle w:val="Heading1"/>
        <w:rPr>
          <w:sz w:val="12"/>
        </w:rPr>
      </w:pPr>
      <w:r>
        <w:rPr>
          <w:sz w:val="12"/>
        </w:rPr>
        <w:t>Egyéni vállalkozáso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z a belföldi természetes személy, aki üzletszerű gazdasági tevékenységet végez. Jellemzője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zemélyes vagyon nem különül el a társaság vagyonától, korlátlan felelősség, nem lehet más társaságnak korlátlan felelősségű tagja.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u w:val="single"/>
        </w:rPr>
        <w:t>Vállalkozói igazolvány kiállításának feltétele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Cselekvőképessé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Állandó lakhely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Nincsen kizáró o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Okmányirodában lehet kiváltan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rkölcsi bizonyítvány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Bizonyítvány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zakhatósági engedély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  <w:t>A vállalkozói igazolvány tartalmazza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zonosítóadato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zékhely, telephely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evékenységi kör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ő tevékenységi kör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dószám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Be kell jelentkezni:</w:t>
      </w:r>
      <w:r>
        <w:rPr>
          <w:rFonts w:cs="Arial" w:ascii="Arial" w:hAnsi="Arial"/>
          <w:sz w:val="12"/>
        </w:rPr>
        <w:t xml:space="preserve"> apeh, mep, önkormányzat, ksh</w:t>
      </w:r>
    </w:p>
    <w:p>
      <w:pPr>
        <w:pStyle w:val="Heading2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2"/>
        <w:rPr>
          <w:sz w:val="12"/>
        </w:rPr>
      </w:pPr>
      <w:r>
        <w:rPr>
          <w:sz w:val="12"/>
        </w:rPr>
        <w:t>Vállalkozás megszűnés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Vállalkozó megszűntet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Hatóság szünteti me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örvényes örökös folytathatja a vállalkozást</w:t>
      </w:r>
    </w:p>
    <w:p>
      <w:pPr>
        <w:pStyle w:val="Heading2"/>
        <w:rPr>
          <w:sz w:val="12"/>
        </w:rPr>
      </w:pPr>
      <w:r>
        <w:rPr>
          <w:sz w:val="12"/>
        </w:rPr>
        <w:t>Egyéni vállalkozás előnye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önnyű alapítan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gy személy irányítja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gyedül lehet döntést hozni</w:t>
      </w:r>
    </w:p>
    <w:p>
      <w:pPr>
        <w:pStyle w:val="Normal"/>
        <w:rPr/>
      </w:pPr>
      <w:r>
        <w:rPr>
          <w:rFonts w:cs="Arial" w:ascii="Arial" w:hAnsi="Arial"/>
          <w:sz w:val="12"/>
        </w:rPr>
        <w:t>A profit a vállalkozóé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acsonyabb költségek</w:t>
      </w:r>
    </w:p>
    <w:p>
      <w:pPr>
        <w:pStyle w:val="Heading2"/>
        <w:rPr>
          <w:sz w:val="12"/>
        </w:rPr>
      </w:pPr>
      <w:r>
        <w:rPr>
          <w:sz w:val="12"/>
        </w:rPr>
        <w:t>Hátránya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elelősség korlátla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Nehezen jut hitelhez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Vagyona nincs elkülönítv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ügg a fogyasztótól és a szállítótól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Társaság alapítása</w:t>
      </w:r>
    </w:p>
    <w:p>
      <w:pPr>
        <w:pStyle w:val="Normal"/>
        <w:rPr/>
      </w:pPr>
      <w:r>
        <w:rPr>
          <w:rFonts w:cs="Arial" w:ascii="Arial" w:hAnsi="Arial"/>
          <w:sz w:val="12"/>
        </w:rPr>
        <w:t>Természetes jogi személy és az állam is alapíthatja. Társasági szerződést írnak alá, tartalmazza a teljes és rövidített vevet, tev. Kört, tagokat, telep és székhelyet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Taggyűlés:</w:t>
      </w:r>
      <w:r>
        <w:rPr>
          <w:rFonts w:cs="Arial" w:ascii="Arial" w:hAnsi="Arial"/>
          <w:sz w:val="12"/>
        </w:rPr>
        <w:t xml:space="preserve"> évente legalább egyszer. Nyereség felosztásáról döntenek, vezetőket választanak, beruházásokról, hitelfelvételről döntenek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cégbejegyzésig előtársaságként működik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társasági szerződést benyújtják a cégbírósághoz.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  <w:t>Be kell jelentkezni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peh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p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Önkormányza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sh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Nyugdíjbiztosítás</w:t>
      </w:r>
    </w:p>
    <w:p>
      <w:pPr>
        <w:pStyle w:val="Normal"/>
        <w:rPr/>
      </w:pPr>
      <w:r>
        <w:rPr>
          <w:rFonts w:cs="Arial" w:ascii="Arial" w:hAnsi="Arial"/>
          <w:sz w:val="12"/>
        </w:rPr>
        <w:t>Aláírási címpéldányt kell benyújtani, ezt közjegyző hitelesíti. Társasági szerződéskor bankszámlát kell nyitni. Cégbejegyzési illetéket kell fizetni.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B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Beltag: korlátlan felelőssége va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ültag: felelőssége a bevitt tőke erejéi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beltag neve benne van a vállalkozás nevébe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Beltag nélkül nem működhet. Ha kilép akkor kkt-ként működik, vagy megszűnik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Nincs alapítói tőkeminimum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elelősség korlátol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apítása és fenntartása költségesebb mint az egyéni vállalkozá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nyereséget a tagok között elosztjá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ársasági adó fizetés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Kettős könyvitel 2001 után.</w:t>
      </w:r>
    </w:p>
    <w:p>
      <w:pPr>
        <w:pStyle w:val="Normal"/>
        <w:rPr/>
      </w:pPr>
      <w:r>
        <w:rPr>
          <w:rFonts w:cs="Arial" w:ascii="Arial" w:hAnsi="Arial"/>
          <w:b/>
          <w:bCs/>
          <w:sz w:val="12"/>
        </w:rPr>
        <w:t>KKt:</w:t>
      </w:r>
      <w:r>
        <w:rPr>
          <w:rFonts w:cs="Arial" w:ascii="Arial" w:hAnsi="Arial"/>
          <w:sz w:val="12"/>
        </w:rPr>
        <w:t xml:space="preserve"> közkereseti társasá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agok felelőssége korlátla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Jogi személy is lehet tagja</w:t>
      </w:r>
    </w:p>
    <w:p>
      <w:pPr>
        <w:pStyle w:val="Normal"/>
        <w:rPr/>
      </w:pPr>
      <w:r>
        <w:rPr>
          <w:rFonts w:cs="Arial" w:ascii="Arial" w:hAnsi="Arial"/>
          <w:sz w:val="12"/>
        </w:rPr>
        <w:t>Személyegyesülés alapú: vagyoni hozzájárulást fizetnek a tago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z osztalékból mindenki részesül a vagyoni hozzájárulás alapjá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aggyűlé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gszűnik, ha csak egy tag marad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3 hónap áll rendelkezésre hogy új tagokat szerezzenek</w:t>
      </w:r>
    </w:p>
    <w:p>
      <w:pPr>
        <w:pStyle w:val="Heading1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  <w:t>Kf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lőre meghatározott tőkével indul, 10000-el oszthatónak kell lennie. Törzstőke:300000 ft pénzbetét a törzstőke 30 %-a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pport lehet: szellemi, anyagi termé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ársasági szerződéssel jön létr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Lehet 1 személyes is, akkor alapító okirattal</w:t>
      </w:r>
    </w:p>
    <w:p>
      <w:pPr>
        <w:pStyle w:val="Normal"/>
        <w:rPr/>
      </w:pPr>
      <w:r>
        <w:rPr>
          <w:rFonts w:cs="Arial" w:ascii="Arial" w:hAnsi="Arial"/>
          <w:sz w:val="12"/>
        </w:rPr>
        <w:t>A szerződés tartalmazza a tagokat és részesedési arányá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aggyűlés ¾-es többséggel megszüntetheti. És végelszámolással és felszámolással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zonos joghoz azonos részesedés tartozi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örzstőke leszállítása: akkor is csökkenthető ha nyeresége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ársaság tagjainak kötelessége: pénzbetét és apport átadása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gyéb vagyoni értékű és személyes közreműködésre kötelezhető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ótbefizetés: a társasági szerződésben van rögzítv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Üzletrészt bármely tagnak át lehet adn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Nem lehet visszaigényelni a vagyoni hozzájárulást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Üzletrész arányában jogosult osztalékra. Ügyvezető választható, lehet külső személy i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Felügyelőbizottság és könyvvizsgáló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3-15 tagú, ha a törzstőke meghaladja az 50000000 millát és 200 fő a létszám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Élén az elnök áll. Belső ellenörzési szervezet. </w:t>
      </w:r>
    </w:p>
    <w:p>
      <w:pPr>
        <w:pStyle w:val="TextBody"/>
        <w:rPr/>
      </w:pPr>
      <w:r>
        <w:rPr/>
        <w:t>Könyvvizsgáló 5 évre választható, a könyvelést vizsgálja, részt vesz a taggyűlésen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aggyűlés: legfőbb irányító. Társaság működésével kapcsolatos dokumentumok elfogadása. Tisztségviselők választása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9:28:00Z</dcterms:created>
  <dc:creator>Németh Gábor</dc:creator>
  <dc:description/>
  <dc:language>en-US</dc:language>
  <cp:lastModifiedBy>Németh Gábor</cp:lastModifiedBy>
  <cp:lastPrinted>2002-09-19T21:22:00Z</cp:lastPrinted>
  <dcterms:modified xsi:type="dcterms:W3CDTF">2002-09-19T19:28:00Z</dcterms:modified>
  <cp:revision>2</cp:revision>
  <dc:subject/>
  <dc:title>Vállalkozások indítása</dc:title>
</cp:coreProperties>
</file>