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Rendszeradminisztráció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Kidolgozás ZH kérdések alapján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I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  <w:bCs/>
          <w:u w:val="single"/>
        </w:rPr>
        <w:t>Szerver – Kliens hálózatok szervereinek hardverkövetelményei</w:t>
      </w:r>
      <w:r>
        <w:rPr/>
        <w:br/>
        <w:t xml:space="preserve">A szerverekkel szemben magas hardverkövetelményeket támasztunk. Fontos a jó minőségű márkás alkatrészek beszerelése. A szerverekben nagysebességű processzorok dolgoznak. Funkcióktól függően a háttértárak méreteire is gondot kell fordítani. Nagykapacitású merevlemezek szükségesek nagy memóriával. Mivel a FAT tábla és a faszerkezet a memóriában tárolódik. </w:t>
        <w:br/>
        <w:t>házak, tápegységek:</w:t>
        <w:tab/>
        <w:t>A-Open, IBM</w:t>
      </w:r>
    </w:p>
    <w:p>
      <w:pPr>
        <w:pStyle w:val="Normal"/>
        <w:rPr/>
      </w:pPr>
      <w:r>
        <w:rPr/>
        <w:t>alaplap, hardware-ek:</w:t>
        <w:tab/>
        <w:t>bennne legyen a szerverprogram támogatási listájában</w:t>
      </w:r>
    </w:p>
    <w:p>
      <w:pPr>
        <w:pStyle w:val="Normal"/>
        <w:rPr/>
      </w:pPr>
      <w:r>
        <w:rPr/>
        <w:t>processzor:</w:t>
        <w:tab/>
        <w:tab/>
        <w:t>minél nagyobb teljesítmény</w:t>
      </w:r>
    </w:p>
    <w:p>
      <w:pPr>
        <w:pStyle w:val="Normal"/>
        <w:rPr/>
      </w:pPr>
      <w:r>
        <w:rPr/>
        <w:t>lemezeszközök:</w:t>
        <w:tab/>
        <w:t>IDE, UDMA, SCSI</w:t>
      </w:r>
    </w:p>
    <w:p>
      <w:pPr>
        <w:pStyle w:val="Normal"/>
        <w:rPr/>
      </w:pPr>
      <w:r>
        <w:rPr/>
        <w:t>grafikus kártya:</w:t>
        <w:tab/>
        <w:t>nem nagyon számít, de illik színes módot támogatót</w:t>
      </w:r>
    </w:p>
    <w:p>
      <w:pPr>
        <w:pStyle w:val="Normal"/>
        <w:rPr/>
      </w:pPr>
      <w:r>
        <w:rPr/>
        <w:t>billentyűzet, egér:</w:t>
        <w:tab/>
        <w:t>nem számít</w:t>
      </w:r>
    </w:p>
    <w:p>
      <w:pPr>
        <w:pStyle w:val="Normal"/>
        <w:rPr/>
      </w:pPr>
      <w:r>
        <w:rPr/>
        <w:t>memória:</w:t>
        <w:tab/>
        <w:tab/>
        <w:t>rengeteg, gyors</w:t>
      </w:r>
    </w:p>
    <w:p>
      <w:pPr>
        <w:pStyle w:val="TextBodyIndent"/>
        <w:ind w:left="0" w:hanging="0"/>
        <w:rPr/>
      </w:pPr>
      <w:r>
        <w:rPr/>
        <w:t>hálókártya:</w:t>
        <w:tab/>
        <w:tab/>
        <w:t>lehetőleg olyat, amelyben a paramétereket szoftveresen lehet állítani</w:t>
      </w:r>
    </w:p>
    <w:p>
      <w:pPr>
        <w:pStyle w:val="Normal"/>
        <w:rPr/>
      </w:pPr>
      <w:r>
        <w:rPr/>
        <w:t>CD-ROM:</w:t>
        <w:tab/>
        <w:tab/>
        <w:t>SCS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  <w:bCs/>
          <w:u w:val="single"/>
        </w:rPr>
        <w:t>Szerverek biztonsági kérdései</w:t>
      </w:r>
      <w:r>
        <w:rPr/>
        <w:br/>
        <w:t>A szerver elzárásával fizikailag védhetjük azt.</w:t>
      </w:r>
    </w:p>
    <w:p>
      <w:pPr>
        <w:pStyle w:val="Normal"/>
        <w:rPr/>
      </w:pPr>
      <w:r>
        <w:rPr/>
        <w:t>Tűzfal segítségével kiszűrhetőek a „kéretlen” csomagok, mert csak azokat engedi be, amelyekre kimenő hívás történt. Ezenkívül beállítható, hogy mely csomagok jöhetnek be.</w:t>
      </w:r>
    </w:p>
    <w:p>
      <w:pPr>
        <w:pStyle w:val="Normal"/>
        <w:rPr/>
      </w:pPr>
      <w:r>
        <w:rPr/>
        <w:t>Víruskereső, illetve irtó programmal és annak folyamatos frissítésével védekezhetünk az Internetről és egyéb helyekről érkező vírusok ellen. Két megoldás lehetséges: az egyik a memória rezidens, amely folytonos ellenőrzést tesz lehetővé, a másik, amit futtatni kell, a kívánt ellenőrzendő terület megjelölésével.</w:t>
      </w:r>
    </w:p>
    <w:p>
      <w:pPr>
        <w:pStyle w:val="Normal"/>
        <w:rPr/>
      </w:pPr>
      <w:r>
        <w:rPr/>
        <w:t>Felhasználónevek és jelszavaik megadása, valamint a felhasználók és felhasználócsoportok jogainak korlátozása.</w:t>
      </w:r>
    </w:p>
    <w:p>
      <w:pPr>
        <w:pStyle w:val="Normal"/>
        <w:rPr/>
      </w:pPr>
      <w:r>
        <w:rPr/>
        <w:t>Szünetmentes táp alkalmazása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>Háttértárolás biztonsága RAID- technológiákkal</w:t>
      </w:r>
    </w:p>
    <w:p>
      <w:pPr>
        <w:pStyle w:val="Normal"/>
        <w:numPr>
          <w:ilvl w:val="0"/>
          <w:numId w:val="4"/>
        </w:numPr>
        <w:rPr/>
      </w:pPr>
      <w:r>
        <w:rPr/>
        <w:t>A lemezekre felváltva visszük fel blokkonként az adatot, ez a sebességet növeli. A lemezek közül a lassabb sebessége lesz a döntő</w:t>
      </w:r>
    </w:p>
    <w:p>
      <w:pPr>
        <w:pStyle w:val="Normal"/>
        <w:numPr>
          <w:ilvl w:val="0"/>
          <w:numId w:val="4"/>
        </w:numPr>
        <w:rPr/>
      </w:pPr>
      <w:r>
        <w:rPr/>
        <w:t>Lemeztükrözés módszere: A kapacitás a két lemezegység fele. A tükör lehet nagyobb a tükrözöttnél, de fordítva nem működik. A lemezek közül a lassabb sebessége lesz a döntő.</w:t>
      </w:r>
    </w:p>
    <w:p>
      <w:pPr>
        <w:pStyle w:val="Normal"/>
        <w:numPr>
          <w:ilvl w:val="0"/>
          <w:numId w:val="4"/>
        </w:numPr>
        <w:rPr/>
      </w:pPr>
      <w:r>
        <w:rPr/>
        <w:t>Felépítésben és működésben hasonlít a 0. RAID technológiára, de ennél bitenként visszük fel az adatot, és paritásellenőrzésre is lehetőségünk van.</w:t>
      </w:r>
    </w:p>
    <w:p>
      <w:pPr>
        <w:pStyle w:val="Normal"/>
        <w:numPr>
          <w:ilvl w:val="0"/>
          <w:numId w:val="4"/>
        </w:numPr>
        <w:rPr/>
      </w:pPr>
      <w:r>
        <w:rPr/>
        <w:t>Felépítésben és működésben hasonlít a 2. RAID technológiára, de itt külön paritáslemez van.</w:t>
      </w:r>
    </w:p>
    <w:p>
      <w:pPr>
        <w:pStyle w:val="Normal"/>
        <w:numPr>
          <w:ilvl w:val="0"/>
          <w:numId w:val="4"/>
        </w:numPr>
        <w:rPr/>
      </w:pPr>
      <w:r>
        <w:rPr/>
        <w:t>Felépítésben és működésben hasonlít a 3. RAID technológiára, csak itt blokkonként visszük fel az adatokat.</w:t>
      </w:r>
    </w:p>
    <w:p>
      <w:pPr>
        <w:pStyle w:val="Normal"/>
        <w:numPr>
          <w:ilvl w:val="0"/>
          <w:numId w:val="4"/>
        </w:numPr>
        <w:rPr/>
      </w:pPr>
      <w:r>
        <w:rPr/>
        <w:t>Ennél a megoldásnál legalább három lemezre van szükség, minden blokk prioritása más lemezen található. A sebesség javul, a hibajavítás megoldható, de nagyon drága.</w:t>
      </w:r>
    </w:p>
    <w:p>
      <w:pPr>
        <w:pStyle w:val="Normal"/>
        <w:rPr/>
      </w:pPr>
      <w:r>
        <w:rPr/>
        <w:t>1+0.</w:t>
        <w:tab/>
        <w:t>A 0. és az 1. technológia fúziója. A lemezekre felváltva visszük fel az adatot, és mindegyik lemeznek van egy tükre is. Pl.: két lemezre felváltva írunk, két lemez ezeket tükrözi. Gyors, nagy a teljesítménye, de drág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>Kötet, lemez, partició fogalma a háttértárolásban</w:t>
      </w:r>
    </w:p>
    <w:p>
      <w:pPr>
        <w:pStyle w:val="TextBody"/>
        <w:ind w:right="72" w:hanging="0"/>
        <w:rPr/>
      </w:pPr>
      <w:r>
        <w:rPr>
          <w:b/>
        </w:rPr>
        <w:t>Partíció:</w:t>
      </w:r>
      <w:r>
        <w:rPr/>
        <w:t xml:space="preserve"> Op. rendszer fájlkezelő tevékenységekhez illeszkedő lemezterület biztosítása</w:t>
      </w:r>
    </w:p>
    <w:p>
      <w:pPr>
        <w:pStyle w:val="TextBody"/>
        <w:ind w:right="72" w:hanging="0"/>
        <w:rPr/>
      </w:pPr>
      <w:r>
        <w:rPr/>
        <w:t>-lemezegységeknek fizikai azonosítója van. Különböző partíciókat hozunk létre Linux alatt: Swat és Linux natív partíció Netware alatt: Dos, Netware partíció</w:t>
      </w:r>
    </w:p>
    <w:p>
      <w:pPr>
        <w:pStyle w:val="Normal"/>
        <w:ind w:right="72" w:hanging="0"/>
        <w:rPr/>
      </w:pPr>
      <w:r>
        <w:rPr/>
        <w:t>-lemezegységen különböző partíciókat hozok létre</w:t>
      </w:r>
    </w:p>
    <w:p>
      <w:pPr>
        <w:pStyle w:val="TextBody"/>
        <w:ind w:right="72" w:hanging="0"/>
        <w:rPr/>
      </w:pPr>
      <w:r>
        <w:rPr/>
        <w:t>Nagy adatbázis esetén nincs szükség arra, hogy a teljes adatbázist sok szerveren tároljuk, ilyenkor címpartíciót hozunk létre. Ezek az adatbázis részei.</w:t>
      </w:r>
    </w:p>
    <w:p>
      <w:pPr>
        <w:pStyle w:val="Normal"/>
        <w:ind w:right="72" w:hanging="0"/>
        <w:rPr/>
      </w:pPr>
      <w:r>
        <w:rPr>
          <w:b/>
        </w:rPr>
        <w:t xml:space="preserve">Kötet: </w:t>
      </w:r>
      <w:r>
        <w:rPr/>
        <w:t>csak azokon a területeken lehet ahol fájlkezelő tevékenység van. Nem kell egy partícióra korlátozni, lehet kisebb és több lemez átfogó is.</w:t>
      </w:r>
    </w:p>
    <w:p>
      <w:pPr>
        <w:pStyle w:val="Normal"/>
        <w:ind w:right="72" w:hanging="0"/>
        <w:rPr/>
      </w:pPr>
      <w:r>
        <w:rPr/>
        <w:t>- a kötet lehet kisebb mint a partíció és több lemezt átívelő kötet is lehet</w:t>
      </w:r>
    </w:p>
    <w:p>
      <w:pPr>
        <w:pStyle w:val="Normal"/>
        <w:ind w:right="72" w:hanging="0"/>
        <w:rPr/>
      </w:pPr>
      <w:r>
        <w:rPr/>
        <w:t>- Netware-n Netware particio</w:t>
      </w:r>
    </w:p>
    <w:p>
      <w:pPr>
        <w:pStyle w:val="Normal"/>
        <w:ind w:right="72" w:hanging="0"/>
        <w:rPr/>
      </w:pPr>
      <w:r>
        <w:rPr/>
        <w:t>- Linux-on nincs igazi kötet, nincs kötetkezelése</w:t>
      </w:r>
    </w:p>
    <w:p>
      <w:pPr>
        <w:pStyle w:val="Normal"/>
        <w:ind w:right="72" w:hanging="0"/>
        <w:rPr/>
      </w:pPr>
      <w:r>
        <w:rPr/>
        <w:t>A hálózatban több szerveren is működhet, ill több lokális hálózat is összeköttetésben állhat egymással. Egy szerveren több merevlemezzel is rendelkezik valamint egy lemez több partícióra is osztható. A Netware partíció is több kötetből állhat. Kötetre való osztás a védelmet erősíti. Amikor nincs szükség kötetre akkor azt lebonthatjuk. Kötet név rövid, ékezet nélküli. A fájlrendszer figyeli a Netware kötetben lévő szabad helyeket, ha szükséges akor végleg töröl a letörölt állományból. Kötet létrehozásakor adható meg a blokkméret, elhelyezési egység. Köteteket mountolni kell.</w:t>
      </w:r>
    </w:p>
    <w:p>
      <w:pPr>
        <w:pStyle w:val="Normal"/>
        <w:ind w:right="72" w:hanging="0"/>
        <w:rPr/>
      </w:pPr>
      <w:r>
        <w:rPr>
          <w:b/>
        </w:rPr>
        <w:t>Lemez: (disk)</w:t>
      </w:r>
      <w:r>
        <w:rPr/>
        <w:t>, Egy mágneses elven működő tároló eszköz. Az alábbi típusokat használjuk: hard disk, floppy, CD-Rom, optikai disk</w:t>
      </w:r>
    </w:p>
    <w:p>
      <w:pPr>
        <w:pStyle w:val="Normal"/>
        <w:ind w:left="360" w:hanging="0"/>
        <w:rPr/>
      </w:pPr>
      <w:r>
        <w:rPr/>
      </w:r>
    </w:p>
    <w:p>
      <w:pPr>
        <w:pStyle w:val="Szvegtrzsbehzssal2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  <w:bCs/>
          <w:u w:val="single"/>
        </w:rPr>
        <w:t>Hálózati kötetek munkaállomásról való használatának módjai, DOS-os lemezazonosító és hálózati kötet összerendelésének fajtái NetWare alatt.</w:t>
      </w:r>
    </w:p>
    <w:p>
      <w:pPr>
        <w:pStyle w:val="Normal"/>
        <w:ind w:right="-1417" w:hanging="0"/>
        <w:rPr/>
      </w:pPr>
      <w:r>
        <w:rPr/>
        <w:t>map-elés : 2-féle</w:t>
      </w:r>
    </w:p>
    <w:p>
      <w:pPr>
        <w:pStyle w:val="Normal"/>
        <w:ind w:right="-1417" w:hanging="0"/>
        <w:rPr/>
      </w:pPr>
      <w:r>
        <w:rPr/>
        <w:t>- bemegyek a hálózati ikonba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elindítom a fájlt, máshonna áthozom</w:t>
      </w:r>
    </w:p>
    <w:p>
      <w:pPr>
        <w:pStyle w:val="Normal"/>
        <w:ind w:right="-1417" w:hanging="0"/>
        <w:rPr/>
      </w:pPr>
      <w:r>
        <w:rPr/>
        <w:t>-map-al Dos –os azonosítot rendelek</w:t>
      </w:r>
    </w:p>
    <w:p>
      <w:pPr>
        <w:pStyle w:val="Normal"/>
        <w:ind w:right="-1417" w:hanging="0"/>
        <w:rPr/>
      </w:pPr>
      <w:r>
        <w:rPr/>
        <w:t>simán map-elünk</w:t>
      </w:r>
    </w:p>
    <w:p>
      <w:pPr>
        <w:pStyle w:val="Normal"/>
        <w:ind w:right="-1417" w:hanging="0"/>
        <w:rPr/>
      </w:pPr>
      <w:r>
        <w:rPr/>
        <w:t>rout-ként map-elünk: elég egy könyvtárat</w:t>
      </w:r>
    </w:p>
    <w:p>
      <w:pPr>
        <w:pStyle w:val="Normal"/>
        <w:ind w:right="-1417" w:hanging="0"/>
        <w:rPr/>
      </w:pPr>
      <w:r>
        <w:rPr/>
        <w:t>keresési meghajtóként-lehet gyökér, nem gyökér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  <w:bCs/>
          <w:u w:val="single"/>
        </w:rPr>
        <w:t>Szerverszolgáltatások</w:t>
      </w:r>
      <w:r>
        <w:rPr>
          <w:b/>
          <w:bCs/>
        </w:rPr>
        <w:tab/>
      </w:r>
      <w:r>
        <w:rPr/>
        <w:br/>
      </w:r>
      <w:r>
        <w:rPr>
          <w:u w:val="single"/>
        </w:rPr>
        <w:t>mail:</w:t>
      </w:r>
      <w:r>
        <w:rPr/>
        <w:t xml:space="preserve"> levelező kiszolgáló. e-mail postafiókokat üzemeltető, elektronikus levelezést lebonyolító szerver. POP3 vagy SMTP üzemmódú. </w:t>
        <w:br/>
      </w:r>
      <w:r>
        <w:rPr>
          <w:u w:val="single"/>
        </w:rPr>
        <w:t>proxy:</w:t>
      </w:r>
      <w:r>
        <w:rPr/>
        <w:t xml:space="preserve"> a korábban megtekintett weboldalakat tárolja el egy pufferterületen. Meggyorsítja a gyakran látogatott lapok letöltési idejét. Egy bizonyos idő után elévül a pufferterület, ilyenkor fel kell frissíteni. </w:t>
      </w:r>
      <w:r>
        <w:rPr>
          <w:b/>
          <w:bCs/>
        </w:rPr>
        <w:t>Squid</w:t>
      </w:r>
      <w:r>
        <w:rPr/>
        <w:br/>
      </w:r>
      <w:r>
        <w:rPr>
          <w:u w:val="single"/>
        </w:rPr>
        <w:t>web:</w:t>
      </w:r>
      <w:r>
        <w:rPr/>
        <w:t xml:space="preserve"> a honlapok tárolására szolgáló szerver. </w:t>
      </w:r>
      <w:r>
        <w:rPr>
          <w:b/>
          <w:bCs/>
        </w:rPr>
        <w:t>Apache</w:t>
      </w:r>
      <w:r>
        <w:rPr/>
        <w:br/>
      </w:r>
      <w:r>
        <w:rPr>
          <w:u w:val="single"/>
        </w:rPr>
        <w:t>ftp</w:t>
      </w:r>
      <w:r>
        <w:rPr/>
        <w:t xml:space="preserve">: File csere műveletek végezhetők vele. </w:t>
      </w:r>
      <w:r>
        <w:rPr>
          <w:b/>
          <w:bCs/>
        </w:rPr>
        <w:t>FTP</w:t>
      </w:r>
      <w:r>
        <w:rPr/>
        <w:br/>
      </w:r>
      <w:r>
        <w:rPr>
          <w:u w:val="single"/>
        </w:rPr>
        <w:t>wais</w:t>
      </w:r>
      <w:r>
        <w:rPr/>
        <w:t xml:space="preserve">: internetes keresőszerver. Időről időre beolvassa a neten lévő honlapok rövid tartalmát, vagy a felhasználó regisztrálhatja a lapot a keresőben. </w:t>
        <w:br/>
      </w:r>
      <w:r>
        <w:rPr>
          <w:u w:val="single"/>
        </w:rPr>
        <w:t>file:</w:t>
      </w:r>
      <w:r>
        <w:rPr/>
        <w:t xml:space="preserve"> filemegosztást végez a munkaállomások között. </w:t>
      </w:r>
      <w:r>
        <w:rPr>
          <w:b/>
          <w:bCs/>
        </w:rPr>
        <w:t>Samba</w:t>
      </w:r>
      <w:r>
        <w:rPr/>
        <w:br/>
      </w:r>
      <w:r>
        <w:rPr>
          <w:u w:val="single"/>
        </w:rPr>
        <w:t>print:</w:t>
      </w:r>
      <w:r>
        <w:rPr/>
        <w:t xml:space="preserve"> nyomtatómegosztást végez a munkaállomások között és a nyomtatósorokat kezeli. </w:t>
        <w:br/>
      </w:r>
      <w:r>
        <w:rPr>
          <w:u w:val="single"/>
        </w:rPr>
        <w:t>dns:</w:t>
      </w:r>
      <w:r>
        <w:rPr/>
        <w:t xml:space="preserve"> domain name server. Az IP címekhez domain neveket rendel és fordítva. </w:t>
      </w:r>
      <w:r>
        <w:rPr>
          <w:b/>
          <w:bCs/>
        </w:rPr>
        <w:t>Bind</w:t>
      </w:r>
      <w:r>
        <w:rPr/>
        <w:br/>
      </w:r>
      <w:r>
        <w:rPr>
          <w:u w:val="single"/>
        </w:rPr>
        <w:t>dhcp:</w:t>
      </w:r>
      <w:r>
        <w:rPr/>
        <w:t xml:space="preserve"> dinamikus IP cím kiosztó szerver. Ha egy hálózatban a munkaállomások nem kapnak IP címet, akkor a DHCP szerver a bejelentkezéskor ad IP címet a gépnek a szerever címtartományából. </w:t>
        <w:br/>
      </w:r>
      <w:r>
        <w:rPr>
          <w:u w:val="single"/>
        </w:rPr>
        <w:t>arp</w:t>
      </w:r>
      <w:r>
        <w:rPr/>
        <w:t>: címfeloldási protokoll ip címekből ethernet címeket hoz létre.</w:t>
        <w:br/>
      </w:r>
      <w:r>
        <w:rPr>
          <w:u w:val="single"/>
        </w:rPr>
        <w:t>gopher</w:t>
      </w:r>
      <w:r>
        <w:rPr/>
        <w:t>: karakteres felületű Internet szerver. A Web szerver elődje. Ma már nem létezik.</w:t>
        <w:br/>
      </w:r>
      <w:r>
        <w:rPr>
          <w:u w:val="single"/>
        </w:rPr>
        <w:t xml:space="preserve">archie: </w:t>
      </w:r>
      <w:r>
        <w:rPr/>
        <w:t>a legfontosabb anonimus FTP archivumokban való keresést segíti. ma már kevésbé használjaá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  <w:bCs/>
          <w:u w:val="single"/>
        </w:rPr>
        <w:t>DNS adatbázis felépítése, rekordtípusok</w:t>
      </w:r>
      <w:r>
        <w:rPr>
          <w:u w:val="single"/>
        </w:rPr>
        <w:br/>
      </w:r>
      <w:r>
        <w:rPr/>
        <w:t xml:space="preserve">Tartomány kiszolgáló. Azonosítja a címeket, IP cimek és Host nevek összerendelése. </w:t>
        <w:br/>
        <w:t>A Host neveket IP címre kell fordítani. Routolni IP címek szerint.</w:t>
        <w:br/>
        <w:t xml:space="preserve">DNS adatbázis: több fájlból áll. </w:t>
        <w:br/>
        <w:t>A SOA rekord a tulajdonos azonosítására szolgál, host neve:morgo.oveges-szi.hu</w:t>
        <w:br/>
        <w:t xml:space="preserve">A problémákkal kapcsolatban a </w:t>
      </w:r>
      <w:hyperlink r:id="rId2">
        <w:r>
          <w:rPr>
            <w:rStyle w:val="InternetLink"/>
          </w:rPr>
          <w:t>hostmaster@oveges-szi.hu-ra</w:t>
        </w:r>
      </w:hyperlink>
      <w:r>
        <w:rPr/>
        <w:t xml:space="preserve"> érkeznek a levelek</w:t>
        <w:br/>
        <w:t>Adatbázis verzió száma</w:t>
        <w:br/>
        <w:t>A sorszám azonosítja az adatbázist és megmondja a verzióját</w:t>
        <w:br/>
        <w:t>Az NS megadja a name server nevét</w:t>
        <w:br/>
        <w:t>Az MX megadja a levelezőkiszolgáló nevét.</w:t>
        <w:br/>
        <w:t>Alias nevekkel másképpen is elnevezhetünk egy szervert.</w:t>
        <w:br/>
        <w:t>A Cname Aliasnevek megadására szolgál.</w:t>
        <w:br/>
        <w:t>NS</w:t>
        <w:tab/>
        <w:tab/>
        <w:t>IN</w:t>
        <w:tab/>
        <w:t>Cname</w:t>
        <w:tab/>
        <w:tab/>
        <w:t>morgo</w:t>
        <w:tab/>
        <w:br/>
        <w:t>WWW</w:t>
        <w:tab/>
        <w:tab/>
        <w:t>IN</w:t>
        <w:tab/>
        <w:t>Cname</w:t>
        <w:tab/>
        <w:tab/>
        <w:t>morgo</w:t>
        <w:br/>
        <w:t>FTP</w:t>
        <w:tab/>
        <w:tab/>
        <w:t>IN</w:t>
        <w:tab/>
        <w:t>Cname</w:t>
        <w:tab/>
        <w:tab/>
        <w:t>morgo</w:t>
        <w:br/>
        <w:t>MAIL</w:t>
        <w:tab/>
        <w:tab/>
        <w:t>IN</w:t>
        <w:tab/>
        <w:t>Cname</w:t>
        <w:tab/>
        <w:tab/>
        <w:t>morgo</w:t>
        <w:br/>
        <w:t>PROXY</w:t>
        <w:tab/>
        <w:t>IN</w:t>
        <w:tab/>
        <w:t>Cname</w:t>
        <w:tab/>
        <w:tab/>
        <w:t>morgo</w:t>
        <w:br/>
        <w:br/>
        <w:t xml:space="preserve">Alalp rekord: </w:t>
        <w:tab/>
        <w:t>morgo IN A 193.225.235.4</w:t>
        <w:br/>
        <w:t xml:space="preserve">              </w:t>
        <w:tab/>
        <w:t>tudor   IN A 193.225.235.2</w:t>
        <w:br/>
        <w:t>H017</w:t>
        <w:tab/>
        <w:t>IN</w:t>
        <w:tab/>
        <w:t>A</w:t>
        <w:tab/>
        <w:t>193.225.235.17 a hálózati gép elnevezése</w:t>
        <w:br/>
        <w:t>SOA: zóna felügyeletét ellátó szerver</w:t>
        <w:br/>
        <w:t>A: Adress</w:t>
        <w:br/>
        <w:t>NS: Name Server</w:t>
        <w:br/>
        <w:t xml:space="preserve">CNAME: </w:t>
        <w:br/>
        <w:t>TXT: Text</w:t>
        <w:br/>
        <w:t>HINFO: hardver info</w:t>
        <w:br/>
        <w:t>PTR: pointer</w:t>
        <w:br/>
        <w:t>MX: levelező szerver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bCs/>
          <w:u w:val="single"/>
        </w:rPr>
        <w:t>Forgalomirányítás hálózatban, Netmask szerepe, route tábla</w:t>
      </w:r>
      <w:r>
        <w:rPr>
          <w:b/>
          <w:bCs/>
        </w:rPr>
        <w:br/>
      </w:r>
      <w:r>
        <w:rPr/>
        <w:t>Netmask feladata, hogy egy IP címet bitenkénti és kapcsolatba hozva megadja az alhálózat címét.</w:t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hálózati kliensprogramok legfontosabb összetevői munkaállomáson.</w:t>
      </w:r>
    </w:p>
    <w:p>
      <w:pPr>
        <w:pStyle w:val="Normal"/>
        <w:rPr/>
      </w:pPr>
      <w:r>
        <w:rPr/>
        <w:t>- hálózati csatoló: hálókártya vezérlőprogramja</w:t>
      </w:r>
    </w:p>
    <w:p>
      <w:pPr>
        <w:pStyle w:val="Normal"/>
        <w:rPr/>
      </w:pPr>
      <w:r>
        <w:rPr/>
        <w:t>- Protokollok TCP/IP IPX/SPX</w:t>
      </w:r>
    </w:p>
    <w:p>
      <w:pPr>
        <w:pStyle w:val="Normal"/>
        <w:rPr/>
      </w:pPr>
      <w:r>
        <w:rPr/>
        <w:t xml:space="preserve">- Ügyfél programok: Microsoft Network, Novell NetWare kliens, </w:t>
      </w:r>
    </w:p>
    <w:p>
      <w:pPr>
        <w:pStyle w:val="Normal"/>
        <w:rPr>
          <w:b/>
          <w:b/>
          <w:bCs/>
          <w:u w:val="single"/>
        </w:rPr>
      </w:pPr>
      <w:r>
        <w:rPr/>
        <w:t>- Szolgáltatás: munkacsoportos hálózatba fájl és nyomtatómegosztás.</w:t>
      </w:r>
    </w:p>
    <w:p>
      <w:pPr>
        <w:pStyle w:val="Normal"/>
        <w:rPr/>
      </w:pPr>
      <w:r>
        <w:rPr>
          <w:b/>
          <w:bCs/>
        </w:rPr>
        <w:t xml:space="preserve">10. </w:t>
        <w:tab/>
      </w:r>
      <w:r>
        <w:rPr>
          <w:b/>
          <w:bCs/>
          <w:u w:val="single"/>
        </w:rPr>
        <w:t>A NetWare NDS fastruktúra felépítése, NDS és fájlrendszer jogok kezelése.</w:t>
        <w:br/>
      </w:r>
      <w:r>
        <w:rPr/>
        <w:t xml:space="preserve">Netware Directory Structure. NW objektumokat és azokra vonatkozó jogokat illetve az objektumok tulajdonságait tárolja. </w:t>
        <w:br/>
      </w:r>
      <w:r>
        <w:rPr>
          <w:u w:val="single"/>
        </w:rPr>
        <w:t>Objektum</w:t>
      </w:r>
      <w:r>
        <w:rPr/>
        <w:t>: szerver, kötet, felhasználó, csoport, nyomtatósor, stb…</w:t>
        <w:br/>
      </w:r>
      <w:r>
        <w:rPr>
          <w:u w:val="single"/>
        </w:rPr>
        <w:t>Levél objektum:</w:t>
      </w:r>
      <w:r>
        <w:rPr/>
        <w:t xml:space="preserve"> ennek a fának a végén már nincs tovább objektum.</w:t>
        <w:br/>
        <w:t>A jogok a fában lefelé öröklődnek. Az öröklődés nem módosítja az alacsonyabb szinten feltüntetett jogokat.</w:t>
        <w:br/>
        <w:t xml:space="preserve">A felhasználói csoportok szerepe, hogy a hierarchiában vagy struktúrában különböző helyeken elhelyezkedő felhasználóknak közös jogokat adjanak. </w:t>
        <w:br/>
        <w:t>Öröklött jogok + Saját jogok = Effektív jogok</w:t>
        <w:br/>
        <w:t>NDS jogok: fájlokra és könyvtárakra vonatkozó jogok.</w:t>
        <w:br/>
        <w:t>Browse: megtekintheti az adott objektum jogait, módosítási jog</w:t>
        <w:br/>
        <w:br/>
        <w:br/>
        <w:br/>
        <w:br/>
        <w:br/>
        <w:br/>
        <w:br/>
        <w:t>Fájlrendszer jogok: jogok a fájlokra és könyvtárakra.</w:t>
        <w:br/>
        <w:t>R: Read, W: Write, C: Create, E: Erase, M: Modify, F: File scan, A: Access</w:t>
      </w:r>
    </w:p>
    <w:p>
      <w:pPr>
        <w:pStyle w:val="Normal"/>
        <w:rPr/>
      </w:pPr>
      <w:r>
        <w:rPr/>
        <w:t>NetWare szerver időkezelésének módszerei</w:t>
      </w:r>
    </w:p>
    <w:p>
      <w:pPr>
        <w:pStyle w:val="Szvegtrzs2"/>
        <w:rPr>
          <w:b w:val="false"/>
          <w:b w:val="false"/>
          <w:bCs w:val="false"/>
        </w:rPr>
      </w:pPr>
      <w:r>
        <w:rPr/>
        <w:t>11.</w:t>
        <w:tab/>
      </w:r>
      <w:r>
        <w:rPr>
          <w:u w:val="single"/>
        </w:rPr>
        <w:t>NetWare időkezelése</w:t>
      </w:r>
    </w:p>
    <w:p>
      <w:pPr>
        <w:pStyle w:val="Normal"/>
        <w:rPr/>
      </w:pPr>
      <w:r>
        <w:rPr/>
        <w:t xml:space="preserve">Időszerver: </w:t>
        <w:tab/>
        <w:t>-Műholdas</w:t>
      </w:r>
    </w:p>
    <w:p>
      <w:pPr>
        <w:pStyle w:val="Normal"/>
        <w:rPr/>
      </w:pPr>
      <w:r>
        <w:rPr/>
        <w:tab/>
        <w:tab/>
        <w:t xml:space="preserve">-Csoportos időszerverek, az időt a szerverek idelyének súlyozott átlagából </w:t>
        <w:tab/>
        <w:tab/>
        <w:t>számítják.</w:t>
      </w:r>
    </w:p>
    <w:p>
      <w:pPr>
        <w:pStyle w:val="Normal"/>
        <w:rPr/>
      </w:pPr>
      <w:r>
        <w:rPr/>
        <w:t>Elsődleges idő szerver: műholdról továbbít a másodlagosnak</w:t>
      </w:r>
    </w:p>
    <w:p>
      <w:pPr>
        <w:pStyle w:val="Normal"/>
        <w:rPr/>
      </w:pPr>
      <w:r>
        <w:rPr/>
        <w:t>Másodlagos idő szerver: Átveszi az időt az elsődlegestől</w:t>
      </w:r>
    </w:p>
    <w:p>
      <w:pPr>
        <w:pStyle w:val="Normal"/>
        <w:rPr/>
      </w:pPr>
      <w:r>
        <w:rPr/>
        <w:t>Egyedüli idő szerver: Egyedüli szerver esetén ez határozza meg.</w:t>
      </w:r>
    </w:p>
    <w:p>
      <w:pPr>
        <w:pStyle w:val="Normal"/>
        <w:rPr/>
      </w:pPr>
      <w:r>
        <w:rPr/>
        <w:t>Időszerver csoport: Közösen állapítják meg a súllyozott átlagot. Munkaállomások belépésekor frissülnek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 xml:space="preserve">12. </w:t>
        <w:tab/>
      </w:r>
      <w:r>
        <w:rPr>
          <w:u w:val="single"/>
        </w:rPr>
        <w:t>Felhasználó azonosításának módszere, hálózati munkakörnyezet megtertemtése bejelentkezést követően NetWare alatt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ogin Script. Dos alatt az autoexec.bat a megfelelője. A LoginScript a belépéskor indul el. A benne megfogalmazott parancsok hajtódnak végre. Például a kötetek map-elése. </w:t>
      </w:r>
    </w:p>
    <w:p>
      <w:pPr>
        <w:pStyle w:val="Szvegtrzs2"/>
        <w:rPr/>
      </w:pPr>
      <w:r>
        <w:rPr>
          <w:b w:val="false"/>
          <w:bCs w:val="false"/>
        </w:rPr>
        <w:t>4 LoginScript van a NW-ben</w:t>
      </w:r>
    </w:p>
    <w:p>
      <w:pPr>
        <w:pStyle w:val="Szvegtrzs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ontainer -&gt; akkor fut le, ha létrehozzuk</w:t>
      </w:r>
    </w:p>
    <w:p>
      <w:pPr>
        <w:pStyle w:val="Szvegtrzs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ofile -&gt; be kell állítani a futását</w:t>
      </w:r>
    </w:p>
    <w:p>
      <w:pPr>
        <w:pStyle w:val="Szvegtrzs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aját -&gt; A felhasználó is létrehozhatja</w:t>
      </w:r>
    </w:p>
    <w:p>
      <w:pPr>
        <w:pStyle w:val="Szvegtrzs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efault -&gt; mindenképpen lefut</w:t>
      </w:r>
    </w:p>
    <w:p>
      <w:pPr>
        <w:pStyle w:val="Normal"/>
        <w:rPr/>
      </w:pPr>
      <w:r>
        <w:rPr>
          <w:b/>
          <w:bCs/>
        </w:rPr>
        <w:t>13.</w:t>
        <w:tab/>
      </w:r>
      <w:r>
        <w:rPr>
          <w:b/>
          <w:bCs/>
          <w:u w:val="single"/>
        </w:rPr>
        <w:t>Egyéni, csoport, egyéb jogok Linux alatt.</w:t>
      </w:r>
    </w:p>
    <w:p>
      <w:pPr>
        <w:pStyle w:val="Normal"/>
        <w:ind w:right="-1417" w:hanging="0"/>
        <w:rPr/>
      </w:pPr>
      <w:r>
        <w:rPr/>
        <w:t>Linux alatt az LDAP szerver</w:t>
      </w:r>
    </w:p>
    <w:p>
      <w:pPr>
        <w:pStyle w:val="Normal"/>
        <w:ind w:right="-1417" w:hanging="0"/>
        <w:rPr/>
      </w:pPr>
      <w:r>
        <w:rPr/>
        <w:t>konténer és levélobjektumok</w:t>
      </w:r>
    </w:p>
    <w:p>
      <w:pPr>
        <w:pStyle w:val="Normal"/>
        <w:ind w:right="-1417" w:hanging="0"/>
        <w:rPr/>
      </w:pPr>
      <w:r>
        <w:rPr/>
        <w:t xml:space="preserve"> </w:t>
      </w:r>
      <w:r>
        <w:rPr/>
        <w:t>vannak a felhasználók és ezeket csoportba lehet gyűjteni</w:t>
      </w:r>
    </w:p>
    <w:p>
      <w:pPr>
        <w:pStyle w:val="Normal"/>
        <w:ind w:right="-1417" w:hanging="0"/>
        <w:rPr/>
      </w:pPr>
      <w:r>
        <w:rPr/>
      </w:r>
    </w:p>
    <w:p>
      <w:pPr>
        <w:pStyle w:val="Normal"/>
        <w:ind w:right="-1417" w:hanging="0"/>
        <w:rPr/>
      </w:pPr>
      <w:r>
        <w:rPr/>
        <w:t>rwx          rwx         rwx</w:t>
      </w:r>
    </w:p>
    <w:p>
      <w:pPr>
        <w:pStyle w:val="Normal"/>
        <w:ind w:right="-1417" w:hanging="0"/>
        <w:rPr/>
      </w:pPr>
      <w:r>
        <w:rPr/>
        <w:t>tulaj        csoport     egyéb</w:t>
      </w:r>
    </w:p>
    <w:p>
      <w:pPr>
        <w:pStyle w:val="Normal"/>
        <w:ind w:right="-1417" w:hanging="0"/>
        <w:rPr/>
      </w:pPr>
      <w:r>
        <w:rPr/>
        <w:t>user         group          oth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2">
    <w:name w:val="Szövegtörzs 2"/>
    <w:basedOn w:val="Normal"/>
    <w:qFormat/>
    <w:pPr/>
    <w:rPr>
      <w:b/>
      <w:bCs/>
    </w:rPr>
  </w:style>
  <w:style w:type="paragraph" w:styleId="Szmozottlista">
    <w:name w:val="Számozott 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tmaster@oveges-szi.hu-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27:00Z</dcterms:created>
  <dc:creator>Németh Gábor</dc:creator>
  <dc:description/>
  <dc:language>en-US</dc:language>
  <cp:lastModifiedBy>Németh Gábor</cp:lastModifiedBy>
  <dcterms:modified xsi:type="dcterms:W3CDTF">2003-03-26T15:25:00Z</dcterms:modified>
  <cp:revision>19</cp:revision>
  <dc:subject/>
  <dc:title>Rendszeradminisztráció</dc:title>
</cp:coreProperties>
</file>