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Ötlet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u w:val="single"/>
        </w:rPr>
        <w:tab/>
        <w:t>Gond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Ne használjunk függvényt</w:t>
        <w:tab/>
        <w:tab/>
        <w:tab/>
        <w:t>-Átláthatatlan, átgondolni is nehé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Marad a fgv, de a változók globálisak</w:t>
        <w:tab/>
        <w:t>-Nagy program nem készíthető í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Az algoritmust alakítsuk át és használj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C nyelv által támogatott lehetőségeket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Struktúrák:</w:t>
      </w:r>
      <w:r>
        <w:rPr>
          <w:rFonts w:cs="Arial" w:ascii="Arial" w:hAnsi="Arial"/>
        </w:rPr>
        <w:t xml:space="preserve"> 1.Összetett adatszerkezetek /különböző típus, egyedenként változó típusok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2.Nincs megkötés sem bonyolultságra, sem hossz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deffiniálás struct osszete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har ch; karakte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nt in; egészrés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loat fl; valósrés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}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-változó deffiniálás /struct osszetett obj 1 obj1.ch=I*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 1 in=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 1 fl=3,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rintf(’%d’,obj1.in)</w:t>
      </w:r>
    </w:p>
    <w:p>
      <w:pPr>
        <w:pStyle w:val="Normal"/>
        <w:rPr/>
      </w:pPr>
      <w:r>
        <w:rPr>
          <w:rFonts w:cs="Arial" w:ascii="Arial" w:hAnsi="Arial"/>
          <w:u w:val="single"/>
        </w:rPr>
        <w:t>Union:</w:t>
      </w:r>
      <w:r>
        <w:rPr>
          <w:rFonts w:cs="Arial" w:ascii="Arial" w:hAnsi="Arial"/>
        </w:rPr>
        <w:t xml:space="preserve"> Egy memóriacímet kétféleképpen szeretnék elérni. /Típus egyesítés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finiálása: union nev</w:t>
        <w:tab/>
        <w:tab/>
        <w:tab/>
        <w:t>union nev u1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{</w:t>
        <w:tab/>
        <w:tab/>
        <w:tab/>
        <w:tab/>
        <w:t>u1.ch=’A’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har ch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nt in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}</w:t>
      </w:r>
    </w:p>
    <w:p>
      <w:pPr>
        <w:pStyle w:val="Normal"/>
        <w:rPr/>
      </w:pPr>
      <w:r>
        <w:rPr>
          <w:rFonts w:cs="Arial" w:ascii="Arial" w:hAnsi="Arial"/>
          <w:u w:val="single"/>
        </w:rPr>
        <w:t>Algoritmizálás</w:t>
      </w:r>
      <w:r>
        <w:rPr>
          <w:rFonts w:cs="Arial" w:ascii="Arial" w:hAnsi="Arial"/>
        </w:rPr>
        <w:t xml:space="preserve">:Egy probléma megoldására algoritmust készítünk. Az algoritmus gondolkodás eredménye.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Eldönté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j eldont(N;van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=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klus(i&lt;=n-1)és(nem n%i=0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=i+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kl.vé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=(i&lt;n-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j vég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6:55:00Z</dcterms:created>
  <dc:creator>Németh Gábor</dc:creator>
  <dc:description/>
  <dc:language>en-US</dc:language>
  <cp:lastModifiedBy>Németh Gábor</cp:lastModifiedBy>
  <cp:lastPrinted>2002-12-03T18:18:00Z</cp:lastPrinted>
  <dcterms:modified xsi:type="dcterms:W3CDTF">2002-12-03T17:20:00Z</dcterms:modified>
  <cp:revision>2</cp:revision>
  <dc:subject/>
  <dc:title>Ötlet</dc:title>
</cp:coreProperties>
</file>