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Allitas -&gt; Válasz, hogy szám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2"/>
        </w:rPr>
        <w:t>Az első és második tagokat meg kell vizsgálni és meg kell állapítani a differenciát, amit egy változóban tárolunk 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második és harmadik változó vizsgálata. Megállapítjuk, hogy mennyi a differencia. Ha egyezik az előzővel, akkor tovább lépünk a következő párra. Amennyiben a most megállapított differencia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differencia egyezik, akkor a ciklus folytatódik, amíg nem kapunk hibás differenciát, vagy a sorozat összes elemén végig nem érünk. Ebben az esetben az üzenet: számtani sorozat. Ezzel befejeződik a program futása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8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Allitas -&gt; Válasz, hogy mér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2"/>
        </w:rPr>
        <w:t>Az első és második tagokat meg kell vizsgálni és meg kell állapítani a kvócienst, amit egy változóban tárolunk 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második és harmadik változó vizsgálata. Megállapítjuk, hogy mennyi a kvóciens. Ha egyezik az előzővel, akkor tovább lépünk a következő párra. Amennyiben a most megállapított kvóciens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kvóciens egyezik, akkor a ciklus folytatódik, amíg nem kapunk hibás értéket, vagy a sorozat összes elemén végig nem érünk. Ebben az esetben az üzenet: mértani sorozat. Ezzel befejeződik a program futás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Allitas -&gt; Válasz, hogy szám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első és második tagokat meg kell vizsgálni és meg kell állapítani a differenciát, amit egy változóban tárolunk 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második és harmadik változó vizsgálata. Megállapítjuk, hogy mennyi a differencia. Ha egyezik az előzővel, akkor tovább lépünk a következő párra. Amennyiben a most megállapított differencia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differencia egyezik, akkor a ciklus folytatódik, amíg nem kapunk hibás differenciát, vagy a sorozat összes elemén végig nem érünk. Ebben az esetben az üzenet: számtani sorozat. Ezzel befejeződik a program futása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8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ab/>
        <w:t>Allitas -&gt; Válasz, hogy mér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első és második tagokat meg kell vizsgálni és meg kell állapítani a kvócienst, amit egy változóban tárolunk 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második és harmadik változó vizsgálata. Megállapítjuk, hogy mennyi a kvóciens. Ha egyezik az előzővel, akkor tovább lépünk a következő párra. Amennyiben a most megállapított kvóciens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kvóciens egyezik, akkor a ciklus folytatódik, amíg nem kapunk hibás értéket, vagy a sorozat összes elemén végig nem érünk. Ebben az esetben az üzenet: mértani sorozat. Ezzel befejeződik a program futás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Allitas -&gt; Válasz, hogy szám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első és második tagokat meg kell vizsgálni és meg kell állapítani a differenciát, amit egy változóban tárolunk e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2"/>
        </w:rPr>
        <w:t>A második és harmadik változó vizsgálata. Megállapítjuk, hogy mennyi a differencia. Ha egyezik az előzővel, akkor tovább lépünk a következő párra. Amennyiben a most megállapított differencia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differencia egyezik, akkor a ciklus folytatódik, amíg nem kapunk hibás differenciát, vagy a sorozat összes elemén végig nem érünk. Ebben az esetben az üzenet: számtani sorozat. Ezzel befejeződik a program futása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8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e: </w:t>
        <w:tab/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-&gt; A sorozat elemeinek a tömbj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Ki: </w:t>
        <w:tab/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+ -&gt; A sorozat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Allitas -&gt; Válasz, hogy mértani sorozat-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goritmu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N tömb feltöltése a sorozat tagjaiv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gok vizsgálat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2"/>
        </w:rPr>
        <w:t>Az első és második tagokat meg kell vizsgálni és meg kell állapítani a kvócienst, amit egy változóban tárolunk 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második és harmadik változó vizsgálata. Megállapítjuk, hogy mennyi a kvóciens. Ha egyezik az előzővel, akkor tovább lépünk a következő párra. Amennyiben a most megállapított kvóciens különbözik a változóban eltárolt értéktől, akkor hibaüzenettel kilépünk a programból.</w:t>
      </w:r>
    </w:p>
    <w:p>
      <w:pPr>
        <w:pStyle w:val="Normal"/>
        <w:ind w:left="70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a kvóciens egyezik, akkor a ciklus folytatódik, amíg nem kapunk hibás értéket, vagy a sorozat összes elemén végig nem érünk. Ebben az esetben az üzenet: mértani sorozat. Ezzel befejeződik a program futás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30:00Z</dcterms:created>
  <dc:creator>Németh Gábor</dc:creator>
  <dc:description/>
  <dc:language>en-US</dc:language>
  <cp:lastModifiedBy>Németh Gábor</cp:lastModifiedBy>
  <cp:lastPrinted>2002-12-16T21:48:00Z</cp:lastPrinted>
  <dcterms:modified xsi:type="dcterms:W3CDTF">2002-12-16T20:55:00Z</dcterms:modified>
  <cp:revision>1</cp:revision>
  <dc:subject/>
  <dc:title>1</dc:title>
</cp:coreProperties>
</file>