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12"/>
        </w:rPr>
        <w:t>Minőség:</w:t>
      </w:r>
      <w:r>
        <w:rPr>
          <w:rFonts w:cs="Arial" w:ascii="Arial" w:hAnsi="Arial"/>
          <w:sz w:val="12"/>
        </w:rPr>
        <w:t xml:space="preserve"> annak mértéke, hogy mennyire teljesíti a saját jellemző egy csoportja a követelményeket ISO 9000:2000 (nemzetközi)</w:t>
      </w:r>
    </w:p>
    <w:p>
      <w:pPr>
        <w:pStyle w:val="Normal"/>
        <w:rPr/>
      </w:pPr>
      <w:r>
        <w:rPr>
          <w:rFonts w:cs="Arial" w:ascii="Arial" w:hAnsi="Arial"/>
          <w:b/>
          <w:bCs/>
          <w:sz w:val="12"/>
        </w:rPr>
        <w:t>Minőség szintjei</w:t>
      </w:r>
      <w:r>
        <w:rPr>
          <w:rFonts w:cs="Arial" w:ascii="Arial" w:hAnsi="Arial"/>
          <w:sz w:val="12"/>
        </w:rPr>
        <w:t>: megfelelés a szabványoknak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A </w:t>
      </w:r>
      <w:r>
        <w:rPr>
          <w:rFonts w:cs="Arial" w:ascii="Arial" w:hAnsi="Arial"/>
          <w:sz w:val="12"/>
          <w:u w:val="single"/>
        </w:rPr>
        <w:t>szabványoknak való megfelelés</w:t>
      </w:r>
      <w:r>
        <w:rPr>
          <w:rFonts w:cs="Arial" w:ascii="Arial" w:hAnsi="Arial"/>
          <w:sz w:val="12"/>
        </w:rPr>
        <w:t xml:space="preserve"> a minőséget és a követelményeket definiálja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A </w:t>
      </w:r>
      <w:r>
        <w:rPr>
          <w:rFonts w:cs="Arial" w:ascii="Arial" w:hAnsi="Arial"/>
          <w:sz w:val="12"/>
          <w:u w:val="single"/>
        </w:rPr>
        <w:t>használatra való alkalmasság</w:t>
      </w:r>
      <w:r>
        <w:rPr>
          <w:rFonts w:cs="Arial" w:ascii="Arial" w:hAnsi="Arial"/>
          <w:sz w:val="12"/>
        </w:rPr>
        <w:t xml:space="preserve"> a vevő valódi igényeinek és elvárásainak a kielégítését jelenti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Megfelelés</w:t>
      </w:r>
      <w:r>
        <w:rPr>
          <w:rFonts w:cs="Arial" w:ascii="Arial" w:hAnsi="Arial"/>
          <w:sz w:val="12"/>
        </w:rPr>
        <w:t xml:space="preserve"> a vevő valódi igényeinek, a költségeknek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gfelelés a látens igényeknek. Látens: nem valódi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b/>
          <w:bCs/>
          <w:sz w:val="12"/>
          <w:lang w:val="en-US" w:eastAsia="en-US"/>
        </w:rPr>
        <w:t>Szabvány</w:t>
      </w:r>
      <w:r>
        <w:rPr>
          <w:rFonts w:cs="Arial" w:ascii="Arial" w:hAnsi="Arial"/>
          <w:sz w:val="12"/>
          <w:lang w:val="en-US" w:eastAsia="en-US"/>
        </w:rPr>
        <w:t>: a rendzseresen ismétlődő műszaki, gazdasági szervezési feladatok legkedvezőbb optimális megoldását tartalmazó előírás (szabványok kidolgozásának időpontjában)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b/>
          <w:bCs/>
          <w:sz w:val="12"/>
          <w:lang w:val="en-US" w:eastAsia="en-US"/>
        </w:rPr>
        <w:t>Direktíva</w:t>
      </w:r>
      <w:r>
        <w:rPr>
          <w:rFonts w:cs="Arial" w:ascii="Arial" w:hAnsi="Arial"/>
          <w:sz w:val="12"/>
          <w:lang w:val="en-US" w:eastAsia="en-US"/>
        </w:rPr>
        <w:t xml:space="preserve"> (irányelv): Olyan uniós jogszabálytípus, amely nem közvetlenül válik érvényessé a tagországokban, hanem az egyes tagországoknak a saját jogrendszerükben kell olyan módosításokat eszközölni, amelynek révén a direktíva a célját eléri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sz w:val="12"/>
          <w:lang w:val="en-US" w:eastAsia="en-US"/>
        </w:rPr>
        <w:t>Irányelveket az EU tagországainak illetékes közös bizottságai dolgozzák ki és betartásuk ill. ellenőrzésük a brüsszeli Európa Bizottság feladata. A direktívához szorosan kapcsolódó szabványokat harmonizált szabványoknak nevezzük. A szabványok tartalma a direktiva tartalmával van harmonizálva. Az EU irányelveket az unión kívüli országokból exportált termékeknek is ki kell elégítenie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b/>
          <w:bCs/>
          <w:sz w:val="12"/>
          <w:lang w:val="en-US" w:eastAsia="en-US"/>
        </w:rPr>
        <w:t xml:space="preserve">CE </w:t>
      </w:r>
      <w:r>
        <w:rPr>
          <w:rFonts w:cs="Arial" w:ascii="Arial" w:hAnsi="Arial"/>
          <w:sz w:val="12"/>
          <w:lang w:val="en-US" w:eastAsia="en-US"/>
        </w:rPr>
        <w:t>(Comitate Europen) komformitás jele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sz w:val="12"/>
          <w:lang w:val="en-US" w:eastAsia="en-US"/>
        </w:rPr>
        <w:t>A CE azt jelzi, hogy a termék a megfelelőség értékelési tanúsítási eljárás során megfelel a termékre alkalmazható az EU-ban érvényes biztonsági követelményeknek. A jelölést mindig a gyártó, vagy az EU területén működő hivatalos képviselő helyezi fel a termék csomagolására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A legfontosabb termékcsoportok, amelyre irányelvek készültek: gépek, felvonók, gázkészülékek, játékok, orvosi eszközök, nyomástartó eszközök, személyvédő készülékek.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b/>
          <w:b/>
          <w:bCs/>
          <w:sz w:val="12"/>
          <w:lang w:val="en-US" w:eastAsia="en-US"/>
        </w:rPr>
      </w:pPr>
      <w:r>
        <w:rPr>
          <w:rFonts w:cs="Arial" w:ascii="Arial" w:hAnsi="Arial"/>
          <w:b/>
          <w:bCs/>
          <w:sz w:val="12"/>
          <w:lang w:val="en-US" w:eastAsia="en-US"/>
        </w:rPr>
        <w:t>Szabványok csoportosítása: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sz w:val="12"/>
          <w:lang w:val="en-US" w:eastAsia="en-US"/>
        </w:rPr>
        <w:t>-vállalati (üzemi) szabványok: adott üzem termékeire és sjátosságaira alakították ki, nem lehet jogszabállyal ellentétes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-iparági (szakmai) szabványok: pl.katonai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 xml:space="preserve">Egy szakmai testület fogadott el és tette a szakmai közösség számára elfogadhatóvá 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-nemzeti szabvány: pl MSZ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-regionális szabvány: európai uniós szabványok: EN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nemzetközi szabvány: ISO</w:t>
      </w:r>
    </w:p>
    <w:p>
      <w:pPr>
        <w:pStyle w:val="Normal"/>
        <w:rPr>
          <w:rFonts w:ascii="Arial" w:hAnsi="Arial" w:cs="Arial"/>
          <w:b/>
          <w:b/>
          <w:bCs/>
          <w:sz w:val="12"/>
          <w:lang w:val="en-US" w:eastAsia="en-US"/>
        </w:rPr>
      </w:pPr>
      <w:r>
        <w:rPr>
          <w:rFonts w:cs="Arial" w:ascii="Arial" w:hAnsi="Arial"/>
          <w:b/>
          <w:bCs/>
          <w:sz w:val="12"/>
          <w:lang w:val="en-US" w:eastAsia="en-US"/>
        </w:rPr>
        <w:t>Szabványok szervezetei:</w:t>
      </w:r>
    </w:p>
    <w:p>
      <w:pPr>
        <w:pStyle w:val="Normal"/>
        <w:rPr/>
      </w:pPr>
      <w:r>
        <w:rPr>
          <w:rFonts w:cs="Arial" w:ascii="Arial" w:hAnsi="Arial"/>
          <w:b/>
          <w:bCs/>
          <w:sz w:val="12"/>
          <w:lang w:val="en-US" w:eastAsia="en-US"/>
        </w:rPr>
        <w:t>1.</w:t>
      </w:r>
      <w:r>
        <w:rPr>
          <w:rFonts w:cs="Arial" w:ascii="Arial" w:hAnsi="Arial"/>
          <w:sz w:val="12"/>
          <w:lang w:val="en-US" w:eastAsia="en-US"/>
        </w:rPr>
        <w:t>Nemzeti szabványügyi szervezetek: MSZT-Magyar Szabványügyi Testület (1995) A magyar köztársaság központi szerve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-önkormányzattal rendelkezik, jogosult a magyar közt. címerének használatára.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 xml:space="preserve">Feladatai: nemzeti szabványok kidolgozása, jóváhagyása, közzététele, módosítása, visszavonása, ország képviselete, szaktanácsadás és véleményezés szabványügyi kérdésekben, MSZ jel használatának engedélyezése.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b/>
          <w:bCs/>
          <w:sz w:val="12"/>
          <w:lang w:val="en-US" w:eastAsia="en-US"/>
        </w:rPr>
        <w:t>2</w:t>
      </w:r>
      <w:r>
        <w:rPr>
          <w:rFonts w:cs="Arial" w:ascii="Arial" w:hAnsi="Arial"/>
          <w:sz w:val="12"/>
          <w:lang w:val="en-US" w:eastAsia="en-US"/>
        </w:rPr>
        <w:t>.Európai közösség szabványügyi szervezetei: DIN-Németország, BSI-Anglia, AFNOR-Franciaország</w:t>
      </w:r>
    </w:p>
    <w:p>
      <w:pPr>
        <w:pStyle w:val="Szvegtrzs2"/>
        <w:tabs>
          <w:tab w:val="clear" w:pos="708"/>
          <w:tab w:val="left" w:pos="1457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emzeti szabványok felülvizsgálata 5 évente történik</w:t>
      </w:r>
    </w:p>
    <w:p>
      <w:pPr>
        <w:pStyle w:val="Szvegtrzs2"/>
        <w:tabs>
          <w:tab w:val="clear" w:pos="708"/>
          <w:tab w:val="left" w:pos="1457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urópai Regionális Szabványügyi szervezetek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sz w:val="12"/>
          <w:lang w:val="en-US" w:eastAsia="en-US"/>
        </w:rPr>
        <w:t>Célja: az EN (európai norma) szabványok kidolgozása, az egységes Európai piac kidolgozása, összefogja a 15 EU ország és a 6 FTA ország Szabad Kereskedelmi Társulás nemzeti szabványügyi intézeteit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sz w:val="12"/>
          <w:u w:val="single"/>
          <w:lang w:val="en-US" w:eastAsia="en-US"/>
        </w:rPr>
        <w:t>1,CENT</w:t>
      </w:r>
      <w:r>
        <w:rPr>
          <w:rFonts w:cs="Arial" w:ascii="Arial" w:hAnsi="Arial"/>
          <w:sz w:val="12"/>
          <w:lang w:val="en-US" w:eastAsia="en-US"/>
        </w:rPr>
        <w:t>: európai szabványügyi bizottság (székhelye Brüsszel) ez adja ki az európai szabványokat EN jellel. Előszabványok jele: ENU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sz w:val="12"/>
          <w:lang w:val="en-US" w:eastAsia="en-US"/>
        </w:rPr>
        <w:t>2,</w:t>
      </w:r>
      <w:r>
        <w:rPr>
          <w:rFonts w:cs="Arial" w:ascii="Arial" w:hAnsi="Arial"/>
          <w:sz w:val="12"/>
          <w:u w:val="single"/>
          <w:lang w:val="en-US" w:eastAsia="en-US"/>
        </w:rPr>
        <w:t>Európai Elektronikai Szabványügyi Bizottság</w:t>
      </w:r>
      <w:r>
        <w:rPr>
          <w:rFonts w:cs="Arial" w:ascii="Arial" w:hAnsi="Arial"/>
          <w:sz w:val="12"/>
          <w:lang w:val="en-US" w:eastAsia="en-US"/>
        </w:rPr>
        <w:t xml:space="preserve"> (CENELEC) adja ki EN villamosipari szabványokat. Székhely: Brüsszel</w:t>
      </w:r>
    </w:p>
    <w:p>
      <w:pPr>
        <w:pStyle w:val="Szvegtrzs2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u w:val="single"/>
          <w:lang w:val="en-US" w:eastAsia="en-US"/>
        </w:rPr>
        <w:t>3,ETSI</w:t>
      </w:r>
      <w:r>
        <w:rPr>
          <w:rFonts w:cs="Arial" w:ascii="Arial" w:hAnsi="Arial"/>
          <w:lang w:val="en-US" w:eastAsia="en-US"/>
        </w:rPr>
        <w:t>: Európai Távközlési Szabványügyi Intézet. Ez adja ki ETS jelzésű távközlési szabványokat. Franciaország.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b/>
          <w:bCs/>
          <w:sz w:val="12"/>
          <w:lang w:val="en-US" w:eastAsia="en-US"/>
        </w:rPr>
        <w:t>3. Nemzetközi szabványügyi szervezet (ISO)</w:t>
      </w:r>
      <w:r>
        <w:rPr>
          <w:rFonts w:cs="Arial" w:ascii="Arial" w:hAnsi="Arial"/>
          <w:sz w:val="12"/>
          <w:lang w:val="en-US" w:eastAsia="en-US"/>
        </w:rPr>
        <w:t xml:space="preserve"> Svájc-Genf</w:t>
      </w:r>
    </w:p>
    <w:p>
      <w:pPr>
        <w:pStyle w:val="Szvegtrzs2"/>
        <w:rPr/>
      </w:pPr>
      <w:r>
        <w:rPr>
          <w:rFonts w:cs="Arial" w:ascii="Arial" w:hAnsi="Arial"/>
          <w:u w:val="single"/>
          <w:lang w:val="en-US" w:eastAsia="en-US"/>
        </w:rPr>
        <w:t>a,IEC</w:t>
      </w:r>
      <w:r>
        <w:rPr>
          <w:rFonts w:cs="Arial" w:ascii="Arial" w:hAnsi="Arial"/>
          <w:lang w:val="en-US" w:eastAsia="en-US"/>
        </w:rPr>
        <w:t xml:space="preserve"> nemzetközi elektronikai bizottság</w:t>
      </w:r>
    </w:p>
    <w:p>
      <w:pPr>
        <w:pStyle w:val="Szvegtrzs2"/>
        <w:rPr/>
      </w:pPr>
      <w:r>
        <w:rPr>
          <w:rFonts w:cs="Arial" w:ascii="Arial" w:hAnsi="Arial"/>
          <w:u w:val="single"/>
          <w:lang w:val="en-US" w:eastAsia="en-US"/>
        </w:rPr>
        <w:t>b,ITU</w:t>
      </w:r>
      <w:r>
        <w:rPr>
          <w:rFonts w:cs="Arial" w:ascii="Arial" w:hAnsi="Arial"/>
          <w:lang w:val="en-US" w:eastAsia="en-US"/>
        </w:rPr>
        <w:t xml:space="preserve"> nemzetközi távközlési bizottság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Szabványok használata nem kötelező, kivéve, amit jogszabály ír elő. MSZEN, MSZISO, MSZENISO jelzetű szabványok olyan magyar nemzeti szabványok, amelyeket a magyar szabványügyi testület az EN és ISO szabványok szöveghű fordításával honosítottak meg, azaz vezették be és adták ki.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b/>
          <w:b/>
          <w:bCs/>
          <w:sz w:val="12"/>
          <w:lang w:val="en-US" w:eastAsia="en-US"/>
        </w:rPr>
      </w:pPr>
      <w:r>
        <w:rPr>
          <w:rFonts w:cs="Arial" w:ascii="Arial" w:hAnsi="Arial"/>
          <w:b/>
          <w:bCs/>
          <w:sz w:val="12"/>
          <w:lang w:val="en-US" w:eastAsia="en-US"/>
        </w:rPr>
        <w:t>Szabványok értelmezése:</w:t>
      </w:r>
    </w:p>
    <w:p>
      <w:pPr>
        <w:pStyle w:val="Normal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MSZENISO</w:t>
        <w:tab/>
        <w:t>9000:2001</w:t>
      </w:r>
    </w:p>
    <w:p>
      <w:pPr>
        <w:pStyle w:val="Szvegtrzs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ibocsátó jel, azonos eu nemzeti szabványAzonosítási szám, kibocsátás éve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b/>
          <w:b/>
          <w:bCs/>
          <w:sz w:val="12"/>
          <w:lang w:val="en-US" w:eastAsia="en-US"/>
        </w:rPr>
      </w:pPr>
      <w:r>
        <w:rPr>
          <w:rFonts w:cs="Arial" w:ascii="Arial" w:hAnsi="Arial"/>
          <w:b/>
          <w:bCs/>
          <w:sz w:val="12"/>
          <w:lang w:val="en-US" w:eastAsia="en-US"/>
        </w:rPr>
        <w:t xml:space="preserve">Minőségirányítási rendszerek: 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>
          <w:rFonts w:cs="Arial" w:ascii="Arial" w:hAnsi="Arial"/>
          <w:sz w:val="12"/>
          <w:lang w:val="en-US" w:eastAsia="en-US"/>
        </w:rPr>
        <w:t>Tartalmi csoportosítása a szabványoknak: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-anyag ill. termékszabványok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-vizsgálati szabványok: anyagvizsgálat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-minőségügyi szabványok</w:t>
      </w:r>
    </w:p>
    <w:p>
      <w:pPr>
        <w:pStyle w:val="Normal"/>
        <w:tabs>
          <w:tab w:val="clear" w:pos="708"/>
          <w:tab w:val="left" w:pos="1457" w:leader="none"/>
        </w:tabs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t>-biztonságtechika és környezetvédelmi szabványok</w:t>
      </w:r>
    </w:p>
    <w:p>
      <w:pPr>
        <w:pStyle w:val="Normal"/>
        <w:rPr/>
      </w:pPr>
      <w:r>
        <w:rPr>
          <w:rFonts w:cs="Arial" w:ascii="Arial" w:hAnsi="Arial"/>
          <w:b/>
          <w:bCs/>
          <w:sz w:val="12"/>
        </w:rPr>
        <w:t>ISO 9000-es szabványcsalád:</w:t>
      </w:r>
      <w:r>
        <w:rPr>
          <w:rFonts w:cs="Arial" w:ascii="Arial" w:hAnsi="Arial"/>
          <w:sz w:val="12"/>
        </w:rPr>
        <w:br/>
      </w:r>
      <w:r>
        <w:rPr>
          <w:rFonts w:cs="Arial" w:ascii="Arial" w:hAnsi="Arial"/>
          <w:sz w:val="12"/>
          <w:u w:val="single"/>
        </w:rPr>
        <w:t>1. ISO 9000:2000</w:t>
      </w:r>
      <w:r>
        <w:rPr>
          <w:rFonts w:cs="Arial" w:ascii="Arial" w:hAnsi="Arial"/>
          <w:sz w:val="12"/>
        </w:rPr>
        <w:t xml:space="preserve"> alapok és szótár (MSZ EN ISO 9000:2001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eghatározza a minőségirányítási rendszerrel kapcsolatos szakkifejezéseket, az ISO 8402:2001 helyett került kiadásra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2. ISO 9000:2000</w:t>
      </w:r>
      <w:r>
        <w:rPr>
          <w:rFonts w:cs="Arial" w:ascii="Arial" w:hAnsi="Arial"/>
          <w:sz w:val="12"/>
        </w:rPr>
        <w:t xml:space="preserve"> (MSZ EN ISO 9001:2001) A minőségirányítási rendszerek követelmények meghatározza a minőségirányítási rendszerrel kapcsolatos követelményeket, amelyet egy szervezet akkor hoz létre, ha bizonyítani kell képességét, amelyek kielégítik a vevői és a termékre vonatkozó követelményeit. Célja: növelje a vevők megelégedettségeit. ISO 9001:1994, ISO 9002:1994, ISO 9003:1994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3.ISO 9004:2000</w:t>
      </w:r>
      <w:r>
        <w:rPr>
          <w:rFonts w:cs="Arial" w:ascii="Arial" w:hAnsi="Arial"/>
          <w:sz w:val="12"/>
        </w:rPr>
        <w:t xml:space="preserve"> (MSZ EN ISO 9004:2001) minőségirányítási rendszerek, útmutató a működési fejlesztéshez. Olyan útmutatást ad, amely a minőségirányítási rendszer eredményességét és hatékonyságát egyaránt figyelembe veszi. Célja: a szervezet működésének fejlesztése valamint a vevők és más érdekelt felek megelégedettségének növelése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4.ISO 19011:2000</w:t>
      </w:r>
      <w:r>
        <w:rPr>
          <w:rFonts w:cs="Arial" w:ascii="Arial" w:hAnsi="Arial"/>
          <w:sz w:val="12"/>
        </w:rPr>
        <w:t xml:space="preserve"> Tanúsítás c. szabvány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Útmutatást ad a minőségirányítási és környezetközpontú irányítási rendszerek auditálásához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rPr/>
      </w:pPr>
      <w:r>
        <w:rPr/>
        <w:t>Minőségirányítási fogalmak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Minőségirányítás</w:t>
      </w:r>
      <w:r>
        <w:rPr>
          <w:rFonts w:cs="Arial" w:ascii="Arial" w:hAnsi="Arial"/>
          <w:sz w:val="12"/>
        </w:rPr>
        <w:t>: összehangolt tevékenység egy szervezetnek a vezetésére és szabályozására a minőség szempontjából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Minőségtervezés</w:t>
      </w:r>
      <w:r>
        <w:rPr>
          <w:rFonts w:cs="Arial" w:ascii="Arial" w:hAnsi="Arial"/>
          <w:sz w:val="12"/>
        </w:rPr>
        <w:t>: az irányítás egy része, amelybe bele tartozik minőségcélok (mi az amit el akarok érni) működő folyamatok, erőforrásokat rendelnek hozzájuk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Minőségszabályozás:</w:t>
      </w:r>
      <w:r>
        <w:rPr>
          <w:rFonts w:cs="Arial" w:ascii="Arial" w:hAnsi="Arial"/>
          <w:sz w:val="12"/>
        </w:rPr>
        <w:t xml:space="preserve"> minőségirányítás része, minőségi követelmények teljesítésének növelésére irányul. Folyamatos fejlesztés: PEDÉCIÁL rendszer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Termék:</w:t>
      </w:r>
      <w:r>
        <w:rPr>
          <w:rFonts w:cs="Arial" w:ascii="Arial" w:hAnsi="Arial"/>
          <w:sz w:val="12"/>
        </w:rPr>
        <w:t xml:space="preserve"> tevékenységek és folyamatok eredménye, termék lehet szolgáltatás is, lehet hardver, vagy szoftver. 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Szállító</w:t>
      </w:r>
      <w:r>
        <w:rPr>
          <w:rFonts w:cs="Arial" w:ascii="Arial" w:hAnsi="Arial"/>
          <w:sz w:val="12"/>
        </w:rPr>
        <w:t>: aki a terméket, vagy szolgáltatást rendelkezésre bocsátja, követelményeket teljesíti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Vevő:</w:t>
      </w:r>
      <w:r>
        <w:rPr>
          <w:rFonts w:cs="Arial" w:ascii="Arial" w:hAnsi="Arial"/>
          <w:sz w:val="12"/>
        </w:rPr>
        <w:t xml:space="preserve"> A terméket rendelkezésére bocsátják, lehet külső, vagy belső vevő. Külső: végső fogyasztó, Belső: adott rendszeren, szervezeten belül található.</w:t>
      </w:r>
    </w:p>
    <w:p>
      <w:pPr>
        <w:pStyle w:val="Normal"/>
        <w:rPr/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u w:val="single"/>
        </w:rPr>
        <w:t>Szervezet:</w:t>
      </w:r>
      <w:r>
        <w:rPr>
          <w:rFonts w:cs="Arial" w:ascii="Arial" w:hAnsi="Arial"/>
          <w:sz w:val="12"/>
        </w:rPr>
        <w:t xml:space="preserve"> olyan gazdasági társaság, testület, cég vagy intézmény, vagy annak része, amelynek saját funkciói vannak, saját adminisztrációval rendelkezik, felelőssége és jogai vannak, funkciói=felelősségi, hatáskörök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Minőségpolitika</w:t>
      </w:r>
      <w:r>
        <w:rPr>
          <w:rFonts w:cs="Arial" w:ascii="Arial" w:hAnsi="Arial"/>
          <w:sz w:val="12"/>
        </w:rPr>
        <w:t>: a szervezetnek a minőségre vonatkozóan a felső vezetőség által kinyilvánított általános szándékai és irányvonala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Felső vezetőség:</w:t>
      </w:r>
      <w:r>
        <w:rPr>
          <w:rFonts w:cs="Arial" w:ascii="Arial" w:hAnsi="Arial"/>
          <w:sz w:val="12"/>
        </w:rPr>
        <w:t xml:space="preserve"> amely a szervezetet irányítja, szabályozza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Megfelelőség:</w:t>
      </w:r>
      <w:r>
        <w:rPr>
          <w:rFonts w:cs="Arial" w:ascii="Arial" w:hAnsi="Arial"/>
          <w:sz w:val="12"/>
        </w:rPr>
        <w:t xml:space="preserve"> egyes követelmény megfelelősége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Nem megfelelőség</w:t>
      </w:r>
      <w:r>
        <w:rPr>
          <w:rFonts w:cs="Arial" w:ascii="Arial" w:hAnsi="Arial"/>
          <w:sz w:val="12"/>
        </w:rPr>
        <w:t>: valamely követelmény nem teljesülése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Helyzetfelmérés</w:t>
      </w:r>
      <w:r>
        <w:rPr>
          <w:rFonts w:cs="Arial" w:ascii="Arial" w:hAnsi="Arial"/>
          <w:sz w:val="12"/>
        </w:rPr>
        <w:t>: fel kell mérni, hogy a szervezet milyen módszereket alkalmaz a minőségbiztosítás területén, össze kell hasonlítani hogy mennyiben felel meg a szabvány előírásainak (pl. ISO 9001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 tapasztalatokat összefoglaló jelentésben rögzítik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Minőségbiztosítási dokumentáció</w:t>
      </w:r>
      <w:r>
        <w:rPr>
          <w:rFonts w:cs="Arial" w:ascii="Arial" w:hAnsi="Arial"/>
          <w:sz w:val="12"/>
        </w:rPr>
        <w:t xml:space="preserve">: a szervezet profiljának és nagyságára való tekintettel meg kell határozni a dokumentáltságot. 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Rendszer bevezetése:</w:t>
      </w:r>
      <w:r>
        <w:rPr>
          <w:rFonts w:cs="Arial" w:ascii="Arial" w:hAnsi="Arial"/>
          <w:sz w:val="12"/>
        </w:rPr>
        <w:t xml:space="preserve"> meg kell tervezni a bevezetés lépéseit, gondoskodni kell az oktatásról. Meg kell teremteni a bevezetéshez szükséges előfeltételeket, eszközöket, bizonyzatokat. Szakmai segítséget kell nyújtani a begyakorláshoz.</w:t>
      </w:r>
    </w:p>
    <w:p>
      <w:pPr>
        <w:pStyle w:val="Normal"/>
        <w:rPr/>
      </w:pPr>
      <w:r>
        <w:rPr>
          <w:rFonts w:cs="Arial" w:ascii="Arial" w:hAnsi="Arial"/>
          <w:sz w:val="12"/>
          <w:u w:val="single"/>
        </w:rPr>
        <w:t>Ellenőrzések, belső auditok:</w:t>
      </w:r>
      <w:r>
        <w:rPr>
          <w:rFonts w:cs="Arial" w:ascii="Arial" w:hAnsi="Arial"/>
          <w:sz w:val="12"/>
        </w:rPr>
        <w:t xml:space="preserve"> gyakorlati bevezetések után fellül kell vizsgálni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a rendszer eleget tesz-e a kitűzött céloknak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a rendszer gyakorlati működése összhangban van-e a dokumentáció előírásaival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kiértékelés után intézkedési tervet kell készíteni a hiányosságok megszüntetésé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2"/>
        </w:rPr>
        <w:t>-a belső auditot a belső auditorok végzik, előzetesen elkészített kérdéslista alapján</w:t>
      </w:r>
    </w:p>
    <w:p>
      <w:pPr>
        <w:pStyle w:val="Szvegtrzs2"/>
        <w:rPr>
          <w:rFonts w:ascii="Arial" w:hAnsi="Arial" w:cs="Arial"/>
        </w:rPr>
      </w:pPr>
      <w:r>
        <w:rPr>
          <w:rFonts w:cs="Arial" w:ascii="Arial" w:hAnsi="Arial"/>
        </w:rPr>
        <w:t>Dokumentum, amely tartalmazza a szervezet minőségpolitikáját és meghatározza a szervezet minőségi irányítási rendszerét. Tartalmazza továbbá a minőségirányítás eljárását illetve hivatkozik ezekre. Terjedelme nagy mértékben függ a szervezet méretétől, bonyolultságától és a szabályozandó folyamatoktól. Kézikönyvben írják elő, hogy kinek mi a feladata és felelőssége. Minőségirányítási kézikönyv szerkezete és tartalma: szerkezete, formája, mérete, részletessége legyen olyan, hogy teljesen és átfogóan mutassa be a szervezet minőséggel kapcsolatos céljait és eljárásait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artalma: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előlap</w:t>
        <w:tab/>
        <w:t>-cég bemutatás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borító</w:t>
        <w:tab/>
        <w:t>-szervezeti felépítés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tartalomjegyzék</w:t>
        <w:tab/>
        <w:t>-rendelkezői hivatkozások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cégvezetői nyilatkozat</w:t>
        <w:tab/>
        <w:t>-fogalmak és meghatározások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minőségpolitika</w:t>
        <w:tab/>
        <w:t>-min.rendszer követelményei</w:t>
        <w:tab/>
        <w:t>-mellékletek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Minőségügyi eljárások: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inőségirányítási kézikönyvhöz kapcsolódnak. A szervezet illetve a termék specifikus működés folyamatait szabályozzák. Előírják az egyes munkafolyamatokat, ellenőrzési pontokon bellüli tevékenységeket, feladatokat, felelősségeket és ezek kapcsolatát. Rögzítik a termékelőírásokat, nyomtatványokat és a nyomtatványok révén keletkezett feljegyzéseket. Az eljárások számát, azok terjedelmét, alkalmazását szervezeteknek kell meghatároznia.</w:t>
      </w:r>
    </w:p>
    <w:p>
      <w:pPr>
        <w:pStyle w:val="Szvegtrzs3"/>
        <w:rPr/>
      </w:pPr>
      <w:r>
        <w:rPr/>
        <w:t>Minőségügyi eljárás felépítése: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célj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érvényességi terület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hivatkozások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felelősség és hatáskör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Arial" w:ascii="Arial" w:hAnsi="Arial"/>
          <w:sz w:val="12"/>
        </w:rPr>
        <w:t>-meghatározás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eljárás leírás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-hivatkozott nyomtatvány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2"/>
    </w:rPr>
  </w:style>
  <w:style w:type="paragraph" w:styleId="Szvegtrzs3">
    <w:name w:val="Szövegtörzs 3"/>
    <w:basedOn w:val="Normal"/>
    <w:qFormat/>
    <w:pPr>
      <w:tabs>
        <w:tab w:val="clear" w:pos="708"/>
        <w:tab w:val="left" w:pos="3960" w:leader="none"/>
      </w:tabs>
    </w:pPr>
    <w:rPr>
      <w:rFonts w:ascii="Arial" w:hAnsi="Arial" w:cs="Arial"/>
      <w:b/>
      <w:bCs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27:00Z</dcterms:created>
  <dc:creator>Németh Gábor</dc:creator>
  <dc:description/>
  <dc:language>en-US</dc:language>
  <cp:lastModifiedBy>Németh Gábor</cp:lastModifiedBy>
  <cp:lastPrinted>2002-10-20T15:31:00Z</cp:lastPrinted>
  <dcterms:modified xsi:type="dcterms:W3CDTF">2002-10-20T13:32:00Z</dcterms:modified>
  <cp:revision>4</cp:revision>
  <dc:subject/>
  <dc:title>Minőség: annak mértéke, hogy mennyire teljesíti a saját jellemző egy csoportja a követelményeket ISO 9000:2000 (nemzetközi)</dc:title>
</cp:coreProperties>
</file>