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/>
          </w:tcPr>
          <w:p>
            <w:pPr>
              <w:pStyle w:val="Heading1"/>
              <w:widowControl/>
              <w:rPr/>
            </w:pPr>
            <w:r>
              <w:rPr/>
              <w:t>Gazdasá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ársadalom anyagi létszférája, az anyagi javak és szolgáltatások előállításával, elosztásával, forgalmazásával és fogyasztásával összefüggő jelenségek és kölcsönhatások összes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gyasz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Végső felhasználás, gazdasági szükségletek kielégítés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zükség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egyén és a közösség szubjektív hiányérzete, életfeltételeinek elsajátítása iránti belső igény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sznossá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javak hasznos tulajdonságainak összessége, melyek szükséglet kielégítésére teszi alkalmassá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zdasági java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Termeléssel létrehozott java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zabad java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m emberi munkával előállított, természetes java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yagi jellegű szolgál-tatáso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. termékek fogyasztóhoz eljuttatása, szállítása, raktározása, megóvása, csomagolása, stb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m anyagi jellegű szolgál-tatáso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özvetlen emberi szükségletet kielégítő tevékenység, pl. oktatás, kultúra, egészségügy, stb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zűkös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gazdasági javak a szükségletekhez képest korlátozott mennyiségűek – szűköse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elé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mberi szükségletek kielégítésére alkalmas javak előállítá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jratermelé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vak elosztása, forgalmazása, elfogyasztá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elési tényező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vak, szolgáltatások során felhasznált gazdasági erőforráso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nk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nkaerő kifejtés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nkaerő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ember fizikai-szellemi képességeinek összes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zdálkod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elési erőforrások és javak céltudatos felhasználása a szükségletek lehető legmagasabb fokú kielégítése érdekébe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ternatív költ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áldozott haszon, valamely dolog (élvezet, haszon) megszerzése más dolog feláldozásával jár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elési lehetőségek határ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emlélteti a szűkösséget, a választási lehetőségeket és a választással járó haszonáldozato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özgazdaságtan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zűkösség viszonyai közötti választások és döntések tudomány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közgazdaságtan kérdései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t termeljenek? Hogyan termeljenek? Kinek termeljenek?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ulajdon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elési tényezők elsajátítása során létrejövő gazdasági viszonyok összessége, a termelési tényezők birtoklása, rendelkezési, gazdálkodási jogosítványai, felhasználásuk döntési lehetőségeinek összessége, ezek során létrejövő emberi viszonyo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gántulajdon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ruformát öltött termelési tényezők magántulajdona, emberek kizárhatók a tulajdonlásbó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öztulajdon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>mindenki” tulajdonos, senki nem zárható ki, a tulajdon és működtetése nagymértékben elszakad egymástó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Érde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z ember (közösség) céltudatos viszonya a szükséglet kielégítés tárgyaihoz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áztar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ogyasztás gazdasági, szervezeti egy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Üzleti szervez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ermelés szervezeti alapegy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nkamegosz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zdasági tevékenységek, egyes munkafolyamatok, részmunkák szétválása, elkülönülés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zdaságkoordináció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zdasági tevékenységek összehangolá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kroökonómi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tárja, megmagyarázza a piac, a piaci szeplők jellemzőit, a piaci folyamatokban megnyilvánuló törvényszerűségeket, elkülönült piaci szereplők, az egyes piaci jelenségek oldaláról ábrázolja a gazdaságo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jes mennyi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Összmennyiség (T</w:t>
            </w:r>
            <w:r>
              <w:rPr>
                <w:rFonts w:cs="Arial" w:ascii="Arial" w:hAnsi="Arial"/>
                <w:sz w:val="16"/>
              </w:rPr>
              <w:t xml:space="preserve">y </w:t>
            </w:r>
            <w:r>
              <w:rPr>
                <w:rFonts w:cs="Arial" w:ascii="Arial" w:hAnsi="Arial"/>
                <w:sz w:val="24"/>
              </w:rPr>
              <w:t>= y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Átlagmennyi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Mennyiségek összevetése, vetítési alapegységre jutó gazdasági mennyiség (A</w:t>
            </w:r>
            <w:r>
              <w:rPr>
                <w:rFonts w:cs="Arial" w:ascii="Arial" w:hAnsi="Arial"/>
                <w:sz w:val="16"/>
              </w:rPr>
              <w:t>y</w:t>
            </w:r>
            <w:r>
              <w:rPr>
                <w:rFonts w:cs="Arial" w:ascii="Arial" w:hAnsi="Arial"/>
                <w:sz w:val="24"/>
              </w:rPr>
              <w:t>= y/x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tármennyi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változások hányadosa (M</w:t>
            </w:r>
            <w:r>
              <w:rPr>
                <w:rFonts w:cs="Arial" w:ascii="Arial" w:hAnsi="Arial"/>
                <w:sz w:val="16"/>
              </w:rPr>
              <w:t>y</w:t>
            </w:r>
            <w:r>
              <w:rPr>
                <w:rFonts w:cs="Arial" w:ascii="Arial" w:hAnsi="Arial"/>
                <w:sz w:val="24"/>
              </w:rPr>
              <w:t>= Äy/ Äx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tártermé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teljes mennyiség deriváltja (M</w:t>
            </w:r>
            <w:r>
              <w:rPr>
                <w:rFonts w:cs="Arial" w:ascii="Arial" w:hAnsi="Arial"/>
                <w:sz w:val="16"/>
              </w:rPr>
              <w:t>y</w:t>
            </w:r>
            <w:r>
              <w:rPr>
                <w:rFonts w:cs="Arial" w:ascii="Arial" w:hAnsi="Arial"/>
                <w:sz w:val="24"/>
              </w:rPr>
              <w:t>=dy/dx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sztrakció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izsgálódás szempontjából lényeges jellemzők elvonatkoztatása a lényegtelenektő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rmatív közgazdaságtan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lja, hogy leírja, milyennek kell lennie a gazdaságnak, mit kell tenniük a gazdaság szereplőinek, hogy megfeleljenek a tudományos törvényeknek, normákna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zitív közgazdaságtan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lja, hogy lehető legpontosabban leírja a gazdasági folyamatokat, felismerje és feltárja az összefüggéseke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1"/>
              <w:widowControl/>
              <w:rPr/>
            </w:pPr>
            <w:r>
              <w:rPr/>
              <w:t>Pénz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fejezi az áru értékét és egymáshoz viszonyított értékarányá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kvidi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fejezi, hogy mekkora költséggel jár egy dolog más dologra való lecserélés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zakciós költ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áru értékesítésével kapcsolatos összes költsé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rter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ru közvetlen árura cserélés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énz funkciói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énz szerepe nyilvánul meg ben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pénz forgási sebessége (V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Megmutatja, hogy egységnyi pénzdarab adott időszak alatt hányszor cserél gazdá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forgalomhoz szükséges pénzmennyi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ruk összege / pénz forgási sebes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anypénzrendszer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arany forgalmi eszközként funkcionál, a pénzhelyettesítők csak az arany képviselői, aranyra váltható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itelpénz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ranyra nem váltható, a bankok fizetési ígérete, formája a látraszóló bankszámlakövetelés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áltó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reskedelmi hitelen alapuló pénzhelyettesítő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nkjeg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zetési funkcióból keletkezett pénzhelyettes, a váltó helyébe lépő, bankra szóló váltó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pírpénz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Forgalmi eszköz funkcióból keletkezett pénzhelyettes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áltóforga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áltó tulajdonosa vásárolhat, az új birtokos fizethet vele, stb., forgalmi eszközként szerepelhe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eres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rumennyiség, melyet a fogyasztók adott árak mellett hajlandók és képesek megvásároln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aci keres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rumennyiség, melyet a vásárló különböző árak mellett hajlandó és képes megvásároln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ínála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ghatározott mennyiségű és összetételű árutömeg, melyet az árutermelők valamely piacon adott áron eladásra felkínálna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gyéni kínála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dott termelő adott árura vonatkozó kínálat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aci kínála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ott árut termelők egyéni kínálatainak összes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övedelem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Egyrészt az árbevétel és termelési költség különbözete (termelői oldal); másrészt vásárlási célra rendelkezésre álló pénz – vásárlóképesség (fogyasztói oldal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aci szereplő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ásárlók, eladók, állam – állami intézménye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eresleti függvény (d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gmutatja valamely áru azon mennyiségeit, melyet a vásárlók különböző árak mellett hajlandók és képesek megvásároln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ínálati függvény (s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gmutatja, hogy a termelők különböző árak mellett milyen árumennyiséget kínálnak eladásra a piaco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shall-keresz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resleti és kínálati függvény egy koordinátarendszerben ábrázolv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aci egyensúl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a piacon olyan árak vannak, melyek mellett az áru keresett és kínált mennyisége egyenlő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gyensúlyi ár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ynél a kereslet és kínálat egyenlő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ínálati több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a piaci ár az egyensúlyi ár fölött va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iá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a piaci ár az egyensúlyi ár alatt va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z árak funkciói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Mechanizmusok, melyeken keresztül fejtik ki hatásukat az árak piacgazdasági viszonyok között: döntési információ, mérés, elszámolás, nyilvántartás, termelés és fogyasztás szabályozása, jövedelemelosztás, egyensúlyteremtés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ökéletes versenypiac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ci forma, a piaci szereplők száma nagy, a piac végtelenül nagy egy-egy szereplőhöz képest, a termék homogén, szabad a piacra jutás, a szereplők árelfogadók, az információk szabado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nopolpiac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ersenypiac ellentéte, egy vállalat van jelen, a terméket egy vállalat állítja elő, mely a vevő számára mással nem helyettesíthető, egyetlen más vállalat sem képes belépni, ezért nincs versenytárs, az árról a vállalat dönt, szabja meg a piaci árat, birtokolja az összes információ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ligopolpiac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abszolút monopolhelyzet és a monopolverseny jegyeit egyidejűleg mutató piactípus, néhány vállalat működik, adja az adott termék termelésének jelentős hányadát, a vállalatok kölcsönösen függnek egymástól, árkövetőe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nopszóni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 vásárló van uralkodó helyzetben a piaco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ligopszóni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Néhány egymástól függő vásárló van uralkodó helyzetben a piaco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rkövető magatar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 vállalat képes befolyásolni a termék árát, de áralakító szerepe korlátozott, versenytársai reagálását is figyelembe kell venni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apvető piaco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ékpiac – fogyasztási cikkek és szolgáltatások piaca; tényezőpiac – termelési tényezők piac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1"/>
              <w:widowControl/>
              <w:rPr/>
            </w:pPr>
            <w:r>
              <w:rPr/>
              <w:t>Termékpiac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égső fogyasztásra kerülő javak, a fogyasztási cikkek piac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ferencia-skál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ükségletek egyéni rangsor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ináljövedelem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énzmennyisé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áljövedelem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ru és szolgáltatás mennyisé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ralku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fogyasztó olcsón akar venni, az eladó drágán akar eladn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sznossá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amely jószág vagy szolgáltatás hasznos tulajdonságainak összessége, illetve az az élvezet, melyet a fogyasztó elfogyasztása révén nyer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sznosság mérhetőség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rdinális megközelítés: a hasznosság abszolút nagyságát tőszámokkal méri, arányaiban is különbséget tesz;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dinális megközelítés: a fogyasztó hasznossági sorrendbe állítja a jószágokat, eldönti, mely jószág mekkora élvezetet jelent számár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ítettségi pon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 jószág azon mennyisége, melynél a fogyasztó összhaszna nem nő tovább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tárhaszon (MU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ám, mely megmutatja, hogyan változik a fogyasztó összhaszna, ha egy egységgel növeli valamely termék fogyasztásá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Összhaszon (TU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árhasznok össze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Csökkenő határhaszon elve (Gossen I. törvénye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egymást követő pótlólagos jószágegységek elfogyasztásakor a teljes haszon egyre kisebb mértékben nő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láldozott haszon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on termék utolsó egységének határhaszna, melyről lemondani kényszerülün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yert haszon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z így fogyaszthatóvá vált másik termék határhaszn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őnykiegyenlítődés elve (Gossen II. törvénye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ogyasztó akkor költi el optimálisan jövedelmét, ha az utolsó pénzegység által nyerhető határhaszon bármelyik termékre nézve ugyanakkor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gyasztói kosár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fogyasztó által megvásárolható valamennyi jószágkombináció, különféle áruk különféle mennyisége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preferenciarendezés axiómái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jesség követelménye, reflexivitás követelménye, tranzitivitás követelménye, dominancia elv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özömbösségi görb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ogyasztó számára egymással közömbösségi viszonyban álló jószágkosarak mértani helye a fogyasztói térbe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özömbösségi térkép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közömbösségi görbék együttese, mely kifejezi a fogyasztó ízlését, preferenciarendszeré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zitivi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közömbösségi görbék nem metszhetik egymást, egy ponton csak egy közömbösségi görbe mehet á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gatív meredek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dominancia elvéből következik, a fogyasztó mindig azt a kosarat választja, melyben egy jószágból sincs kevesebb, de legalább egyből több van, mint a másikba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vexi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ogyasztó preferálja az átlagot a szélsőséggel szemben, valamint a dominancia elvéből következően a közömbösségi görbe konvex, és minél távolabb van az origótól, annál preferáltabb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lyettesítési ráta (RS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Két termék azon aránya, mely mellett a fogyasztó hajlandó elcserélni az egyik jószágot a másikr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lyettesítési határráta (MRS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egyik jószág azon mennyisége, amelyet a fogyasztó hajlandó feláldozni egy másik jószág tetszőlegesen kis egységgel történő növelése céljából, a határhasznok arányát fejezi k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Költségvetési egyene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on jószágkombinációk összessége két jószág terében, melyeket a fogyasztó adott pénzjövedelemből annak teljes elköltésével megvásárolhat, adott piaci árak mellet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öltségvetési egyenes meredekség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két termék árainak arányát tükröz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Optimális jószágkosár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acionális választás pontja, ahol a kölségvetési egyenes érinti az általa elérhető legtávolabbi közömbösségi görbé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övedelem-fogyasztás görbe (ICC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fogyasztó optimális választásait képviselő pontok sorozata, növekvő jövedelem és változatlan árak eseté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el-görb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ogyasztó jövedelme és az adott jószág megvásárolt mennyisége közötti viszonyt fejezi ki változatlan árak mellet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r-fogyasztás görbe (PCC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Változatlan pénzjövedelem és az egyik termék változatlan ára mellett, ha a másik termék ára növekszik, a költségvetési egyenes elfordul, egyre alacsonyabb hasznosságú jószágkosarak felé mozdul, ezen érintési pontokat összekötő görbe az ár-fogyasztás görb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tern fogyasztói hatáso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többi fogyasztó befolyása az egyéni fogyasztói döntésr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yáj ha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ogyasztók általában követik az uralkodó divato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znob ha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lyasmit keres a fogyasztó, melyet mások keveset vagy nem fogyasztana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blen ha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bból indul ki, hogy az ár kifejezi a minőséget, ezért a drágább termék iránt nagyobb a keresle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eresetrugalmasság (ĺ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ámérték, mely megmutatja, hány százalékkal változik az adott jószág keresett mennyisége valamely keresletet befolyásoló tényező egy százalékos változásának hatásár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Árrugalmasság (ĺ</w:t>
            </w:r>
            <w:r>
              <w:rPr>
                <w:rFonts w:cs="Arial" w:ascii="Arial" w:hAnsi="Arial"/>
                <w:b/>
                <w:sz w:val="16"/>
              </w:rPr>
              <w:t>x,px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fejezi, hogy a jószág árának egy százalékos változása hány százalékos változást idéz elő a keresett mennyiségben, általában negatív szám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ereszt-árrugalmassá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fejezi, hogy egy termék árváltozása milyen változást idéz elő egy másik termék keresletébe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övedelemrugalmassá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Kifejezi, hány százalékkal változik meg egy áru kereslete a fogyasztó jövedelme egy százalékos változásának hatásár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ugalmas keres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az árrugalmasság abszolút értéke 1-nél nagyobb, vagyis ha 1 %-os árváltozás 1 %-nál nagyobb keresletváltozást vált k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ugalmatlan keres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az árrugalmasság abszolút értéke 1-nél kisebb, vagyis ha 1 %-os árváltozás 1 %-nál kisebb keresletváltozást vált k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adox árhatáso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Ha az ár és a kereslet nem az általánosságban érvényes ellentétes irányba mozog, hanem egyirányba (sznob hatás, spekulációs hatás, Veblen-hatás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ferior javak (alacsonyabb rendű javak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lacsonyabb rendű javak, melyek árnövekedése miatt a háztartás kénytelen csökkenteni egyéb, drágább termékek fogyasztását, hogy helyette is a megemelt árú terméket vásárolj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1"/>
              <w:widowControl/>
              <w:rPr/>
            </w:pPr>
            <w:r>
              <w:rPr/>
              <w:t>Kínálat árrugalmassága (E</w:t>
            </w:r>
            <w:r>
              <w:rPr>
                <w:sz w:val="16"/>
              </w:rPr>
              <w:t>s</w:t>
            </w:r>
            <w:r>
              <w:rPr/>
              <w:t>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ott termék árának 1 %-os változása milyen változást idéz elő annak kínált mennyiségébe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Üzleti szervez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Üzleti vállalkozás céljából létrejövő struktúr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Üzleti vállalkoz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Olyan tevékenység, melynek alapvető célja a nyereségszerzés és a fogyasztási igények kielégítés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1"/>
              <w:widowControl/>
              <w:rPr/>
            </w:pPr>
            <w:r>
              <w:rPr/>
              <w:t>Vállala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odern gazdaságok gazdasági-szervezeti alapegysége, mely szervezetten, jogilag szabályozott keretek között működi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állalati stratégi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vállalat hosszú távú céljainak és a célok eléréséhez szükséges eszközöknek az összes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gyéni vállala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áncé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ársasá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valamely vállalkozásra két vagy több személy társu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rlátolt felelős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Csak a bevitt vagyonrésszel felel a tag üzleti bukás estén, magánvagyonával nem felel (pl. kft., rt.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rlátlan felelős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ársasági vagyonon túl valamennyi tag magánvagyonával is felel üzleti bukás esetén (pl. kkt., bt.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ogi személyiséggel rendel-kező társasá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Önállósított társaság, üzleti partnerei felé önállóan lép fel, a tagok vagyonától és személyétől elkülönül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szvénytársasá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állalati forma, mely az alapításhoz szükséges tőkét részvények kibocsátásával szerzi me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aptők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észvényesek által összeadott vagyontöme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gyoni jo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ztalékhoz való jo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gsági jo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vállalat irányításába való beleszólási jo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örzsrészvé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özönséges részvény, tulajdonosai játszák a meghatározó szerepet, adják össze a törzstőkét, teljeskörű szavazati joggal rendelkeznek a közgyűlésen, befolyásolhatják a társaság működésé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sőbbségi részvé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lajdonosai az osztalékból való részesedés során élveznek elsőbbséget, osztalékuk biztosabb, szavazati joguk korlátozott, vagy egyáltalán nincs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lenőrző paket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szvények akkora hányada, mely döntő befolyást biztosít a vállalat irányításáb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yomásos piac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vői piac, a kínálat rendszeresen meghaladja a keresletet, a vevő az úr, az eladók közötti verseny erős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aci erő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állalat azon képessége, hogy befolyásolni tudja az árakat és ezen keresztül a profito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centrációs rát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fejezi, hogy az adott ágazat össztermeléséből vagy forgalmából milyen százalékban részesednek a legnagyobb cége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rfindahl index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z adott ágazatban működő összes vállalat piaci részarányának négyzetre emelése és ezek összegzése, a monopolhelyzet kialakulását célzó állami beavatkozás megalapozására használatos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rner index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iaci erőt a vállalat terméke keresletének rugalmasságával hozza összefüggésb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nopolista verse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iacon sok vállalat állít elő azonos rendeltetésű, de külső megjelenésében és minőségében eltérő termékeke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kroökonómiai időtáv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gazdasági/piaci változásokra, impulzusokra való reagálás módja és időigénye alapján határolható be, az inputok megváltoztathatóságától füg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aci időtáv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z az idő mely alatt a termelő nem képes egyetlen inputját sem megváltoztatni, ekkor a kereslet változása a piaci ár változásához veze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elési függvé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Olyan technikai összefüggés, mely az egyes specifikus termelésitényező-kombinációk által előállítható maximális kibocsátási mennyiséget adja meg, a technikai fejlettség adott állapota mellet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tártermék (MP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gmutatja, milyen mértékben változik az össztermelés az adott termelési tényező újabb és újabb egységének felhasználása eredményekén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Össztermék (TP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ártermékek összes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Munka határterméke (MP</w:t>
            </w:r>
            <w:r>
              <w:rPr>
                <w:rFonts w:cs="Arial" w:ascii="Arial" w:hAnsi="Arial"/>
                <w:b/>
                <w:sz w:val="16"/>
              </w:rPr>
              <w:t>L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gmutatja, hogyan változik az össztermelés, ha a felhasznált munka mennyisége egységnyivel nő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Tőke határterméke (MP</w:t>
            </w:r>
            <w:r>
              <w:rPr>
                <w:rFonts w:cs="Arial" w:ascii="Arial" w:hAnsi="Arial"/>
                <w:b/>
                <w:sz w:val="16"/>
              </w:rPr>
              <w:t>K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gmutatja, hogyan változik az össztermelés, ha a felhasznált tőke mennyisége egységnyivel nő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tlagtermék (AP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Megmutatja, hogy egységnyi munkára átlagosan mennyi termék ju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sökkenő hozadék elv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 termelési célú ráfordítás minden újabb egységének felhasználása, változatlan feltételek mellett, csökkenő határterméket eredményez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gyenlőtermék (isoquant) görb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tőke és a munka azon kombinációit ábrázolja, melyek ugyanakkora kibocsátáshoz szükségese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soquant térkép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ott termelési függvényt reprezentáló isoquant görbék összes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chnikai helyettesítés határrátája (MRTS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Megmutatja, hogy ha egy egséggel csökkentjük az egyik termelési tényezőt, mennyivel kell növelni a másikat ahhoz, hogy a kibocsátás ne változzo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gyenlőköltség (isocost) egyene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den pontja azonos összköltséget reprezentál, vagyis két inputtényező milyen kombinációi vásárolhatók meg adott összegbő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ölt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ráfordítások pénzben kifejezett érték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rbevétel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eladott termékek mennyiségének és árának szorzat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yere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az árbevétel meghaladja a költsége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szte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a költség haladja meg az árbevétel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zámviteli költ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zsgált évben felmerült és számviteli rendszerben nyilvántartott költsé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yó költ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ott időszakban felmerült termelési ráfordítások értéke, melyek a termék eladásával meg is térülte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zdasági költ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Magában foglalja a termelés érdekében felmerült valamennyi ráfordítás pénzbeli értékét, így a számviteli költség mellett az alternatív költségeket is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ternatív költ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szonáldozat, elveszett hozam, melyről a vállalkozás érdekében le kell mondani (pl. kamat, saját vállalkozói munkabér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plicit költ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Kifejezett költség, adott időszak folyamán a termeléssel kapcsolatban felmerültek, és számlákon, pénzügyi átutalásokon, kifizetésekben kifejezett formában megjelenne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licit költ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z alternatív költség azon része, mely pénzkifizetés formájában nem jelenik meg, de tényleges ráfordítás, így gazdasági döntéseknél figyelembe kell venni (pl. saját munka- és tőkeráfordítás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x költség (FC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llandó költség, melyet akkor is fizetni kell, ha nincs kibocsátás (pl. kamat, amortizáció, bérleti díj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áltozó költség (VC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kibocsátás mennyiségével változik (pl. anyag- és energiaköltség, munkabér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ttó profi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rbevétel mínusz folyó költsé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zámviteli profi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rbevétel mínusz számviteli költsé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rmál profi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ternatív költség, amennyiben megtérü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jes költség (AC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x költség és változó költség össze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tlagos összköltség (ATC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ékegységre jutó teljes költség, az össze költség és a termelés hányado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tlagos fix költség (AFC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ékegységre jutó fix költség, az összes fix költség és a termelés hányado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tlagos változó költség (AVC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ékegységre jutó változó költség, az összes változó költség és a termelés hányado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tárköltség (MC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ségnyi kibocsátásra jutó költségnövekmény, költségváltozás, melyet egységnyi pótlólagos termékkibocsátás okoz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tárbevétel (MR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gmutatja, hogyan változik az összes bevétel, ha eggyel több terméket adunk e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tlagbevétel (AR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árbevétel és az eladott mennyiség hányado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dezeti pon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ikor minden költség (az összes gazdasági költség, benne az alternatív költség is) megtérül, a cég normál profitot realizál, vagyis az ár a határköltség függvényt ott metszi, ahol az átlag összköltség minimuma va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Üzembezárási pon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kor a tevékenységet abba kell hagyni, vagyis az ár a határköltséget abban a pontban metszi, ahol az átlag változó költség minimuma va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szteség minimalizálási zón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z átlagköltség minimuma és az átlagos változó költség minimuma közé eső ár esetén a vállalat rövid távon a termelés folytatásával veszteségét csökkenteni tudja, ekkor az alternatív költségek egy része megtérül, tehát valamilyen mértékű normál profit realizálódi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osszú távú költség-függvé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különböző tőkebefektetési szintekhez tartozó rövid távú átlagköltség függvények minimum pontjait összekötő ún. burkoló görbe, mely alulról lezárja az összes átlagköltség függvény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oltteher veszte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elmaradt kibocsátást méri azon az áron, melyet az emberek hajlandók lettek volna fizetni ennek a kieső outputnak a megtermeléséér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nimális hatékony méret (MES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gysága a kibocsátás azon szintje, mely a kereslet nagyságához viszonyítva minimalizálja az átlagos költsége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rdiszkrimináció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ermékek különböző egységeinek különböző árakon történő eladá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urnot-egyensúlyi helyz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mindegyik vállalat a másik vállalat kibocsátási szintjét adottként feltételezve maximalizálja profitját, továbbá ezek a várakozások az egyensúlyban be is igazolódnak: mindegyik vállalat optimális kibocsátási döntése az a kibocsátás, amit a másik vállalat elvár től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1"/>
              <w:widowControl/>
              <w:rPr/>
            </w:pPr>
            <w:r>
              <w:rPr/>
              <w:t>Termelési tényező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ék előállításához felhasznált különböző termelési erőforrások (inputok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sődleges tényező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pvetően nem gazdasági okból keletkeznek, tényleges felhasználásuk mértéke azonban gazdasági folyamatokban határozódik meg, kínálatuk felső határa korlátokba ütközik, rugalmatlan (pl. természeti erőforrások, munka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őketényező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Korábbi termelési folyamat eredményei, hosszabb távon felhalmozhatók, kínálatuk igazodhat a mennyiségi és összetételi gazdasági igényekhez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zármazékos keres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elési tényezők kereslete, a vállalat azért és annyiban keres egy adott erőforrást, mert a vásárlók meg kívánják venni a közreműködésével előállított terméket olyan áron, ami hosszú távon a termelési tényezőre fordított összegen felül legalább normálprofitot biztosí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elési tényező határ-költsége (MFC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gegyezik azzal az árral, amin a pótlólagos egysége beszerezhető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Termelési tényező határter-mékének piaci értéke (VMP</w:t>
            </w:r>
            <w:r>
              <w:rPr>
                <w:rFonts w:cs="Arial" w:ascii="Arial" w:hAnsi="Arial"/>
                <w:b/>
                <w:sz w:val="16"/>
              </w:rPr>
              <w:t>F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a piac kompetitív, az ár a tényező határtermékének értékével egyenlő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1"/>
              <w:widowControl/>
              <w:rPr/>
            </w:pPr>
            <w:r>
              <w:rPr/>
              <w:t>Együttes keres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ermelési tényezők együttes alkalmazása (valamennyi munka valamennyi tőkével kombinált alkalmazása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nkapiac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elési tényezők egyik részpiac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gyéni munkakínála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indulópontja az egyén célja, szükségletei és azok kielégítésének lehető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inálbér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énzbér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álbér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énzbér vásárlóerej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álbér index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álbér változását mutatja,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inálbér index / fogyasztói árindex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lyettesítési ha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agasabb bér csábítása a szabadidő munkával való helyettesítésér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övedelemha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agasabb jövedelem fokozottabb igényeket támaszt a szabadidő, élet élvezetér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nka határtermék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Határtermelékenység, adott gazdasági egységben, minden egyebet változatlannak tekintve, a pótlólagosan felhasznált egységnyi munka mekkora termelésnövekedést produká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gyéni munkakeres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-egy vállalkozómunka eredményét, a munkának végső javak előállításában megvalósuló határtermékét tükröz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mpenzációs bérkülönbsége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ok a bérkülönbségek, melyek nem a munka termelékenységéhez, hanem a munka jellegéhez kapcsolódó alacsony vagy magas munkakínálathoz kötődne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nkapiaci egyensúl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Ha nem mutatkozik tendencia a bérkülönbségek bővülésére vagy szűkülésére, ilyenkor feltételezhető, hogy az egyes munkakategóriák összkereslete megegyezik kínálatukka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áltők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eléshez szükséges gépek, berendezések, anyagok, eszközö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ináltők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ölcsöntőke, pénz vagy értékpapír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énzpiac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 évnél rövidebb lejáratú kölcsöntőkék piac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őkepiac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sszabb lejáratú, vagy lejárat nélküli tőkeátcsoportosítás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énzügyi piaco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énzpiac és tőkepiac (értékpapírpiac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Értékpapírpiac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rtékpapírok adás-vétele, része a pénz- és tőkepiacnak is, de tőlük függetlenül is létezi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ma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kölcsönadott pénz, tőke használati díj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matláb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kölcsöntőke kamata a kölcsöntőke összegének százalékában kifejezve, egy év futamidőre számítv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álkamatláb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inálkamatláb - inflációs rát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flációs rát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rszínvonal átlagos emelkedési ütem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Értékpapír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amilyen vagyoni jogot megtestesítő, forgalomképes okira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ját váltó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kiállító kötelezettséget vállal arra, hogy a váltó lejártakor kifizeti annak értéké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egen váltó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ásik személy felszólítása a váltó értékének kifizetésér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áltó leszámítolás (diszkon-tálás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áltó tulajdonosa annak lejárta előtt bankban, kamat felszámításával készpénzre váltja az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llampapíro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llam adósságát megtestesítő értékpapír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llamkötvé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költségvetés tartós hiányát fedezi, hosszúlejáratú, nagy címletekben forgalomba kerülő értékpapír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ncstárjeg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övid lejáratú, a lakosság számára kisebb címletekben is megjelenő, forgatható értékpapír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ötvé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telviszonyt megtestesítő, általában fix kamatozású, hosszú lejáratú értékpapír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áloglevél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énzintézet a jelzálogkölcsön kibocsátásával egyidőben, az ahhoz szükséges forrás megszerzésére záloglevelet bocsát ki, mely fix kamatozású, forgalomképes, tőzsdén is forgal-mazható értékpapír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szvé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lajdonosi jogokat megtestesítő, lejárat nélküli értékpapír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évérté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z értékpapíron feltüntetett érté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bocsátási érté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első tulajdonos ezen az áron jut az értékpapírhoz, lehet a névértékkel megegyező, annál kisebb vagy nagyobb érték is (részvénynél nem lehet névérték alatt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rfolyam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ott pillanatban az értékpapír kereslete-kínálata hatására alakuló ár, a névérték százalékában (kötvény) vagy összegszerűen (részvény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őke megkettőződés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szvény kibocsátásával létrejövő reáltőke (társasági vagyon) és fiktív tőke (pénztőke, értékpapír formában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sztalé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észvény hozama, a részvény névértékének arányában való részesedés a vállalkozás éves tiszta nyereségébő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Árfolyamnyeresé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észvény eladása révén keletkezett nyeresé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mutatóra szóló részvé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ptípus, szabadon átruházható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évre szóló részvé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Korlátozott forgalomképességú, csak szabályo-zottan átruházható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sőbbségi részvé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lajdonosai osztalékrészesedés során elsőbbséget élveznek, osztalékuk biztosabb, de kisebb mértékű, szavazati joguk ellenben korlátozott vagy nincs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özönséges részvé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ptípus, tulajdonosai játszanak meghatározó szerepet a vállalat irányításában, összeadják a törzstőkét, teljes körű szavazati joggal rendelkeznek, befolyásolják a társaság működésé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lgozói részvény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társaság dolgozói által ingyenesen vagy kedvezményesen megszerezhető, névre szóló, csak dolgozói körben forgalmazható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sődleges piac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értékpapír első forgalomba kerülése, kibocsátá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ásodlagos piac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ár kibocsátott értékpapírok piac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Értéktőzsde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ncentrált értékpapírpiac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zonnali (prompt) ügy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izetés és a szállítás a szerződéskötéskor azonnal esedékes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táridős (termin) ügy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zerződés teljesítése későbbi, fix időpontban történik, az ellenértéket a vevő a kötés napján, jegyzett árfolyamon kiegyenlít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ekulációs ügy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Árfolyamkockázat vállalása nyereségszerzés reményében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usse ügy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pekuláció, értékpapír vásárlása árfolyam emelkedésre számítva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isse ügy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kuláció, értékpapír eladása árfolyam csökkenésre számítv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elenérték (PV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 jövőbeni pénzösszeg vagy pénzösszeg sorozat mai pénzben kifejezv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övőérték (FV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matos kamattal számított pénzössze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zkontál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lenérték kiszámítá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tó jelenérté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fektetés révén megszerzett tőkejószág jelenértékének és a megszerzés pénzráfordításának különb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ülső kamatláb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ci kamatláb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Belső kamatláb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őkebefektetés %-os haszn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gyonértékelé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 cég vagyonértékének megállapítá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öldpiac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öld, mint termelési tényező kereslete, kínálat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áradé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amely állandó kínálatú termelési tényező hozadék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ülönbözeti járadé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föld minőségi különbségén alapu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számú különbözeti járadé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őségi hozadék, a földnek a talajból és éghajlati adottságából származó nagyobb termőképessé-géből származó többlet jövedelem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nzitási járadék (II. számú különbözeti járadék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lterjességi járadék, a föld belterjesebb műveléséből, jobb technika alkalmazásából származó többlet jövedelem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lyzeti járadé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öldterület különösen előnyös fekvéséből származó többlet jövedelem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szolút járadé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Oka, hogy a föld korlátozott mennyiségben áll rendelkezésre, nem szaporítható, ezért tulajdonosát sajátos monopolhelyzetbe hozz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őföld ár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öldjáradék tőkésített értéke határozza me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állalkozói jövedelem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állalkozó bevétele és a folyó költségek különb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állalkozói nyereség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gazdasági profit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vállalkozó bevétele és a teljes gazdasági költség különb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jövedelmek funkcionális elosztás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ermelési tényezők árát azok határtermék-értéke határozza meg, így az össztermékből való részesedésük is határtermék arányaikat tükrözi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okációs hatékonyság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ermelési tényezők olyan elosztása, mely garantálja legnagyobb kibocsátás mellett a jólét elérhető maximumá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1"/>
              <w:widowControl/>
              <w:rPr/>
            </w:pPr>
            <w:r>
              <w:rPr/>
              <w:t>Paréto optimum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elési tényezők és javak Pareto-hatékony elosztá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aci elégtelensége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a tisztán piaci mechanizmusok által eredményezett Pareto-hatékony allokáció nem felel meg a társadalmilag optimálisnak tekintett erőforrás felhasználásnak (tökéletlenség, túlcsordulás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gyéni határköltség (MPC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 termelő egy termék vagy szolgáltatás pótlólagos egységének előállítása miatt felmerülő költség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gyéni határhaszon (MPB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ogyasztó egy termék vagy szolgáltatás pótlólagos egységének elfogyasztásával járó  hasznosság változás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ársadalmi határköltség (MSC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 termék vagy szolgáltatás pótlólagos egységének előállítása miatt felmerülő összes többlet költség, mely az egyéni határköltség megnövelve azokkal a költségekkel, amiket valamely, a termeléstől független, kívülálló személy vise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ársadalmi határhaszon (MSB)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Egy termék vagy szolgáltatás pótlólagos egységének elfogyasztásával járó összes hasznosságváltozás, mely az egyéni határhaszon megnövelve azokkal a hasznosságváltozásokkal, melyet a fogyasztástól független, kívülálló személynél jelentkezi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ternális hatás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ülső gazdasági hatás, ha egy gazdasági szereplő tevékenysége piaci ellentételezés nélkül befolyásolja egy másik szereplő helyzetét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gánjava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ún. piaci javak és szolgáltatáso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özjava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gy kisebb-nagyobb csoport tagjainak egyéni igényeit egyidejűleg, illetve közös szolgáltatás formájában elégítik k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gyesjava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Bizonyos jegyeik alapján a magánjavakhoz, más jegyeik alapján a közjavakhoz hasonlítana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fogoly dilemmáj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közjavak elégtelen piaci kínálata és oszthatatlansága miatt ki biztosítsa a közjavakat, ki döntsön azok felhasználásának mértékéről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Termelési externáliá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egy vállalat termelési lehetőségeire befolyást gyakorolnak egy másik termelő vagy fogyasztó döntései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gyasztói externáliák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 a fogyasztási tevékenység következtében alakul ki külső gazdasági hatás, minősítése gyakran szubjektív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Negatív externáli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externáliák forrásaként tekintett tevékenység pótlólagos költségeket ró az externhatás kárvallottjára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zitív externáli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4"/>
              </w:rPr>
              <w:t>Az externália forrásaként tekintett szolgáltatás megvalósulása pótlólagos hasznosságot juttat az externhatás kedvezményezett szereplőjéne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ase-elmélet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ulajdonjogok egyértelmű tisztázásával, kiterjesztésével és társadalmi elfogadtatásával az externáliák és az ebből adódó problémák kormányzati beavatkozás nélkül megszüntethető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ternáliák internalizálás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ülső gazdasági hatások belsővé tétel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567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77" w:hanging="1077"/>
      <w:jc w:val="both"/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1077" w:hanging="113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ind w:left="1134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7:10:00Z</dcterms:created>
  <dc:creator>.</dc:creator>
  <dc:description/>
  <dc:language>en-US</dc:language>
  <cp:lastModifiedBy>Sziszák és Társa Kft</cp:lastModifiedBy>
  <cp:lastPrinted>2001-05-24T07:52:00Z</cp:lastPrinted>
  <dcterms:modified xsi:type="dcterms:W3CDTF">2002-02-05T17:10:00Z</dcterms:modified>
  <cp:revision>2</cp:revision>
  <dc:subject/>
  <dc:title>KÖZGAZDASÁGTAN</dc:title>
</cp:coreProperties>
</file>