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Mi vezetett </w:t>
      </w:r>
      <w:r>
        <w:rPr>
          <w:b/>
          <w:sz w:val="12"/>
        </w:rPr>
        <w:t>Law</w:t>
      </w:r>
      <w:r>
        <w:rPr>
          <w:sz w:val="12"/>
        </w:rPr>
        <w:t xml:space="preserve"> rendszerének csődjéhez? Elmélete szerint a kereskedelem, a népesség és ezzel együtt az állam gazdasága a pénz mennyiségétől függ, ezért a hitelnyújtás a gazdaság fellendítője. A pénzforgalom oldaláról, hitellel akarta az országot felvirágoztatni. Bankja hiteleivel vállalakozások jöttek létre. A reálszféra gyarapítása helyett az államadóságot finanszírozta, valamint a hiteleknek ill. a bankjegyeknek nem volt gazdasági fedezetük, a növekvő pénzmennyiség miatt infláció bontakozott ki, a bankjegyet beszüntették, kudarc. Intézményei: általános Bank, Mississippi Társaság R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Ki nevéhez fűződik a milliomos elnevezés? Law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Mi a föld ára </w:t>
      </w:r>
      <w:r>
        <w:rPr>
          <w:b/>
          <w:sz w:val="12"/>
        </w:rPr>
        <w:t>Petty</w:t>
      </w:r>
      <w:r>
        <w:rPr>
          <w:sz w:val="12"/>
        </w:rPr>
        <w:t>nél és hogyan határozta meg? Tőkésített földjáradék. Földjáradék = mgi termék – vetőmag – mbé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Hogyan határozza meg Petty a kamat nagyságát? Akkora, mint amekkora földjáradékot hozna a kölcsönadott pénzen vehető föld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t tanított Petty az oxfordi egyetemen? Anatómiá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a politikai aritmetika lényege? Petty II. Károlynak akarta bebizonyítani, hogy az ország fő ellensége nem Hollandia, hanem Fro. Javaslatot tett egy statisztikai hivatal felállítására, amely adatokat gyűjt és szolgáltat a termelésről. Kísérletet tett a nemzetgazdagság kiszámítására. A nemzeti jövedelem = a lakosság éves fogyasztási kiadása. Munkaerőmérleg: beiskolázási keretszám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A </w:t>
      </w:r>
      <w:r>
        <w:rPr>
          <w:b/>
          <w:sz w:val="12"/>
        </w:rPr>
        <w:t>fiziokraták</w:t>
      </w:r>
      <w:r>
        <w:rPr>
          <w:sz w:val="12"/>
        </w:rPr>
        <w:t xml:space="preserve"> értékfelfogásában mi a polgári, ill. feudális vonás? Értékfelfogás: a mg a gazdaság egyetlen forrása, Az ipari improduktív foglalkozási ág, ahol nem keletkezik értéktöbblet. Az ipar csak feldolgozza a mg-i anyagot.</w:t>
        <w:br/>
        <w:t>Feudális vonás: az értéktöbblet termelésénél a természetnek is segít, Minél több nemesfémmel rendelkezik az ország, annál gazdagabb. A politikai rendet a királynak kell a természet rendjéhez igazítani</w:t>
        <w:br/>
        <w:t>Polgári vonás: minél nagyobb terméktömeget állít elő az ország, annál gazdagabb. a külker nem a gazdaság forrása, mivel az áruval egyenértékű pénzt kapnak. a forgalom helyett a termelés van a középpontban, az emberi gondolkodás kitüntetett szerepet kap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Kitől származik a fiziokrata elnevezés? Du Pont de Nemours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/>
          <w:sz w:val="12"/>
        </w:rPr>
        <w:t>Quesnay</w:t>
      </w:r>
      <w:r>
        <w:rPr>
          <w:sz w:val="12"/>
        </w:rPr>
        <w:t>-t milyen természettudományi felfedezés késztette a „Tableau ökonomique” kidolgozására? Angliában ekkortájt tárták fel a vérkeringést. A Táblázat a gazdaság vérkeringését kívánja bemutatni, azt, ahogyan az áru és a pénz a gazdaság szereplői között mozog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 xml:space="preserve">Quesnay-nél a gazdasági körforgás befejezése után mi mennyi lesz a mgban, az iparban és a tulajdonosoknál? Mg: 2mrd pénz, 1mrd iparcikk. Ipar: 1mrd élelmiszer, 1mrd nyersanyag. Tulajok: 1mrd élelmiszer, 1mrd iparcikk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re emlékeztet: (1-λ12)×X2- λ21×X1- λ23×X3=0</w:t>
        <w:br/>
        <w:t>Quesnay input – output séma alapegyenlete.</w:t>
        <w:br/>
        <w:t>(1- λ12)×X2 az ipar azon termelése, amelyet eladásra kínál. λ21×X1 a mezőgazdaság vásárlása. λ23×X3 a tulajdonosok vásárlás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Milyen probléma késztette </w:t>
      </w:r>
      <w:r>
        <w:rPr>
          <w:b/>
          <w:sz w:val="12"/>
        </w:rPr>
        <w:t>Smith</w:t>
      </w:r>
      <w:r>
        <w:rPr>
          <w:sz w:val="12"/>
        </w:rPr>
        <w:t>-t az érték olyan meghatározására, hogy az áru annyit ér, amennyi eleven munkát lehet érte vásárolni? Tőkés viszonyok között – ahol a munkás és a tőkés közötti csere egyenlőtlen – nem tudja összeegyeztetni az egyenlő mennyiségek cseréjének törvényszerűségét ezzel az egyenlőtlenséggel. A tőke megjelenésével az áru értékét nem az áruban lévő munka mennyisége, hanem az áruval vásárolható munka mennyisége határozza meg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lyen emberi tulajdonságra alapozta Smith elméleti rendszerét? Az emberi önzésre, amely alapvető emberi tulajdonság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lyen problémák késztették Smith-t a 2. és a 3. értékelmélet megalkotására és mi ezek lényege? A tőkéssel folytatott cserében a munkás megkaphatja árujának teljes értékét, a tőkés mégis profithoz jut. Ezt a problémát érzékelve a tőkés árutermelést vizsgálva már nem az áruban rejlő munka érékét tartja az érték meghatározójának, hanem az áruért vásárolható munka mennyiségét.</w:t>
        <w:br/>
        <w:t>A jövedelem megváltozása az árcentrum megváltozásához vezet. Smith arra a következtetésre jut, hogy az érték immár a jövedelmek függvény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Smith elve és fő műve? Vizsgálódások a nemzetek gazdagságának okairól és természetéről; az egyéni önzésből le lehet vezetni a közjót. Azonos szituációban az egyén mindig azonos módon viselkedik. A cselekvés mögött törvényszerűség van. Gazdasági felfogása az önzésen alapszik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/>
          <w:sz w:val="12"/>
        </w:rPr>
        <w:t>Ricardo</w:t>
      </w:r>
      <w:r>
        <w:rPr>
          <w:sz w:val="12"/>
        </w:rPr>
        <w:t xml:space="preserve"> a komparatív előnyöket Anglia és Portugália bortermelésén és posztógyártásán keresztül vizsgálta. Melyikben fordítanak abszolút értelemben keveset ezek előállítására?</w:t>
      </w:r>
    </w:p>
    <w:p>
      <w:pPr>
        <w:pStyle w:val="TextBody"/>
        <w:spacing w:lineRule="auto" w:line="240"/>
        <w:jc w:val="both"/>
        <w:rPr/>
      </w:pPr>
      <w:r>
        <w:rPr>
          <w:sz w:val="12"/>
        </w:rPr>
        <w:t>Anglia</w:t>
        <w:tab/>
        <w:t>Portugália</w:t>
      </w:r>
    </w:p>
    <w:p>
      <w:pPr>
        <w:pStyle w:val="TextBody"/>
        <w:spacing w:lineRule="auto" w:line="240"/>
        <w:jc w:val="both"/>
        <w:rPr/>
      </w:pPr>
      <w:r>
        <w:rPr>
          <w:sz w:val="12"/>
        </w:rPr>
        <w:t>Termelési költségei</w:t>
      </w:r>
    </w:p>
    <w:p>
      <w:pPr>
        <w:pStyle w:val="TextBody"/>
        <w:spacing w:lineRule="auto" w:line="240"/>
        <w:jc w:val="both"/>
        <w:rPr/>
      </w:pPr>
      <w:r>
        <w:rPr>
          <w:sz w:val="12"/>
        </w:rPr>
        <w:t>Posztó</w:t>
        <w:tab/>
        <w:t>100</w:t>
        <w:tab/>
        <w:t>90</w:t>
        <w:br/>
        <w:t>Bor</w:t>
        <w:tab/>
        <w:t>120</w:t>
        <w:tab/>
        <w:t>80</w:t>
        <w:br/>
        <w:t>Összesen</w:t>
        <w:tab/>
        <w:t>220</w:t>
        <w:tab/>
        <w:t>170</w:t>
        <w:br/>
        <w:t>Ha Anglia csak posztót termel, akkor 220÷100=2,2 egységnyit tud előállítani. Ha Portugália csak bort termelne, akkor 170÷80=2,125 egységnyit tud előállítani. Így Portugáliának van abszolút előny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Ricardo szerint a földjáradék gabonában vagy értékben kifejezve nő gyorsabban? Pénzben kifejezv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Ricardonál a közgazdaságtan tárgya és ez milyen összefüggésben áll a gazdasági fejlődéssel? A gazdaság és a társadalom fejlődését a tulajviszonyok előmozdíthatják, vagy gátolhatják. Fő gátló tényezőnek a földtulajdonosok tőkefelhalmozását tekinti, a tőkésnek jutó rész, a profit pedig elősegíti a fejlődést (elosztás elmélete). Adott nagyságú érték munkabérre, profitra és járadékra osztható szét, s az egyik jövedelem csak a többi rovására nőhe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lyen összefüggést állapított meg Ricardo a mgi árak, a földjáradék, a profit és a munkabér alakulása között? A profit = az áru értéke – mbér.</w:t>
        <w:br/>
        <w:t>A földjáradék olyan többlet, amelyet a mbéren és a profiton felül nyernek a jobb minőségű földeken befektetett tőke után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Ricardo mennyiségi pénzelméletében milyen szerepet tölt be a külker? A forgalomban lévő áruk össszértéke és a pénz forgási sebessége mellett a forgalom lebonyolításához szükséges pénz mennyisége levezethető. Amennyiben több pénz van a gazdaságban, mint amennyi szükséges, akkor csökken a csereérték, és így az árak emelkednek. Ennek megszüntetése úgy történik, hogy pénz megy ki az országból és helyette áru jön be. Amennyiben kevesebb pénz van, úgy a fordítottja. A be- és kiáramlás addig tart, amíg nem optimális a pénz mennyiség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Ugyanazon törvény szabályozza Ricardonál a javak csereértékét az országon belül és az országok között is? Nem.</w:t>
      </w:r>
    </w:p>
    <w:p>
      <w:pPr>
        <w:pStyle w:val="TextBody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sz w:val="12"/>
        </w:rPr>
        <w:t xml:space="preserve">Mit ért </w:t>
      </w:r>
      <w:r>
        <w:rPr>
          <w:b/>
          <w:sz w:val="12"/>
        </w:rPr>
        <w:t>Marx</w:t>
      </w:r>
      <w:r>
        <w:rPr>
          <w:sz w:val="12"/>
        </w:rPr>
        <w:t xml:space="preserve"> a munkaerő - áru használati értékén és hogyan határozza meg a nagyságát? A munkaerő ára: a munkabér.</w:t>
        <w:br/>
        <w:t>A munkaerő – áru használati értéke: elfogyasztása során értékénél nagyobb értéket képes létrehozni.</w:t>
        <w:br/>
        <w:t>Értéke: használati értéket csak a konkrét munka képes létrehozni, termelőeszközök segítségével. Így az értéke = c+v+m, ahol c=konkrét munka v+m = absztrakt munk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arx szerint hogyan jut a bankár átlagprofithoz a saját tőkéje után, az alábbi adatok alapján: saját tőke 5000$, átlagprofitráta 20%, betétéi kamatláb 10%, kihelyezési kamatláb 15%? 20%-os átlagprofitráta mellett 5000×0,2=1000$ jövedelmet kell kapnia.</w:t>
        <w:br/>
        <w:t>A hitel kihelyezéséért kapott kamat: 5000×0,15=750$</w:t>
        <w:br/>
        <w:t>Tehát, annyi idegen tőkét kell bevonnia, amennyi 250$ jövedelmet hoz: 250$=0,01×x</w:t>
      </w:r>
      <w:r>
        <w:rPr>
          <w:rFonts w:eastAsia="Wingdings" w:cs="Wingdings" w:ascii="Wingdings" w:hAnsi="Wingdings"/>
          <w:sz w:val="12"/>
          <w:lang w:val="en-US" w:eastAsia="en-US"/>
        </w:rPr>
        <w:t></w:t>
      </w:r>
      <w:r>
        <w:rPr>
          <w:sz w:val="12"/>
        </w:rPr>
        <w:t>x=25000$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arxnál mi a munka, a pénz használati értéke, ill. a munka és a pénz értéke? A munka használati értéke: konkrét oldalhoz kapcsolódik;</w:t>
        <w:br/>
        <w:t>A munka értéke: absztrakt oldal (ez hozza létre az új értéket);</w:t>
        <w:br/>
        <w:t>A pénz használati értéke: a többi áru értékének kifejezése;</w:t>
        <w:br/>
        <w:t>A pénz értéke: az előállításhoz szükséges ráfordítá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Marx szerint mi a termelési ár? Termelési ár=önköltség+átlagprofit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/>
          <w:sz w:val="12"/>
        </w:rPr>
        <w:t>Böhm – Bawerk</w:t>
      </w:r>
      <w:r>
        <w:rPr>
          <w:sz w:val="12"/>
        </w:rPr>
        <w:t xml:space="preserve"> szerint hol alakul ki az egyensúlyi ár három eladó és hat vevő között? Vevő</w:t>
        <w:tab/>
        <w:tab/>
        <w:t>Eladó</w:t>
        <w:br/>
        <w:t>A1 300</w:t>
        <w:tab/>
        <w:t>B1100</w:t>
        <w:br/>
        <w:t>A2 280</w:t>
        <w:tab/>
        <w:t>B2110</w:t>
        <w:br/>
        <w:t>A3 260</w:t>
        <w:tab/>
        <w:t>B3130</w:t>
        <w:br/>
        <w:t>A4250</w:t>
        <w:br/>
        <w:t>A5240</w:t>
        <w:br/>
        <w:t>A6220</w:t>
        <w:br/>
        <w:t>A piaci ár 250 és 260 közötti, mert ekkor van a piacon ugyanennyi vevő, mint elad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a termelési kerülőút, ki alkalmazta először? Böhm – Bawerk elmélete. Lényege: okosan megválasztott tőkés kerülő úton több és jobb terméket lehet termelni, mintha közvetlenül tőke nélküli termelés révén termeltek volna. Ez ad tőkés jelleget a termelésnek. A tőkés termelés ily módon azáltal jött létre, hogy az emberek termelőeszközöket kezdtek használni a termeléshez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 xml:space="preserve">Illusztrálja számpéldával, hogy Bőhm – Bawerk szerint hol alakul ki az ár két vevő és öt eladó esetén! </w:t>
        <w:br/>
        <w:t>Vevő</w:t>
        <w:tab/>
        <w:t>Eladó</w:t>
        <w:br/>
        <w:t>A1 220</w:t>
        <w:tab/>
        <w:t>B1130</w:t>
        <w:br/>
        <w:t>A2 210</w:t>
        <w:tab/>
        <w:t>B2170</w:t>
        <w:br/>
        <w:t xml:space="preserve"> </w:t>
        <w:tab/>
        <w:t>B3200</w:t>
        <w:br/>
        <w:t xml:space="preserve"> </w:t>
        <w:tab/>
        <w:t>B4215</w:t>
        <w:br/>
        <w:t xml:space="preserve"> </w:t>
        <w:tab/>
        <w:t>B5250</w:t>
        <w:br/>
        <w:t>A piaci ár 170 és 200 közötti, mert ekkor van a piacon ugyanannyi vevő, mint elad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Határozza meg az árakat Böhm – Bawerk szerint, ha a piacon túl sok vevő és kevés eladó van! Kereslettúlsúlyos piacon: a cseréből kizárt legversenyképesebb vevő és a cserében résztvevő legversenyképtelenebb vevő ítéletei közt alakul ki az á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Hogyan oldja fel </w:t>
      </w:r>
      <w:r>
        <w:rPr>
          <w:b/>
          <w:sz w:val="12"/>
        </w:rPr>
        <w:t>Marshall</w:t>
      </w:r>
      <w:r>
        <w:rPr>
          <w:sz w:val="12"/>
        </w:rPr>
        <w:t xml:space="preserve"> azt a problémát, hogy a termelési költség vagy a hasznosság határozza meg az értéket? A keresleti és a kínálati oldal, valamint a határhaszon és a költségek együtt határozzák meg az árat. A határhaszon függ a termelési költségektől. A vállalakozók addig növelik a termelést, amíg az ár meg nem haladja a költségek növekményét, vagyis a határköltséget. Marshall szerint az időtényező és a gazdasági változók interdependenciája feloldja a problémá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lyen fogalmak fűződnek Marshall nevéhez? Keresleti ár, kereslet árrugalmasság, fogyasztói járadék, kvázi rentabilitás, külső – belső gazdaságosság, reprezentatív cég, reálköltség elmélet, kínálati ár, kapcsolt kereslet – kínálat, összetett kereslet - kínálat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A kereslet elemzésénél </w:t>
      </w:r>
      <w:r>
        <w:rPr>
          <w:b/>
          <w:sz w:val="12"/>
        </w:rPr>
        <w:t>Hicks</w:t>
      </w:r>
      <w:r>
        <w:rPr>
          <w:sz w:val="12"/>
        </w:rPr>
        <w:t xml:space="preserve"> milyen új fogalmakat vezetett be? Erős, gyenge preferenciaelrendezés, Alacsonyabb rendű, magasabb rendű javak, közömbösségi görbék rendszere, helyettesítési határráta, egyéni kereslet – görbe, költségvetési egyenes, jövedelem – fogyasztási görbe – ICC, ár – fogyasztási görbe – PCC, az árváltozás kettős hatása, árhatás, jövedelmi hatás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Hogyan nevezi </w:t>
      </w:r>
      <w:r>
        <w:rPr>
          <w:b/>
          <w:sz w:val="12"/>
        </w:rPr>
        <w:t>Keynes</w:t>
      </w:r>
      <w:r>
        <w:rPr>
          <w:sz w:val="12"/>
        </w:rPr>
        <w:t xml:space="preserve"> a tőkejószág kínálati ára felett várható nettó hozam rátáját? A tőke határhatékonyságának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lyen motívumai vannak a pénzkeresletnek Keynesnél?ügyleti motívum: cserék lebonyolításához szükséges kp mennyiség</w:t>
        <w:br/>
        <w:t>óvatossági: pénztartalékolás váratlan eseményre,</w:t>
        <w:br/>
        <w:t>spekuláns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Hogyan oszlik meg Keynesnél az 5mrd értékű mg-i termék használati érték és érték szerint? Használati érték szerint: 4mrd élelmiszer, 1mrd ipari nyersanyag.</w:t>
        <w:br/>
        <w:t>Érték szerint: 2mrd évi előleg, 2mrd értéktöbblet, 1mrd eredeti előleg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Keynes tőke határhatékonysága mit takar? A tőkejószág kínálati ára felett várható nettó hozam rátájá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Keynesnél milyen elemekből tevődik össze a nemzeti jövedelem aggregát keresleti ára? A fogyasztási és beruházási keresletekből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Keynes a beruházásának melyik határát veszi csak figyelembe? A keresletnövelő hatásá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lyennek tekintik Keynes és a monetaristák a magánszektort? Keynes: instabil, legfőbb forrását abban látja, hogy a beruházások várható profitjának kilátásával bizonytalanok és sűrűn változhatnak, emiatt a beruházási függvény gyakran eltolódik, szükség van a stabilizációs politikára.</w:t>
        <w:br/>
        <w:t>Monetaristák: stabil, ha az egyensúly mégis megbomlik, akkor flexibilis árak esetén az automatizmusok hamar helyreállítják azt. Ellenzik a stabilizációs politiká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a különbség a keynesisták és a monetaristák között? Keynesisták: Flow változók domináns szerepe. Nem számol a z inflációval. Magánszektort instabilnak tekinti, ezért stabilizációs politikát javasol. Elégtelen az összkereslet. A kamatláb jelentős szerepe. A teljes foglalkoztatottság ritkán valósul meg.</w:t>
        <w:br/>
        <w:t>Monetaristák: Stock változóknak van domináns szerepük a flow változókkal szemben. Mennyiségi pénzelmélete. A magánszektort stabilnak tekinti, nem kell állami szabályozás. Tanításaik egy inflációs gazdaság sajátosságait tükrözi. Nem elégtelen az összkereslet. Munkanélkülisége természetes rátája (önkéntes munkanélküliség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Milyen növekedési ütemeket különböztet meg </w:t>
      </w:r>
      <w:r>
        <w:rPr>
          <w:b/>
          <w:sz w:val="12"/>
        </w:rPr>
        <w:t>Harrod</w:t>
      </w:r>
      <w:r>
        <w:rPr>
          <w:sz w:val="12"/>
        </w:rPr>
        <w:t>? Egyensúlyi Gu: ha a nemzeti jövedelem egyensúlyi ütemben nő, akkor a megtakarítási és a beruházási arány azonos, az összkereslet együtt nő az össztermeléssel.</w:t>
        <w:br/>
        <w:t>Tényleges G: G&gt;Gn a szándékolt megtakarításnál nagyobb a beruházás, fellendülés lesz.</w:t>
        <w:br/>
        <w:t>Természetes növekedési ütem Gn: hosszútávon fennmaradó legnagyobb növekedési ütem, amit a népességszaporodás és a technikai újítás tesz lehetővé. Gn&gt;Gu. Az összkereslet együtt nő az összkínálattal, de nem teljes a foglalkoztatottság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Harrod növekedési ütemében mi a G? A tényleges növekedési ütem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A statika és a dinamika fogalma Harrod és Frish szerint! Harrod: Statika: a statikus értelemben vett gazdaság, nem jelenti ugyan a tétlenség állapotát, a gazdasági tevékenység szüntelen folyik, de a gazdaságban hiányoznak a növekedés tényezői.</w:t>
        <w:br/>
        <w:t>Dinamika: olyan gazdasággal foglalkozik, amelyikben működnek a növekedés tényezői, a termelés volumene változik, bővített vagy szűkített újratermelés megy végbe.</w:t>
        <w:br/>
        <w:t>Frish: Statikus, állapot elemzés: nem számol a gazdasági jelenségek közötti időbeni kapcsolattal, feltételezi, hogy valamennyi változó ugyanahhoz az időponthoz tartozik. A gazdaságot az egyensúlyi állapotban vizsgálja. (t) időpont (D) kereslete és (S) kínálata a (t) időpontbeli ár függvénye.</w:t>
        <w:br/>
        <w:t>Dinamikus elemzés: folyamatelemzés, arra kíván választ adni, miként fejlődik ki egy szituáció az előzőből. Az egymás utáni helyzetek láncszerűen kapcsolódnak össze. (t) időpont (S) kínálata az előző időszak árának függvény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/>
          <w:sz w:val="12"/>
        </w:rPr>
        <w:t>Stackelberg</w:t>
      </w:r>
      <w:r>
        <w:rPr>
          <w:sz w:val="12"/>
        </w:rPr>
        <w:t xml:space="preserve"> szerint milyen két hatás eredője a monopolista összpénzbevétel? Két ellentétes hatás eredője: a mennyiségi hatás és árhatás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Mi </w:t>
      </w:r>
      <w:r>
        <w:rPr>
          <w:b/>
          <w:sz w:val="12"/>
        </w:rPr>
        <w:t>Boisguilbert</w:t>
      </w:r>
      <w:r>
        <w:rPr>
          <w:sz w:val="12"/>
        </w:rPr>
        <w:t xml:space="preserve"> rendszerének három fő eleme? Adóreform, szabad gabonakereskedelem, a belföldi kereskedelem megszabadítása a korlátoktól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/>
          <w:sz w:val="12"/>
        </w:rPr>
        <w:t>Turgot</w:t>
      </w:r>
      <w:r>
        <w:rPr>
          <w:sz w:val="12"/>
        </w:rPr>
        <w:t xml:space="preserve"> mivel lépett túl Quesnay-n? A társadalom strukturálása: iparban = kézművesek + üzemtulajdonos; mg = bérlők (mgi tőkés) + munkás.</w:t>
        <w:br/>
        <w:t>A föld azé aki megműveli (többlettermék elsajátítása),</w:t>
        <w:br/>
        <w:t>Csökkenő hozadék gondolatának csírája,</w:t>
        <w:br/>
        <w:t>a termelésbe fektetett tőke önmagát növeli,</w:t>
        <w:br/>
        <w:t>a pénz áru, amelynek garantálnia kell a szabadkereskedelmet,</w:t>
        <w:br/>
        <w:t>az érték a cserélő felek megegyezésén alapul,</w:t>
        <w:br/>
        <w:t>a munkabér a létfenntartáshoz szükséges összeg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Turgotnál mit tartalmaz a tőke által létrehozott termék értéke? Tőkeráfordítás, kamat, vállalkozói nyereség. Mgban földjáradék i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Mi a hasznosság végső foka és kinek a nevéhez fűződik? </w:t>
        <w:br/>
        <w:t xml:space="preserve">Az összhaszon deriváltja. </w:t>
      </w:r>
      <w:r>
        <w:rPr>
          <w:b/>
          <w:sz w:val="12"/>
        </w:rPr>
        <w:t>Jevons</w:t>
      </w:r>
      <w:r>
        <w:rPr>
          <w:sz w:val="12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/>
          <w:sz w:val="12"/>
        </w:rPr>
        <w:t>Walras</w:t>
      </w:r>
      <w:r>
        <w:rPr>
          <w:sz w:val="12"/>
        </w:rPr>
        <w:t xml:space="preserve"> szerint milyen ár mellett jön létre tényleges tranzakció? Amikor a kikiáltott ár = az egyensúlyi árral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Walras egyensúlyi elméletének öt lépése? I. Két jószág közvetlen cseréjét elemzi, II. a fogyasztási cikk piacát vizsgálja, III. termelési szolgáltatások piacának bekapcsolása, IV. változnak a technikai koefficiensek, V. feltételezi, hogy nő a tőke mennyisége i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Mi a monetáris ill. a hitelpolitika lényege </w:t>
      </w:r>
      <w:r>
        <w:rPr>
          <w:b/>
          <w:sz w:val="12"/>
        </w:rPr>
        <w:t>Friedmann</w:t>
      </w:r>
      <w:r>
        <w:rPr>
          <w:sz w:val="12"/>
        </w:rPr>
        <w:t xml:space="preserve"> szerint? Monetáris: A pénzmennyiség változásának komoly hatása van a gazdasági folyamatokra. A pénzmennyiség és a kamatláb között kettős viszony áll fenn; növekedésének változása először egy bizonyos irányba befolyásolja a kamatlábat, később viszont épp az ellenkező irányba. A monetáris politika a pénzügyi hatóságok cselekvésének hatása a pénzállományra.</w:t>
        <w:br/>
        <w:t>Hitel: a pénzügyi hatóságok cselekvéseinek hatását érti a kamatlábra, a kölcsönzés időtartamára, arra, hogy az emberek milyen könnyen tudnak kölcsönvenni, továbbá a hitelpiacok feltételé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 xml:space="preserve">Ábrázolja, hogyan fejezi ki </w:t>
      </w:r>
      <w:r>
        <w:rPr>
          <w:b/>
          <w:sz w:val="12"/>
        </w:rPr>
        <w:t>Hicks és Hansen</w:t>
      </w:r>
      <w:r>
        <w:rPr>
          <w:sz w:val="12"/>
        </w:rPr>
        <w:t xml:space="preserve"> a monetáris szféra egyensúlyát a nemzeti jövedelem és a kamatláb függvényében. Hicks és Hansen úgy gondolták, hogy az IS és az LM görbék metszéspontja adja a kamatláb és a nemzeti jövedelem egyensúlyát. Az így kapott kamatlábnál a vállalkozók a beruházási függvény alapján annyit akarnak beruházni, amennyit az így kapott nemzeti jövedelemből a társadalom a megtakarítása révén lehetővé tesz, másrészt a metszéspontban lévő nemzeti jövedelem mellett adott pénzmennyiséget feltételezve, a tranzakciós pénztartalékon felül annyi marad spekulációs célra, amennyit a spekulációs pénzkereslet az adott kamatláb mellett igényel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Elsőfokú homogén termelési függvény esetén mekkora a technikai maximumban a munka parciális termelési rugalmassága, ha a tőke a változó tényező?</w:t>
        <w:br/>
        <w:t>ε</w:t>
      </w:r>
      <w:r>
        <w:rPr>
          <w:sz w:val="12"/>
          <w:vertAlign w:val="subscript"/>
        </w:rPr>
        <w:t>L</w:t>
      </w:r>
      <w:r>
        <w:rPr>
          <w:sz w:val="12"/>
        </w:rPr>
        <w:t xml:space="preserve"> = dP/dL ÷ P/L</w:t>
        <w:br/>
        <w:t>ε</w:t>
      </w:r>
      <w:r>
        <w:rPr>
          <w:sz w:val="12"/>
          <w:vertAlign w:val="subscript"/>
        </w:rPr>
        <w:t>K</w:t>
      </w:r>
      <w:r>
        <w:rPr>
          <w:sz w:val="12"/>
        </w:rPr>
        <w:t xml:space="preserve"> = dP/dK ÷ P/K</w:t>
        <w:br/>
        <w:t>ε</w:t>
      </w:r>
      <w:r>
        <w:rPr>
          <w:sz w:val="12"/>
          <w:vertAlign w:val="subscript"/>
        </w:rPr>
        <w:t xml:space="preserve">L + </w:t>
      </w:r>
      <w:r>
        <w:rPr>
          <w:sz w:val="12"/>
        </w:rPr>
        <w:t>ε</w:t>
      </w:r>
      <w:r>
        <w:rPr>
          <w:sz w:val="12"/>
          <w:vertAlign w:val="subscript"/>
        </w:rPr>
        <w:t>K</w:t>
      </w:r>
      <w:r>
        <w:rPr>
          <w:sz w:val="12"/>
        </w:rPr>
        <w:t xml:space="preserve"> = 1</w:t>
        <w:br/>
        <w:t>ε</w:t>
      </w:r>
      <w:r>
        <w:rPr>
          <w:sz w:val="12"/>
          <w:vertAlign w:val="subscript"/>
        </w:rPr>
        <w:t>L</w:t>
      </w:r>
      <w:r>
        <w:rPr>
          <w:sz w:val="12"/>
        </w:rPr>
        <w:t xml:space="preserve"> = 1, ε</w:t>
      </w:r>
      <w:r>
        <w:rPr>
          <w:sz w:val="12"/>
          <w:vertAlign w:val="subscript"/>
        </w:rPr>
        <w:t>K</w:t>
      </w:r>
      <w:r>
        <w:rPr>
          <w:sz w:val="12"/>
        </w:rPr>
        <w:t xml:space="preserve"> = 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Mekkora a tőke parciális termelési rugalmassága a technikai optimumban, ha a tőke a maximális optimális tényező? Állandó tényező parciális termelési rugalmassága 0.</w:t>
      </w:r>
    </w:p>
    <w:p>
      <w:pPr>
        <w:pStyle w:val="TextBody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sz w:val="12"/>
        </w:rPr>
        <w:t>Mi a lefelé korlátos akcelerátor hatás? A kereslet, a termelés csökkentésekor az akcelerátor hatást korlátozza az a körülmény, hogy a tőkeállományt csak az esedékes felújítás elhagyásának mértékében lehet csökkenten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a chrematiszitka lényege és ki használta először? Pénzgazdálkodás, a pénzszerzés tudománya. Vagyongyarapításra irányuló a természettel ellenes dolgok (uzsora, kereskedelem). Azok a javak, melyek nem kerülnek közvetlenül fogyasztásra, hanem közvetítés után, pénz közbeiktatásával jutnak el hozzánk. Arisztotelész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Mi a határkiadás? Monopszónia – kereslet egy egységnyi növekedése esetén mennyivel nő a kiadás. Határkiadás = ár, (1+1/η), ahol a η a kínálat rugalmasság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Mi a határbevétel? Megmutatja, hogyan változik a bevétel a termelés egységnyi növekedése esetén. MR = dTR/dO, ill. határbevétel = ár ×(1-1/ε)</w:t>
        <w:br/>
        <w:t>Tiszta verseny esetén határbevétel = á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Kik a pókhálóelmélet kitalálói, s ki fejlesztette tovább? Henry Schulz, Jan Tinberger, Umberio Ricci</w:t>
      </w:r>
      <w:r>
        <w:rPr>
          <w:rFonts w:eastAsia="Wingdings" w:cs="Wingdings" w:ascii="Wingdings" w:hAnsi="Wingdings"/>
          <w:sz w:val="12"/>
          <w:lang w:val="en-US" w:eastAsia="en-US"/>
        </w:rPr>
        <w:t></w:t>
      </w:r>
      <w:r>
        <w:rPr>
          <w:sz w:val="12"/>
        </w:rPr>
        <w:t>Ezekiel</w:t>
      </w:r>
    </w:p>
    <w:p>
      <w:pPr>
        <w:pStyle w:val="TextBody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sz w:val="12"/>
        </w:rPr>
        <w:t>Mit fejez ki egy közömbösségi görbe bármely pontja? Azon pontok mértani helye egy kéttermékes síkon, amelyek a fogyasztó számára azonos hasznosságot biztosító (egymással közömbösségi viszonyban álló) jószágkosarakat jelölnek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t fejez ki az isoquant görbe bármely pontja? Azon pontok mértani helye a termelési függvény felületén, amelyek azonos termelési szintvonalat kifejező összes lehetséges input kombinációt jelölik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Szerkesszen egy isocost egyenest a következő adatok alapján: a rendelkezésre álló pénzmennyiség 100$, egységnyi tőke ára 40$, egységnyi munka ára 20$. Isocost: azon pontok halmaza a két termelési tényezős síkban, amelyek azonos költségű termelési tényező kombinációk.</w:t>
        <w:br/>
        <w:t>Maximum 100÷40=2,5 tőkét és 100÷20=5 egységnyi munkaerőt tudna venni. Ezeket összekötve kapjuk meg az egyenes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Ahol az isocost egyenes érinti az isoquant görbét, ott mivel esik egybe a tényezők aránya? A helyettesítési határrátával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Monopólium esetén milyen termelési volumen mellett lesz maximális a profit tömege? Ha a határprofit 0, s ekkor a határköltség = a határbevétellel. Cournot féle pon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Tiszta verseny esetén milyen termelési volumen mellett lesz maximális a profit tömege? A profitmaximum feltétele: MC=MR=p, s profit akkor van, ha p&gt;AC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Ábrázolja a „pókháló” modellt a kínálatnál rugalmasabb kereslet esetén! Ha a kereslet rugalmasabb, mint a kínálat, akkor nem egyensúlyi mennyiségeknek és áraknak az egyensúlyitól való kitérése kisebb, a pókháló szűkül, a piac közeledik az egyensúlyi állapothoz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Mi a colberizmus? Fro., merkantilizmus második szakasza? Állami ipartámogatás a mg rovásár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a kameralizmus? Merkantilizmus Noban és az Osztrák – Magyar Monarchiában. Célja a kamara és a kincstár bevételeinek növelés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Ki használta először a politikai gazdaságtan kifejezést és mikor? Monchretien 1615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Ki írta a Nemzetgazdasági eszmék története c. művet? Kautz Gyul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Az egyszerű újratermelés zavartalan realizálási (egyensúlyi) feltételei: c2=v1+m1; T=c1+c2; F=(v1+m1)+(v2+m2) hogyan módosulnak bővített újratermelés esetén? A tőkés nem fogyaszt, hanem visszaforgat a termelésbe. Tőkefelhalmozás van m1=m1k+m1c+m1v m1k:tőkés személyes fogyasztása, m1c: állandó tőkeelemek vásárlása, m1v: újonnan beállított munkások bére. m2=m2k+m2c+m2v Zavartalan realizálás feltétele, egyensúly kialakulása. c2+m2c=v1+m1k+m1v; T=(c1+m1c)+(c2+m2c)=(c1+c2)+(m1c+m2c); F=(v1+v2)+(m1v+m2v)+(m1k+m2k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a homogenitási posztulátum? Walras, a kereslet és kínálat árszínvonaltól való függetlenség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2"/>
        </w:rPr>
      </w:pPr>
      <w:r>
        <w:rPr>
          <w:sz w:val="12"/>
        </w:rPr>
        <w:t>Mi az Euler tétel? A termelési tényezők határtermelékenysége ×mennyisége, s ez összegezve = össztermelés. dQ/dL×L+dQ/dK×K=Q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12"/>
        </w:rPr>
        <w:t>Mi a kinyilvánított preferencia elmélet feltételrendszere? Tranzitivitás, ha A&gt;B&gt;C</w:t>
      </w:r>
      <w:r>
        <w:rPr>
          <w:rFonts w:eastAsia="Wingdings" w:cs="Wingdings" w:ascii="Wingdings" w:hAnsi="Wingdings"/>
          <w:sz w:val="12"/>
          <w:lang w:val="en-US" w:eastAsia="en-US"/>
        </w:rPr>
        <w:t></w:t>
      </w:r>
      <w:r>
        <w:rPr>
          <w:sz w:val="12"/>
        </w:rPr>
        <w:t>A&gt;C,</w:t>
        <w:br/>
        <w:t>Két jószágkosár közül a fogyasztó mindig a nagyobb hasznosságút választja, azonos ár és jövedelmi helyzetben a fogyasztó ugyanazt a jószágkombinációt választja, a görbe bármely pontja optimális lehet. Ezek segítségével a fogyasztó piaci viselkedésének megfigyelése révén is megszerkeszthető a közömbösségi görb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24:00Z</dcterms:created>
  <dc:creator>Monoki L szl˘</dc:creator>
  <dc:description/>
  <dc:language>en-US</dc:language>
  <cp:lastModifiedBy>Sziszák és Társa Kft</cp:lastModifiedBy>
  <cp:lastPrinted>2000-06-01T01:34:00Z</cp:lastPrinted>
  <dcterms:modified xsi:type="dcterms:W3CDTF">2001-09-17T18:24:00Z</dcterms:modified>
  <cp:revision>2</cp:revision>
  <dc:subject/>
  <dc:title>1</dc:title>
</cp:coreProperties>
</file>