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A </w:t>
      </w:r>
      <w:r>
        <w:rPr/>
        <w:t>GAZDASÁGSZERVEZÉS ALAPVETŐ PROBLÉMÁ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gazdaságszervezés azért szükséges mert az erőforrások szűkösek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Erőforrás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Föld - ásványi anyago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Munka - Termelésben eltöltött időből ál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Tőke - tartós javakból áll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A szűkösségből adódóan 3 kérdés merül fel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Mit termeljünk, és milyen mennyiségben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Hogyan termeljünk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Kinek a számára termeljük javakat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  <w:u w:val="single"/>
        </w:rPr>
      </w:pPr>
      <w:r>
        <w:rPr/>
        <w:t>Gazdasági formá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Szokás szerinti termel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Terv - utasításos rendszer = központilag határozzák meg a kérdésekre a válasz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 központilag biztosítják a beruházási lehetősége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Piacgazdaság = Piacokon és árukon keresztül válaszol az alapvető kérdések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: Vegyes gazdaság = 2+3 együtt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ársadalom termelési lehetőségeinek határai: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</wp:posOffset>
                </wp:positionH>
                <wp:positionV relativeFrom="paragraph">
                  <wp:posOffset>146050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.5pt" to="22.5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85</wp:posOffset>
                </wp:positionH>
                <wp:positionV relativeFrom="paragraph">
                  <wp:posOffset>85090</wp:posOffset>
                </wp:positionV>
                <wp:extent cx="837565" cy="914400"/>
                <wp:effectExtent l="127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91" h="10800">
                              <a:moveTo>
                                <a:pt x="10800" y="0"/>
                              </a:moveTo>
                              <a:arcTo wR="10800" hR="10800" stAng="-5400000" swAng="3979463"/>
                              <a:lnTo>
                                <a:pt x="10800" y="10800"/>
                              </a:lnTo>
                              <a:close/>
                            </a:path>
                            <a:path fill="none" w="9891" h="10800">
                              <a:moveTo>
                                <a:pt x="10800" y="0"/>
                              </a:moveTo>
                              <a:arcTo wR="10800" hR="10800" stAng="-5400000" swAng="39794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891,10800" path="l0,21600xee" stroked="t" o:allowincell="f" style="position:absolute;margin-left:22.55pt;margin-top:6.7pt;width:65.9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ágyú                                  *= nincs kihasználva teljesen a gazdaság</w:t>
      </w:r>
      <w:r>
        <w:rPr>
          <w:sz w:val="20"/>
          <w:u w:val="single"/>
        </w:rPr>
        <w:t xml:space="preserve"> </w:t>
      </w:r>
    </w:p>
    <w:p>
      <w:pPr>
        <w:pStyle w:val="Normal"/>
        <w:jc w:val="both"/>
        <w:rPr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385</wp:posOffset>
                </wp:positionH>
                <wp:positionV relativeFrom="paragraph">
                  <wp:posOffset>11557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9.1pt" to="65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11557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9.1pt" to="65.7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- munkanélküliség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*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                        -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tőkehiány</w:t>
      </w:r>
      <w:r>
        <w:rPr>
          <w:sz w:val="20"/>
          <w:u w:val="single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-  nyersanyaghiány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385</wp:posOffset>
                </wp:positionH>
                <wp:positionV relativeFrom="paragraph">
                  <wp:posOffset>24130</wp:posOffset>
                </wp:positionV>
                <wp:extent cx="1005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.9pt" to="101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</w:t>
      </w:r>
      <w:r>
        <w:rPr>
          <w:sz w:val="20"/>
        </w:rPr>
        <w:t>vaj</w:t>
      </w:r>
      <w:r>
        <w:rPr>
          <w:sz w:val="20"/>
          <w:u w:val="single"/>
        </w:rPr>
        <w:t xml:space="preserve">       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sökkenő hozadék törvény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sökkenő mértékű többletkibocsátás ugyanakkora többletegység ráfordítás mellett egyéb tényezők állandósága mellet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Alapvető  piaci problémák  gazdasági megoldása</w:t>
      </w:r>
    </w:p>
    <w:p>
      <w:pPr>
        <w:pStyle w:val="Normal"/>
        <w:jc w:val="both"/>
        <w:rPr/>
      </w:pPr>
      <w:r>
        <w:rPr>
          <w:sz w:val="20"/>
        </w:rPr>
        <w:t>1: A piacgazdaság olyan bonyolult mechanizmus, mely az árak és piacok rendszerén keresztül spontán módon koordinálja az embereket és az üzleti szervezete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A piac olyan eljárás amelynek a révén az eladók és a vevők kölcsönhatásba lépnek egymással, hogy meghatározzák az illető termék, szolgáltatás árát és mennyiségé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3 alapvető kérdésre a válaszok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MIT ? =   - amit a piac igénye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- ami profitot ho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HOGYAN ? =  - legkevésbé költséges termelési eljárással</w:t>
      </w:r>
    </w:p>
    <w:p>
      <w:pPr>
        <w:pStyle w:val="Normal"/>
        <w:ind w:left="1425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környezetvédelem figyelembevételéve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KINEK A RÉSZÉRE ? = - aki megvesz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a fogyasztók a pénzükkel szavaznak, hogy melyik terméket részesítik előny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iaci verseny kudarcai:</w:t>
      </w:r>
    </w:p>
    <w:p>
      <w:pPr>
        <w:pStyle w:val="Normal"/>
        <w:jc w:val="both"/>
        <w:rPr/>
      </w:pPr>
      <w:r>
        <w:rPr>
          <w:sz w:val="20"/>
        </w:rPr>
        <w:t>1: Ha monopol helyzet alakul ki, vagyis a tökéletes verseny hiányz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külső gazdasági hatások jelentkeznek ( externália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jc w:val="both"/>
        <w:rPr>
          <w:b/>
          <w:b/>
          <w:sz w:val="20"/>
          <w:u w:val="single"/>
        </w:rPr>
      </w:pPr>
      <w:r>
        <w:rPr/>
        <w:t>A KÍNÁLAT ÉS A KERESLET ALAPELEMEI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</w:rPr>
        <w:t>1: Kereslet</w:t>
      </w:r>
      <w:r>
        <w:rPr>
          <w:sz w:val="20"/>
        </w:rPr>
        <w:t xml:space="preserve"> =  keresett mennyiség és az ár közötti összefüggés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3.2pt" to="15.3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945</wp:posOffset>
                </wp:positionH>
                <wp:positionV relativeFrom="paragraph">
                  <wp:posOffset>108204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5.2pt" to="116.1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17">
                <wp:simplePos x="0" y="0"/>
                <wp:positionH relativeFrom="column">
                  <wp:posOffset>377825</wp:posOffset>
                </wp:positionH>
                <wp:positionV relativeFrom="paragraph">
                  <wp:posOffset>259080</wp:posOffset>
                </wp:positionV>
                <wp:extent cx="1005840" cy="64008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1032">
                              <a:moveTo>
                                <a:pt x="0" y="0"/>
                              </a:moveTo>
                              <a:cubicBezTo>
                                <a:pt x="36" y="216"/>
                                <a:pt x="72" y="432"/>
                                <a:pt x="144" y="576"/>
                              </a:cubicBezTo>
                              <a:cubicBezTo>
                                <a:pt x="216" y="720"/>
                                <a:pt x="312" y="792"/>
                                <a:pt x="432" y="864"/>
                              </a:cubicBezTo>
                              <a:cubicBezTo>
                                <a:pt x="552" y="936"/>
                                <a:pt x="744" y="984"/>
                                <a:pt x="864" y="1008"/>
                              </a:cubicBezTo>
                              <a:cubicBezTo>
                                <a:pt x="984" y="1032"/>
                                <a:pt x="1032" y="1008"/>
                                <a:pt x="1152" y="1008"/>
                              </a:cubicBezTo>
                              <a:cubicBezTo>
                                <a:pt x="1272" y="1008"/>
                                <a:pt x="1560" y="1008"/>
                                <a:pt x="1584" y="1008"/>
                              </a:cubicBezTo>
                              <a:cubicBezTo>
                                <a:pt x="1608" y="1008"/>
                                <a:pt x="1368" y="1008"/>
                                <a:pt x="1296" y="1008"/>
                              </a:cubicBezTo>
                              <a:cubicBezTo>
                                <a:pt x="1224" y="1008"/>
                                <a:pt x="1188" y="1008"/>
                                <a:pt x="1152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1032" path="m0,0c36,216,72,432,144,576c216,720,312,792,432,864c552,936,744,984,864,1008c984,1032,1032,1008,1152,1008c1272,1008,1560,1008,1584,1008c1608,1008,1368,1008,1296,1008c1224,1008,1188,1008,1152,1008e" stroked="t" o:allowincell="f" style="position:absolute;margin-left:29.75pt;margin-top:20.4pt;width:79.1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ár                      </w:t>
      </w:r>
      <w:r>
        <w:rPr>
          <w:sz w:val="20"/>
          <w:u w:val="single"/>
        </w:rPr>
        <w:t>keresleti görb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mennyiség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eresletet nem csak az ár határozza meg FÜGG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fogyasztók átlagjövedelm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iac mérték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elyettesítő javak és elérhetőség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z ízlés hatása / mesterséges vágyak felkel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tradíció hatása 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2: Kínálat</w:t>
      </w:r>
      <w:r>
        <w:rPr>
          <w:sz w:val="20"/>
        </w:rPr>
        <w:t xml:space="preserve">   /  a kínálatnak bizonyos átfutási ideje va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945</wp:posOffset>
                </wp:positionH>
                <wp:positionV relativeFrom="paragraph">
                  <wp:posOffset>889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7pt" to="15.3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825</wp:posOffset>
                </wp:positionH>
                <wp:positionV relativeFrom="paragraph">
                  <wp:posOffset>100330</wp:posOffset>
                </wp:positionV>
                <wp:extent cx="1097280" cy="74676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176">
                              <a:moveTo>
                                <a:pt x="0" y="1152"/>
                              </a:moveTo>
                              <a:cubicBezTo>
                                <a:pt x="36" y="1152"/>
                                <a:pt x="72" y="1152"/>
                                <a:pt x="144" y="1152"/>
                              </a:cubicBezTo>
                              <a:cubicBezTo>
                                <a:pt x="216" y="1152"/>
                                <a:pt x="336" y="1176"/>
                                <a:pt x="432" y="1152"/>
                              </a:cubicBezTo>
                              <a:cubicBezTo>
                                <a:pt x="528" y="1128"/>
                                <a:pt x="552" y="1128"/>
                                <a:pt x="720" y="1008"/>
                              </a:cubicBezTo>
                              <a:cubicBezTo>
                                <a:pt x="888" y="888"/>
                                <a:pt x="1272" y="600"/>
                                <a:pt x="1440" y="432"/>
                              </a:cubicBezTo>
                              <a:cubicBezTo>
                                <a:pt x="1608" y="264"/>
                                <a:pt x="1680" y="72"/>
                                <a:pt x="17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176" path="m0,1152c36,1152,72,1152,144,1152c216,1152,336,1176,432,1152c528,1128,552,1128,720,1008c888,888,1272,600,1440,432c1608,264,1680,72,1728,0e" stroked="t" o:allowincell="f" style="position:absolute;margin-left:29.75pt;margin-top:7.9pt;width:86.35pt;height:5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 xml:space="preserve">ár       </w:t>
      </w:r>
      <w:r>
        <w:rPr>
          <w:sz w:val="20"/>
          <w:u w:val="single"/>
        </w:rPr>
        <w:t xml:space="preserve">Kínálati görbe  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69850</wp:posOffset>
                </wp:positionV>
                <wp:extent cx="1097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5.5pt" to="101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2225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5.5pt" to="101.7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945</wp:posOffset>
                </wp:positionH>
                <wp:positionV relativeFrom="paragraph">
                  <wp:posOffset>130810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0.3pt" to="65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50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0.3pt" to="65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945</wp:posOffset>
                </wp:positionH>
                <wp:positionV relativeFrom="paragraph">
                  <wp:posOffset>8890</wp:posOffset>
                </wp:positionV>
                <wp:extent cx="1188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7pt" to="108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</w:t>
      </w:r>
      <w:r>
        <w:rPr>
          <w:sz w:val="20"/>
        </w:rPr>
        <w:t xml:space="preserve">mennyiség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ügg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825</wp:posOffset>
                </wp:positionH>
                <wp:positionV relativeFrom="paragraph">
                  <wp:posOffset>8890</wp:posOffset>
                </wp:positionV>
                <wp:extent cx="1097280" cy="1828800"/>
                <wp:effectExtent l="444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97" h="10800">
                              <a:moveTo>
                                <a:pt x="10800" y="0"/>
                              </a:moveTo>
                              <a:arcTo wR="10800" hR="10800" stAng="-5400000" swAng="3218231"/>
                              <a:lnTo>
                                <a:pt x="10800" y="10800"/>
                              </a:lnTo>
                              <a:close/>
                            </a:path>
                            <a:path fill="none" w="8697" h="10800">
                              <a:moveTo>
                                <a:pt x="10800" y="0"/>
                              </a:moveTo>
                              <a:arcTo wR="10800" hR="10800" stAng="-5400000" swAng="32182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697,10800" path="l0,21600xee" stroked="t" o:allowincell="f" style="position:absolute;margin-left:29.75pt;margin-top:0.7pt;width:86.35pt;height:143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a termelés költség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ráfordítások árainak változ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piac monopolizáltságátó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: Egyensúlyi ár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39370</wp:posOffset>
                </wp:positionV>
                <wp:extent cx="0" cy="1005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3.1pt" to="22.5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39370</wp:posOffset>
                </wp:positionV>
                <wp:extent cx="1005840" cy="731520"/>
                <wp:effectExtent l="635" t="12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.35pt;margin-top:3.1pt;width:79.15pt;height:57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 xml:space="preserve">ár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kereslet                      kínálat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egyensúlyi ár   *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130810</wp:posOffset>
                </wp:positionV>
                <wp:extent cx="1554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0.3pt" to="144.9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mennyisé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MAKROÖKONÓMIA ÁTTEKINTÉS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Kormányzat gazdasági szerep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- Azért van rá szükség mert a piacgazdaság önmagától nem képes korrigálni a helyes irányba vezetni ezért kell a kormányzatnak beavatkoz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Funkciói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atékonyság növelés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gazságosság növelés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tabilitás fenntartás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: Hatékonyság növelés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ülső gazdasági hatások csökkentés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onopóliumok korlátoz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özjavak szolgál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dók beszedése és elosz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2: Igazságosság biztosítása növelés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iacgazdaság igazságtalan  - igazságtalan jövedelemelosztást idéz elő. A kormányzat 2 féle módon tud korrekciót előidézn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Progresszív adóztatás alkalmazása / emelkedő jövedelem – emelkedő adókulcsok /(SZJ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Jövedelemelosztás vagy támogatási rendszer / munkanélküli segély, szoc. segély 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3: Stabilitás biztosítása: </w:t>
      </w:r>
      <w:r>
        <w:rPr>
          <w:sz w:val="20"/>
        </w:rPr>
        <w:t xml:space="preserve">  /2 mód /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öltségvetési hatalom = kormányzatnak lehetősége van bevételekre szert tenni és ezeket tetszés szerint elosz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Monetáris vagy Pénzügyi hatalom = egy adott gazdaságban jelenlévő pénz nagyságát befolyásol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hhoz , hogy a gazdaság megfelelően működjön célokat kell meghatározni és eszközöket kell biztosíta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Célo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Kibocsátással kapcsolatos: - Magas színtű legyen mind abszolút mértékben mind a potenciához képe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- Gyors növekedésű ütem alakuljon 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Foglalkoztatottság:  - Magas színtű foglalkoztatás-foglalkoztatottság elér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- Alacsony szintű kényszerű munkanélkülisé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Ár-színvonal stabilitás biztosítása szabad piacok mellet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: Külgazdasági mérleg viszonylagos egyensúlya / 2 területe /    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xport-import egyensúlyának kialakít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z árfolyam-stabilitás megterem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szközök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Költségvetési politik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rmányzati kiadások mérték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dózás célszerű megállapít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Monetáris politik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pénzkínálatot szabályozza elsősorban a kamatlábakon keresztül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Hitelnyújtás: - magas kamat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kevés hitelfelvétel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kevés pénz jut a gazdaságb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- alacsony kamat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sok –II-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sok –II-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3: Jövedelempolitika ( önkéntes ár-bér megállapodás, kötelező bérmegállapodás 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ereskedelem politikát a VÁM szubvenció is befolyásolja (állateü. Szabályok)</w:t>
      </w:r>
    </w:p>
    <w:p>
      <w:pPr>
        <w:pStyle w:val="Normal"/>
        <w:jc w:val="both"/>
        <w:rPr/>
      </w:pPr>
      <w:r>
        <w:rPr>
          <w:sz w:val="20"/>
        </w:rPr>
        <w:t>4: Közgazdasági politika ( része 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ereskedelmi politika kialakít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Árfolyam intervenció = kormányzati tartalékok, valutatartalék eladása-vétel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ám és szubvenciórendszer is befolyásolja az árpolitiká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rmányzati támogatás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NEMZETI KIBOCSÁTÁS MÉRÉSE</w:t>
      </w:r>
      <w:r>
        <w:rPr>
          <w:sz w:val="20"/>
        </w:rPr>
        <w:t xml:space="preserve"> / 2 féle mérőszám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Bruttó nemzeti termék GNP. (a hazai cégek külföldi telephelyein előállított termékeket is figyelembe veszi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Bruttó hazai termék GDP.(csak a belföldi termelést veszi figyelembe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ttő közötti differencia: Az első a külföldi telephelyek által  előállított termékeket iis figyelembe veszi, a második n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 a mérőszám az összes termék és szolgáltatás értékét fejezi ki egy adott időszak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ozzáadott érték= 2X. ne vegyék figyelembe 1 termék vagy szolgáltatást  - annak értékét – csak a végfelhasználásná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/>
        <w:t>FOGYASZTÁS ÉS BERUHÁZ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eruházás a jövőre halasztott fogyasztás. A  beruházások mértékét meghatározza a rendelkezésre álló jövedelem és az ebből fakadó megtakarítá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Beruházás fajtá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Különböző gépek – berendezés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Raktárkészlet növel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Gyárak és egyéb épületek épí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eruházás nagysága függ a gazdaság fejlettségétől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Beruházást meghatározó tényezők</w:t>
      </w:r>
    </w:p>
    <w:p>
      <w:pPr>
        <w:pStyle w:val="Normal"/>
        <w:jc w:val="both"/>
        <w:rPr/>
      </w:pPr>
      <w:r>
        <w:rPr>
          <w:sz w:val="20"/>
        </w:rPr>
        <w:t>1: Várható árbevétel ami a beruházás végén pótlólagosan jelentkez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Költségek alakulása, nem csak a tényleges költségek számítanak hanem a felvett hitel kamatterhe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Várakozások tendenciája: Beruházók mennyire bíznak a jövőben.(Gazdasági és politikai stabilitá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MUNKANÉLKÜLISÉG</w:t>
      </w:r>
      <w:r>
        <w:rPr>
          <w:sz w:val="20"/>
        </w:rPr>
        <w:t xml:space="preserve"> / 2 féle hatása 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Gazdasági hatás = jell: elmarad a kibocsátás a potenciális GDP.-tő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Társadalmi hatás ( alkoholizmus, öngyilkosság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nkanélküliség mér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Foglalkoztatotta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Munkanélküli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Nem tartoznak az előző 1-2 csoportba ( tanulók, betegek, nyugdíjasok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+2= munkaerő-állomá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érés: munkanélkülieket viszonyítjuk a munkaerőállományho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Munkanélküliség gazdasági értelmezése </w:t>
      </w:r>
      <w:r>
        <w:rPr>
          <w:sz w:val="20"/>
        </w:rPr>
        <w:t xml:space="preserve"> / 2 tip. Munkanélküliségről beszélünk /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1: Önkéntes = az a tip. :a szabadidőt előnyben részesíti mint az adott bérlehetősége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érek rugalmasak akkor az ilyen típusú munkanélküliek elhelyezkedne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2: Kényszerű munkanélküli = az a tip.: amely szeretne dolgozni de nem kap munká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ka: a rugalmatlan bérek meglé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A munkanélküliség fajtái</w:t>
      </w:r>
    </w:p>
    <w:p>
      <w:pPr>
        <w:pStyle w:val="Normal"/>
        <w:jc w:val="both"/>
        <w:rPr/>
      </w:pPr>
      <w:r>
        <w:rPr>
          <w:sz w:val="20"/>
          <w:u w:val="single"/>
        </w:rPr>
        <w:t>1: Frikciós munkanélküliség</w:t>
      </w:r>
      <w:r>
        <w:rPr>
          <w:sz w:val="20"/>
        </w:rPr>
        <w:t xml:space="preserve"> = azok akik már nem dolgoznak, de lesz munkájuk, köztes állapot.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2: Strukturális </w:t>
      </w:r>
      <w:r>
        <w:rPr>
          <w:sz w:val="20"/>
        </w:rPr>
        <w:t>/ átrendeződnek /  munkanélküliség = Bizonyos iparágakban csökken a munkaerő-kereslet, de más iparágak képesek a felesleget felvenni.</w:t>
      </w:r>
    </w:p>
    <w:p>
      <w:pPr>
        <w:pStyle w:val="Normal"/>
        <w:jc w:val="both"/>
        <w:rPr/>
      </w:pPr>
      <w:r>
        <w:rPr>
          <w:sz w:val="20"/>
          <w:u w:val="single"/>
        </w:rPr>
        <w:t>3. Ciklikus munkanélküliség</w:t>
      </w:r>
      <w:r>
        <w:rPr>
          <w:sz w:val="20"/>
        </w:rPr>
        <w:t xml:space="preserve"> = Az összmunka-kereslet csökken, egy adott gazdaság válságba kerü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azdasági visszaesés = RECESSZIÓ ! A piacgazdaságok teljesítménye hullámzi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Munkanélküliség természetes rátá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legalacsonyabban fenntartható szint akkor a  munka és a termékpiac egyensúlyban van és az ár és a bér infláció stabil. A természetes ráta soha nem = 0 %. Oka: 1: Frikciós munkanélküliség 2: Strukturális munkanélkülisé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t a rátát a kormányzat nem kívánja csökkenteni mert akkor az infláció emelkedne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LÁ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lációnak nevezzük az árak és a költségek általános színvonala nő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lentéte = DEFLÁCI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Ár-index mérése: A fogyasztói ár-indexből történik. Jellemző fogyasztási termékekből és szolgáltatásokból un. piaci kosarat alakítunk ki. A különböző termékek a fogyasztásuk mértékének megfelelően súlyozva vannak ebben a kosárban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Problémá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A súlyozás nem követi a valóságo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Vannak minőségi változások amelyek nem tükröződnek a fogyasztói kosárb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ámolása: infláció 2 időszak árindexét elosztjuk egymással és szorozzuk 100-al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Infláció fokozatai</w:t>
      </w:r>
    </w:p>
    <w:p>
      <w:pPr>
        <w:pStyle w:val="Normal"/>
        <w:jc w:val="both"/>
        <w:rPr/>
      </w:pPr>
      <w:r>
        <w:rPr>
          <w:sz w:val="20"/>
          <w:u w:val="single"/>
        </w:rPr>
        <w:t>1: Mérsékelt</w:t>
      </w:r>
      <w:r>
        <w:rPr>
          <w:sz w:val="20"/>
        </w:rPr>
        <w:t>: 10 % alatti. Jell: - a reálkamatláb nem túlságosan alacso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 xml:space="preserve">- a várakozások stabilak, nincs indexálás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2: Vágtató</w:t>
      </w:r>
      <w:r>
        <w:rPr>
          <w:sz w:val="20"/>
        </w:rPr>
        <w:t>: 20-200 % közötti jell: a reálkamatláb 50-1005 között várható. A bankba tett pénz is veszít az értékéből és az emberek szabadulni akarnak tőle és így a szerződések indexáltak pld. Bérleti szerződés 1 hó=10 Ft.2 hó 20% és így tovább.  Vagy külföldi valutába válta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3: Hiper</w:t>
      </w:r>
      <w:r>
        <w:rPr>
          <w:sz w:val="20"/>
        </w:rPr>
        <w:t xml:space="preserve"> : 200 % tól felfelé. Jell: pénz forgási sebessége óriási. Reálbérek gyorsan mozdul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infláció nem feltétlenül jelent gazdasági megtorpanást ! Erős infláció mellett is lehet gazdasági fejlődé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Az infláció típusa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1: Tehetetlenségi infláció</w:t>
      </w:r>
      <w:r>
        <w:rPr>
          <w:sz w:val="20"/>
        </w:rPr>
        <w:t xml:space="preserve"> = ez teljesen be van építve a gazdaság működésébe. A gazdaság előző évi infláció alapján erre számol, változni csak gazdasági sokk hatására szokot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2: Kereslet infláció</w:t>
      </w:r>
      <w:r>
        <w:rPr>
          <w:sz w:val="20"/>
        </w:rPr>
        <w:t xml:space="preserve"> =  Túl sok pénz ostromolja a teljes foglalkoztatottság mellett előállítható javak korlátozott kínálatá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3: Költséginfláció</w:t>
      </w:r>
      <w:r>
        <w:rPr>
          <w:sz w:val="20"/>
        </w:rPr>
        <w:t xml:space="preserve"> = oka: munkabér-növekedés illetve olaj vagy más nyersanyag árának növekedése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585</wp:posOffset>
                </wp:positionH>
                <wp:positionV relativeFrom="paragraph">
                  <wp:posOffset>76200</wp:posOffset>
                </wp:positionV>
                <wp:extent cx="0" cy="8229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6pt" to="58.55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5025</wp:posOffset>
                </wp:positionH>
                <wp:positionV relativeFrom="paragraph">
                  <wp:posOffset>15240</wp:posOffset>
                </wp:positionV>
                <wp:extent cx="1097280" cy="640080"/>
                <wp:effectExtent l="5080" t="127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55" h="10800">
                              <a:moveTo>
                                <a:pt x="9344" y="99"/>
                              </a:moveTo>
                              <a:arcTo wR="10800" hR="10800" stAng="-5864790" swAng="5864790"/>
                              <a:lnTo>
                                <a:pt x="10800" y="10800"/>
                              </a:lnTo>
                              <a:close/>
                            </a:path>
                            <a:path fill="none" w="12255" h="10800">
                              <a:moveTo>
                                <a:pt x="9344" y="99"/>
                              </a:moveTo>
                              <a:arcTo wR="10800" hR="10800" stAng="-5864790" swAng="58647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55,10800" path="l0,21600xee" stroked="t" o:allowincell="f" style="position:absolute;margin-left:65.75pt;margin-top:1.2pt;width:86.35pt;height:50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PHILIPS:              Ez egy adott időpillanatban igaz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láció %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3585</wp:posOffset>
                </wp:positionH>
                <wp:positionV relativeFrom="paragraph">
                  <wp:posOffset>137160</wp:posOffset>
                </wp:positionV>
                <wp:extent cx="128016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8pt" to="159.3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munkanélkülisé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acsony munkanélküliség = magas inflá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acsony infláció = magas munkanélkülisé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jc w:val="both"/>
        <w:rPr>
          <w:sz w:val="20"/>
        </w:rPr>
      </w:pPr>
      <w:r>
        <w:rPr/>
        <w:t>A PÉNZ ÉS A KERESKEDELMI BANKTEVÉKENYSÉ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énz = általános egyenérték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Pénz funkció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Értékmérő = az áru – szolgáltatás árát pénzben fejezzük k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Forgalmi eszköz = a pénz lebonyolítja a cseré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: Fizetési eszköz = a csere és a fizetés között időbeli differencia v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: Kincs képzés eszköze = vagyonfelhalmoz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: Nemzetközi pénz = az előző 4 funkciót nemzetközi méretekben is képes biztosíta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ai pénz  hitelpénz, mely betölti a pénz funkcióit. Ezt jogi oldal is biztosítja mely elfogadási kötelezettséget ír el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Pénzügyi szféra:</w:t>
      </w:r>
      <w:r>
        <w:rPr>
          <w:sz w:val="20"/>
        </w:rPr>
        <w:t xml:space="preserve"> Nálunk 2 színtű bankrendszer v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Jegybank = központi szerepet tölt be, szabályozza a többi bank tevékenységét. Egyedül ő bocsáthat ki bankjegy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 Az összes többi pénzintézet.</w:t>
      </w:r>
    </w:p>
    <w:p>
      <w:pPr>
        <w:pStyle w:val="Normal"/>
        <w:jc w:val="both"/>
        <w:rPr/>
      </w:pPr>
      <w:r>
        <w:rPr>
          <w:sz w:val="20"/>
        </w:rPr>
        <w:t>A pénzintézetek sokfélék pld: Kereskedelmi Bank, Befektetési Bank, Takarékpénztár, Biztosító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Monetáris szabályozás: </w:t>
      </w:r>
      <w:r>
        <w:rPr>
          <w:sz w:val="20"/>
        </w:rPr>
        <w:t>A jegybank valósítja meg ezt különböző eszközökkel. pl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Refinanszírozási kamatláb : ilyenkor a pénzintézetek ha elfogy a pénzük a jegybanktól kérnek kamatra meghatározott kölcsön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artalékráta: a pénzintézetek pénzeszközeinek bizonyos %-át a jegybanknál kell elhelyeznie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yílt piaci műveletek:  a jegybank értékpapírokat vesz vagy ela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Tőzsde:</w:t>
      </w:r>
      <w:r>
        <w:rPr>
          <w:sz w:val="20"/>
        </w:rPr>
        <w:t xml:space="preserve"> A tőzsde koncentrált piac !  2 fajtája: Árutőzsde, Értéktőzsd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Árutőzsde:</w:t>
      </w:r>
      <w:r>
        <w:rPr>
          <w:sz w:val="20"/>
        </w:rPr>
        <w:t xml:space="preserve"> különféle termékekkel foglalkozik, nagy mennyiség és homogén minőség</w:t>
      </w:r>
    </w:p>
    <w:p>
      <w:pPr>
        <w:pStyle w:val="Normal"/>
        <w:jc w:val="both"/>
        <w:rPr/>
      </w:pPr>
      <w:r>
        <w:rPr>
          <w:sz w:val="20"/>
          <w:u w:val="single"/>
        </w:rPr>
        <w:t>Értéktőzsde:</w:t>
      </w:r>
      <w:r>
        <w:rPr>
          <w:sz w:val="20"/>
        </w:rPr>
        <w:t xml:space="preserve"> értékpapírokat forgalmaz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Tőzsdei ügyletek fajtá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: Azonnali = azonnali fizetés a vételko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Határidős = egy távolabbi időpontra vállalja az eladó, hogy elad a vevőnek értékpapírokat kötéskori ár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ötéskori ár: a megállapodás napján érvényes ár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Értékpapírok: </w:t>
      </w:r>
      <w:r>
        <w:rPr>
          <w:sz w:val="20"/>
        </w:rPr>
        <w:t xml:space="preserve"> Valamilyen vagyonnal kapcsolatos jogot megtestesítő forgalomképes okira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jtá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: Részvény = tulajdonosi jogokat megtestesítő értékpapír  jell: lejárat nélküli, csak eladható. </w:t>
      </w:r>
    </w:p>
    <w:p>
      <w:pPr>
        <w:pStyle w:val="Normal"/>
        <w:jc w:val="both"/>
        <w:rPr/>
      </w:pPr>
      <w:r>
        <w:rPr>
          <w:sz w:val="20"/>
        </w:rPr>
        <w:t xml:space="preserve">Jellemzői: - lejárat nélküli, - csak eladható, - a részvénytársaság a részvény után </w:t>
      </w:r>
      <w:r>
        <w:rPr>
          <w:sz w:val="20"/>
          <w:u w:val="single"/>
        </w:rPr>
        <w:t>osztalékot</w:t>
      </w:r>
      <w:r>
        <w:rPr>
          <w:sz w:val="20"/>
        </w:rPr>
        <w:t xml:space="preserve"> fizet, - a részvényekkel </w:t>
      </w:r>
      <w:r>
        <w:rPr>
          <w:sz w:val="20"/>
          <w:u w:val="single"/>
        </w:rPr>
        <w:t>árfolyamnyereség</w:t>
      </w:r>
      <w:r>
        <w:rPr>
          <w:sz w:val="20"/>
        </w:rPr>
        <w:t xml:space="preserve"> érhető 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: Kötvény = Hitelviszonyt megtestesítő értékpapír. A kötvényre a kibocsátó kamatot fizet és meghatározott idő múlva visszavásárol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3: Állampapír = fajtái: Államkötvény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hosszú lejáratú , Kincstárjegy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rövid lejárat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sonló, mint a kötvény csak ezt az állam bocsátja ki a pénzügyi hiányok fedezésé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7:16:00Z</dcterms:created>
  <dc:creator>Rónai</dc:creator>
  <dc:description/>
  <dc:language>en-US</dc:language>
  <cp:lastModifiedBy>SZEREPI BÉLA</cp:lastModifiedBy>
  <dcterms:modified xsi:type="dcterms:W3CDTF">2001-03-29T19:15:00Z</dcterms:modified>
  <cp:revision>10</cp:revision>
  <dc:subject/>
  <dc:title>Közgazdaságtan</dc:title>
</cp:coreProperties>
</file>