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1"/>
        </w:rPr>
      </w:pPr>
      <w:r>
        <w:rPr>
          <w:b/>
          <w:caps/>
          <w:sz w:val="11"/>
        </w:rPr>
        <w:t>Közgazdasági Alapok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1"/>
        </w:rPr>
        <w:t>2. A gazd.szervezés alapvető problémái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Gazd. erőforrások szűkössége miatt kell a szervezé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 xml:space="preserve">Gazd. erőforrások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1.föld + természeti erőforráso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2.Munka (termelésben eltöltött idő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 xml:space="preserve">3.tőke (tartós javak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</w:rPr>
        <w:t xml:space="preserve"> nem állnak korlátlanul a gazd. rendelkezésé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3 ALAPKÉRDÉ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1.Mit termeljenek, milyen mennyiségbe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2.Hogyan állítsa elő a javaka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3.Kinek számára termelj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</w:rPr>
        <w:t>Válaszok</w:t>
      </w:r>
      <w:r>
        <w:rPr>
          <w:sz w:val="11"/>
        </w:rPr>
        <w:t xml:space="preserve"> (klf. gazd. formában jelenik meg)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szokás alapján történő termelé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terv-utasításos rendszer (szoci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piac gazdaság (piac értékítélete dönt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vegyes gazdaság (egyik sincs tisztán!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A társ. termelés teljesítéső képességének hatása: (vaj, ágyú diagramm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Csökkenő hozadék törvénye:</w:t>
      </w:r>
    </w:p>
    <w:p>
      <w:pPr>
        <w:pStyle w:val="Normal"/>
        <w:pBdr>
          <w:left w:val="single" w:sz="4" w:space="1" w:color="000000"/>
          <w:bottom w:val="single" w:sz="6" w:space="1" w:color="000000"/>
          <w:right w:val="single" w:sz="4" w:space="1" w:color="000000"/>
        </w:pBdr>
        <w:rPr/>
      </w:pPr>
      <w:r>
        <w:rPr>
          <w:sz w:val="11"/>
        </w:rPr>
        <w:t>Ugyan akkora többlet egységnyi többlet ráfordítás egyre kevesebb hozadékot hoz, más ráfordítások állandó mennyisége mellet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1"/>
        </w:rPr>
      </w:pPr>
      <w:r>
        <w:rPr>
          <w:b/>
          <w:sz w:val="11"/>
        </w:rPr>
        <w:t>3. Ármechanizmus a vegyes gazdaságba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</w:rPr>
        <w:t>Mi a piacgazdaság:</w:t>
      </w:r>
      <w:r>
        <w:rPr>
          <w:sz w:val="11"/>
        </w:rPr>
        <w:t xml:space="preserve"> Olyan bonyolult mechanizmus, amely a bérek és az árak rendszerén keresztül spontán módon koordinálja az embereket és az üzleti szervezetek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</w:rPr>
        <w:t xml:space="preserve">Árak: </w:t>
      </w:r>
      <w:r>
        <w:rPr>
          <w:sz w:val="11"/>
        </w:rPr>
        <w:t>termelőket – eladókat ösztönzi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Piaci mechanizmus: A piac olyan eljárás, amely révén az eladók és vevők kölcsönhatásba lépnek egymással, hogy meghatározzák az illető jószág árát és mennyiségé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 xml:space="preserve">3-as probléma megoldása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</w:rPr>
      </w:pPr>
      <w:r>
        <w:rPr>
          <w:b/>
          <w:sz w:val="11"/>
        </w:rPr>
        <w:t>1.Mi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amit a piac igény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 xml:space="preserve">-ami profitot hoz (ha valamelyik nem teljesül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</w:rPr>
        <w:t xml:space="preserve"> nem működik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</w:rPr>
      </w:pPr>
      <w:r>
        <w:rPr>
          <w:b/>
          <w:sz w:val="11"/>
        </w:rPr>
        <w:t>2. Hogy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Legkevésbé költséges termelési eljárással (profit növelése érdekében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</w:rPr>
      </w:pPr>
      <w:r>
        <w:rPr>
          <w:b/>
          <w:sz w:val="11"/>
        </w:rPr>
        <w:t>3. Kinek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Aki  megveszi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</w:rPr>
      </w:pPr>
      <w:r>
        <w:rPr>
          <w:b/>
          <w:sz w:val="11"/>
        </w:rPr>
        <w:t>Piacgazdaság kudarcai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tökéletes verseny hiány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a külső gazd. hatások megjelenése (externália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</w:rPr>
        <w:t>A kormányzat gazdasági szerep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1.hatékonyság növelé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2.igazságosság szolgáltatás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3.stabilitás biztosítás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Tökéletlen verseny csökkentése (monopóliumok korlátozása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külső gazd. hatások csökkenté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közjavak szolgáltatás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adók beszerzése, elosztás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Igazságtalan jöv. elosztást tesz lehetővé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Állami védekezé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 xml:space="preserve">-progresszív adóztatás (több pénz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</w:rPr>
        <w:t xml:space="preserve"> aránytalanul több adó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jövedelem támogatási rendszerek kialakítás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stabilitás  biztosítás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(a kormányzat kezében a ktg-vetési hatalom, másrészt monetárius hatalom v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</w:rPr>
      </w:pPr>
      <w:r>
        <w:rPr>
          <w:b/>
          <w:sz w:val="11"/>
        </w:rPr>
        <w:t>4. Kínálat és kereslet alapelvei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diagramm keresleti görbe: ár – mennyisé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Kereslet befolyásolás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fogyasztók átlagjövedel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piac méret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mesterséges vágyak felkelté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-izlé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tradíció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helyettesítő javak ára és elérhetőség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diagramm – kínálati görbe: ár –mennyisé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diagramm – egyensúlyi á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 xml:space="preserve">Befolyásolja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term. költségek változása (olcsóbb – több termék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adó, szubvenció mérték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piac monopolizáltság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egyensúlyi ár (megléte esetén ugyan annyit akarnak venni, mint elad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1"/>
        </w:rPr>
        <w:t>5. Makroökonómi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A gazd. egész viselkedésével foglalkozi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Egy gazdaság különféle célokkal, eszközökkel rendelkezi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Célok: (4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1.Kibocsátás területe (GMP, GDP) magas szint -abszolút potenciához képest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gyors növekedési ütem elérés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2.Foglalkoztatottsá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magas szintű legye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alacson a kényszerű m.nélkülisé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3.Árszinvonal (fogy. árindex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-stabilitás, szabad piacok mellet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4.külgazd. mérle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export, import egyensúl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árfolyam stabilitá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Eszközök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1.Ktg vetési politik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kormányzati kiadások meghatározás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bevételi oldal (adók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2.Monetáris politik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pénzkinálat szabályozása a kamatlábak befolyásolásáv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3.jövedelem po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-önkéntes bérirányelvektől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</w:rPr>
        <w:t xml:space="preserve"> kötelezőkig (pl. minimálbér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4.külgazd. po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</w:rPr>
        <w:t>1.ktg.vetési pol:</w:t>
      </w:r>
      <w:r>
        <w:rPr>
          <w:sz w:val="11"/>
        </w:rPr>
        <w:t>GMP (külföldi beruh.is benne van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GDP (bruttó nemzeti össztermék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nominális (KSH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reál = nominális az infláció mértékével korrigálv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</w:rPr>
        <w:t>Fogy.árindex:</w:t>
      </w:r>
      <w:r>
        <w:rPr>
          <w:sz w:val="11"/>
        </w:rPr>
        <w:t xml:space="preserve"> kosár módszer (inflációs ráta megállapításának eszköz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</w:rPr>
        <w:t xml:space="preserve">Adóztatás hatása: </w:t>
      </w:r>
      <w:r>
        <w:rPr>
          <w:sz w:val="11"/>
        </w:rPr>
        <w:t>csökkenti a jövedelmek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</w:rPr>
        <w:t>Adócsökkentés:</w:t>
      </w:r>
      <w:r>
        <w:rPr>
          <w:sz w:val="11"/>
        </w:rPr>
        <w:t xml:space="preserve"> új beruházások megvalósítását teszi lehetővé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2.monetáris po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 xml:space="preserve">-pénzkínálatot a kormányzat szűkíti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</w:rPr>
        <w:t xml:space="preserve"> nő a kamatláb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</w:rPr>
        <w:t xml:space="preserve"> kevesebb hitelt vesznek fel a beruházásokhoz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  <w:lang w:val="en-US"/>
        </w:rPr>
        <w:t xml:space="preserve"> csökken a beruházások mennyisége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  <w:lang w:val="en-US"/>
        </w:rPr>
        <w:t xml:space="preserve"> csökken a keresl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  <w:lang w:val="en-US"/>
        </w:rPr>
        <w:t>3.jövedelem pol.:</w:t>
      </w:r>
      <w:r>
        <w:rPr>
          <w:sz w:val="11"/>
          <w:lang w:val="en-US"/>
        </w:rPr>
        <w:t xml:space="preserve"> infláció csökkentés módjai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  <w:lang w:val="en-US"/>
        </w:rPr>
        <w:t xml:space="preserve">-pénzkínálat visszafogása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  <w:lang w:val="en-US"/>
        </w:rPr>
        <w:t xml:space="preserve"> árak nem nőne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  <w:lang w:val="en-US"/>
        </w:rPr>
      </w:pPr>
      <w:r>
        <w:rPr>
          <w:sz w:val="11"/>
          <w:lang w:val="en-US"/>
        </w:rPr>
        <w:t>-kormányzati ktg. csökkenté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  <w:lang w:val="en-US"/>
        </w:rPr>
      </w:pPr>
      <w:r>
        <w:rPr>
          <w:b/>
          <w:sz w:val="11"/>
          <w:u w:val="single"/>
          <w:lang w:val="en-US"/>
        </w:rPr>
        <w:t xml:space="preserve">4.küldgazd.pol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  <w:lang w:val="en-US"/>
        </w:rPr>
      </w:pPr>
      <w:r>
        <w:rPr>
          <w:sz w:val="11"/>
          <w:lang w:val="en-US"/>
        </w:rPr>
        <w:t>-árfolyam befolyásolás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  <w:lang w:val="en-US"/>
        </w:rPr>
        <w:t>-vám és szubvenció (export termékek támogatása) használ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</w:rPr>
      </w:pPr>
      <w:r>
        <w:rPr>
          <w:b/>
          <w:sz w:val="11"/>
        </w:rPr>
        <w:t>7. Fogyasztás és beruházá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háztartások fogyasztásai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üzleti szervezetek beruházásai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kormányzati kiadáso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nettó expor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A fogy. felöli megtakarítás képezi a beruházások finanszírozási alapjá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  <w:u w:val="single"/>
        </w:rPr>
        <w:t>Negatív megtakarítás:</w:t>
      </w:r>
      <w:r>
        <w:rPr>
          <w:sz w:val="11"/>
        </w:rPr>
        <w:t xml:space="preserve"> jövedelmen felül egyéb megtakarítások is szükségese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A fogy.meghatározó tényezői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1.rendelkezésre álló jövedele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2.Permanens vagy életciklus jövedelem (az egyén hosszútávú kílátásai is meghatározák a fogyasztást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3.vagyon hatás: ritkán okoz hírtelen változá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4.egyéb hatások: nagy adókulcs hatása, magas nyugdíj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Beruházás kategóriái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1.berendezése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2.készlet növelése 5%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3.gyár és épületek építése 15%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Beruházások meghat.tényezői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pótlólagos árbevétel mértéke (a kibocsájtás általános szintje is befolyásolja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költségek: pótlólagos költségek, a beruházás gyakran kölcsönből épül, a költsön ktg-je viszont a kamat, ezért a kamatláb mértéke befolyásolja  a beruházások megvalósulását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adó: minél magasabb az adó, annál  nagyobb a költsé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várakozások: a beruházók mennyire bíznak a jövőbe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A beruházást a reálkamatláb befolyálja igazából.</w:t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rPr>
          <w:b w:val="false"/>
          <w:b w:val="false"/>
          <w:sz w:val="11"/>
        </w:rPr>
      </w:pPr>
      <w:r>
        <w:rPr>
          <w:b/>
          <w:sz w:val="11"/>
          <w:u w:val="single"/>
        </w:rPr>
        <w:t>Reál kamatláb</w:t>
      </w:r>
      <w:r>
        <w:rPr>
          <w:b w:val="false"/>
          <w:sz w:val="11"/>
        </w:rPr>
        <w:t xml:space="preserve"> = nominál kamatláb – infl. rát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>Nominál kamatláb:</w:t>
      </w:r>
      <w:r>
        <w:rPr>
          <w:sz w:val="11"/>
          <w:u w:val="single"/>
        </w:rPr>
        <w:t xml:space="preserve"> </w:t>
      </w:r>
      <w:r>
        <w:rPr>
          <w:sz w:val="11"/>
        </w:rPr>
        <w:t>(banki kamat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Szvegtrzs3"/>
        <w:rPr>
          <w:sz w:val="11"/>
        </w:rPr>
      </w:pPr>
      <w:r>
        <w:rPr>
          <w:sz w:val="11"/>
        </w:rPr>
        <w:t>Megtakarítási és beruházási motivációk elválnak egymástól (Egy azon időszakban nem biztos a megtakarítás és a beruházá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</w:rPr>
      </w:pPr>
      <w:r>
        <w:rPr>
          <w:b/>
          <w:sz w:val="11"/>
        </w:rPr>
        <w:t>9. Munkanélkülisé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>M.nélküliség:</w:t>
      </w:r>
      <w:r>
        <w:rPr>
          <w:sz w:val="11"/>
          <w:u w:val="single"/>
        </w:rPr>
        <w:t xml:space="preserve"> </w:t>
      </w:r>
      <w:r>
        <w:rPr>
          <w:sz w:val="11"/>
        </w:rPr>
        <w:t>a kibocsátás elmarad a potenciális GNP-tő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Megnő az emberek öngyilkossága, alkoholizálás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M.nélküliség mérés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foglalkoztatottak é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munkanélküliek (m.erő állomány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akik nem tartoznak az előző kettőbe: (betegek, tanulók, nyugdíjasok, stb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>M.nélküli ráta:</w:t>
      </w:r>
      <w:r>
        <w:rPr>
          <w:sz w:val="11"/>
        </w:rPr>
        <w:t xml:space="preserve">  a m.nélkülieket viszonyítjuk az össz dolgozói létszámhoz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</w:rPr>
        <w:t>Mo. gazd. értelmezés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>1.önkéntes m.nélküliség</w:t>
      </w:r>
      <w:r>
        <w:rPr>
          <w:sz w:val="11"/>
          <w:u w:val="single"/>
        </w:rPr>
        <w:t xml:space="preserve">: </w:t>
      </w:r>
      <w:r>
        <w:rPr>
          <w:sz w:val="11"/>
        </w:rPr>
        <w:t xml:space="preserve">magasabb béreket kínálnak, mint amennyit a munkáltató adna 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</w:rPr>
        <w:t xml:space="preserve"> a bérek rugalmasak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  <w:u w:val="single"/>
        </w:rPr>
        <w:t xml:space="preserve">diagramm: </w:t>
      </w:r>
      <w:r>
        <w:rPr>
          <w:sz w:val="11"/>
        </w:rPr>
        <w:t>bérszinvonal – munkáslétszám – kereslet – kínála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</w:rPr>
        <w:t>2.Kényszer m.nélküliek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ok: a rugalmatlan bére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>Minimálbér</w:t>
      </w:r>
      <w:r>
        <w:rPr>
          <w:sz w:val="11"/>
          <w:u w:val="single"/>
        </w:rPr>
        <w:t xml:space="preserve">: </w:t>
      </w:r>
      <w:r>
        <w:rPr>
          <w:sz w:val="11"/>
        </w:rPr>
        <w:t>aki kapun belül van annak jó, aki kívül annak ne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A ráta csökkentési lehetőségei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1.m.erő közvetítés javítás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2.képzési lehetőségek bővíté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3.közmunka lehetősé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</w:rPr>
      </w:pPr>
      <w:r>
        <w:rPr>
          <w:b/>
          <w:sz w:val="11"/>
        </w:rPr>
        <w:t>10. Infláció. Meghatározások és költsége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 xml:space="preserve">Infláció: </w:t>
      </w:r>
      <w:r>
        <w:rPr>
          <w:sz w:val="11"/>
        </w:rPr>
        <w:t>ha az árak és a költségek általános színvonala nő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 xml:space="preserve">Defláció: </w:t>
      </w:r>
      <w:r>
        <w:rPr>
          <w:sz w:val="11"/>
        </w:rPr>
        <w:t xml:space="preserve">az infláció ellentéte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</w:rPr>
        <w:t xml:space="preserve"> nagyon ritk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</w:rPr>
        <w:t xml:space="preserve">Infláció mérése: </w:t>
      </w:r>
      <w:r>
        <w:rPr>
          <w:sz w:val="11"/>
        </w:rPr>
        <w:t>fogy. árindex (kosár módszer: legfontosabb termékek és szolgáltatások súlyozottan vesznek részt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 xml:space="preserve">súlyozás: </w:t>
      </w:r>
      <w:r>
        <w:rPr>
          <w:sz w:val="11"/>
        </w:rPr>
        <w:t xml:space="preserve">a termékek nem egyforma arányban vesznek részt (kenyér – cigi arány)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A súlyozás nem követi a valóságot, a javak minősége változik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</w:rPr>
        <w:t xml:space="preserve"> az ár emelkedése nem biztos, hogy inflációt jelen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Infláció fokozatai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  <w:u w:val="single"/>
        </w:rPr>
        <w:t>1.mérsékelt infláció</w:t>
      </w:r>
      <w:r>
        <w:rPr>
          <w:sz w:val="11"/>
        </w:rPr>
        <w:t xml:space="preserve"> (&gt;10%) a reál kamatláb nem túl alacsony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</w:rPr>
        <w:t xml:space="preserve"> a várakozások, a szerződésben szereplő árak stabilak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  <w:u w:val="single"/>
        </w:rPr>
        <w:t xml:space="preserve">2.vágtató infláció </w:t>
      </w:r>
      <w:r>
        <w:rPr>
          <w:sz w:val="11"/>
        </w:rPr>
        <w:t>(20-200%) reál kamatláb 50-150% között mozog, az emberek szabadulnak a pénztől. A szerződések indexáltak, vagy stabil valutában hat.me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  <w:u w:val="single"/>
        </w:rPr>
        <w:t xml:space="preserve">3.hiperinfláció: </w:t>
      </w:r>
      <w:r>
        <w:rPr>
          <w:sz w:val="11"/>
        </w:rPr>
        <w:t xml:space="preserve"> a pénz forgási sebessége óriási. Reál bérek gyorsan mozdulnak. 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</w:rPr>
        <w:t xml:space="preserve">Az infl. hatása a jövedelemre: </w:t>
      </w:r>
      <w:r>
        <w:rPr>
          <w:sz w:val="11"/>
        </w:rPr>
        <w:t>függ attól, hogy aktívánk vagy passzívánk van, tartozunk v. követelünk. A rögzített nominális kamatozási adóságúak nyernek.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</w:rPr>
        <w:t>A kibocsátásra gyakorolt hatása:</w:t>
      </w:r>
      <w:r>
        <w:rPr>
          <w:sz w:val="11"/>
        </w:rPr>
        <w:t xml:space="preserve"> nem szükségszerűen rossz, magas infláció melett egy gazdasági sikeresen tud fejlődni.</w:t>
      </w:r>
    </w:p>
    <w:p>
      <w:pPr>
        <w:pStyle w:val="Szvegtrzs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</w:rPr>
      </w:pPr>
      <w:r>
        <w:rPr>
          <w:b/>
          <w:sz w:val="11"/>
        </w:rPr>
        <w:t>11. Infláció. Okok és gyógymódok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 xml:space="preserve">Tehetetlenségi infláció </w:t>
      </w:r>
      <w:r>
        <w:rPr>
          <w:sz w:val="11"/>
        </w:rPr>
        <w:t>teljesen be van építve a gazd. rendszerbe.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Sokk hatás esetén ez a tehetetlenségi infláció + - irányba fel-le elindulhat.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Sokk hatás: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  <w:u w:val="single"/>
        </w:rPr>
        <w:t>1.kereset infláció:</w:t>
      </w:r>
      <w:r>
        <w:rPr>
          <w:sz w:val="11"/>
        </w:rPr>
        <w:t>túl sok pénz kiadás: ostromolja a teljes foglalkoztatottság mellett előállított javak korlátozott  kínálatát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  <w:u w:val="single"/>
        </w:rPr>
        <w:t>2.költség infláció:</w:t>
      </w:r>
      <w:r>
        <w:rPr>
          <w:sz w:val="11"/>
        </w:rPr>
        <w:t xml:space="preserve"> m.bér növekedés (költség tényező) olaj és más nyersanyagok árának növekedése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  <w:u w:val="single"/>
        </w:rPr>
      </w:pPr>
      <w:r>
        <w:rPr>
          <w:sz w:val="11"/>
          <w:u w:val="single"/>
        </w:rPr>
        <w:t>diagramm: Philips görbe (ár –m.nélküliség)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választási kényszert sugall: dönteni kell 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-alacsony ár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</w:rPr>
        <w:t xml:space="preserve">  magas m.nélküliség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-magas ár </w:t>
      </w:r>
      <w:r>
        <w:rPr>
          <w:rFonts w:eastAsia="Wingdings" w:cs="Wingdings" w:ascii="Wingdings" w:hAnsi="Wingdings"/>
          <w:sz w:val="11"/>
          <w:lang w:val="en-US"/>
        </w:rPr>
        <w:t></w:t>
      </w:r>
      <w:r>
        <w:rPr>
          <w:sz w:val="11"/>
        </w:rPr>
        <w:t xml:space="preserve"> alacsony m.nélküliség</w:t>
      </w:r>
    </w:p>
    <w:p>
      <w:pPr>
        <w:pStyle w:val="Szvegtrzs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  <w:sz w:val="11"/>
        </w:rPr>
      </w:pPr>
      <w:r>
        <w:rPr>
          <w:b/>
          <w:sz w:val="11"/>
        </w:rPr>
        <w:t>12. Pénz és a ker. banktevékenység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 xml:space="preserve">Pénz szerepe: 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1.értékmérő: megállapítja az árú árát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2.forgalmi eszköz: lebonyolítja a cserét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3.fizetési eszköz: csere és a fizetési eszköz között időbeli eltérés van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4.kincsképző eszköz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5.nemzetközi pénz funkció: a mai pénz hitel pénz, vagyis hitel nyújtása révén keletkezik.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A mai pénz betölti a pénz funkcióit.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2 tényező támogatja: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jogi oldal: elfogadási kötelezettsége van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gazd. előfeltétel: a pénznek viszonylagos stabilitása legyen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 xml:space="preserve">Pénzügyi szféra: 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1.központi bank feladata a gazdságban lévő pénz mennyiség szabályozása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2.ker.bank: 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aktív bankügylet: hitel nyújtás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passzív bankügylet: tőkét gyűjt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3.nem monetáris pénzintézetek: ny.péntár – fa: az újraelosztás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</w:rPr>
        <w:br/>
        <w:t xml:space="preserve">Tőzsde: </w:t>
      </w:r>
      <w:r>
        <w:rPr>
          <w:sz w:val="11"/>
        </w:rPr>
        <w:t>koncentrált piac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érték tőzsde: értékpapírok adás-vétele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árutőzsde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>Tőzsde funkciói:</w:t>
      </w:r>
      <w:r>
        <w:rPr>
          <w:sz w:val="11"/>
        </w:rPr>
        <w:t>az adás-vétellel kapcs. szabályok meghatatározása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piaci információkat gyűjt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vagyon értékelő funkció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figyelmet fordít a tőzsdén kívüli forgalomra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Ügyletek fajtái: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azonnali (értékpapír forgalom)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határidős ügylet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Termék tőzsde, árutőzsde: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jellemzője, hogy nagy tömegű, homogén termékek adás-vétele történik (olaj, fémek, stb.)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az árutőzsde garancia a határidős ügyletekre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>Értékpapír:</w:t>
      </w:r>
      <w:r>
        <w:rPr>
          <w:sz w:val="11"/>
        </w:rPr>
        <w:t>valamilyen vagyonnal kapcsolatos jogot megtestesítő fogalomképes okirat.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 xml:space="preserve">Fajtái: 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 xml:space="preserve">-váltó, 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hat.idős fizetési igérvény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b/>
          <w:sz w:val="11"/>
          <w:u w:val="single"/>
        </w:rPr>
        <w:t>Állampapír:</w:t>
      </w:r>
      <w:r>
        <w:rPr>
          <w:sz w:val="11"/>
        </w:rPr>
        <w:t xml:space="preserve"> az állam bocsátja ki őket.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államkötvény (az állam hosszútávú finanszírozását segíti elő)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  <w:t>-kincstári jegy (rövid, likviditást szolgál)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 xml:space="preserve">Kötvény: </w:t>
      </w:r>
      <w:r>
        <w:rPr>
          <w:sz w:val="11"/>
        </w:rPr>
        <w:t>hitelviszonyt megtestesítő értékpapír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b/>
          <w:sz w:val="11"/>
          <w:u w:val="single"/>
        </w:rPr>
        <w:t xml:space="preserve">Részvény: </w:t>
      </w:r>
      <w:r>
        <w:rPr>
          <w:sz w:val="11"/>
        </w:rPr>
        <w:t xml:space="preserve">tulajdonjogot megtestesítő értékpapír. 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A részvény lejárat nélküli, csak eladható.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Osztalékot fizetnek utána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/>
      </w:pPr>
      <w:r>
        <w:rPr>
          <w:sz w:val="11"/>
        </w:rPr>
        <w:t>-Jövedelem szempontjából a részvény árfolyam-nyereség fontos szerepet tölt be.</w:t>
      </w:r>
    </w:p>
    <w:p>
      <w:pPr>
        <w:pStyle w:val="Szvegtrzs2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sz w:val="11"/>
        </w:rPr>
      </w:pPr>
      <w:r>
        <w:rPr>
          <w:sz w:val="11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 w:val="false"/>
          <w:b w:val="false"/>
          <w:sz w:val="11"/>
          <w:u w:val="none"/>
        </w:rPr>
      </w:pPr>
      <w:r>
        <w:rPr>
          <w:b w:val="false"/>
          <w:sz w:val="11"/>
          <w:u w:val="non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equalWidth="false" w:sep="false">
        <w:col w:w="2586" w:space="708"/>
        <w:col w:w="1736" w:space="708"/>
        <w:col w:w="1736" w:space="708"/>
        <w:col w:w="25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2"/>
    </w:rPr>
  </w:style>
  <w:style w:type="paragraph" w:styleId="Szvegtrzs3">
    <w:name w:val="Szövegtörzs 3"/>
    <w:basedOn w:val="Normal"/>
    <w:qFormat/>
    <w:pPr>
      <w:pBdr>
        <w:left w:val="single" w:sz="4" w:space="1" w:color="000000"/>
        <w:right w:val="single" w:sz="4" w:space="1" w:color="000000"/>
      </w:pBdr>
    </w:pPr>
    <w:rPr>
      <w:sz w:val="1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1:46:00Z</dcterms:created>
  <dc:creator>Tamás Marian</dc:creator>
  <dc:description/>
  <dc:language>en-US</dc:language>
  <cp:lastModifiedBy>Tamás Marian</cp:lastModifiedBy>
  <dcterms:modified xsi:type="dcterms:W3CDTF">2000-10-04T16:53:00Z</dcterms:modified>
  <cp:revision>10</cp:revision>
  <dc:subject/>
  <dc:title>KÖZGAZDASÁGI ALAPOK I</dc:title>
</cp:coreProperties>
</file>