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ind w:right="90" w:hanging="0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1.Gazdasagi tevekenyseg</w:t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gazdasagi tevekenyseg fogalmaba beletartoznak mindazok a tevekenysegek, emelyek a szuksegletkielegitest szolgaljak. Magaban foglalja a a termekek es szolgaltatasok eloallitasat azok elosztasat cserejet es fogyasztasat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Gazdasagi eroforrasok: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Mindazon dolgokat amiket egy termek vagy szolgaltatas eloallitasahoz felhasznalunk gazdasagi eroforrasnak nevezunk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Emberi eroforras:mindazon munkavegzo kepessegek amelyeket az ember a gazdasagi tevekenyseg soran felhasznal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Nem emberi eroforrasok: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fold es egyeb termeszeti eroforrasok:mindazok a termeszeti kincsek amelyek az ember kozremukodese nelkul keletkeztek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z emberi es a nem emberi eroforrasok kolcsonosen kiegeszitik egymast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gazdasagi eroforrasok kozos mertekegysege a penz</w:t>
      </w:r>
    </w:p>
    <w:p>
      <w:pPr>
        <w:pStyle w:val="Normal"/>
        <w:rPr/>
      </w:pPr>
      <w:r>
        <w:rPr>
          <w:rFonts w:cs="Arial" w:ascii="Arial" w:hAnsi="Arial"/>
          <w:b/>
          <w:lang w:val="hu-HU"/>
        </w:rPr>
        <w:t>2. gazdasagi elet szereploi</w:t>
      </w:r>
      <w:r>
        <w:rPr>
          <w:rFonts w:cs="Arial" w:ascii="Arial" w:hAnsi="Arial"/>
          <w:lang w:val="hu-HU"/>
        </w:rPr>
        <w:t>: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haztartas: olyanh gazdasagi egyseg amely a fogyasztasi cikkek felhasznalasarol don’t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vallalat:a gazdasag azon egysegei ameleyk fo feladata a javak es a szolgaltatasok eloallitasa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Gazdasagi rendszerek: A gazdasagi teveknyseg soran a gazdasagi szereplok kozoztt kialakult kapcsolataok osszesseget nevezzuk gazdasagi rendszernek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Tiszta piacgazdasag: a termelesi eszkozok magantulajdonban vannak a fogyasztok szbadon donthetnek a rendelkezesukre allo javak felhasznalasarol a termelok es a fogyasztok a piacon kerulnek kapcsolatba egymassal azaz a termelest a paic hozza ossze a szuksegletekkel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Vegyes gazdasag: tovabbra is megmaradnak a piacgazdasag jellemzoi de mindharom tulajdonsag eseteben jelentos szerephez jut az allam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Kozpontositott tervgazdasag: a termelsi eszkozok az allam tulajdonaban vannak az allam hozza meg a gazdasai dontesek tobbseget es az allam hangolja ossze a termelest a szuksegletekkel.</w:t>
      </w:r>
    </w:p>
    <w:p>
      <w:pPr>
        <w:pStyle w:val="Normal"/>
        <w:rPr/>
      </w:pPr>
      <w:r>
        <w:rPr>
          <w:rFonts w:cs="Arial" w:ascii="Arial" w:hAnsi="Arial"/>
          <w:b/>
          <w:lang w:val="hu-HU"/>
        </w:rPr>
        <w:t>3,Piac</w:t>
      </w:r>
      <w:r>
        <w:rPr>
          <w:rFonts w:cs="Arial" w:ascii="Arial" w:hAnsi="Arial"/>
          <w:lang w:val="hu-HU"/>
        </w:rPr>
        <w:t xml:space="preserve"> kereslet es kinalat osszesege, a kereslet es a kinalat egymasrahatasa, a kereslet es a kinalat talakozasi helye vagy modja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Kereslet: a vevok egyertelmu szandeka a vasarlasra. Kinalat:a piacon eldasra felajanlott termekmennyiseg. Ar: az a penzmennyiseg amennyiert a piacon egy arut meg lehet vasarolni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Kersleti fuggveny: megmutatja hogy kulonbozo arak mellett a veveok mennyit hajlandok az adott termekbol vasarolni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Kinalati fuggveny: megmutatja hogy az egyes arakhoz mekkora kinalat mennyiseg tartozik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Piaci egyensuly:akkor jon  letre ha a kereslet es a kinalat eppen megegyzik egymassal. A keresett mennyiseg megegyzik a kinalat emnnyiseggel, a keresleti ar pedig a kinalati arral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Marshall kereszt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Fogyasztoi magaratas: belso igenyek es a kulso feltetelek alapjan don’t hogy mibol mennyit vasaroljon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fogyasztonak nap mint nap szembe kell neznie a szukosseg problemajaval hiszen igenyeinek szuksegleteinek kielegitesetet jovedelme korlatozza</w:t>
      </w:r>
    </w:p>
    <w:p>
      <w:pPr>
        <w:pStyle w:val="Normal"/>
        <w:rPr/>
      </w:pPr>
      <w:r>
        <w:rPr>
          <w:rFonts w:cs="Arial" w:ascii="Arial" w:hAnsi="Arial"/>
          <w:b/>
          <w:lang w:val="hu-HU"/>
        </w:rPr>
        <w:t>4 Teljes haszon</w:t>
      </w:r>
      <w:r>
        <w:rPr>
          <w:rFonts w:cs="Arial" w:ascii="Arial" w:hAnsi="Arial"/>
          <w:lang w:val="hu-HU"/>
        </w:rPr>
        <w:t xml:space="preserve"> az a meroszam amely kifejezi hogy az elfogyasztott javak osszessege mekkora szuksegletkielegitest okoz a fogyasztonak TU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Telitettsegi pont: amelynel a fogyaszto teljesen kielegitette az adott szuksegtletet az osszhaszon tovabb nem no MU=0</w:t>
      </w:r>
    </w:p>
    <w:p>
      <w:pPr>
        <w:pStyle w:val="Normal"/>
        <w:rPr/>
      </w:pPr>
      <w:r>
        <w:rPr>
          <w:rFonts w:cs="Arial" w:ascii="Arial" w:hAnsi="Arial"/>
          <w:lang w:val="hu-HU"/>
        </w:rPr>
        <w:t>Hatarhaszon: megmutatja hogy mennyire ertekeli a fogyaszto az uoljara elfogyasztott joszag egyseget, azaz mennyivel valtozik a fogyaszto osszhaszna ha valamelyik termek fogyasztasas egye egy egyseggel noveli MU MU</w:t>
      </w:r>
      <w:r>
        <w:rPr>
          <w:rFonts w:cs="Arial" w:ascii="Arial" w:hAnsi="Arial"/>
        </w:rPr>
        <w:t>=DTU/DQ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Gossen2:elonykiegyenlitodes elve azt fejezi ki hogy a fogyasszto akkor kolti el optimalisan jovedelmet ha az utolso penzegyseg barmely termek vasarlasa eseten ugyanazt a hatarhaszon novekedeset eredmenyezi Mua/Pa=Mub/Pb=K=Muz/Pz</w:t>
      </w:r>
    </w:p>
    <w:p>
      <w:pPr>
        <w:pStyle w:val="Normal"/>
        <w:rPr/>
      </w:pPr>
      <w:r>
        <w:rPr>
          <w:rFonts w:cs="Arial" w:ascii="Arial" w:hAnsi="Arial"/>
          <w:b/>
          <w:lang w:val="hu-HU"/>
        </w:rPr>
        <w:t>5 Kereslet arrugalmasaga</w:t>
      </w:r>
      <w:r>
        <w:rPr>
          <w:rFonts w:cs="Arial" w:ascii="Arial" w:hAnsi="Arial"/>
          <w:lang w:val="hu-HU"/>
        </w:rPr>
        <w:t xml:space="preserve"> Ear=DQ%/Dar% = (Q1-Q0)/Q0</w:t>
      </w:r>
      <w:r>
        <w:rPr>
          <w:rFonts w:cs="Arial" w:ascii="Arial" w:hAnsi="Arial"/>
          <w:lang w:val="en-US"/>
        </w:rPr>
        <w:t>:(P1-P0)/P0 kifejezi hogy ha a termek arat 1% al megvaltoztatjuk , hany % al valtozik a kereslet. Altalaban negativ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uxus javak esten pozitiv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 a kereslet arrugalmassaga 1-0 kozott van akkor a kereslet rugalmatlan.A teljesen trugalmatlan ha 0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rslet jovedelem rugalmassaga: (Q1-Q0)/Q0:(J1-J0)/J0 kifejezi hogy a jovedelem 1% os valtozasaval hany % al valtozik a keresle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rmal javak: jovedelem rugalmassag 1 korul va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gassab rendu javak. Jov rug 1 nel nagyob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acsonaybb rendu javak: jov rug negati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reszt arrugalmassag:(Q1b-Q0b)/Q0b:(P1a-P0a)/P0a megmutatja hogy a termek aranak 1% os megvaltozasa hany % al valtoztatja meg B termek kereslete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lyettetsito termek: A ar no  B kerselete no poziti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iegeszito termek:negativ  A ar no B kereslet csokk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ggetlen termek: ker arrug 0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.Termelesi koltseg fuggveny</w:t>
      </w:r>
      <w:r>
        <w:rPr>
          <w:rFonts w:cs="Arial" w:ascii="Arial" w:hAnsi="Arial"/>
          <w:lang w:val="en-US"/>
        </w:rPr>
        <w:t>: a felhasznalt eroforrasok kozotti kapcsolatot fejezi ki Q</w:t>
      </w:r>
      <w:r>
        <w:rPr>
          <w:rFonts w:cs="Arial" w:ascii="Arial" w:hAnsi="Arial"/>
        </w:rPr>
        <w:t>=f(K,L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unka hatartermeke: MPL=DQ/DL=(Q1-Q0):(L1-L0) kifejezi hogy hogyan valtozik az ossztermeles egy egy ujabb munkas beallitasaval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unka atlagtermeke APL=Q/Lmegmutatja hogy mekkora termeles jut egy egy dolgozora atlagosan az uzemb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termeles addig novelheto egy uzemben amig a munka hatarerteke 0 nem lesz. A termeles egy darabig gyorsulva no utana csokken. Az atlagtermek akkor max amikor egyenlo a hatartermekkel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Vallalat koltseg es profit fogalmai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ltsege: A raforditasok penzben kifejezett osszeg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plicit koltsegek: azok a raforditasok melyek a vizsgalt idoszakban a szamlakon a penzugyi atutalasokon megjelennek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mplicit koltsegek&gt; a rejtett koltsegek pl amortizaci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eladasi arbevetel: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explicit kolts:</w:t>
        <w:tab/>
        <w:t>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Implicit kolts: Z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Szamviteli profit: X-(Y+Z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 el nem szamolhato implicit kol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A, vallalkozo korabbi jov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B, a befektetett toke kalkulalt jov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6 gazdasagi kolstsegek&gt; Y+Z+A+B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-8.gazdasagi profit: X-(Y+Z+A+B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Koltsegek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, allando koltsegek F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valtozo koltsegek V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tal Cost TC=FC+V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tlagkoltseg: AC=TC/Q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tlagos fix kolstg&gt; AFC=FC/Q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tarkoltseg MC=DTC/DQ=DVC/DQ megmutatja, hogy mennyivel vatozik a koltseg a termeles egysegnyi vatozasava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sszefuggesek: az atlagoltseg ott a legkisebb ahol AC=M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azdasagi optimum: P=M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D fuggveny: Q=X-2P ahol P=X/2-Q/2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R fuggveny 2X es lejtesu: P=X/2-2XQ/2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R=PXQ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P=TR-T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edezeti pont:MC=A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zemszuneti pont&gt; MC=AVC AVC=(TC-FC)/Q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allalat kibocsatasa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R=MC P=M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C=TC/Q az egy db ra eso onkoltse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R=QXP total profi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=P-AC 1db ra eso profit</w:t>
      </w:r>
    </w:p>
    <w:p>
      <w:pPr>
        <w:pStyle w:val="Heading1"/>
        <w:rPr/>
      </w:pPr>
      <w:r>
        <w:rPr/>
        <w:t>9 Versenypiac, oligopolium, monopoliu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etitiv piac jellemzoi&gt; -homogen termekpiac-sok kis elado es sok kis vevo jellemzi- dd fuggvenye viszintes-a piac szerploi arelfogadok-szabad ki es belepes az egyes piacokon-a vevok es az eladok tokeletes informacioval rendelkeznek a koltsegekrol es az arakrol a technologiakr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igopolium: a piaci ki es belepesk szabadsaga korlatozodik-a termekdifferencialodas egyre eroteljesebbe valik-a muszaki fejlodes az optimalis ezemmeret bovuleset hozta maga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polium: amikor egy ceg termelese lefedi egy termek teljes piaci keresletet igy meg a potencialis versenytarsakat kizarja az emlitett teruletro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, SNA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rutto hazai termek: GDP egy orszagban az egy ev alatt eloallitott vegso felhasznalasra kerulo termekek es szolgaltatasok osszessege. GDP=GO-folyo term fel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rutto nemzeti jov: GNI az orszag plgarai altal realizalt osszes elsodleges jov es az amortizacio egyutt GNI=GDP+tenyezojov –tenyezojov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DP:GDP-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tto nemz jov NNI: NNI-Amortizacio  egy evben az orszag polgari altal realizalt elsodleges jov. Osszsseg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tto nem zeti rendelkezesre allo jov: NNDI =GNDI-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rutto nemzeti rendelkezesre allo jov: GNDI=GNI+transfer-transf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Kesztermeket termelo vall. termelesi ert GDP): lakossagi fogy+brtutto ber+allami va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rmelo felh: alapanyagterm vall telj. Telj erteke+felkesztermek termelo vall term er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=GDP+term fel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al GDP= eves GDP / ar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 haztartas</w:t>
      </w:r>
      <w:r>
        <w:rPr>
          <w:rFonts w:cs="Arial" w:ascii="Arial" w:hAnsi="Arial"/>
        </w:rPr>
        <w:t xml:space="preserve">:Kiadasok fogy cikk kereslet: C adofizetesTh megtakaritas Sh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Bevetelek: Munkaberek W Transzferek: TRh</w:t>
      </w:r>
    </w:p>
    <w:p>
      <w:pPr>
        <w:pStyle w:val="Normal"/>
        <w:ind w:firstLine="270"/>
        <w:rPr>
          <w:rFonts w:ascii="Arial" w:hAnsi="Arial" w:cs="Arial"/>
        </w:rPr>
      </w:pPr>
      <w:r>
        <w:rPr>
          <w:rFonts w:cs="Arial" w:ascii="Arial" w:hAnsi="Arial"/>
        </w:rPr>
        <w:t>Vallalatok: Kiadasok: munkaberek:W Adok Tv Megtakaritasok Sv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Bevetelek: Fogy cik eladas C, beruhazasi jav eladas I, Allamnak ert G,Transzferek TRV all tamoga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kepiac: kiad: beruzasaok I, Bevetelek: megtakaritasok Sh,Sv,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m : Kiadasok : aruvasarlas G transzferek TR megratk SA bev: adok TH+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yensuly feltele&gt; H : W+TRh=C+Th+Sh</w:t>
        <w:tab/>
        <w:t>I= invetigation/beruhaz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lalat: C+I+G+TRv=W+Tv+Sv</w:t>
        <w:tab/>
        <w:tab/>
        <w:tab/>
        <w:t>Ex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kepiac: Sh+Sv+Sa=I</w:t>
        <w:tab/>
        <w:tab/>
        <w:tab/>
        <w:tab/>
        <w:t>G=all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szjov: Y=C+I+G  Y=GDP</w:t>
        <w:tab/>
        <w:tab/>
        <w:tab/>
        <w:t>C=haztar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lker egyensuly IM=X+Sx</w:t>
        <w:tab/>
        <w:tab/>
        <w:tab/>
        <w:t>Im=impor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zd  Y+IM=C+G+X+I    I=Sv+Sh+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2 az allam feladatai a vegyes gazdasagba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kozos fogyasztas intezmenyrendszerenek fenntarta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arsadalmi vesztesegek minimalizala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okta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geszsegu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a piac intezmenyrendszerenek a fenntartasa pl versenyhiva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piac szablyoza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aci regulazic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globalis keresletszabalyozas 1 fiskalis polit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 monetaris polit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externaliak kezel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m funkcio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 allokacio&gt; redistrikcio megvalosita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elosztasi funk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stabilizacios funk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kozos fogyasztas penzugyi hatterenek (ado) beszedese, ujraelosztasi foly szabalyoza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a piac es az orokseg alatal hozott jov differenciakat kicsit kiegyenlit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stabilizacios funk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3.allami beavatkozas</w:t>
      </w:r>
      <w:r>
        <w:rPr>
          <w:rFonts w:cs="Arial" w:ascii="Arial" w:hAnsi="Arial"/>
        </w:rPr>
        <w:t xml:space="preserve"> a gazdasagba a koltsegvetesi es a monetaris politika segitsegev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zvetzett szabalyozas. Az allami koltsegvetesi politika az allami szervek beveteleinek es kiadasainak osszesseget valamint az azokkal valo gazdalkodast jelen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etaris politika: a forgalomban levo penz mennyisegenek a szablyoza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kotelezo tartalekrata valtoztatasa a penz multiplikatoron keresztul hat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panzio: a kotelezo tartalekrata csokkente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trikcio: a kotelezo tartalekrata novel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rediszkontlab nagysaganak a megvaltoztatasa. Ha no a jegybanki viszontelszamolasi kamatlab akkor csokken ellenkezo esetben no a forgalomban levo penz mennyise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nyilt piaci muveletek reven. Az allam tulajdonaban levo ertekpairok eladas es vasarlasaval noveli vagy csokkenti a forgalomban levo penz mennyise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anzio: gazdasag elinkitese no a forg levo penzmennyiseg&gt;no a penzkinalat,csokken a kamatlab&gt;no a beruahazas&gt;no a kibocsatas&gt;no a foglaltoztatottsag&gt;inflacio erosod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trikcio:csokkena  a penzkinalat&gt;emelkedika  kamatlab&gt;no a megtakaritas&gt;csokken a beruhazas&gt;csokken a kibocsatas&gt;csokken a foglaltoztatottsag&gt;csokken az inflacio</w:t>
      </w:r>
    </w:p>
    <w:p>
      <w:pPr>
        <w:pStyle w:val="Normal"/>
        <w:rPr/>
      </w:pPr>
      <w:r>
        <w:rPr>
          <w:rFonts w:cs="Arial" w:ascii="Arial" w:hAnsi="Arial"/>
          <w:b/>
        </w:rPr>
        <w:t>14 Penz:</w:t>
      </w:r>
      <w:r>
        <w:rPr>
          <w:rFonts w:cs="Arial" w:ascii="Arial" w:hAnsi="Arial"/>
        </w:rPr>
        <w:t xml:space="preserve"> az arucsere es az arutermeles feljodesenek eredmenyekeppen jott le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arupen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egyszeru vagy veletlen cs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kifejlett csere fo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altalanos cserefo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penzfo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penzhelyettesito+anyagpen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klasszikus papirpen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kincstari aranykesz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forgalomban levo papirpen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adato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ertekme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forgalmi eszk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fizetesi eszk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felhalmozasi eszk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nemzetkozi feladatk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zhelyettesito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to, klasszikus papirpenz, bankjegy, bankszamlapen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kjegyhelyettesi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val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diszkonta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bankje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rediszkonta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modern hitelpenz: a bankok teremtik&gt; jegybanki penz:monetaris baz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ajtai: jegybankpen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kereskedelmi banki pen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ankszamlapen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hitelpen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15egyszintu ketszintu bankrendszer lenyege es funkcioi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yszintu: csak kereskedelmi bankok vannak es nincs jegybank, vagy csak jegybank van es nincsenek kereskedelmi bankok.pl 92 elottt MO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nden vallalatnak az MNB nel van szamlaja. Az OTP nem onallo bankkent mukododtt hanem a jegybank osztalyak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tszinto bankrendsz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t szintje van a bankrendszernek 1 jegy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kereskedelmi bank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llemzoje : a jegybankhoz csak kozvetetten lehet a lakossagnak vagy a vallalatokank kepcsolodn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jegybank es kereskedelmi banoko kozotti kapcsolat piaci kapcsola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Nemzetkozi kereskedelem tenyezo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Arukapcsolatok(arucse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Penzugyi kapcsolatok(penzaraml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szkoztar: ar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alu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kli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zetesi eszkozok: SDR/EU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Tokearam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Munkaeroaram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7. Nemzetkozi penzugy rendszer fajtai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aranypenzrendsz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aranystandard rendsz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aranydeviza rendsz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 tokearamla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nztoke araml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ukodotoke araml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portfolio beruhaz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tenyleges beruhaz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-zoldmezo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>-reszvenyfelvasarl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hatasai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export/import novelo hatas fizetesi merlegre hatassal va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munkaerokeresletre hatassal van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penzugyi eroforrasokra hat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technikai szinvolnalr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orszag gazdasagi szerkezeter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yebe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vertibilitas: regebben az aranyra valo valthatosagot jelentette. Most : nem korlatozott kivitel es a hozzajutas, csak penzpiaci eszkozokkel szabalyozzak az arfolyam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perativ elony: az adott orszagnak az atlagoz lemaradasa X% de az adott teruleten az X nel kisebb a lemarada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zolut elony: ha az adott termeket termelekenyebben allitja e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etaris politika:kozvetett szabalyozasi eszkoz az allam hasznalja fel a realszfera befolyasolasara a penz keresleti es kinalati viszonyainak a befolyasolasan keresztul. Iranyitoja a jegyban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gybank: allam bankara, banoko bankara, a monetaris politika iranyito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krookonomia: a piaci viselkedes szabaly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krendszer: a nemzetgazdasagban mukodo osszes penzintezetete es az osszes jogszabalyt ertej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4:25:00Z</dcterms:created>
  <dc:creator>ethtomi 7271</dc:creator>
  <dc:description/>
  <dc:language>en-US</dc:language>
  <cp:lastModifiedBy>pola</cp:lastModifiedBy>
  <cp:lastPrinted>2001-05-25T10:56:00Z</cp:lastPrinted>
  <dcterms:modified xsi:type="dcterms:W3CDTF">2001-06-03T14:25:00Z</dcterms:modified>
  <cp:revision>2</cp:revision>
  <dc:subject/>
  <dc:title>1</dc:title>
</cp:coreProperties>
</file>