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 Gábor Bertalan</w:t>
      </w:r>
    </w:p>
    <w:p>
      <w:pPr>
        <w:pStyle w:val="Contents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RÁNYÍTÁSTECHNIKA II.</w:t>
      </w:r>
    </w:p>
    <w:p>
      <w:pPr>
        <w:pStyle w:val="Contents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>(elôadásvázlat 2. rész)</w:t>
      </w:r>
    </w:p>
    <w:p>
      <w:pPr>
        <w:pStyle w:val="Contents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ntents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8"/>
              <w:i w:val="false"/>
              <w:b w:val="false"/>
              <w:szCs w:val="28"/>
              <w:iCs w:val="false"/>
              <w:bCs w:val="false"/>
              <w:vanish w:val="false"/>
            </w:rPr>
            <w:instrText xml:space="preserve">TOC \o "1-9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8"/>
              <w:i w:val="false"/>
              <w:b w:val="false"/>
              <w:szCs w:val="28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8"/>
              <w:szCs w:val="28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4.3.8. Szabályozási rendszerek stabilitása</w:t>
            <w:tab/>
            <w:t>1</w:t>
          </w:r>
        </w:p>
        <w:p>
          <w:pPr>
            <w:pStyle w:val="Contents4"/>
            <w:bidi w:val="0"/>
            <w:jc w:val="left"/>
            <w:rPr/>
          </w:pPr>
          <w:r>
            <w:rPr/>
            <w:t>4.3.8.1. A nyugodt rendszer viselkedése zavarás vagy az alapjel változtatása esetén</w:t>
            <w:tab/>
            <w:t>1</w:t>
          </w:r>
        </w:p>
        <w:p>
          <w:pPr>
            <w:pStyle w:val="Contents4"/>
            <w:bidi w:val="0"/>
            <w:jc w:val="left"/>
            <w:rPr/>
          </w:pPr>
          <w:r>
            <w:rPr/>
            <w:t>4.3.8.2. A stabilitás matematikai megfogalmazása</w:t>
            <w:tab/>
            <w:t>3</w:t>
          </w:r>
        </w:p>
        <w:p>
          <w:pPr>
            <w:pStyle w:val="Contents4"/>
            <w:bidi w:val="0"/>
            <w:jc w:val="left"/>
            <w:rPr/>
          </w:pPr>
          <w:r>
            <w:rPr/>
            <w:t>4.3.8.3. Stabilitási kritériumok</w:t>
            <w:tab/>
            <w:t>4</w:t>
          </w:r>
        </w:p>
        <w:p>
          <w:pPr>
            <w:pStyle w:val="Contents3"/>
            <w:bidi w:val="0"/>
            <w:jc w:val="left"/>
            <w:rPr/>
          </w:pPr>
          <w:r>
            <w:rPr/>
            <w:t>4.3.9. Szabályozások minôségi jellemzôi</w:t>
            <w:tab/>
            <w:t>8</w:t>
          </w:r>
        </w:p>
        <w:p>
          <w:pPr>
            <w:pStyle w:val="Contents3"/>
            <w:bidi w:val="0"/>
            <w:jc w:val="left"/>
            <w:rPr/>
          </w:pPr>
          <w:r>
            <w:rPr/>
            <w:t>4.3.10. A szabályozó beállítása</w:t>
            <w:tab/>
            <w:t>10</w:t>
          </w:r>
        </w:p>
        <w:p>
          <w:pPr>
            <w:pStyle w:val="Contents3"/>
            <w:bidi w:val="0"/>
            <w:jc w:val="left"/>
            <w:rPr/>
          </w:pPr>
          <w:r>
            <w:rPr/>
            <w:t>4.3.11. Állásos szabályozások</w:t>
            <w:tab/>
            <w:t>12</w:t>
          </w:r>
        </w:p>
        <w:p>
          <w:pPr>
            <w:pStyle w:val="Contents2"/>
            <w:bidi w:val="0"/>
            <w:jc w:val="left"/>
            <w:rPr/>
          </w:pPr>
          <w:r>
            <w:rPr/>
            <w:t>4.4.   Digitális szabályozások</w:t>
            <w:tab/>
            <w:t>15</w:t>
          </w:r>
        </w:p>
        <w:p>
          <w:pPr>
            <w:pStyle w:val="Contents1"/>
            <w:bidi w:val="0"/>
            <w:jc w:val="left"/>
            <w:rPr/>
          </w:pPr>
          <w:r>
            <w:rPr/>
            <w:t>5. Számítógépes folyamatirányítás</w:t>
            <w:tab/>
            <w:t>20</w:t>
          </w:r>
        </w:p>
        <w:p>
          <w:pPr>
            <w:pStyle w:val="Contents2"/>
            <w:bidi w:val="0"/>
            <w:jc w:val="left"/>
            <w:rPr/>
          </w:pPr>
          <w:r>
            <w:rPr/>
            <w:t>5.1. Alapfogalmak, a folyamat irányítása</w:t>
            <w:tab/>
            <w:t>20</w:t>
          </w:r>
        </w:p>
        <w:p>
          <w:pPr>
            <w:pStyle w:val="Contents2"/>
            <w:bidi w:val="0"/>
            <w:jc w:val="left"/>
            <w:rPr/>
          </w:pPr>
          <w:r>
            <w:rPr/>
            <w:t>5.2. A folyamatirányítás helye a hierarchikus termelésirányítási rendszerben</w:t>
            <w:tab/>
            <w:t>22</w:t>
          </w:r>
        </w:p>
        <w:p>
          <w:pPr>
            <w:pStyle w:val="Contents2"/>
            <w:bidi w:val="0"/>
            <w:jc w:val="left"/>
            <w:rPr/>
          </w:pPr>
          <w:r>
            <w:rPr/>
            <w:t>5.3 A folyamat megismerése</w:t>
            <w:tab/>
            <w:t>23</w:t>
          </w:r>
        </w:p>
        <w:p>
          <w:pPr>
            <w:pStyle w:val="Contents2"/>
            <w:bidi w:val="0"/>
            <w:jc w:val="left"/>
            <w:rPr/>
          </w:pPr>
          <w:r>
            <w:rPr/>
            <w:t>5.4. A folyamatról információt szolgáltató eszközök</w:t>
            <w:tab/>
            <w:t>26</w:t>
          </w:r>
        </w:p>
        <w:p>
          <w:pPr>
            <w:pStyle w:val="Contents2"/>
            <w:bidi w:val="0"/>
            <w:jc w:val="left"/>
            <w:rPr/>
          </w:pPr>
          <w:r>
            <w:rPr/>
            <w:t>5.5. A végrehajtás, jelzés és tájékoztatás eszközei</w:t>
            <w:tab/>
            <w:t>31</w:t>
          </w:r>
        </w:p>
        <w:p>
          <w:pPr>
            <w:pStyle w:val="Contents2"/>
            <w:bidi w:val="0"/>
            <w:jc w:val="left"/>
            <w:rPr/>
          </w:pPr>
          <w:r>
            <w:rPr/>
            <w:t>5.7. A folyamatirányítás számítástechnikai eszközei</w:t>
            <w:tab/>
            <w:t>34</w:t>
          </w:r>
        </w:p>
        <w:p>
          <w:pPr>
            <w:pStyle w:val="Contents3"/>
            <w:bidi w:val="0"/>
            <w:jc w:val="left"/>
            <w:rPr/>
          </w:pPr>
          <w:r>
            <w:rPr/>
            <w:t>5.7.1. Hard-ware-eszközök</w:t>
            <w:tab/>
            <w:t>34</w:t>
          </w:r>
        </w:p>
        <w:p>
          <w:pPr>
            <w:pStyle w:val="Contents1"/>
            <w:bidi w:val="0"/>
            <w:jc w:val="left"/>
            <w:rPr/>
          </w:pPr>
          <w:r>
            <w:rPr/>
            <w:t>8. Robottechnika</w:t>
            <w:tab/>
            <w:t>41</w:t>
          </w:r>
        </w:p>
        <w:p>
          <w:pPr>
            <w:pStyle w:val="Contents2"/>
            <w:bidi w:val="0"/>
            <w:jc w:val="left"/>
            <w:rPr/>
          </w:pPr>
          <w:r>
            <w:rPr/>
            <w:t>8.1. A robot fogalma és rövid fejlôdése</w:t>
            <w:tab/>
            <w:t>41</w:t>
          </w:r>
        </w:p>
        <w:p>
          <w:pPr>
            <w:pStyle w:val="Contents2"/>
            <w:bidi w:val="0"/>
            <w:jc w:val="left"/>
            <w:rPr/>
          </w:pPr>
          <w:r>
            <w:rPr/>
            <w:t>8.2. Robotok csoportosítása</w:t>
            <w:tab/>
            <w:t>43</w:t>
          </w:r>
        </w:p>
        <w:p>
          <w:pPr>
            <w:pStyle w:val="Contents2"/>
            <w:bidi w:val="0"/>
            <w:jc w:val="left"/>
            <w:rPr/>
          </w:pPr>
          <w:r>
            <w:rPr/>
            <w:t>8.3. A robotok felépítése</w:t>
            <w:tab/>
            <w:t>43</w:t>
          </w:r>
        </w:p>
        <w:p>
          <w:pPr>
            <w:pStyle w:val="Contents2"/>
            <w:bidi w:val="0"/>
            <w:jc w:val="left"/>
            <w:rPr/>
          </w:pPr>
          <w:r>
            <w:rPr/>
            <w:t>8.4. Kinematikai alapstruktúrák, munkatértipusok</w:t>
            <w:tab/>
            <w:t>45</w:t>
          </w:r>
        </w:p>
        <w:p>
          <w:pPr>
            <w:pStyle w:val="Contents2"/>
            <w:bidi w:val="0"/>
            <w:jc w:val="left"/>
            <w:rPr/>
          </w:pPr>
          <w:r>
            <w:rPr/>
            <w:t>8.5 A robotok szerkezeti</w:t>
            <w:tab/>
            <w:t>48</w:t>
          </w:r>
        </w:p>
        <w:p>
          <w:pPr>
            <w:pStyle w:val="Contents2"/>
            <w:bidi w:val="0"/>
            <w:jc w:val="left"/>
            <w:rPr/>
          </w:pPr>
          <w:r>
            <w:rPr/>
            <w:t>elemei</w:t>
            <w:tab/>
            <w:t>48</w:t>
          </w:r>
        </w:p>
        <w:p>
          <w:pPr>
            <w:pStyle w:val="Contents2"/>
            <w:bidi w:val="0"/>
            <w:jc w:val="left"/>
            <w:rPr/>
          </w:pPr>
          <w:r>
            <w:rPr/>
            <w:t>8.6. A robotok irányítása, programozása</w:t>
            <w:tab/>
            <w:t>49</w:t>
          </w:r>
          <w:r>
            <w:rPr/>
            <w:fldChar w:fldCharType="end"/>
          </w:r>
        </w:p>
      </w:sdtContent>
    </w:sdt>
    <w:p>
      <w:pPr>
        <w:pStyle w:val="Heading3"/>
        <w:bidi w:val="0"/>
        <w:ind w:left="0"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ind w:left="0"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8. Szabályozási rendszerek stabilitása</w:t>
      </w:r>
    </w:p>
    <w:p>
      <w:pPr>
        <w:pStyle w:val="NormalIndent"/>
        <w:bidi w:val="0"/>
        <w:ind w:left="0"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4"/>
        <w:bidi w:val="0"/>
        <w:ind w:left="0" w:firstLine="432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4.3.8.1. A nyugodt rendszer viselkedése zavarás vagy az alapjel változtatása esetén</w:t>
      </w:r>
    </w:p>
    <w:p>
      <w:pPr>
        <w:pStyle w:val="NormalIndent"/>
        <w:bidi w:val="0"/>
        <w:ind w:left="0" w:firstLine="432"/>
        <w:jc w:val="center"/>
        <w:rPr/>
      </w:pPr>
      <w:r>
        <w:rPr/>
        <w:t>A szabályozó feladatát röviden így fogalmazhatjuk meg: Minél kisebb hibával és gyorsan kövesse az alapjelet, és a zavarások ha-tását a legrövidebb idô alatt szüntesse meg. Az alábbiakban látni fogjuk, hogy ennek megvalósítása nem egyszerû.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A gyakorlatban a szabályozó kör tagjai mindíg tartalmaznak energiatárolókat, melyek a jel áthaladását késleltetik. A 4.50.a. ábrán látható, értéktartó szabályozó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=0</w:t>
      </w:r>
      <w:r>
        <w:rPr/>
        <w:t xml:space="preserve"> idôpillanatig hiba nélkül követte az alapjele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-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=áll.</w:t>
      </w:r>
      <w:r>
        <w:rPr/>
        <w:t xml:space="preserve">) Ekkor megjelenik egy zavaró impulzus (pl. állandó szögsebességgel forgó egyenáramú motor tengelyére lökésszerû terhelônyomaték hat), mely a szabályozott jellemzôt csökkenti. A csökkenés kis késéssel az érzékelô-távadón keresztül eljut a különbségképzôbe (4.46.b.ábra) és pozitív irányba növekvô hibajelet eredményez. Ez rendelkezô jelként az erôsítôn és végrehajtón keresztül olyan beavatkozó jelet létesít, mely a zavarás miatt csökkenô szabályozott jellemzôt elkezdi növelni -a tárolók hatására természetesen késéssel-az állandó alapjel által megsza-bott érték felé (az említett példában emeli a motor kapocsfe-szültségét)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 pillanatban -ekkorra a zavaró impulzus már le is csengett- túllépve az elôírt értéket, tovább nô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-ben bekövet-kezô kivánatos állapot hatására kis késéss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-ben zérus lesz a hibajel, de csak pillanatszerûen. Innentôl kezdve a túllendülô szabályozott jellemzô okozta negatív hiba a jellemzô csökkenését, az így bekövetkezô pozitív hiba újra túllendülését, és így tovább eredményezi.  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4.50.b. ábrán rajzolt esetben a szabályozott jellemzô a zava-rást követô néhány, csökkenô amplitudójú lengés után beáll az elôírt értékre. A szabályozá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ilis</w:t>
      </w:r>
      <w:r>
        <w:rPr/>
        <w:t xml:space="preserve">nak nevezzük. A tagok átviteli tényezôitôl és idôállandóitól függôen adódhatnak olyan esetek, amikor a megzavart szabályozott jellemzô növekvô (ritkán állandó) amplitudójú lengéseket végezve nem veszi fel többé az elôírt érté-ket. Ilyenkor a szabályozá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bilis</w:t>
      </w:r>
      <w:r>
        <w:rPr/>
        <w:t xml:space="preserve">, a gyakorlatban használha-tatlan. A szabályozó állandósult állapotá-nak megzavarását je-lenti az is, amikor az alapjelen állítunk (ér-téktartó szabályozás esetén a technológia más szabályozott jel-lemzô értéket követel). A zérus idôpillanatban történô alapjelállítás azonnali nagy hibajelet hoz létre. (4.51. ábra). A nagy hiba a szabályozott jellemzô gyors változását (jelen példában növekedését), nagymértékû túllendülését, majd lengését eredményezi.  </w:t>
      </w:r>
    </w:p>
    <w:p>
      <w:pPr>
        <w:pStyle w:val="NormalIndent"/>
        <w:bidi w:val="0"/>
        <w:jc w:val="both"/>
        <w:rPr/>
      </w:pPr>
      <w:r>
        <w:rPr/>
        <w:t xml:space="preserve">A szabályozási rendszer lengési hajlama növekvô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hurok-erôsítéssel és a kör tagjai tárolóinak számával nô. A rendszer terve-zésekor, ellenôrzésekor tehát elsô feladat a stabilitás vizsgálata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4.3.8.2. A stabilitás matematikai megfogalmazása</w:t>
      </w:r>
    </w:p>
    <w:p>
      <w:pPr>
        <w:pStyle w:val="NormalIndent"/>
        <w:bidi w:val="0"/>
        <w:jc w:val="both"/>
        <w:rPr/>
      </w:pPr>
      <w:r>
        <w:rPr/>
        <w:t>A stabilitás eldöntéséhez meg kellene oldani a zárt rendszer differenciálegyenletét. A megoldáshoz a homogén egyenlet karak-terisztikus egyenlete gyökeinek meghatározásával juthatunk. A gyökök ismeretében a homogén differenciálegyenlet általános meg-oldását, mely a rendszer átmeneti állapotában írja le a szabályozott jellemzôt, a következô alakban írhatjuk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>/115/</w:t>
        <w:br/>
        <w:t xml:space="preserve">A homogén egyenlet karakterisztikus egyenletének gyökei komplex gyökpárok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=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il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alakúak, egy gyökpárhoz tartozó tag a megoldásba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uler</w:t>
      </w:r>
      <w:r>
        <w:rPr/>
        <w:t>-formula felhasználásáva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vagy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alakú lesz, mely 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t</w:t>
      </w:r>
      <w:r>
        <w:rPr/>
        <w:t xml:space="preserve"> szerint változó amplitudójú szinuszos lengést jelent. A lengés amplitudója akkor csökken, ha a gyök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valós ré-sze negatív. Ezek alapjá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ilitás matematikai feltétele</w:t>
      </w:r>
      <w:r>
        <w:rPr/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zárt szabályozási kör differenciálegyenlete karakterisztikus egyenletének valós gyökei és a komplex gyökök valós össze-tevôi negatívak legyenek. </w:t>
      </w:r>
    </w:p>
    <w:p>
      <w:pPr>
        <w:pStyle w:val="NormalIndent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4.3.8.3. Stabilitási kritériumok</w:t>
      </w:r>
    </w:p>
    <w:p>
      <w:pPr>
        <w:pStyle w:val="NormalIndent"/>
        <w:bidi w:val="0"/>
        <w:jc w:val="both"/>
        <w:rPr/>
      </w:pPr>
      <w:r>
        <w:rPr/>
        <w:t xml:space="preserve">A karakterisztikus egyenlet megoldása helyett a stabilitás eldöntésére különbözô eljárásokat dolgoztak ki, melyek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i-litási kritériumok</w:t>
      </w:r>
      <w:r>
        <w:rPr/>
        <w:t>nak nevezünk. A stabilitási kritériumok egy része a karakterisztikus egyenletbôl, más részük a felnyitott kör hurokátviteli függvényébôl 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s</w:t>
      </w:r>
      <w:r>
        <w:rPr/>
        <w:t>)] kiindulva algebrai vagy geo-metriai formában adja meg a stabilitás feltételeit.</w:t>
      </w:r>
    </w:p>
    <w:p>
      <w:pPr>
        <w:pStyle w:val="NormalIndent"/>
        <w:bidi w:val="0"/>
        <w:jc w:val="both"/>
        <w:rPr/>
      </w:pPr>
      <w:r>
        <w:rPr/>
        <w:t xml:space="preserve">Igen szemlélete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QUIST-stabilitási kritérium. NYQUIST</w:t>
      </w:r>
      <w:r>
        <w:rPr/>
        <w:t xml:space="preserve"> a szabályozási kör eredô átviteli függvényét vizsgálva állapította meg a stabilitás  feltételeit. A zárt rendszer /105/ eredô átviteli függvé-nyé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=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</w:t>
      </w:r>
      <w:r>
        <w:rPr/>
        <w:t xml:space="preserve"> helyettesítve, a kapott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116/</w:t>
        <w:br/>
        <w:t xml:space="preserve">amplitudó-fázis függvény nevezôjébôl következtethetünk a szabá-lyozott jellemzô idôbeni lefolyására. A komplex függvénytan sza-bályai szerint ugyanis, ha van olyan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/>
        <w:t xml:space="preserve"> körfrekvencia, melyné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=-1+j0</w:t>
      </w:r>
      <w:r>
        <w:rPr/>
        <w:t xml:space="preserve">, akkor a szabályozott jellemzôben lesz olyan szinu-szos összetevô, melynek amplitudója nem csillapodik, vagyis a rendszer a stabilitás határán mûködik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a felnyitott kör eredô amplitudó-fázis függvénye, 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-tól végtelenig változó kör-frekvencia esetén a komplex számsíkon az amplitudó-fázis jelleg-görbét írja le. E jelleggörbe, ha átme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1+j0</w:t>
      </w:r>
      <w:r>
        <w:rPr/>
        <w:t xml:space="preserve"> ponton, az azt jelen-ti, hogy a rendszer a stabilitás határán van. Az egyszerûsíte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QUIS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stabilitási kritérium </w:t>
      </w:r>
      <w:r>
        <w:rPr/>
        <w:t xml:space="preserve">tehát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felnyitott kör eredô amplitudó-fázis jelleggörbéje ne menjen át a komplex számsík -1+j0 pontján.</w:t>
      </w:r>
      <w:r>
        <w:rPr/>
        <w:t xml:space="preserve"> A 4.52.a. ábra tehát egy, a stabilitás határán lévô, a b. pedig egy stabilis rendszer felnyitott körének eredô amplitudó-fázis jelleggörbéjét 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quist-diagramját</w:t>
      </w:r>
      <w:r>
        <w:rPr/>
        <w:t xml:space="preserve">- ábrázolja.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 </w:t>
      </w:r>
    </w:p>
    <w:p>
      <w:pPr>
        <w:pStyle w:val="NormalIndent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A Nyquist-diagramm harmadik lehetséges menete, amikor balról megkerülve körülölel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1+j0</w:t>
      </w:r>
      <w:r>
        <w:rPr/>
        <w:t xml:space="preserve"> pontot. Bizonyítható, hogy kivételes esetektôl eltekintve a rendszer ilyen esetben instabil.</w:t>
      </w:r>
    </w:p>
    <w:p>
      <w:pPr>
        <w:pStyle w:val="NormalIndent"/>
        <w:bidi w:val="0"/>
        <w:jc w:val="both"/>
        <w:rPr/>
      </w:pPr>
      <w:r>
        <w:rPr/>
        <w:t xml:space="preserve">A 4.53. ábrán a vastagon kihúzott vonal ( 1  görbe) egy stabilis rendszer Nyquist-diagrammja. Az origó körül megrajzoltuk az egy-ségsugarú kört is. A jelleggörbe a valós  tengely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, az egységsu-garú kört pedi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pontban metszi. Az elôbbi metszéspon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1+j0</w:t>
      </w:r>
      <w:r>
        <w:rPr/>
        <w:t xml:space="preserve">-tó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bra</w:t>
      </w:r>
      <w:r>
        <w:rPr/>
        <w:t xml:space="preserve">, az utóbbi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tta</w:t>
      </w:r>
      <w:r>
        <w:rPr/>
        <w:t xml:space="preserve"> is van. A rendszer para-métereinek (átviteli tényezôk és idôállandók) kedvezôtlen változása esetén a jelleggörbe pl. a szaggatott vonallal rajzolt  2  vagy  3  gör-be lehet. A  2  görbe szerinti elôbbi metszéspontok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pontba, és a rendszer a stabilitás határára kerül. A  3  görbével alkotott met-széspontok pedig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1+j0</w:t>
      </w:r>
      <w:r>
        <w:rPr/>
        <w:t xml:space="preserve"> ponttó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lra</w:t>
      </w:r>
      <w:r>
        <w:rPr/>
        <w:t xml:space="preserve">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-be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ölé</w:t>
      </w:r>
      <w:r>
        <w:rPr/>
        <w:t xml:space="preserve">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-be  tolódnak és a rendszer instabillá válik.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4.53. ábrából látható, hogy a stabilitás határára került rend-szer felnyitott körének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tikus amplitudviszonya</w:t>
      </w:r>
      <w:r>
        <w:rPr/>
        <w:t xml:space="preserve"> (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 xml:space="preserve"> vektor hossza)  egységnyi,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tikus fázisszög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 xml:space="preserve">. A stabilis rendszer amplitudóviszonya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pontban ugyan kritikussá válik, de a stabilitás határát jelentô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 xml:space="preserve">-os fázisszögig még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t</w:t>
      </w:r>
      <w:r>
        <w:rPr/>
        <w:t xml:space="preserve">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ázistartalék</w:t>
      </w:r>
      <w:r>
        <w:rPr/>
        <w:t xml:space="preserve">kal rendelkezik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pontban a fázisszög válik kritikussá, de az amplitudóviszony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t</w:t>
      </w:r>
      <w:r>
        <w:rPr/>
        <w:t xml:space="preserve">) egynél kisebb, ez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litudótartalék</w:t>
      </w:r>
      <w:r>
        <w:rPr/>
        <w:t xml:space="preserve">nak. A gyakorlati tapasztalatok szerint a fázis-tartaléknak legaláb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 xml:space="preserve">-nak, az amplitudótartaléknak pedig maximu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4-0.5</w:t>
      </w:r>
      <w:r>
        <w:rPr/>
        <w:t>-nek kell lenni, hogy a rendszer minôségi mutatói megfelelôek legyenek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QUIST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ilitási kritérium</w:t>
      </w:r>
      <w:r>
        <w:rPr/>
        <w:t xml:space="preserve">ot tehát úgy fogalmazhatjuk potosabban, ho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rendszer akkor stabilis és jó minôségû, ha Nyquist-diagrammja a -1+j0 pont alatt metszi az egységsu-garú kört és fázistartaléka nagyobb 30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ál.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kturálisan sta-bilis</w:t>
      </w:r>
      <w:r>
        <w:rPr/>
        <w:t xml:space="preserve"> a rendszer akkor, ha Nyquist-diagrammjá-nak jellege olyan, hogy adott átviteli tulajdonsá-gok mellett (tárolóinak száma nem változik) pa-ramétereinek egyik irá-nyú változása sem viheti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pontot (4.53. ábra) a valós tengelyre, ill. a felsô félsíkba. A 4.3.2. fejezet-ben láttuk, hogy az amp-litudó-fázis  jelleggörbe </w:t>
        <w:br/>
        <w:t xml:space="preserve">annyi síknegyeden halad át, amennyi a tárolók száma. Pl. az a rendszer, melynek felnyitott köre kéttárolós arányos tagnak felel meg, strukturálisan stabilis, mert Nyquist-diagrammja a pozitív valós tengely egyik pontjából indul és az alsó két síknegyeden keresztül fut be az origóba, azaz nem metszheti a negatív valós tengelyt (4.55.ábra 1 görbéje. Stabilitási szempontból ugyanilyen az a rendszer is, melynek felnyitott köre egytárolós integráló jellegû (4.55. ábra  2  görbéje). </w:t>
      </w:r>
    </w:p>
    <w:p>
      <w:pPr>
        <w:pStyle w:val="NormalIndent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tételesen stabilis</w:t>
      </w:r>
      <w:r>
        <w:rPr/>
        <w:t xml:space="preserve"> a rendszer akkor, ha Nyquist-diagrammja az alsó félsíkból a felsôbe átlép (4.52.b. ábrán és 4.53. ábrán látható  1  jelû görbék). Ezek paramétereinek kedvezôtlen vál-tozása a rendszert labilissá teheti (4.52.a. ábra és 4.53. ábra  2  és  3  jelleggörbéi). Ilyenek a legalább há-romtárolós arányos és legalább kéttá-rolós integráló jellegû felnyitott körû rendszerek.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8923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0pt;mso-wrap-distance-right:9.35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 stabilitás eldöntésére a mérnöki gyakorlatban legjobban használható a Nyquist-kritérium, mert a felnyitott kör Nyquist-diagrammja a tag jelátviteli tulajdonságai (arányos, integráló vagy differenciáló és a tárolók száma) alapján könnyen felrajzolható. Elônyöket kínál a vizsgálatra a Bode-diagramm is. Sajnos a szabá-lyozás minôségére mindkét módszerrel csak következtethetünk. A zárt rendszer karakterisztikus egyenletének vizsgálatán alapuló eljárások hagyományosan nehézkesek, de számítógéppel a minôség vizsgálatára is jól alkalmazhatók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9. Szabályozások minôségi jellemzôi</w:t>
      </w:r>
    </w:p>
    <w:p>
      <w:pPr>
        <w:pStyle w:val="NormalIndent"/>
        <w:bidi w:val="0"/>
        <w:jc w:val="both"/>
        <w:rPr/>
      </w:pPr>
      <w:r>
        <w:rPr/>
        <w:t xml:space="preserve">Az elôbbiek alapján a szabályozás csak akkor teljesítheti feladatát, ha stabilis mûködésû. Ezen kívül ki kell elégítenie a technológiai folyamat néhány követelményét is. A szabályozott jel-lemzô elôírt pontossággal kövesse az alapjelet és átmeneti állapot-beli viselkedése elfogadható legyen. Pl. lemezhengerlésnél nem mindegy, hogy a buga befogását követôen mennyi idô alatt állan-dósul a hengerek fordulatszáma, mert addíg sem a lemezvas-tagság, sem a szélesség nem felel meg a szabvány elôírásainak. Ezen idô alatt a hengerek közül kifutó lemez selejt, melynek mennyisége alapvetôen meghatározza a gyártás gazdaságosságát. </w:t>
      </w:r>
    </w:p>
    <w:p>
      <w:pPr>
        <w:pStyle w:val="NormalIndent"/>
        <w:bidi w:val="0"/>
        <w:jc w:val="both"/>
        <w:rPr/>
      </w:pPr>
      <w:r>
        <w:rPr/>
        <w:t>A szabályozás minôségét négy mennyiséggel jellemezhetjük, melyeket a 4.56. ábra alapján az alábbiak szerint definiálunk.</w:t>
      </w:r>
    </w:p>
    <w:p>
      <w:pPr>
        <w:pStyle w:val="NormalIndent"/>
        <w:bidi w:val="0"/>
        <w:jc w:val="both"/>
        <w:rPr/>
      </w:pPr>
      <w:r>
        <w:rPr/>
        <w:t xml:space="preserve">A szabályozott jel-lemzô érzékelése, méré-se és emiatt szabályo-zása is csak korlátozott pontossággal végezhe-tô, ami annyit jelent, hogy a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/>
        <w:t xml:space="preserve">, un. hiba-sávon belüli értékei az ellenôrzô jelben nem különböztethetôk meg. A hibasáv szélessége nem függ a szabá-lyozott jellemzô nagyságától, ezért a szabályozás annál pontosabb, minél nagyobb a szabályozott jellemzô. A pontosságo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-lyozási eltérés</w:t>
      </w:r>
      <w:r>
        <w:rPr/>
        <w:t xml:space="preserve"> jellemzi, mely az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4770</wp:posOffset>
                </wp:positionV>
                <wp:extent cx="18923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0pt;mso-wrap-distance-right:0pt;mso-wrap-distance-top:0pt;mso-wrap-distance-bottom:0pt;margin-top:5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117/</w:t>
        <w:br/>
        <w:t>összefüggés segítségével  számítható.</w:t>
      </w:r>
    </w:p>
    <w:p>
      <w:pPr>
        <w:pStyle w:val="NormalIndent"/>
        <w:bidi w:val="0"/>
        <w:jc w:val="both"/>
        <w:rPr/>
      </w:pPr>
      <w:r>
        <w:rPr/>
        <w:t xml:space="preserve">Az átmeneti állapot tartamá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ási idô</w:t>
      </w:r>
      <w:r>
        <w:rPr/>
        <w:t xml:space="preserve"> jellemzi. Ez a zavarás pillanatától azon pontig eltelt idô, mely után a szabá-lyozott jellemzô már nem lép  ki a hibasávból.</w:t>
      </w:r>
    </w:p>
    <w:p>
      <w:pPr>
        <w:pStyle w:val="NormalIndent"/>
        <w:bidi w:val="0"/>
        <w:jc w:val="both"/>
        <w:rPr/>
      </w:pPr>
      <w:r>
        <w:rPr/>
        <w:t xml:space="preserve">A zavarást követôen a szabályozott jellemzô többször túllendül. Nyilvánvaló, hogy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ximális túllendülés</w:t>
      </w:r>
      <w:r>
        <w:rPr/>
        <w:t xml:space="preserve"> mértéke nem közöm-bös (pl. nyomásszabályozásnál). A maximális túllendülést a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118/</w:t>
        <w:br/>
        <w:t xml:space="preserve">összefüggés adja és értéke a gyakorlatb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-30 %</w:t>
      </w:r>
      <w:r>
        <w:rPr/>
        <w:t xml:space="preserve">. </w:t>
      </w:r>
    </w:p>
    <w:p>
      <w:pPr>
        <w:pStyle w:val="NormalIndent"/>
        <w:bidi w:val="0"/>
        <w:jc w:val="both"/>
        <w:rPr/>
      </w:pPr>
      <w:r>
        <w:rPr/>
        <w:t xml:space="preserve">A szabályozás lengési hajlamát mutatja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ésszám</w:t>
      </w:r>
      <w:r>
        <w:rPr/>
        <w:t>, mely a szabályozási idôben lejátszódó fél lengések számával egyenlô. Képletben:</w:t>
      </w:r>
    </w:p>
    <w:p>
      <w:pPr>
        <w:pStyle w:val="NormalIndent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119/.</w:t>
      </w:r>
    </w:p>
    <w:p>
      <w:pPr>
        <w:pStyle w:val="NormalIndent"/>
        <w:bidi w:val="0"/>
        <w:jc w:val="both"/>
        <w:rPr/>
      </w:pPr>
      <w:r>
        <w:rPr/>
        <w:t>A szabályozás annál jobb minôségû, minél kisebb a túllen-dülése, a szabályozási ideje, szabályozási eltérése és lengésszáma.</w:t>
        <w:br/>
        <w:t>A minôségi jellemzôk nagyságát a technológiai követelményeknek megfelelôen kell megválasztani. Az optimálisnál jobb minôségû szabályozás beruházási többletet, a rosszabb pedig alacsonyabb minôségû terméket eredményez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minôségi jellemzôk technológia által megkivánt értékei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os kompenzáció-</w:t>
      </w:r>
      <w:r>
        <w:rPr/>
        <w:t xml:space="preserve">val állíthatók be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en-záló szerv</w:t>
      </w:r>
      <w:r>
        <w:rPr/>
        <w:t>et a különbség-képzô és erôsítô szervek közé kötik, mert itt legkisebb a szabályozó kör teljesítménye (4.57. ábra). Szerkezetileg az erôsítôvel építik egybe. Feladata, hogy a jel formálásával (szorzás, integrálás, differenciálás) ellensúlyozza a kör paramétereinek minôségrontó hatását. A kompenzáló szerv páhuzamosan csatolt arányo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(erôsítô), integráló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) és differenciáló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) tagok eredôje.</w:t>
      </w:r>
    </w:p>
    <w:p>
      <w:pPr>
        <w:pStyle w:val="NormalIndent"/>
        <w:bidi w:val="0"/>
        <w:jc w:val="both"/>
        <w:rPr/>
      </w:pPr>
      <w:r>
        <w:rPr/>
        <w:t xml:space="preserve">A kompenzáló szerve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/>
        <w:t xml:space="preserve"> arányossági tartomány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/>
        <w:t xml:space="preserve"> integrálási idô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D</w:t>
      </w:r>
      <w:r>
        <w:rPr/>
        <w:t xml:space="preserve"> differenciálási idô beállításával a legjobb minôségû szabályozás megvalósítható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10. A szabályozó beállítása</w:t>
      </w:r>
    </w:p>
    <w:p>
      <w:pPr>
        <w:pStyle w:val="NormalIndent"/>
        <w:bidi w:val="0"/>
        <w:jc w:val="both"/>
        <w:rPr/>
      </w:pPr>
      <w:r>
        <w:rPr/>
        <w:t xml:space="preserve">A szabályozási körben a szabályozott szakasz, a végrehajtó-beavatkozó és az érzékelô-távadó átviteli függvényei gyakorlatilag adottak. A szakasz átviteli tényezôit és idôállandóit a technológia és az adott gyártási feladatra készült berendezés mûszaki paraméterei határozzák meg. E berendezéshez kell illeszkednie a bemeneti oldalon az érzékelô-távadónak és kimeneti oldalon a végrehajtó-beavatkozónak, ezért ezek paramétereit sem választhatjuk szabadon. A szabályozás stabili-tását és minôségi jellemzôit a szerkezetileg egybeépített alapjel-, különbségképzô, kompenzáló és erôsítôbôl álló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ó</w:t>
      </w:r>
      <w:r>
        <w:rPr/>
        <w:t xml:space="preserve">n állíthatjuk be (4.63. ábra). Analóg szabályozókon e célr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/>
        <w:t xml:space="preserve"> (az arányossági tartomány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/>
        <w:t xml:space="preserve"> (integrálási idô)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D</w:t>
      </w:r>
      <w:r>
        <w:rPr/>
        <w:t xml:space="preserve"> (differenciálási idô) jelû, csavarhúzóval állítható potencióméterek szolgálnak, melyek rendszerint a készülék hátoldalán találhatók.</w:t>
      </w:r>
    </w:p>
    <w:p>
      <w:pPr>
        <w:pStyle w:val="NormalIndent"/>
        <w:bidi w:val="0"/>
        <w:jc w:val="both"/>
        <w:rPr/>
      </w:pPr>
      <w:r>
        <w:rPr/>
        <w:t xml:space="preserve">A szabályozott szakasz dinamikus viselkedése általában nem ismert. Ehhez szükség volna a mûködését leíró differenciálegyenlet pontos ismeretére. E helyett a gyakorlatban mérésekkel a szakasz átmeneti függvényét határozzák meg, melynek alapján eldönthetô annak arányos vagy integráló jellege, tartalmaz-e energiatárolókat és holtidôt. Az így megismert átmeneti függvénybôl alkalmas mód-szerekkel eldönthetô a kompenzáció jellege és megfelelô szabályok-kal meghatározhatók a beállítandó paraméterek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89230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6.55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11. Állásos szabályozások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nemlineáris rendszerek egyik nagy csoportját alkotják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-lásos szabályozás</w:t>
      </w:r>
      <w:r>
        <w:rPr/>
        <w:t xml:space="preserve">ok. Az állásos szabályozás egyik jele -a gyakor-latban a végrehajtó vagy beavatkozó jel- két- vagy háromértékû diszkrét jel. Az elôbbi esetb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állású</w:t>
      </w:r>
      <w:r>
        <w:rPr/>
        <w:t xml:space="preserve">, az utóbbiba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romál-lású szabályozás</w:t>
      </w:r>
      <w:r>
        <w:rPr/>
        <w:t xml:space="preserve">ról beszélünk. Egyszerû felépítésük miatt külö-nösen a kétállású szabályozók olcsók, ezért háztartási villamos hôfejlesztô készülékek (pl. a vasalók, pirítók, sütôk, fôzôlapok, automata mosógépek, melegvízellátók, fûtôkészülékek, stb.) és villamos fûtésû kemencék hômérsék-letszabályozására széleskörû-en alkalmazzák. A kétállású szabályozás elvi hatásvázlata a 4.67. ábrán látható. Az alapjel rendszerint a hômérsékletérzékelésre szolgáló bimetall szabad vége és egy érintkezô távolsága, melyet csavarral állíthatunk (vasaló szabályozó gombja). A távolság növe-lésével nô azon hômérséklet, melynél a bimetall- mûködtetve egy mikrokapcsoló nyugalmi érintkezôjét-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fûtôfeszültséget lekap-csolja (4.68. ábra). </w:t>
      </w:r>
    </w:p>
    <w:p>
      <w:pPr>
        <w:pStyle w:val="NormalIndent"/>
        <w:bidi w:val="0"/>
        <w:jc w:val="both"/>
        <w:rPr/>
      </w:pPr>
      <w:r>
        <w:rPr/>
        <w:t>A hideg készüléke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0</w:t>
      </w:r>
      <w:r>
        <w:rPr/>
        <w:t>) bekapcsolva a nagy pozitív rendelke-zôj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0)=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/>
        <w:t xml:space="preserve">) azonnal  bekapcsolj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feszültséget (mikrokapcsol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érintkezôi zártak). A fûtôkészülékek általában holtidôsek és egytárolós arányos tagoknak tekinthetôk, tehát hômérsékletü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H</w:t>
      </w:r>
      <w:r>
        <w:rPr/>
        <w:t xml:space="preserve"> eltelte után exponenciálisan emelkedve tartan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-hez (4.69. ábra  1  görbe).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Növekvô hômérsék-lettel görbül a bimetall, zérusig csökk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/>
        <w:t xml:space="preserve">, ami-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 xml:space="preserve">, azaz megegyezik a beál-lított értékkel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érint-kezô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idôpontban ki-kapcsolja a fûtôfeszült-séget. A készülék hômérsék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H</w:t>
      </w:r>
      <w:r>
        <w:rPr/>
        <w:t xml:space="preserve"> holtideig még az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  melegedési görbe szerint emelkedik, maj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H</w:t>
      </w:r>
      <w:r>
        <w:rPr/>
        <w:t xml:space="preserve"> idôponttól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  hülési görbe szerint csökken. A fûtött térben lévô bimetall görbülete csökke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/>
        <w:t xml:space="preserve"> értéknél a mikrokapcsolóban lévô rúgó zárv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érintkezôt, a fûté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2</w:t>
      </w:r>
      <w:r>
        <w:rPr/>
        <w:t xml:space="preserve"> idôpotban újra bekapcsolja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 xml:space="preserve">H </w:t>
      </w:r>
      <w:r>
        <w:rPr/>
        <w:t xml:space="preserve">holtidô miatt a hülés még folytatódik, majd ennek letelte utá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H</w:t>
      </w:r>
      <w:r>
        <w:rPr/>
        <w:t xml:space="preserve"> idôponttól 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/>
        <w:t xml:space="preserve">  melegedési görbe szerint ismét emelkedik a hômérséklet. Jól mûködô kétállású szabályozó tehát a melegedési és hülési gör-beszakaszok által meghatározott lengéseket végez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smin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sm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 xml:space="preserve"> </w:t>
      </w:r>
      <w:r>
        <w:rPr/>
        <w:t>értékek között. Növekvô holtidôvel csökken a kapcsolások gyako-risága és nô a lengések amplitudója.</w:t>
        <w:tab/>
        <w:t xml:space="preserve"> </w:t>
        <w:br/>
        <w:t xml:space="preserve">A 4.69. ábrából az is látható, hogy a ki- és bekapcsolási idô holtidô nélkül egybees-ne és a szabá-lyozó mûködés-képtelenné vál-na. Kis holtidejû vagy holtidô nél-küli szabályozott szakaszok esetén ezért olyan szabályozót készítenek, mely növekvô  rendelkezô jelné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h</w:t>
      </w:r>
      <w:r>
        <w:rPr/>
        <w:t xml:space="preserve">, csökkenônél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h</w:t>
      </w:r>
      <w:r>
        <w:rPr/>
        <w:t xml:space="preserve"> értéknél kapcsol (4.70. ábra). Az ilyen készüléke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zterézises állásos szabá-lyozó</w:t>
      </w:r>
      <w:r>
        <w:rPr/>
        <w:t>nak.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89230" cy="177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0pt;mso-wrap-distance-right:9.35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Igazolható, hogy a ki- és bekapcsolás idejé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hiszterézis és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 xml:space="preserve"> átviteli tényezô határozza meg. A lengések amplitudója pedig a többi paraméternek is függvénye 4.67. ábra). A szabályozó beál-lítása ezen paraméterek összehangolását jelenti. Megtartva az egyszerû és olcsó szerkezetet, arányos tagon történô belsô vissza-csatolással a folytonos szabályozókét közelítô minôségi jellemzôk a-lakíthatók ki.</w:t>
      </w:r>
    </w:p>
    <w:p>
      <w:pPr>
        <w:pStyle w:val="NormalIndent"/>
        <w:bidi w:val="0"/>
        <w:jc w:val="both"/>
        <w:rPr/>
      </w:pPr>
      <w:r>
        <w:rPr/>
        <w:t xml:space="preserve">Beavatkozó szervek (pl. szelep, tolózár, csappantyú, stb.) záró-elemének pontos be-állítására alkalmazzá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romállású sza-bályozó</w:t>
      </w:r>
      <w:r>
        <w:rPr/>
        <w:t xml:space="preserve">kat, különösen akkor, ha a végrehajtó szerv az olcsó, kétfázisú, un. serleges aszinkron motor. Hatásvázlata a 4.72. ábrán látható. Az alapjellel beállított helyzethez képest a beavatkozó szerv záróeleme három-féle helyzetben lehet valamely idôpillanatban: </w:t>
      </w:r>
    </w:p>
    <w:p>
      <w:pPr>
        <w:pStyle w:val="NormalIndent"/>
        <w:bidi w:val="0"/>
        <w:jc w:val="both"/>
        <w:rPr/>
      </w:pPr>
      <w:r>
        <w:rPr/>
        <w:t xml:space="preserve">1.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, un. eltérésen (hibasávon) belül alaphelyzetben van. A szabályozó zérus feszültséget kapcsol a szervómotorra.</w:t>
      </w:r>
    </w:p>
    <w:p>
      <w:pPr>
        <w:pStyle w:val="NormalIndent"/>
        <w:bidi w:val="0"/>
        <w:jc w:val="both"/>
        <w:rPr/>
      </w:pPr>
      <w:r>
        <w:rPr/>
        <w:t xml:space="preserve">2. Az eltérés az egyik irányb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-nél nagyobb, a motorra kap-csolt pl. 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feszültséggel a forgásirány olyan, hogy az eltérést csök-kenti.</w:t>
      </w:r>
    </w:p>
    <w:p>
      <w:pPr>
        <w:pStyle w:val="NormalIndent"/>
        <w:bidi w:val="0"/>
        <w:jc w:val="both"/>
        <w:rPr/>
      </w:pPr>
      <w:r>
        <w:rPr/>
        <w:t xml:space="preserve">3. Az eltérés a másik irányba nagyob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-nél, ennek csökken-tésére az elôbbivel ellentétes fázishelyzetû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 xml:space="preserve"> feszültséget kell a motorra kapcsolni.</w:t>
        <w:tab/>
        <w:br/>
        <w:t>(Olcsó megoldásokban az aszinkron motorokat állandó frekvenci-ájú és nagyságú feszültségrôl táplálják, így fordulatszámuk gya-korlatilag állandó, csak forgásirányuk változtatható a feszültség fázishelyzetének megfordításával.)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helyzetér-zékelô egy poten-cióméter, mely tároló nélküli a-rányos tag. Hely-zet (szöghelyzet) kimenô jel esetén a végrehajtó-beavatkozó szerv integráló és egytárolósnak tekinthetô (álland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U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 xml:space="preserve"> feszültség bemenô jel mellett a (szög)helyzet lineárisan nô). A minôségi jellemzôk javítása céljából a szabályozót folytonos mûködésû kompenzáló szervvel és belsô visszacsatolással is kiegészítik és különálló egységként (modulként) vagy a végrehaj-tó szervvel egybeépítve készítik el. Az egység bemenô jele rendsze-rint szabványo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-20 mA</w:t>
      </w:r>
      <w:r>
        <w:rPr/>
        <w:t xml:space="preserve"> analóg jel, mellyel arányosan állítja be a szabályozó a beavatkozó szerv záróelemének helyzetét.  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2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4.4.   Digitális szabályozások</w:t>
      </w:r>
    </w:p>
    <w:p>
      <w:pPr>
        <w:pStyle w:val="NormalIndent"/>
        <w:bidi w:val="0"/>
        <w:jc w:val="both"/>
        <w:rPr/>
      </w:pPr>
      <w:r>
        <w:rPr/>
        <w:t xml:space="preserve">A szabályozástechnika fejlôdésének kezdeti szakasza a folyto-nos és állásos szabályozók korszaka volt. A szabályozót külön készülékként egy-egy konkrét feladatra készítették el. Ezek volta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szüléktipusú szabályozók</w:t>
      </w:r>
      <w:r>
        <w:rPr/>
        <w:t xml:space="preserve">.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RRIL</w:t>
      </w:r>
      <w:r>
        <w:rPr/>
        <w:t xml:space="preserve">-feszültségszabályoz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CANIA</w:t>
      </w:r>
      <w:r>
        <w:rPr/>
        <w:t xml:space="preserve">-tüzelésszabályozó, stb... A két világháború között megje-lente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avételes szabályozó</w:t>
      </w:r>
      <w:r>
        <w:rPr/>
        <w:t xml:space="preserve">k, melyekkel már több szabályo-zási feladatot el lehetett végezni egyidejûleg. Ilyen volt pl.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jtô-kengyeles</w:t>
      </w:r>
      <w:r>
        <w:rPr/>
        <w:t xml:space="preserve"> hômérsékletszabályozó. A mintavételes szabályozóknál jelent meg az igény elôször a végrehajtó és ellenôrzô jelek egysége-sítésére, ill. az egységekbôl (modulokból) való felépíthetôségre. A jelek és szervek egységesítésével nôtt a szabályozók kompatibilitá-sa és sorozatnagysága, mely az önmûködô irányító berendezések beruházási költségeinek csökkenését és ezzel gyorsabb elterjedé-süket tette lehetôvé. A hatvanas évekre általánossá váltak a villa-mos és pneumatikus analó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égszabályozó</w:t>
      </w:r>
      <w:r>
        <w:rPr/>
        <w:t>k.</w:t>
        <w:tab/>
        <w:br/>
        <w:t xml:space="preserve"> A termelô berendezések kapacitásának és méreteinek nôvekedé-sével egyre nagyobb lett az igény a központi mûszerházak, vezérlô termek létesítésére. Az ezekben elhelyezett szabályozókhoz na-gyobb távolságokról kellett az ellenôrzô és végrehajtó jelek és a folyamatból vett egyéb, üzemviteli szempontból fontos informá-ciókat hordozó jelek vezetékeit oda- és visszavezetni. A hosszú jelvivô vezetékek az analóg jelek nagyobb csillapítását és zajosságát és ezáltal a pontatlanabb jelfeldolgozást eredményezték. A jelek digitalizálásával a továbbítás biztonsága és a feldolgozás pontos-sága fokozható, ezért a digitális számítógépek terjedésével már a 60-as években megjelente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és-adatgyüjtôk</w:t>
      </w:r>
      <w:r>
        <w:rPr/>
        <w:t xml:space="preserve">, melyekkel a mûszaki termelési adatok kiértékelése, naplózása felgyorsult, a kezelôkön keresztül lehetôvé vált a folyamatba való idôbeni, angolu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-time</w:t>
      </w:r>
      <w:r>
        <w:rPr/>
        <w:t xml:space="preserve"> beavatkozás. Ez volt az elsô fokozat a számítógép és a mûszaki-technológiai folyamat (továbbiakban: folyamat) kapcsolatában. Az adatok nem közbülsô adathordozókon (bizony-lat, lyukkártya, lyukszalag, stb.) keresztül, hanem vezetékeken (vonalakon) jutottak a számítógépbe, ezért e kapcsolatot vonalinak, elterjedt angol nevé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-line kapcsolat</w:t>
      </w:r>
      <w:r>
        <w:rPr/>
        <w:t xml:space="preserve">nak nevezzük (4.73.b. ábra). A számítógépet gazdasági jellegû termelési adatok feldolgo-zására már korábban is alkalmazták, tehát a kapcsolat a termelési folyamattal korábbi, azonban az adatközlés a géppel a kezelôk által elkészített adathordozókon és a beavatkozás is a kezelôkön keresz-tül, nem vezetékeken (vonalon) valósult meg, ezért e kapcsolato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-line</w:t>
      </w:r>
      <w:r>
        <w:rPr/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csolat</w:t>
      </w:r>
      <w:r>
        <w:rPr/>
        <w:t>nak neveztük (4.73.a. ábra).</w:t>
      </w:r>
    </w:p>
    <w:p>
      <w:pPr>
        <w:pStyle w:val="NormalIndent"/>
        <w:bidi w:val="0"/>
        <w:jc w:val="both"/>
        <w:rPr/>
      </w:pPr>
      <w:r>
        <w:rPr/>
        <w:t xml:space="preserve">Az on-line kapcsolat elsô fokán a beavatkozás a kezelôkre há-rult, a géptôl a folyamat felé nem volt "vonal", az ilyen kapcsolat nyilt-hurkú, angolu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-loop.</w:t>
      </w:r>
      <w:r>
        <w:rPr/>
        <w:t xml:space="preserve"> A számítógépek megbízhatóságá-nak növekedésével lehetôvé vált, hogy a gép az analóg szabályozók alapjelét köz-vetlenül állít-sa, tehát át-vette a kezelô-felügyelô sze-mélyzet mun-káját is (4.74. ábra). Az irá-nyításnak e-zen módját ne-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ügyelôi irányítás</w:t>
      </w:r>
      <w:r>
        <w:rPr/>
        <w:t xml:space="preserve">nak (angolul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upervis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igit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ntrol, rövide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C</w:t>
      </w:r>
      <w:r>
        <w:rPr/>
        <w:t>), ahol a gép és folyamat közötti oda-vissza információforgalmazás vonalakon zajlik, a hurok bezárult, az irányítás zárt hurkú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d loop</w:t>
      </w:r>
      <w:r>
        <w:rPr/>
        <w:t>) on-line. Ez teszi lehetôvé a valóban real-time üzemmódot.</w:t>
      </w:r>
    </w:p>
    <w:p>
      <w:pPr>
        <w:pStyle w:val="NormalIndent"/>
        <w:bidi w:val="0"/>
        <w:jc w:val="both"/>
        <w:rPr/>
      </w:pPr>
      <w:r>
        <w:rPr/>
        <w:t>µ §µ §</w:t>
      </w:r>
      <w:r>
        <w:rPr/>
        <w:t xml:space="preserve">Az ellenôrzô és alapjel, valamint a különb-ségképzés digitalizálásával növelni lehetett a sza-bályozás pontosságát, így jöttek létre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szabályozás</w:t>
      </w:r>
      <w:r>
        <w:rPr/>
        <w:t xml:space="preserve">ok (4.75. ábra).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következô fejlôdési fokon a rendelkezô jel kompenzálását is digitálisan, mikroprocesszo-rokkal végeztették, létrejöt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zvetlen digitális szabályozás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C</w:t>
      </w:r>
      <w:r>
        <w:rPr/>
        <w:t>), melyben a hagyományos szabályozási kör alapjel-, különb-ségképzô és kompenzáló szerveinek feladatát a számítógép vette át (4.76. ábra). A számítógép mûveleti sebessége lehetôvé tette, hogy sorban egymás után egy termelési folyamat több szabályozási és vezér-lési (röviden: irányítási) feladatát ellássa, kezelje a szélsôérték-problémákat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rm-feladatok</w:t>
      </w:r>
      <w:r>
        <w:rPr/>
        <w:t>) és egyéb, a kezelôk számára hasz-nos információkat gyüjtsön és jelenítsen meg a folyamatból. Egyszerûbbé vált ezzel a kap-csolt szabályozások kezelése és a folyamat-jellemzô(k) optimális értéken tartása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má-lis szabályozás</w:t>
      </w:r>
      <w:r>
        <w:rPr/>
        <w:t xml:space="preserve">) és ezáltal az egész folyamat optimalizálása, továbbá a változó körülmé-nyekhez alkalmazkodó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ptív szabá-lyozás</w:t>
      </w:r>
      <w:r>
        <w:rPr/>
        <w:t xml:space="preserve">ok kezelése. A vázolt fejlôdési fokoza-tokon keresztül az irányítástechnika a hat-vanas évek elejére eljutot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ítógépes folyamatirányítás</w:t>
      </w:r>
      <w:r>
        <w:rPr/>
        <w:t>ig (4.77. ábra).</w:t>
      </w:r>
    </w:p>
    <w:p>
      <w:pPr>
        <w:pStyle w:val="NormalIndent"/>
        <w:bidi w:val="0"/>
        <w:jc w:val="both"/>
        <w:rPr/>
      </w:pPr>
      <w:r>
        <w:rPr/>
        <w:t>Természetesen a számítógépes folyamatirányítás nem mindíg azt jelenti, hogy minden szabályozást közvetlen digitális jellegg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C</w:t>
      </w:r>
      <w:r>
        <w:rPr/>
        <w:t>) végez a gép, hanem azt is, hogy a minôségi követelményeket jól kielégítô analóg -rendszerint autonóm- szabályozásoknak csak az alapjelét változtatja, azaz felügyeli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DC</w:t>
      </w:r>
      <w:r>
        <w:rPr/>
        <w:t xml:space="preserve">). 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056640</wp:posOffset>
                </wp:positionV>
                <wp:extent cx="189230" cy="1771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0pt;mso-wrap-distance-top:0pt;mso-wrap-distance-bottom:0pt;margin-top:-83.2pt;mso-position-vertical-relative:text;margin-left:359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9230" cy="1771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0pt;mso-wrap-distance-right:9.3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 xml:space="preserve">Különösen a közvetlen digitális irányítás nagy megbízhatóságú számítógépet igényel. A legújabb, folyamatiránnyításra készített gépek két meghibásodás között eltelt átlagos ideje (angolul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e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im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etwe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 xml:space="preserve">ailures, rövidítv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BF</w:t>
      </w:r>
      <w:r>
        <w:rPr/>
        <w:t xml:space="preserve">) már eléri az 50 ezer üzemórát. 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C</w:t>
      </w:r>
      <w:r>
        <w:rPr/>
        <w:t xml:space="preserve">-szabályozás akkor elégíti ki a minôségi követelmé-nyeket, ha jól megválasztott a mintavételezési idô és jó a digitális kompenzáció. Vizsgálat céljából a digitális szabályozási kört jól közelíthetjük folytonossal, mert a mintavételezô és tartószervet holtidôs folytonos tagnak tekinthetjük. A digitális rendszer szerke-zetében is hasonlít a folytonoshoz, a kompenzáló szerve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D</w:t>
      </w:r>
      <w:r>
        <w:rPr/>
        <w:t>, de digitális jelfeldolgozással. Az analóg-digitáli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/D</w:t>
      </w:r>
      <w:r>
        <w:rPr/>
        <w:t xml:space="preserve">) átalakítókról (4.76. ábra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/>
        <w:t xml:space="preserve"> mintavételezési periódusidônként lekérdeze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jelekbôl a rendelkezô je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ab/>
        <w:tab/>
        <w:tab/>
        <w:t>/125/</w:t>
        <w:br/>
        <w:t>melybôl a kompenzáló szervben lévô processzor a végrehajtó jelet a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összefüggés segítségével számítja ki pl. a téglány szabály szerinti numerikus integrálási eljárás alapján.</w:t>
      </w:r>
    </w:p>
    <w:p>
      <w:pPr>
        <w:pStyle w:val="NormalIndent"/>
        <w:bidi w:val="0"/>
        <w:jc w:val="both"/>
        <w:rPr/>
      </w:pPr>
      <w:r>
        <w:rPr/>
        <w:t xml:space="preserve">Másik eljárás szerint a kompenzáló tag impulzusátviteli függvé-nyét számítógép realizálja. </w:t>
      </w:r>
    </w:p>
    <w:p>
      <w:pPr>
        <w:pStyle w:val="NormalIndent"/>
        <w:bidi w:val="0"/>
        <w:jc w:val="both"/>
        <w:rPr/>
      </w:pPr>
      <w:r>
        <w:rPr/>
        <w:t xml:space="preserve">A mintavételes és digitális rendszerek stabilitásának vizsgálata a zárt rendszer impulzusátviteli függvénye segítségével történik, azonban a komplex függvénytan mélyebb ismerete híján és a tananyag szûk terjedelme miatt ezzel nem foglalkozhatunk.                                                        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  <w:t>5. Számítógépes folyamatirányítás</w:t>
      </w:r>
    </w:p>
    <w:p>
      <w:pPr>
        <w:pStyle w:val="Normal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1. Alapfogalmak, a folyamat irányítása</w:t>
      </w:r>
    </w:p>
    <w:p>
      <w:pPr>
        <w:pStyle w:val="Normal"/>
        <w:bidi w:val="0"/>
        <w:ind w:firstLine="432"/>
        <w:jc w:val="both"/>
        <w:rPr/>
      </w:pPr>
      <w:r>
        <w:rPr/>
        <w:t>A számítógépes folyamatirányítás az önmûködô irányítás leg-magasabb szintû mûszaki megoldása, mely az irányítástechnika és a számítástechnika szintézisének eredménye. A hatvanas években elônyei még komoly szakmai viták tárgyát képezték, azonban ma már a korszerû technológiák gazdaságilag versenyképes alkalma-zásának nehezen nélkülözhetô feltétele.</w:t>
        <w:tab/>
        <w:t xml:space="preserve"> </w:t>
        <w:br/>
        <w:t xml:space="preserve">A számítógépes folyamatirányítás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mat,</w:t>
      </w:r>
      <w:r>
        <w:rPr/>
        <w:t xml:space="preserve"> valamin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í-tástechnikai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rendszer</w:t>
      </w:r>
      <w:r>
        <w:rPr/>
        <w:t>ek alkotják.</w:t>
        <w:tab/>
        <w:b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mat</w:t>
      </w:r>
      <w:r>
        <w:rPr/>
        <w:t xml:space="preserve"> alatt általában anyag- és/vagy energiaátalakulást ma-gába foglaló fizikai és/vagy kémiai változást értünk. Ez a meg-határozás magába foglalja a tágabb értelemben vett folyamatokat is, mint pl. az önmûködô forgalomirányítás. A folyamathoz tartoz-nak az abból információt szolgáltat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kelôk</w:t>
      </w:r>
      <w:r>
        <w:rPr/>
        <w:t xml:space="preserve"> és a végrehajtást realizál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vatkozók</w:t>
      </w:r>
      <w:r>
        <w:rPr/>
        <w:t xml:space="preserve"> is.</w:t>
        <w:tab/>
        <w:b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ítástechnikai alrendszer</w:t>
      </w:r>
      <w:r>
        <w:rPr/>
        <w:t xml:space="preserve"> a számítógép mûszaki objektu-mainak összessége, azaz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d-ware</w:t>
      </w:r>
      <w:r>
        <w:rPr/>
        <w:t xml:space="preserve"> és a számítógép programm-rendszere, vagyis 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oft-ware.</w:t>
        <w:tab/>
      </w:r>
      <w:r>
        <w:rPr/>
        <w:t xml:space="preserve">Az alrendszert a továbbiakba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-lyamatirányító számítógép</w:t>
      </w:r>
      <w:r>
        <w:rPr/>
        <w:t>nek nevezzük. A hard-ware a központi egységbôl és a perifériákból áll. A folyamatirányító számítógép peri-fériái két nagy csoportra oszthatók, úgymint:</w:t>
        <w:tab/>
        <w:br/>
        <w:t xml:space="preserve">a.) a kezelôk és a gép kétirányú kapcsolatát biztosító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gyo-mányos perifériák</w:t>
      </w:r>
      <w:r>
        <w:rPr/>
        <w:t>ra (billentyûzet, monitor, nyomtatók, plotterek, stb.) és</w:t>
        <w:tab/>
        <w:br/>
        <w:t xml:space="preserve">b.) a gép és a folyamat információs kapcsolatát biztosító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matperifériák</w:t>
      </w:r>
      <w:r>
        <w:rPr/>
        <w:t>ra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soft-ware szintén két részbôl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szerprogram</w:t>
      </w:r>
      <w:r>
        <w:rPr/>
        <w:t xml:space="preserve">ból és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használói program</w:t>
      </w:r>
      <w:r>
        <w:rPr/>
        <w:t xml:space="preserve">ból áll. A felhasználói programmban reali-zálódik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ányítási algoritmus</w:t>
      </w:r>
      <w:r>
        <w:rPr/>
        <w:t>, mely az adott folyamat irányí-tásának logikai és  matematikai összefüggéseit írja le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folyamat irányítása olyan összetett mûvelet, mely magába foglalja a folyamat indítási és leállási feladatait (vezérlések), bizo-nyos értéktartási és értékkövetési funkciókat (szabályozások), azo-kat az ellenôrzési eljárásokat, amelyek a folyamat biztonságos üzemeltetéséhez szükségesek (felügyelet), többnyire meghatározott céllal optimálja a folyamat menetét, valamint üzemzavarok esetén a szükséges védelmi beavatkozásokat (riasztás és zavarelhárítás) is elvégzi. Ennek megfelelôen az irányítási algoritmus is több részre, az ellenôrzési, mérés-adatgyüjtési, elemi vezérlési és szabályozási funkciókat leíró, az optimálási feladatokat elvégzô és a zavarel-hárítási teendôket tartalmazó részekre oszlik. Egy-egy részalgo-ritmust realizáló felhasználói programegység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</w:t>
      </w:r>
      <w:r>
        <w:rPr/>
        <w:t xml:space="preserve">nak nevezünk. </w:t>
      </w:r>
    </w:p>
    <w:p>
      <w:pPr>
        <w:pStyle w:val="Normal"/>
        <w:bidi w:val="0"/>
        <w:ind w:firstLine="432"/>
        <w:jc w:val="both"/>
        <w:rPr/>
      </w:pPr>
      <w:r>
        <w:rPr/>
        <w:t xml:space="preserve">Az optimálási feladathoz kapcsolód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él</w:t>
      </w:r>
      <w:r>
        <w:rPr/>
        <w:t xml:space="preserve"> többnyire a végtermék mennyiségének maximálását, vagy adott termékmennyiség mellett  a költségek minimalizálását, esetleg adott mennyiség és költségek mellett a termékminôség maximálását jelenti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folyamat belsô törvényszerûségeit jól tükrözô irányítási algo-ritmust a folyam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ll</w:t>
      </w:r>
      <w:r>
        <w:rPr/>
        <w:t xml:space="preserve">je alapján lehet elkészíteni. </w:t>
      </w:r>
    </w:p>
    <w:p>
      <w:pPr>
        <w:pStyle w:val="Normal"/>
        <w:bidi w:val="0"/>
        <w:ind w:firstLine="432"/>
        <w:jc w:val="both"/>
        <w:rPr/>
      </w:pPr>
      <w:r>
        <w:rPr/>
        <w:t>Fentiek alapján a folyamatirányítás az egyszerûbbtôl a bonyo-lult felé haladva az alábbi résztevékenységeket foglalja magába:</w:t>
      </w:r>
    </w:p>
    <w:p>
      <w:pPr>
        <w:pStyle w:val="Normal"/>
        <w:bidi w:val="0"/>
        <w:ind w:firstLine="432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érési adatok gyüjtése </w:t>
      </w:r>
      <w:r>
        <w:rPr/>
        <w:t xml:space="preserve">a folyamat menetének ellenôrzése és a folyamatváltozók vizsgálata miatt. </w:t>
      </w:r>
    </w:p>
    <w:p>
      <w:pPr>
        <w:pStyle w:val="Normal"/>
        <w:bidi w:val="0"/>
        <w:ind w:firstLine="432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lózás</w:t>
      </w:r>
      <w:r>
        <w:rPr/>
        <w:t>: az üzemmenet utólagos ellenôrzéséhez és kiérté-keléséhez a fontosabb mérési adatok kinyomtatása vagy gépi adat-hordozón való rögzítése.</w:t>
      </w:r>
    </w:p>
    <w:p>
      <w:pPr>
        <w:pStyle w:val="Normal"/>
        <w:bidi w:val="0"/>
        <w:ind w:firstLine="432"/>
        <w:jc w:val="both"/>
        <w:rPr/>
      </w:pPr>
      <w:r>
        <w:rPr/>
        <w:t xml:space="preserve">3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érési adatok elemzése:</w:t>
      </w:r>
      <w:r>
        <w:rPr/>
        <w:t xml:space="preserve"> a folyamat modelljének kialakí-tása, az üzemzavarok okának megállapítása, és a termelési muta-tók kiértékelése céljából az adatok számszerû és logikai vizsgálata.</w:t>
      </w:r>
    </w:p>
    <w:p>
      <w:pPr>
        <w:pStyle w:val="Normal"/>
        <w:bidi w:val="0"/>
        <w:ind w:firstLine="432"/>
        <w:jc w:val="both"/>
        <w:rPr/>
      </w:pPr>
      <w:r>
        <w:rPr/>
        <w:t xml:space="preserve">4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zérlés</w:t>
      </w:r>
      <w:r>
        <w:rPr/>
        <w:t>: a folyamat indításának, leállításának, üzemzava-rok esetén a szükséges védelmi vagy elhárító beavatkozások elvég-zése.</w:t>
      </w:r>
    </w:p>
    <w:p>
      <w:pPr>
        <w:pStyle w:val="Normal"/>
        <w:bidi w:val="0"/>
        <w:ind w:firstLine="432"/>
        <w:jc w:val="both"/>
        <w:rPr/>
      </w:pPr>
      <w:r>
        <w:rPr/>
        <w:t xml:space="preserve">5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ás</w:t>
      </w:r>
      <w:r>
        <w:rPr/>
        <w:t>: Megadott folyamatváltozók elôírt állandó vagy változó értéken tartása.</w:t>
      </w:r>
    </w:p>
    <w:p>
      <w:pPr>
        <w:pStyle w:val="Normal"/>
        <w:bidi w:val="0"/>
        <w:ind w:firstLine="432"/>
        <w:jc w:val="both"/>
        <w:rPr/>
      </w:pPr>
      <w:r>
        <w:rPr/>
        <w:t xml:space="preserve">6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asztás</w:t>
      </w:r>
      <w:r>
        <w:rPr/>
        <w:t>: kritikus folyamatváltozók határértéktúllépése esetén a kezelôszemélyzet figyelmének felkeltése fény és hangjelzés alapján, továbbá a veszélyhelyzeteket elôidézô adatok rögzítése.</w:t>
      </w:r>
    </w:p>
    <w:p>
      <w:pPr>
        <w:pStyle w:val="Normal"/>
        <w:bidi w:val="0"/>
        <w:ind w:firstLine="432"/>
        <w:jc w:val="both"/>
        <w:rPr/>
      </w:pPr>
      <w:r>
        <w:rPr/>
        <w:t xml:space="preserve">7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málás</w:t>
      </w:r>
      <w:r>
        <w:rPr/>
        <w:t>: a folyamatra elôírt cél maximális megvalósítása érdekében a megfelelô változók és eljárások útján a folyamat befo-lyásolása.</w:t>
      </w:r>
    </w:p>
    <w:p>
      <w:pPr>
        <w:pStyle w:val="Normal"/>
        <w:bidi w:val="0"/>
        <w:ind w:firstLine="432"/>
        <w:jc w:val="both"/>
        <w:rPr/>
      </w:pPr>
      <w:r>
        <w:rPr/>
        <w:t xml:space="preserve">8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llezés</w:t>
      </w:r>
      <w:r>
        <w:rPr/>
        <w:t>: az eljárás során a folyamat be- és kimenô változói között a valóságot megközelítô matematikai összefüggés-rendszer felállítása.</w:t>
      </w:r>
    </w:p>
    <w:p>
      <w:pPr>
        <w:pStyle w:val="Normal"/>
        <w:bidi w:val="0"/>
        <w:ind w:firstLine="432"/>
        <w:jc w:val="both"/>
        <w:rPr/>
      </w:pPr>
      <w:r>
        <w:rPr/>
        <w:t xml:space="preserve">9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imulálás</w:t>
      </w:r>
      <w:r>
        <w:rPr/>
        <w:t>: a folyamat modelljének a valóságoshoz hasonló külsô behatások utánzásával történô vizsgálata a modell vagy az irányítási algoritmus helyességének ellenôrzése céljából.</w:t>
      </w:r>
    </w:p>
    <w:p>
      <w:pPr>
        <w:pStyle w:val="Normal"/>
        <w:bidi w:val="0"/>
        <w:ind w:firstLine="432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2. A folyamatirányítás helye a hierarchikus termelésirányítási rendszerben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hierarchikus termelésirányítási rendszer általában három-szintû (5.1. ábra). A legalsó, un. üzemi szinten történi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-matirányítás</w:t>
      </w:r>
      <w:r>
        <w:rPr/>
        <w:t>, mely a "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epszint</w:t>
      </w:r>
      <w:r>
        <w:rPr/>
        <w:t>en" lévô, rendszerint alapanyag- vagy alkatrészgyártó technológiai berendezések vezérlését és sza-bályozását, a veszélyhelyzetek elhárítását, jelzését és a fel-sôbb irányítási szintek számá-ra információk begyüjtését je-lenti.</w:t>
        <w:tab/>
        <w:t xml:space="preserve"> </w:t>
        <w:br/>
        <w:t xml:space="preserve">A középsô, un. gyáregységi szinten több üzem folyamat-irányítását felügyeli és részük-re adatokat (gyártástervek, da-rabszámok, stb.) szolgáltat a gyártásirányítást végzô számí-tógép. Ez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ártás-irányítási szint</w:t>
      </w:r>
      <w:r>
        <w:rPr/>
        <w:t>nek.</w:t>
        <w:tab/>
        <w:br/>
        <w:t xml:space="preserve">A legfelsô (vállalati) szinten lévô számítógép felügyeli a gyáregységek munkáját és részükre termelési adatokat (gyártási programmok) szolgáltat és elvégzi a vállalat adatfeldolgozási feladatait. Ez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melésirányítási szint.</w:t>
      </w:r>
      <w:r>
        <w:rPr/>
        <w:t xml:space="preserve"> </w:t>
      </w:r>
    </w:p>
    <w:p>
      <w:pPr>
        <w:pStyle w:val="NormalIndent"/>
        <w:bidi w:val="0"/>
        <w:jc w:val="both"/>
        <w:rPr/>
      </w:pPr>
      <w:r>
        <w:rPr/>
        <w:t>A számítógépes termelésirányítási rendszert számítógéppel in-tegrált gyártásna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mpu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ntegrat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anufacturing, rövid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M</w:t>
      </w:r>
      <w:r>
        <w:rPr/>
        <w:t>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nevezzük. A második szint a számítógéppel támogatott gyár-tá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mpu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id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anufacturing, rövid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M</w:t>
      </w:r>
      <w:r>
        <w:rPr/>
        <w:t>). Ennek része a számítógéppel támogatott tervezé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mpu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id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esign, rövi-d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D</w:t>
      </w:r>
      <w:r>
        <w:rPr/>
        <w:t>) és a számítógéppel támogatott minôség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mpu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id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uality, rövid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Q</w:t>
      </w:r>
      <w:r>
        <w:rPr/>
        <w:t>). Az alsó szint a folyamatirányítá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ss Control). </w:t>
      </w:r>
    </w:p>
    <w:p>
      <w:pPr>
        <w:pStyle w:val="NormalIndent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3 A folyamat megismeré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firstLine="432"/>
        <w:jc w:val="both"/>
        <w:rPr/>
      </w:pPr>
      <w:r>
        <w:rPr/>
        <w:t>A bonyolult, összetett folyamatok elemi eljárásokkal (vezérlés és szabályozás) csak korlátozott hatákonysággal irányíthatók. A jó ha-tékonyságú irányításhoz nélkülözhetetlen a folyamat alapos isme-rete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folyamat irányítástechnikailag körülhatárolhat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mat-elem</w:t>
      </w:r>
      <w:r>
        <w:rPr/>
        <w:t xml:space="preserve">ekre bontható. Az elemekre való bontást megkönnyíti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-nológiai blokkvázlat,</w:t>
      </w:r>
      <w:r>
        <w:rPr/>
        <w:t xml:space="preserve"> melyet példaként egy melegvízellátó rend-szerre az 5.2. ábrán rajzoltunk meg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folyamatelemek sorosan vagy párhuzamosan csatlakozhat-nak egymáshoz. (A két hôcserélô és három melegvíztároló egy-mással párhuzamosan, egymás között sorosan csatoltak.) Minden folyamatelemnek vannak bemenô és kimenô változói (5.3. ábra). A kimenô és bemenô változók közötti kap-csolatok matematikai függvényekkel írhatók le, melyekben a beme-nôk a független, a ki-menôk pedig a függô változók. A bemenô változók három cso-portra oszthatók, mégpedig az eddigiekben módosított jellem-zôknek is nevezett, szorosabb értelemben vet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menô változók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), a folyamatelemre ható, rendszerint ismer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folyásoló jel-lemzôk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) és a többnyire ismeretl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varó jellemzôk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). Ezen jellemzôk rendszerint több komponensbôl állnak, tehát vektorok. A folyamateleme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imenô változói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) írják le egy-egy adott idô-pontban a folyamat állapotát, ezért ezek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apotjellemzô</w:t>
      </w:r>
      <w:r>
        <w:rPr/>
        <w:t>knek nevezzük. A folyamatelemek be- és kimenôjelei közötti kapcsolat pontos ismeretében megoldható a folyamatelemek irányítása. A teljes folyamat irányítása pedig a folyamatelemekre alapozható. Viszonylag egyszerû a folyamatelem irányítása akkor, ha az a vezérlésre és szabályozásra korlátozódik. Az elôbbi esetben több bemenô és egy kimenô jel közötti logikai függvénykapcsolatot, az utóbbiban pedig a ki- és bemenô jel közötti átviteli tényezôt és az elem dinamikai tulajdonságait kell megismerni. Bonyolultabb a helyzet akkor, ha a folyamat optimális irányítását kell megoldani. Ilyenkor a nagyszámú be- és kimenô jellemzôk, valamint a folya-matelemek bonyolult kapcsolatrendszere miatt az irányítást már csak a számítógép tudja megnyugtatóan elvégezni.</w:t>
      </w:r>
    </w:p>
    <w:p>
      <w:pPr>
        <w:pStyle w:val="NormalIndent"/>
        <w:bidi w:val="0"/>
        <w:jc w:val="both"/>
        <w:rPr/>
      </w:pPr>
      <w:r>
        <w:rPr/>
        <w:t xml:space="preserve">Az irányítás eredményességének nagyon fontos feltétele a folya-mat modelljének ismerete. A modell lehet sztatikus és dinamikus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tikus modell</w:t>
      </w:r>
      <w:r>
        <w:rPr/>
        <w:t xml:space="preserve">ben a folyamat állapotjellemzôit összekapcsoló függvény az idôt, mint független változót nem tartalmazza, míg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namikus modell</w:t>
      </w:r>
      <w:r>
        <w:rPr/>
        <w:t xml:space="preserve">ben igen. A statikus modell az állandósult, míg a dinamikus az átmeneti állapotbeli összefüggéseket írja le. A statikus modell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erminisztikus</w:t>
      </w:r>
      <w:r>
        <w:rPr/>
        <w:t xml:space="preserve">nak nevezzük akkor, ha az álla-potjellemzôk meghatározott értéksorozatai között mindíg ugyan-azon összefüggés áll fenn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ochasztikus</w:t>
      </w:r>
      <w:r>
        <w:rPr/>
        <w:t xml:space="preserve"> a modell, ha ezen kritérium nem teljesül.</w:t>
        <w:tab/>
        <w:br/>
        <w:t xml:space="preserve"> A statikus modell elôállítható:</w:t>
        <w:tab/>
        <w:br/>
        <w:t>1. a folyamat törvényszerûségeinek ismeretében, analitikus úton felírt;</w:t>
        <w:tab/>
        <w:br/>
        <w:t>2. a valóságos, mûködô folyamaton végzett mérési adatok sta-tisztikai kiértékelése alapján megadható, vagy</w:t>
        <w:tab/>
        <w:br/>
        <w:t>3. alkalmazkodó eljárással a folyamat mindenkori viszonyaihoz közelítô függvény formájában.</w:t>
      </w:r>
      <w:r>
        <mc:AlternateContent>
          <mc:Choice Requires="wps">
            <w:drawing>
              <wp:anchor behindDoc="0" distT="0" distB="0" distL="0" distR="9144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9230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0pt;mso-wrap-distance-right:7.2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  dinamikus modell elkészíthetô:</w:t>
        <w:tab/>
        <w:br/>
        <w:t>1. a folyamatelemek dinamikus tulajdonságainak ismeretében,</w:t>
        <w:tab/>
        <w:br/>
        <w:t>2. az állapotjellemzôk közötti korreláció-analízís alapján,</w:t>
        <w:tab/>
        <w:br/>
        <w:t xml:space="preserve">3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lman</w:t>
      </w:r>
      <w:r>
        <w:rPr/>
        <w:t>-féle szûrôelmélet alapján a folyamatra hatást gya-korló jelek statisztikájának ismeretében, vagy</w:t>
        <w:tab/>
        <w:br/>
        <w:t xml:space="preserve">4. alkalmazkodó eljárással. </w:t>
        <w:tab/>
        <w:br/>
        <w:t xml:space="preserve">A dinamikus modell jóval nehezebben készíthetô el, mint a sta-tikus. A modellek elkészítését nehezíti, hogy a valóságos folyama-tokban nem határolhatók el az irányítástechnika elméletében meg-ismert tipuselemek (tárolók, holtidô, integráló elemek, stb.), a zavaró hatások nem koncentráltan érvényesülnek és a nemlineáris tulajdonságok dominálnak. 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4. A folyamatról információt szolgáltató eszközök</w:t>
      </w:r>
    </w:p>
    <w:p>
      <w:pPr>
        <w:pStyle w:val="NormalIndent"/>
        <w:bidi w:val="0"/>
        <w:jc w:val="both"/>
        <w:rPr/>
      </w:pPr>
      <w:r>
        <w:rPr/>
        <w:t xml:space="preserve">Az irányítás információfeldolgozási eljárásnak is felfogható. A folyamatból és környezetébôl beszerzett információk kiértékelése (feldolgozása) alapján történik a folyamatba való célszerû beavat-kozás. Jó minôségû irányítás csak megbízható és pontos informá-ciók alapján végezhetô. A folyamatinformációkat fizikai és kémiai mennyiségek hordozzák, azaz a jelek szolgáltatják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ûszerek</w:t>
      </w:r>
      <w:r>
        <w:rPr/>
        <w:t xml:space="preserve"> az </w:t>
        <w:br/>
      </w:r>
    </w:p>
    <w:p>
      <w:pPr>
        <w:pStyle w:val="NormalIndent"/>
        <w:bidi w:val="0"/>
        <w:jc w:val="both"/>
        <w:rPr/>
      </w:pPr>
      <w:r>
        <w:rPr/>
        <w:br/>
        <w:t xml:space="preserve">információt a kezelô személyzet számára észlelhetôvé alakítják, tájékoztatnak a folyamat állapotáról.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kelôk</w:t>
      </w:r>
      <w:r>
        <w:rPr/>
        <w:t xml:space="preserve"> pedig az auto-matikus -számítógépes- feldolgozásra teszik alkalmassá. Közös ele-meik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kelô elem</w:t>
      </w:r>
      <w:r>
        <w:rPr/>
        <w:t xml:space="preserve"> és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ôdleges jelátalakító</w:t>
      </w:r>
      <w:r>
        <w:rPr/>
        <w:t xml:space="preserve">, melyet mû-szer eseté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jelzô</w:t>
      </w:r>
      <w:r>
        <w:rPr/>
        <w:t xml:space="preserve"> (5.4.a. ábra), érzékelô esetén pedig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vadó</w:t>
      </w:r>
      <w:r>
        <w:rPr/>
        <w:t xml:space="preserve"> egészít ki (5.4.b. ábra). Analóg jelet mutatós vagy digitális mûszer-rel, digitális jelet pedig fény és/vagy hangjelzôvel jelezhetünk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189230" cy="1771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2.2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 xml:space="preserve">A távadó erôsítôt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odlagos jelátalakító</w:t>
      </w:r>
      <w:r>
        <w:rPr/>
        <w:t xml:space="preserve">t tartalmaz. Ez utóbbi feladata, hogy az érzékelt jellemzôt szabványos analóg jellé alakítsa, mely villamos rendszer eseté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-20 mA </w:t>
      </w:r>
      <w:r>
        <w:rPr/>
        <w:t xml:space="preserve">egyenáram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-10 VDC</w:t>
      </w:r>
      <w:r>
        <w:rPr/>
        <w:t xml:space="preserve"> egyenfeszültség (az egyenáram nemzetközi jelölésére használatos betûj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C</w:t>
      </w:r>
      <w:r>
        <w:rPr/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ir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urrent, a váltakozó áramra pedig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</w:t>
      </w:r>
      <w:r>
        <w:rPr/>
        <w:t>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lternati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urrent), melyek a folyamatszámítógépe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-lóg bemenet</w:t>
      </w:r>
      <w:r>
        <w:rPr/>
        <w:t xml:space="preserve">eire -általában max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0</w:t>
      </w:r>
      <w:r>
        <w:rPr/>
        <w:t xml:space="preserve"> méter jelvezetéken keresztül- közvetlenül rákapcsolhatók. </w:t>
      </w:r>
    </w:p>
    <w:p>
      <w:pPr>
        <w:pStyle w:val="NormalIndent"/>
        <w:bidi w:val="0"/>
        <w:jc w:val="both"/>
        <w:rPr/>
      </w:pPr>
      <w:r>
        <w:rPr/>
        <w:t xml:space="preserve">Villamos vagy hôenergia, áramló gáz vagy folyadék mennyi-ségérzékelôk (mennyiségmérôk is, mert kijelzôvel is felszereltek) mennyiségegységenként impulzusokat adnak, ezek megszámlálá-sával határozhatók meg egy adott idôszakon belül elfogyasztott vagy átáramlott mennyiségek. Az impulzusok a folyamatszámító-gép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ulzus bemenet</w:t>
      </w:r>
      <w:r>
        <w:rPr/>
        <w:t>eire kapcsolhatók. Ezen mennyiségek ter-mészetesen közvetve számíthatók teljesítmény- és közegáramér-zékelôk analóg jeleinek idôszerinti integrálásával is. Impulzus-adókkal érzékelhetjük gyártó sorokon, szalagokon elhaladó gyárt-mányok, alkatrészek darabszámát is.</w:t>
      </w:r>
    </w:p>
    <w:p>
      <w:pPr>
        <w:pStyle w:val="NormalIndent"/>
        <w:bidi w:val="0"/>
        <w:jc w:val="both"/>
        <w:rPr/>
      </w:pPr>
      <w:r>
        <w:rPr/>
        <w:t xml:space="preserve">Alkatrészek térbeli helyzeteirôl helyzetkapcsolók (végálláskap-csolók), motorok üzemállapotáról teljesítménykapcsolóik érintkezô-inek zárt vegy nyitott állapota szolgáltat információt. Ezek az érint-kezôk a számítógép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tenciálfüggetlen vagy relés digitális be-menet</w:t>
      </w:r>
      <w:r>
        <w:rPr/>
        <w:t>eire kapcsolhatók közvetlenül. Az érintkezôk helyzetét a gép a rájuk kapcsolt vizsgáló feszültség segítségével állapítja meg.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Az induktív, kapacitív, ultrahang, stb. helyzet- és szintérzéke-lô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szintû kimenô feszültséget szolgáltatnak, melyeket a gép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gitális feszültség bemenet</w:t>
      </w:r>
      <w:r>
        <w:rPr/>
        <w:t xml:space="preserve">ein fogad. </w:t>
      </w:r>
    </w:p>
    <w:p>
      <w:pPr>
        <w:pStyle w:val="NormalIndent"/>
        <w:bidi w:val="0"/>
        <w:jc w:val="both"/>
        <w:rPr/>
      </w:pPr>
      <w:r>
        <w:rPr/>
        <w:t xml:space="preserve">Modern közegáram-, anyagösszetételérzékelôket, füstgázelem-zôket, stb. a távadó melle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/D</w:t>
      </w:r>
      <w:r>
        <w:rPr/>
        <w:t xml:space="preserve"> átalakítóval, kódolóval és procesz-szorral, röviden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elfeldolgozó</w:t>
      </w:r>
      <w:r>
        <w:rPr/>
        <w:t xml:space="preserve">val is kiegészítenek, melyek az infor-máció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CDIC</w:t>
      </w:r>
      <w:r>
        <w:rPr/>
        <w:t xml:space="preserve">-kódban szolgáltatják. Ezek kapcsolható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ódolt digitális bemenet</w:t>
      </w:r>
      <w:r>
        <w:rPr/>
        <w:t>ekre. Ugyanide köthetôk a kódtárcsás, kódléces elmozdulásérzékelôk jelei is.</w:t>
      </w:r>
    </w:p>
    <w:p>
      <w:pPr>
        <w:pStyle w:val="NormalIndent"/>
        <w:bidi w:val="0"/>
        <w:jc w:val="both"/>
        <w:rPr/>
      </w:pPr>
      <w:r>
        <w:rPr/>
        <w:t xml:space="preserve">A mûszereket, érzékelôket a technológiai blokkvázlatokon mû-szerezési terveke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O</w:t>
      </w:r>
      <w:r>
        <w:rPr/>
        <w:t xml:space="preserve"> (Nemzetközi Szabványügyi Szervezet) ajánlása alapján kb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/>
        <w:t xml:space="preserve"> mm átmérôjû körökkel ábrázoljuk. Az érzékelô elemet kis körrel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>-jellel az érzékelés helyére raj-zoljuk és vonallal csatlakoztatjuk a mûszer vagy érzékelô szerv je-léhez (5.5. ábra). A mûszerezés rajzjelei a technológiai elemeknél vékonyabb vonalakkal rajzolan-dók. A mûszer vagy érzékelô szerv jelébe és/vagy mellé a rendelteté-sére utaló betûcsoportot kell írni. A körbe írandó elsô betû a mért jellemzôre utal. A második lehet egy kiegészítô betû. A következô betük a funkcióra utalnak. A betûk jelentése a 8. táblázat szerinti. A körön kívülre a pontosító betük kerülnek, melyek lehetnek: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962660</wp:posOffset>
                </wp:positionV>
                <wp:extent cx="189230" cy="1771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0pt;mso-wrap-distance-top:0pt;mso-wrap-distance-bottom:0pt;margin-top:75.8pt;mso-position-vertical-relative:text;margin-left:359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=felsô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igh), mely jelzést jelent a felsô értékhatár túllépése esetén;</w: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alsó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ow), mely jelzést jelent az alsó értékhatár alá süllye-dés esetén.</w:t>
      </w:r>
    </w:p>
    <w:p>
      <w:pPr>
        <w:pStyle w:val="NormalIndent"/>
        <w:bidi w:val="0"/>
        <w:jc w:val="both"/>
        <w:rPr/>
      </w:pPr>
      <w:r>
        <w:rPr/>
        <w:t xml:space="preserve">Pl. az 5.5. ábrá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</w:t>
      </w:r>
      <w:r>
        <w:rPr/>
        <w:t xml:space="preserve"> mutatós vagy számjegyes nyomásmérô mûszert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T</w:t>
      </w:r>
      <w:r>
        <w:rPr/>
        <w:t xml:space="preserve"> távadóval ellátott hômérsékletérzékelôt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S</w:t>
      </w:r>
      <w:r>
        <w:rPr/>
        <w:t xml:space="preserve"> pedig szintérzékelôt jelent, mely a körön kívülre írt betûk értelmében érintkezôi segítségével kapcsolást végez a felsô és alsó szintérté-keknél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754880" cy="354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7.9pt;mso-wrap-distance-left:9.35pt;mso-wrap-distance-right:9.35pt;mso-wrap-distance-top:0pt;mso-wrap-distance-bottom:0pt;margin-top:9.4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 xml:space="preserve">A méréstechnikából ismeretes, hogy a mûszereknek metroló-giailag minôsítetteknek kell lenniük, és osztálypontosságuknak meg kell felelni a minôségi követelményeknek. A méréstechnikai követelményeken túl a folyamatmûszerezés minden önálló szerelési egységének (mûszer, érzékelô, távadó, jelfeldolgozó, stb.) megfelelô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dettség</w:t>
      </w:r>
      <w:r>
        <w:rPr/>
        <w:t>ûnek kell lennie. A védettség azt jelenti hogy tokozása (háza) olyan kivitelû, mely a benne lévô egységet a telepítés helyén egyrészt megvédi  az ott üzemszerûen lehetséges</w:t>
        <w:tab/>
        <w:t xml:space="preserve">  </w:t>
        <w:br/>
        <w:t>-mechanikai és vízbehatolás,</w:t>
        <w:tab/>
        <w:br/>
        <w:t>-az elektromágneses zavarok,</w:t>
        <w:tab/>
        <w:br/>
        <w:t>-a környezetben elôforduló agresszív anyagok, valamint</w:t>
        <w:tab/>
        <w:br/>
        <w:t xml:space="preserve">-a túl magas és túl alacsony környezeti hômérséklet ellen, más-részt az egységben meghibásodáskor elôforduló elektromos szikra a környezetben esetleg jelenlévô robbanó elegyet nem gyujtja, rövi-den az egysé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obbanásbiztos. </w:t>
      </w:r>
      <w:r>
        <w:rPr/>
        <w:t xml:space="preserve">Végül a tokozás kibirja az egységre kapcsolható legnagyobb nyomást, tehá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omásálló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 xml:space="preserve">A tokozással biztosítható védelmek között meghatározó a me-chanikai és vízbehatolás elleni védelem, melyet nemzetközileg az IP betûk után írt kétjegyû számmal minôsítenek. A számjegyek jelen-tését a 9. táblázat tartalmazza.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31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,5 mm</w:t>
      </w:r>
      <w:r>
        <w:rPr/>
        <w:t xml:space="preserve">-nél nagyobb szilárd tárgyak és a függôlegesen csepegô víz elleni védettséget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68</w:t>
      </w:r>
      <w:r>
        <w:rPr/>
        <w:t xml:space="preserve"> pedig a víz alatt tartósan üzemeltethetô készülék védettségét jelenti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ragraph">
                  <wp:posOffset>635</wp:posOffset>
                </wp:positionV>
                <wp:extent cx="4754880" cy="3543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7.9pt;mso-wrap-distance-left:9.35pt;mso-wrap-distance-right:9.35pt;mso-wrap-distance-top:0pt;mso-wrap-distance-bottom:0pt;margin-top:0.05pt;mso-position-vertical-relative:text;margin-left:1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 készülékek robbanásbiztosságát a</w:t>
        <w:tab/>
        <w:t xml:space="preserve"> </w:t>
        <w:b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banóképes elegy kizárásával</w:t>
      </w:r>
      <w:r>
        <w:rPr/>
        <w:t xml:space="preserve"> (pl. túlnyomás a készülék házában, olaj, kvarchomoktöltés, stb),</w:t>
        <w:tab/>
        <w:b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robbanás hatásának elszigetelésével</w:t>
      </w:r>
      <w:r>
        <w:rPr/>
        <w:t xml:space="preserve"> (nyomásálló tokozás, mely a robbanáskor keletkezô túlnyomást elbirja), és a </w:t>
        <w:tab/>
        <w:b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yujtási energia korlátozásával</w:t>
      </w:r>
      <w:r>
        <w:rPr/>
        <w:t xml:space="preserve"> (a villamos szikra gyujtási való-színûsége egy határenergia alatt nagyon kicsi) lehet biztosítani.</w:t>
        <w:tab/>
        <w:t xml:space="preserve"> </w:t>
        <w:br/>
        <w:t xml:space="preserve">A robbanásbiztosságo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</w:t>
      </w:r>
      <w:r>
        <w:rPr/>
        <w:t xml:space="preserve">-jel után írt, mindí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b</w:t>
      </w:r>
      <w:r>
        <w:rPr/>
        <w:t xml:space="preserve">-vel kezdôdô betûcsoport jelöli (pl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44.Rb-sz.</w:t>
      </w:r>
      <w:r>
        <w:rPr/>
        <w:t xml:space="preserve"> gyujtószikramentes védelmet jelent)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5. A végrehajtás, jelzés és tájékoztatás eszközei</w:t>
      </w:r>
    </w:p>
    <w:p>
      <w:pPr>
        <w:pStyle w:val="NormalIndent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Indent"/>
        <w:bidi w:val="0"/>
        <w:jc w:val="both"/>
        <w:rPr/>
      </w:pPr>
      <w:r>
        <w:rPr/>
        <w:t>A folyamatba történô beavatkozást a végrehajtó szerven keresz-tül a beavatkozó szerv valósítja meg. A beavatkozó szervet a folya-mat részének tekintjük, mert erre kézi irányítás esetén is szükség van. A végrehajtó szerv viszont az automatikus irányító rendszer része, azonban célszerûségi okokból mégis a beavatkozó szervvel képez egy szerkezeti egységet.</w:t>
      </w:r>
    </w:p>
    <w:p>
      <w:pPr>
        <w:pStyle w:val="NormalIndent"/>
        <w:bidi w:val="0"/>
        <w:jc w:val="both"/>
        <w:rPr/>
      </w:pPr>
      <w:r>
        <w:rPr/>
        <w:t xml:space="preserve">A vezérlô körök beavatkozó szervei kétállásúak, így végrehajtó szerveik mûködtetése egyszerû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tenciálfüggetlen </w:t>
      </w:r>
      <w:r>
        <w:rPr/>
        <w:t>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náris</w:t>
      </w:r>
      <w:r>
        <w:rPr/>
        <w:t xml:space="preserve">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és</w:t>
      </w:r>
      <w:r>
        <w:rPr/>
        <w:t xml:space="preserve">) kimeneten keresztül kiadott jellel elvégezhetô. Villamos motorok, készülékek vezérlésének beavatkozó szerve mágneskapcsoló vagy relé, ilyenkor végrehajtó szerv a behúzó tekercs, melynek mûködtetését a számítógép munka vagy nyugal-mi érintkezô segítségével végzi (az 5.6. ábrá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-2</w:t>
      </w:r>
      <w:r>
        <w:rPr/>
        <w:t xml:space="preserve"> sorkapcsok közötti munkaérintkezô kapcsolja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 xml:space="preserve"> vezérlô feszültséget a behúzó tekercsre). A müködtetô feszültség független a kimenettôl, ezért nevezzük azt potenciálfüggetlennek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feszültség kimenet</w:t>
      </w:r>
      <w:r>
        <w:rPr/>
        <w:t>en a gép kapcsol két vagy háromértékû feszültséget a végrehajtó szervre. Az elôbbivel mág-nesszelep be-kikapcsolható, az utóbbival pedig a motoros szelep a nyitás (zérus fázisszögû feszültség mellett), vagy a zárá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o</w:t>
      </w:r>
      <w:r>
        <w:rPr/>
        <w:t>-os fázisszögnél) irányába mozgatható, vagy megállítható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feszültség esetén). A rendszerint egyfázisú serleges motoros szelepek ezen fajtája a háromállású szabályozásoknál használatos.</w:t>
        <w:tab/>
        <w:t xml:space="preserve"> </w:t>
        <w:br/>
        <w:t>A digitális relés kimeneteken keresztül közvetve (relé segítségével) mûködtethetôk a fény és hangjelzô készülékek is. Ugyanezek köz-vetlenül a feszültségkimenetekrôl is kapcsolhatók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kódkimenet</w:t>
      </w:r>
      <w:r>
        <w:rPr/>
        <w:t xml:space="preserve">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CD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BCDIC</w:t>
      </w:r>
      <w:r>
        <w:rPr/>
        <w:t xml:space="preserve"> kódolt jelekkel szám- vagy alfa-numerikus kijelzôt lehet mûködtetni.</w:t>
      </w:r>
    </w:p>
    <w:p>
      <w:pPr>
        <w:pStyle w:val="NormalIndent"/>
        <w:bidi w:val="0"/>
        <w:jc w:val="both"/>
        <w:rPr/>
      </w:pPr>
      <w:r>
        <w:rPr/>
        <w:t xml:space="preserve">Az analóg kimenetek egyik fajtájá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-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VDC</w:t>
      </w:r>
      <w:r>
        <w:rPr/>
        <w:t xml:space="preserve"> között változó egyenfeszültséggel pl. egyenáramú szervómotor mindkét forgás-irányban mûködtethetô. Ez a folytonos szabályozások tipikus végrehajtó szerve. Az analóg kimenetek másik fajtáján a szabvá-nyo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- 20 mA</w:t>
      </w:r>
      <w:r>
        <w:rPr/>
        <w:t xml:space="preserve"> (vagy a korábban használ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- 20 mA</w:t>
      </w:r>
      <w:r>
        <w:rPr/>
        <w:t>) analóg jelet adja a gép.</w:t>
      </w:r>
    </w:p>
    <w:p>
      <w:pPr>
        <w:pStyle w:val="NormalIndent"/>
        <w:bidi w:val="0"/>
        <w:jc w:val="both"/>
        <w:rPr/>
      </w:pPr>
      <w:r>
        <w:rPr/>
        <w:t>A végrehajtó-beavatkozó szervek állapotáról helyzetérzékelôk tájékoztatják a számítógépet, a kezelôket pedig a rajtuk elhelyezett fényjelzô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D</w:t>
      </w:r>
      <w:r>
        <w:rPr/>
        <w:t>-ek) informálják. Kivitelük, védettségük az elôzô fejezetben megismertek szerinti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ind w:firstLine="432"/>
        <w:jc w:val="lef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46685</wp:posOffset>
                </wp:positionV>
                <wp:extent cx="189230" cy="1771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11.55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7. A folyamatirányítás számítástechnikai eszközei</w:t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7.1. Hard-ware-eszközök</w:t>
      </w:r>
    </w:p>
    <w:p>
      <w:pPr>
        <w:pStyle w:val="NormalIndent"/>
        <w:bidi w:val="0"/>
        <w:jc w:val="both"/>
        <w:rPr/>
      </w:pPr>
      <w:r>
        <w:rPr/>
        <w:t xml:space="preserve">A számítástechnika elsô két évtizede a nagyszámítógépek kor-szaka volt. A folyamatirányításban is ezeket alkalmazták. Egy vagy több üzem technológiai berendezéseit egy -kapacitásában termé-szetesen a feladathoz alkalmazkodó- számítógép irányította, ezért ezen idôszako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zponti intelligenciájú folyamatirányítás</w:t>
      </w:r>
      <w:r>
        <w:rPr/>
        <w:t xml:space="preserve"> korszakának tekinthetjük.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Az on-line kapcsolat, a real-time üzemmód és a veszélyhely-zetkezelô és elhárító feladat az irányító számítógéppel szemben néhány különleges, az adatfeldolgozásban addig nem ismert köve-telményt támasztott, melyeket a gyártó cégek igyekeztek maxi-málisan kielégíteni, és fo</w:t>
      </w:r>
    </w:p>
    <w:p>
      <w:pPr>
        <w:pStyle w:val="NormalIndent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lyamatirányítási célra egyre több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-matszámítógép</w:t>
      </w:r>
      <w:r>
        <w:rPr/>
        <w:t xml:space="preserve">et gyártottak. </w:t>
      </w:r>
    </w:p>
    <w:p>
      <w:pPr>
        <w:pStyle w:val="NormalIndent"/>
        <w:bidi w:val="0"/>
        <w:jc w:val="both"/>
        <w:rPr/>
      </w:pPr>
      <w:r>
        <w:rPr/>
        <w:t xml:space="preserve">A folyamatszámítógépe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ra-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szakításrendszer</w:t>
      </w:r>
      <w:r>
        <w:rPr/>
        <w:t xml:space="preserve">ükkel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amatperifériák</w:t>
      </w:r>
      <w:r>
        <w:rPr/>
        <w:t xml:space="preserve"> (érzékelôk és végrehajtók) közvetlen csatla-kozási lehetôségével és nagyobb megbízhatóságukka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BF</w:t>
      </w:r>
      <w:r>
        <w:rPr/>
        <w:t xml:space="preserve">) kü-lönböztek az addig gyártot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feldolgozó számítógép</w:t>
      </w:r>
      <w:r>
        <w:rPr/>
        <w:t xml:space="preserve">ektôl. Az 5.7. ábrán látható egy központi intelligenciájú folyamatszámítógép-rendszer blokksémája.Az órarendsze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d-ware</w:t>
      </w:r>
      <w:r>
        <w:rPr/>
        <w:t xml:space="preserve"> é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oft-ware órá</w:t>
      </w:r>
      <w:r>
        <w:rPr/>
        <w:t>ból áll. A kvarc-kristályvezérelt hard-ware óra ezredmásodpercekben méri az idôt, a soft-ware óra pedig azt jelenti, hogy programutasításokkal aktu-ális idôértékeket lehet a memóriarekeszekbe beolvastatni, és ezek-kel mûveleteket végeztetni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89230" cy="1771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6.55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 megszakításrendszer a programban prioritási számma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a legmagasabb szint) megjelölt és deklarált bemeneteket figyeli és ha az érkezô adat valamelyiken eléri vagy meghaladja az arra  mega-dott határértéket, akkor a gép megszakítja normál irányítási (pl. aktuális szabályozási) feladatának (ez a fôprogram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 line</w:t>
      </w:r>
      <w:r>
        <w:rPr/>
        <w:t xml:space="preserve"> egy része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</w:t>
      </w:r>
      <w:r>
        <w:rPr/>
        <w:t>ja) végrehajtását -természetesen a részeredmények tárolásával- és a jelentkezô szélsôértékprobléma kezelésére szolgáló programrész (task) végrehajtásába kezd. Ennek eredményeként a szükséges jelzési, riasztási és beavatkozási feladatokat elvégzi, majd a megszakított irányítási mûveletet (fôprogramot) folytatja. Abban az esetben, ha problémamegoldás közben magasabb prio-ritási szinten jelentkezik szélsôérték, akkor megszakítva az aktu-ális taskot (a részeredmények tárolásával), az új probléma megol-dására tér rá (5.8. ábra). A magasabb szinten folyó programo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0</w:t>
      </w:r>
      <w:r>
        <w:rPr/>
        <w:t>) az alatta lévôn jelentkezô szélsôértékjel nem szakítja meg, viszont befejezése után azonnal enne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1</w:t>
      </w:r>
      <w:r>
        <w:rPr/>
        <w:t>) végrehajtásába kezd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0</w:t>
      </w:r>
      <w:r>
        <w:rPr/>
        <w:t xml:space="preserve"> befejezéséig ezér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k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 xml:space="preserve"> ideig várakozik. A meg-szakításokat tehát a ciklusokhoz hasonlóan egymásba ágyazza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307975" cy="1771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95pt;mso-wrap-distance-left:9.35pt;mso-wrap-distance-right:9.35pt;mso-wrap-distance-top:0pt;mso-wrap-distance-bottom:0pt;margin-top:14.45pt;mso-position-vertical-relative:text;margin-left:175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z óra és megszakításrendszer -elônyei miatt- az adatfeldolgozó számítógépekben is általánossá vált.</w:t>
      </w:r>
    </w:p>
    <w:p>
      <w:pPr>
        <w:pStyle w:val="NormalIndent"/>
        <w:bidi w:val="0"/>
        <w:jc w:val="both"/>
        <w:rPr/>
      </w:pPr>
      <w:r>
        <w:rPr/>
        <w:t xml:space="preserve">Nagyszámú bemenet, illetve prioritási szint esetén a jelentkezô szélsôértékproblémák akadályozzák a gépet normális irányítási fe-ladatsorának ellátásában (az 5.8. ábrán láthat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m</w:t>
      </w:r>
      <w:r>
        <w:rPr/>
        <w:t xml:space="preserve"> megszakítási idô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ciklusidôn belül túlságosan hosszú), ezért a mikroszámí-tógépek térhódításával a nyolcvanas évek elejétôl kezdve rohamo-san terjedtek és napjainkra általánossá váltak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osztott intelli-genciájú folyamatirányítási rendszer</w:t>
      </w:r>
      <w:r>
        <w:rPr/>
        <w:t xml:space="preserve">ek. E rendszerben egy ter-melô egység folyamatirányítási feladatait egy felügyelô számítógép és több mikroszámítógép végzi. Az utóbbiak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ányító egység</w:t>
      </w:r>
      <w:r>
        <w:rPr/>
        <w:t xml:space="preserve">ek-nek, moduloknak (angolul ezeket i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C</w:t>
      </w:r>
      <w:r>
        <w:rPr/>
        <w:t xml:space="preserve">-nek, németül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-Kompaktgerat-</w:t>
      </w:r>
      <w:r>
        <w:rPr/>
        <w:t xml:space="preserve">nek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-modul</w:t>
      </w:r>
      <w:r>
        <w:rPr/>
        <w:t xml:space="preserve">nak) nevezzük. </w:t>
      </w:r>
    </w:p>
    <w:p>
      <w:pPr>
        <w:pStyle w:val="NormalIndent"/>
        <w:bidi w:val="0"/>
        <w:jc w:val="both"/>
        <w:rPr/>
      </w:pPr>
      <w:r>
        <w:rPr/>
        <w:t>Az elosztott intelligenciájú rendszer elônyei:</w:t>
      </w:r>
    </w:p>
    <w:p>
      <w:pPr>
        <w:pStyle w:val="NormalIndent"/>
        <w:bidi w:val="0"/>
        <w:jc w:val="both"/>
        <w:rPr/>
      </w:pPr>
      <w:r>
        <w:rPr/>
        <w:t>1. Az irányító egységek be- és kimeneteinek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pont</w:t>
      </w:r>
      <w:r>
        <w:rPr/>
        <w:t xml:space="preserve">jainak) száma viszonylag alacsony (szokásos értékek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b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ki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  <w:r>
        <w:rPr/>
        <w:t xml:space="preserve"> be-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ki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</w:t>
      </w:r>
      <w:r>
        <w:rPr/>
        <w:t xml:space="preserve"> b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  <w:r>
        <w:rPr/>
        <w:t xml:space="preserve"> ki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</w:t>
      </w:r>
      <w:r>
        <w:rPr/>
        <w:t xml:space="preserve"> b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</w:t>
      </w:r>
      <w:r>
        <w:rPr/>
        <w:t xml:space="preserve"> ki), az általuk irányított részfolyamat kisebb, áttekinthetôbb, a bemeneti változók lekérdezésének ciklus-ideje alacsony, ezért a megszakításrendszer feleslegessé válhat.</w:t>
      </w:r>
    </w:p>
    <w:p>
      <w:pPr>
        <w:pStyle w:val="NormalIndent"/>
        <w:bidi w:val="0"/>
        <w:jc w:val="both"/>
        <w:rPr/>
      </w:pPr>
      <w:r>
        <w:rPr/>
        <w:t>2. Az irányító egységek térben közel kerülnek a folyamathoz, ezért a kábelezési-vezetékezési költségek lecsökkennek.</w:t>
      </w:r>
    </w:p>
    <w:p>
      <w:pPr>
        <w:pStyle w:val="NormalIndent"/>
        <w:bidi w:val="0"/>
        <w:jc w:val="both"/>
        <w:rPr/>
      </w:pPr>
      <w:r>
        <w:rPr/>
        <w:t xml:space="preserve">3. Meghibásodás esetén csak az irányító egységhez tartozó folyamatrész áll le, a folyamat többi része üzemelhet tovább. </w:t>
      </w:r>
    </w:p>
    <w:p>
      <w:pPr>
        <w:pStyle w:val="NormalIndent"/>
        <w:bidi w:val="0"/>
        <w:jc w:val="both"/>
        <w:rPr/>
      </w:pPr>
      <w:r>
        <w:rPr/>
        <w:t>4. Az irányító egység önállóan (autonóm) is üzemel, a teljes rendszer részenként kiépíthetô, így a beruházási költség idôben eloszlik, a kész rendszer elkészültéig a befektetés nagy része már meg is térülhet.</w:t>
      </w:r>
    </w:p>
    <w:p>
      <w:pPr>
        <w:pStyle w:val="NormalIndent"/>
        <w:bidi w:val="0"/>
        <w:jc w:val="both"/>
        <w:rPr/>
      </w:pPr>
      <w:r>
        <w:rPr/>
        <w:t>5. A bemenô jelek feldolgozását az irányító egység végzi, a kimenôjeleket is ez állítja elô, tehát ezek forgalma a felügyelô szá-mítógépet nem terheli, így az kisebb kapacitású lehet, ezért e célra megfelelhet az általánosan használt személyi számítógép is.</w:t>
      </w:r>
    </w:p>
    <w:p>
      <w:pPr>
        <w:pStyle w:val="NormalIndent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nden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9. ábra az IRTEC2A1.DOC file-ban</w:t>
      </w:r>
    </w:p>
    <w:p>
      <w:pPr>
        <w:pStyle w:val="NormalInden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Indent"/>
        <w:bidi w:val="0"/>
        <w:jc w:val="both"/>
        <w:rPr/>
      </w:pPr>
      <w:r>
        <w:rPr/>
        <w:t>Az elosztott intelligenciájú irányítási rendszerek készülékei az irányításban betöltött funkciójuk alapján három szinten (síkon) helyezkednek el (5.9. ábra)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. szinten</w:t>
      </w:r>
      <w:r>
        <w:rPr/>
        <w:t xml:space="preserve"> (terepszint, azaz a technológiai berendezések szintje) a parancsadó készülékek (nyomógombok, billentyûzet, ve-zérlôkapcsolók....), kijelzôk, számlálók, stb..., röviden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-ber-gép párbeszéd készülékei</w:t>
      </w:r>
      <w:r>
        <w:rPr/>
        <w:t xml:space="preserve">; az érzékelôk és a végrehajtók találhatók. Ma már ezek között is egyre több az intelligens készülék, mely azt jelenti hogy az érzékelôk processzorral is kiegészülnek, melyek elvégzik pl. az érzékelt közegáram, hô-mérséklet, nyomás, stb. adatokból a normál nyomásra történô átszámításokat, valamint a teljesítmény és fogyasztás meghatá-rozását és a kapott értékek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vezeték</w:t>
      </w:r>
      <w:r>
        <w:rPr/>
        <w:t>eken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iféria-BUS</w:t>
      </w:r>
      <w:r>
        <w:rPr/>
        <w:t>-okon) továbbítják a következô szinten elhelyezkedô irá-nyító számítógépnek. Az érzékelôk méréshatára pl. a felügyelô számítógépen keresztül is állítható.</w:t>
      </w:r>
    </w:p>
    <w:p>
      <w:pPr>
        <w:pStyle w:val="NormalIndent"/>
        <w:bidi w:val="0"/>
        <w:jc w:val="both"/>
        <w:rPr/>
      </w:pPr>
      <w:r>
        <w:rPr/>
        <w:t xml:space="preserve">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szinten</w:t>
      </w:r>
      <w:r>
        <w:rPr/>
        <w:t xml:space="preserve"> (folyamatirányítási szint)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akt irá-nyító készülék</w:t>
      </w:r>
      <w:r>
        <w:rPr/>
        <w:t>e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K-1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K-2</w:t>
      </w:r>
      <w:r>
        <w:rPr/>
        <w:t xml:space="preserve">),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ányító modulok</w:t>
      </w:r>
      <w:r>
        <w:rPr/>
        <w:t xml:space="preserve"> egymás mellet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-1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-2</w:t>
      </w:r>
      <w:r>
        <w:rPr/>
        <w:t xml:space="preserve">) vagy egymásnak alárendelten (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-1</w:t>
      </w:r>
      <w:r>
        <w:rPr/>
        <w:t xml:space="preserve"> ala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-11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-12</w:t>
      </w:r>
      <w:r>
        <w:rPr/>
        <w:t xml:space="preserve">), valamint a dugaszolhat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zelôi készü-lék</w:t>
      </w:r>
      <w:r>
        <w:rPr/>
        <w:t xml:space="preserve">ek helyezkednek el. Az egymás mellé rendelt készülékek, ill. modulo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elügyelôi (kommunikációs) hálózaton, </w:t>
      </w:r>
      <w:r>
        <w:rPr/>
        <w:t xml:space="preserve">míg az alárendeltek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á-nyító BUS</w:t>
      </w:r>
      <w:r>
        <w:rPr/>
        <w:t xml:space="preserve">-okon keresztül tudnak egymás-sal adatot közölni. 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szint</w:t>
      </w:r>
      <w:r>
        <w:rPr/>
        <w:t xml:space="preserve"> (felügyeleti, ellenôrzési szint) készülékei a felügyelôi hálózaton keresztül az irányító egységekkel, a vállalati hálózaton keresztül pedig a magasabb hierarchia-szinten dolgozó (gyártás és termelésirányító) számítógépekkel tudnak kommunikálni. A 2. szint készülékei a központi egység, a folyamatmonitor, a hagyományos konfigurációjú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/>
        <w:t>, melyen a folyamatba való -természetesen korlátozott mértékû- beavatkozás mellett- a közvetett programozás, a programfej-lesztés, valamint a naplózás is elvégezhetô.</w:t>
      </w:r>
    </w:p>
    <w:p>
      <w:pPr>
        <w:pStyle w:val="NormalIndent"/>
        <w:bidi w:val="0"/>
        <w:jc w:val="both"/>
        <w:rPr/>
      </w:pPr>
      <w:r>
        <w:rPr/>
        <w:t xml:space="preserve">A közvetlen folyamatirányítás készülékei tehá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-dik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. szinteken helyezkednek e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. szinten található érzékelô-távadók, végrehajtó-beavatkozók és jelzô készülékek az elmúlt évtizedben a számítógépes folyamatirányítás követelményeinek megfelelôen alakultak és fejlôdtek, mely azt jelenti, hogy ki-, ill. bemenô jeleik olyanok, hogy egyrész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. szinten elhelyezkedô irányító készülékekhez közvetlenül csatlakoztathatók, másrészt a különbözô gyártmányú eszközökkel is kompatibilisak.</w:t>
      </w:r>
    </w:p>
    <w:p>
      <w:pPr>
        <w:pStyle w:val="NormalIndent"/>
        <w:bidi w:val="0"/>
        <w:jc w:val="both"/>
        <w:rPr/>
      </w:pPr>
      <w:r>
        <w:rPr/>
        <w:t xml:space="preserve">A kompakt irányító készülékekhez csak meghatározott szá-mú és jelû érzékelôk és végrehajtók kapcsolhatók. Pl. kijelölt bemenetek vannak adott ellenállású platina hômérséklet-érzékelô ellenállás, megadott max. csúcsfeszültségû impulzus-sorozat (a mennyiségtávadók kimenô jele általában ilyen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-20 mA</w:t>
      </w:r>
      <w:r>
        <w:rPr/>
        <w:t xml:space="preserve"> analóg jel, és végül reléérintkezôk csatlakoztatására. A kimenetek szintén meghatározottak,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;24 VAC, 0;10 VDC</w:t>
      </w:r>
      <w:r>
        <w:rPr/>
        <w:t xml:space="preserve"> feszültségû, relés digitális,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-10)-(+10) VDC</w:t>
      </w:r>
      <w:r>
        <w:rPr/>
        <w:t xml:space="preserve"> analóg. </w:t>
      </w:r>
    </w:p>
    <w:p>
      <w:pPr>
        <w:pStyle w:val="NormalIndent"/>
        <w:bidi w:val="0"/>
        <w:jc w:val="both"/>
        <w:rPr/>
      </w:pPr>
      <w:r>
        <w:rPr/>
        <w:t xml:space="preserve">A modul irányító készülékek be- és kimenetei digitális és analóg vagy digitális és univerzális csoportokra osztotta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 </w:t>
      </w:r>
      <w:r>
        <w:rPr/>
        <w:t>vag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12</w:t>
      </w:r>
      <w:r>
        <w:rPr/>
        <w:t xml:space="preserve"> be- vagy kimenet képez egy csoportot. A digitális és analóg csoportokra osztott be- és kimeneti készülékek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ifé-ria-modulok</w:t>
      </w:r>
      <w:r>
        <w:rPr/>
        <w:t xml:space="preserve">) a vezetékek csatlakozására szolgáló, un. sorkap-csokat is tartalmazzák, melyekre az érzékelôktôl jövô és a végrehajtókhoz menô kábelerek közvetlenül csatlakoztathatók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MENS</w:t>
      </w:r>
      <w:r>
        <w:rPr/>
        <w:t xml:space="preserve"> cé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MATIC</w:t>
      </w:r>
      <w:r>
        <w:rPr/>
        <w:t xml:space="preserve">-rendszerének megoldása látható példaként az 5.10. ábrán. Az egységek a rögzítô sínre (szerelô sín, profilalakja mia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-sín</w:t>
      </w:r>
      <w:r>
        <w:rPr/>
        <w:t xml:space="preserve">) húzhatók. A tápegység szolgáltatja a modulok által igényelt jellegû és szintû feszültséget. A központi egység tartalmazza a processzort és a tárolókat. Ehhez csatlakoztatható a programozó és kezelô készülék. A buszmo-dulok egyúttal a parifériamodulok aljzatai is. Egy buszmo-dulra két perifériamodul dugaszolható. A buszmodul alján helyezkednek el a sorkapcsok és a csúszó csatlakozók. Az elôbbiekhez a kábelerek csavarokkal, az utóbbiakhoz az autók-nál általánosan használt lapos csúszó csatlakozókkal rögzít-hetôk. </w:t>
      </w:r>
    </w:p>
    <w:p>
      <w:pPr>
        <w:pStyle w:val="NormalIndent"/>
        <w:bidi w:val="0"/>
        <w:jc w:val="both"/>
        <w:rPr/>
      </w:pPr>
      <w:r>
        <w:rPr/>
        <w:t>A perifériamodulok lehetnek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754880" cy="3543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Indent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  <w:p>
                            <w:pPr>
                              <w:pStyle w:val="NormalIndent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7.9pt;mso-wrap-distance-left:9.35pt;mso-wrap-distance-right:9.3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Indent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  <w:p>
                      <w:pPr>
                        <w:pStyle w:val="NormalIndent"/>
                        <w:bidi w:val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és analóg be- és kimeneti modulok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, 4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adatvonal csatlakoztatására, potenciálfüggetlen vagy külön-bözô feszültségû jelek fogadására, ill. kiadására alkalmas kivitelben;</w: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ámláló modul</w:t>
      </w:r>
      <w:r>
        <w:rPr/>
        <w:t>ok, egy vagy két vonalon érkezô im-pulzusok elôre és visszaszámlálására;</w:t>
      </w:r>
    </w:p>
    <w:p>
      <w:pPr>
        <w:pStyle w:val="NormalIndent"/>
        <w:bidi w:val="0"/>
        <w:jc w:val="both"/>
        <w:rPr/>
      </w:pPr>
      <w:r>
        <w:rPr/>
        <w:t xml:space="preserve">-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ôzítô modul</w:t>
      </w:r>
      <w:r>
        <w:rPr/>
        <w:t xml:space="preserve">, mely impulzust a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,3...300 sec</w:t>
      </w:r>
      <w:r>
        <w:rPr/>
        <w:t>, beál-lítható idô letelte után;</w: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árértékadó modul</w:t>
      </w:r>
      <w:r>
        <w:rPr/>
        <w:t>, mely két vonalon érkezô feszült-ség- vagy áramjel beállítható értékénél ad jelet a központi egy-ségnek (vészhelyzetértékelô és kezelési feladatok kezdésének jelzése);</w: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imulációs modul</w:t>
      </w:r>
      <w:r>
        <w:rPr/>
        <w:t xml:space="preserve">, 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bemeneti jelet szimulál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kimenet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D</w:t>
      </w:r>
      <w:r>
        <w:rPr/>
        <w:t xml:space="preserve"> jelzi rajta a kimenô jelet (a sorkapoccsal nincs össze-köttetésben, tehát segítségével a program az irányított berende-zéstôl függetlenül tesztelhetô);</w: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ó modul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analóg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digitális bemenettel, vala-mi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/>
        <w:t xml:space="preserve"> analóg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digitális kimenettel folytonos és állásos szabá-lyozási feladatokra;</w:t>
      </w:r>
    </w:p>
    <w:p>
      <w:pPr>
        <w:pStyle w:val="NormalIndent"/>
        <w:bidi w:val="0"/>
        <w:jc w:val="both"/>
        <w:rPr/>
      </w:pPr>
      <w:r>
        <w:rPr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éptetô motor-vezérlô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l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munikációs processzor</w:t>
      </w:r>
      <w:r>
        <w:rPr/>
        <w:t>, melyen keresztül nyomtató csatlakoztatható az irányító készülékhez.</w:t>
      </w:r>
    </w:p>
    <w:p>
      <w:pPr>
        <w:pStyle w:val="NormalIndent"/>
        <w:bidi w:val="0"/>
        <w:jc w:val="both"/>
        <w:rPr/>
      </w:pPr>
      <w:r>
        <w:rPr/>
        <w:t>A rendszer elônye az egyszerû bôvíthetôség. Az elsô beruhá-záskor a rendszerszekrényben elhelyezett néhány üres buszmo-dulhoz késôbb újabb perifériamodulok csatlakoztathatók. A köz-ponti egység tárkapacitása is egyszerûen bôvíthetô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  <w:t>8. Robottechnik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8.1. A robot fogalma és rövid fejlôdése</w:t>
      </w:r>
    </w:p>
    <w:p>
      <w:pPr>
        <w:pStyle w:val="Normal"/>
        <w:bidi w:val="0"/>
        <w:ind w:firstLine="432"/>
        <w:jc w:val="both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</w:t>
      </w:r>
      <w:r>
        <w:rPr/>
        <w:t xml:space="preserve"> szó szláv eredetû, nehéz munkát jelent. A köznyelv ma az ember munkáját elvégzô gépi szerkezetet érti alatta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technika</w:t>
      </w:r>
      <w:r>
        <w:rPr/>
        <w:t xml:space="preserve">, mint a robotokkal foglalkozó tudományterület több, tartalmilag egymáshoz közelálló, de megfogalmazásban többé-kevésbbé különbözô módon határozza meg a robotot. Viszonylag egyszerû és könnyen érthetô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ritis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obo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ssociation= Brit Robot Egyesület) szerinti, alábbi definició: </w:t>
      </w:r>
    </w:p>
    <w:p>
      <w:pPr>
        <w:pStyle w:val="Normal"/>
        <w:bidi w:val="0"/>
        <w:ind w:firstLine="432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robotok olyan átprogramozható készülékek, melye-ket alkatrészek, szerszámok manipulálására vagy szállí-tására, ill. különféle beprogramozott mozgásokkal megha-tározott gyártási folyamatok végrehajtására terveztek.</w:t>
      </w:r>
      <w:r>
        <w:rPr/>
        <w:t xml:space="preserve"> </w:t>
      </w:r>
    </w:p>
    <w:p>
      <w:pPr>
        <w:pStyle w:val="Normal"/>
        <w:bidi w:val="0"/>
        <w:ind w:firstLine="432"/>
        <w:jc w:val="both"/>
        <w:rPr/>
      </w:pPr>
      <w:r>
        <w:rPr/>
        <w:t xml:space="preserve">A tudomány széles körben használja e szerkezetek megjelö-lésére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adon programozható manipulátor</w:t>
      </w:r>
      <w:r>
        <w:rPr/>
        <w:t xml:space="preserve"> elnevezést. A szakmai nyelvbe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manipulátor</w:t>
      </w:r>
      <w:r>
        <w:rPr/>
        <w:t xml:space="preserve">, míg a köznyelvben egyszerûe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</w:t>
      </w:r>
      <w:r>
        <w:rPr/>
        <w:t xml:space="preserve"> honosodott meg. </w:t>
      </w:r>
    </w:p>
    <w:p>
      <w:pPr>
        <w:pStyle w:val="Normal"/>
        <w:bidi w:val="0"/>
        <w:ind w:firstLine="432"/>
        <w:jc w:val="both"/>
        <w:rPr/>
      </w:pPr>
      <w:r>
        <w:rPr/>
        <w:t>A robotok fejlôdését a radióaktív anyagok távmanipulálá-sának és a szerszámgépek kiszolgálásának igénye gyorsította fel az elmúlt fél évszázadban. E fejlôdés fontosabb állomásai, ill. szakaszai:</w:t>
      </w:r>
    </w:p>
    <w:p>
      <w:pPr>
        <w:pStyle w:val="Normal"/>
        <w:bidi w:val="0"/>
        <w:ind w:firstLine="432"/>
        <w:jc w:val="both"/>
        <w:rPr/>
      </w:pPr>
      <w:r>
        <w:rPr/>
        <w:t xml:space="preserve">1945-tô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vmanipulátorok</w:t>
      </w:r>
      <w:r>
        <w:rPr/>
        <w:t xml:space="preserve"> (teleoperátorok) a nukleáris technikában.</w:t>
      </w:r>
    </w:p>
    <w:p>
      <w:pPr>
        <w:pStyle w:val="Normal"/>
        <w:bidi w:val="0"/>
        <w:ind w:firstLine="432"/>
        <w:jc w:val="both"/>
        <w:rPr/>
      </w:pPr>
      <w:r>
        <w:rPr/>
        <w:t xml:space="preserve">1950-tô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zerû programozású</w:t>
      </w:r>
      <w:r>
        <w:rPr/>
        <w:t xml:space="preserve">, "vedd fel-tedd le" (pick and place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ipulátorok</w:t>
      </w:r>
      <w:r>
        <w:rPr/>
        <w:t xml:space="preserve"> szerszámgépekhez.</w:t>
      </w:r>
    </w:p>
    <w:p>
      <w:pPr>
        <w:pStyle w:val="Normal"/>
        <w:bidi w:val="0"/>
        <w:ind w:firstLine="432"/>
        <w:jc w:val="both"/>
        <w:rPr/>
      </w:pPr>
      <w:r>
        <w:rPr/>
        <w:t xml:space="preserve">1960-tó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zabadon programozható manipulátorok </w:t>
      </w:r>
      <w:r>
        <w:rPr/>
        <w:t>me-chanikus információtárolókkal (ütközôk, bütykös és lyuktár-csák, lyukas lécek, stb...) szerszámgépekhez, tömegtermékek szereléséhez (pl. izzólámpák gyártásához).</w:t>
      </w:r>
    </w:p>
    <w:p>
      <w:pPr>
        <w:pStyle w:val="Normal"/>
        <w:bidi w:val="0"/>
        <w:ind w:firstLine="432"/>
        <w:jc w:val="both"/>
        <w:rPr/>
      </w:pPr>
      <w:r>
        <w:rPr/>
        <w:t xml:space="preserve">1970-tô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ktronikus számítógéppel vezérelt robotok</w:t>
      </w:r>
      <w:r>
        <w:rPr/>
        <w:t xml:space="preserve"> festéshez, hegesztéshez, szereléshez.</w:t>
      </w:r>
    </w:p>
    <w:p>
      <w:pPr>
        <w:pStyle w:val="Normal"/>
        <w:bidi w:val="0"/>
        <w:ind w:firstLine="432"/>
        <w:jc w:val="both"/>
        <w:rPr/>
      </w:pPr>
      <w:r>
        <w:rPr/>
        <w:t xml:space="preserve">1980-tól érzékelô rendszerrel is rendelkezô, döntésre képes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lligens robotok</w:t>
      </w:r>
      <w:r>
        <w:rPr/>
        <w:t xml:space="preserve"> univerzális felhasználásra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robotok történeti fejlôdését tükrözi a generáció szerinti csoportosítás is.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IRA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apane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ndustri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obo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sso-ciation= Japán Ipari  Robot Egyesülés) felfogásában:</w:t>
      </w:r>
    </w:p>
    <w:p>
      <w:pPr>
        <w:pStyle w:val="Normal"/>
        <w:bidi w:val="0"/>
        <w:ind w:firstLine="432"/>
        <w:jc w:val="both"/>
        <w:rPr/>
      </w:pPr>
      <w:r>
        <w:rPr/>
        <w:t xml:space="preserve">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ô generáció</w:t>
      </w:r>
      <w:r>
        <w:rPr/>
        <w:t xml:space="preserve"> nem rendelkezett érzékelôkkel, sem szá-mítástechnikai lehetôségekkel, míg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ásodik generáció</w:t>
      </w:r>
      <w:r>
        <w:rPr/>
        <w:t xml:space="preserve"> már érzékelôk visszacsatolt jelei alapján mûködik, viszonylag magas szintû számítástechnikai lehetôségekkel rendelkezik és magas szintû programnyelven programozható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madik generá-ció</w:t>
      </w:r>
      <w:r>
        <w:rPr/>
        <w:t>s robotok közé soroljuk azokat, amelyek döntésre és problé-mamegoldásra is képesek érzékelôkrôl visszacsatolt jelek fel-dolgozásával, valamint a mesterséges intelligencia módszerei-nek felhasználásával.</w: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2. Robotok csoportosítása</w:t>
      </w:r>
    </w:p>
    <w:p>
      <w:pPr>
        <w:pStyle w:val="Normal"/>
        <w:bidi w:val="0"/>
        <w:ind w:firstLine="432"/>
        <w:jc w:val="both"/>
        <w:rPr/>
      </w:pPr>
      <w:r>
        <w:rPr/>
        <w:t>A robotok többféle szempont szerint csoportosíthatók. A mozgás vezérlési, ill. meghatározási módja szerint a robot lehet:</w:t>
      </w:r>
    </w:p>
    <w:p>
      <w:pPr>
        <w:pStyle w:val="Normal"/>
        <w:bidi w:val="0"/>
        <w:ind w:firstLine="432"/>
        <w:jc w:val="both"/>
        <w:rPr/>
      </w:pPr>
      <w:r>
        <w:rPr/>
        <w:t xml:space="preserve">a.) ember álta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zvetlenül vezérelt manipulátor</w:t>
      </w:r>
      <w:r>
        <w:rPr/>
        <w:t xml:space="preserve"> (teleope-rátor);</w:t>
      </w:r>
    </w:p>
    <w:p>
      <w:pPr>
        <w:pStyle w:val="Normal"/>
        <w:bidi w:val="0"/>
        <w:ind w:firstLine="432"/>
        <w:jc w:val="both"/>
        <w:rPr/>
      </w:pPr>
      <w:r>
        <w:rPr/>
        <w:t xml:space="preserve">b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kvenciális robot,</w:t>
      </w:r>
      <w:r>
        <w:rPr/>
        <w:t xml:space="preserve"> mely fix vagy változó mûveleti sorrend szerint végzi feladatát;</w:t>
      </w:r>
    </w:p>
    <w:p>
      <w:pPr>
        <w:pStyle w:val="Normal"/>
        <w:bidi w:val="0"/>
        <w:ind w:firstLine="432"/>
        <w:jc w:val="both"/>
        <w:rPr/>
      </w:pPr>
      <w:r>
        <w:rPr/>
        <w:t xml:space="preserve">c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szajátszó robot</w:t>
      </w:r>
      <w:r>
        <w:rPr/>
        <w:t>, mely betanított utasításokat hajt végre;</w:t>
      </w:r>
    </w:p>
    <w:p>
      <w:pPr>
        <w:pStyle w:val="Normal"/>
        <w:bidi w:val="0"/>
        <w:ind w:firstLine="432"/>
        <w:jc w:val="both"/>
        <w:rPr/>
      </w:pPr>
      <w:r>
        <w:rPr/>
        <w:t xml:space="preserve">d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C-robot</w:t>
      </w:r>
      <w:r>
        <w:rPr/>
        <w:t>, mely numerikusan tárolt információk alapján dolgozik;</w:t>
      </w:r>
    </w:p>
    <w:p>
      <w:pPr>
        <w:pStyle w:val="Normal"/>
        <w:bidi w:val="0"/>
        <w:ind w:firstLine="432"/>
        <w:jc w:val="both"/>
        <w:rPr/>
      </w:pPr>
      <w:r>
        <w:rPr/>
        <w:t xml:space="preserve">e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lligens robot</w:t>
      </w:r>
      <w:r>
        <w:rPr/>
        <w:t>, mely valós idejû (real time) mûveletek végrehajtására saját érzékelôkre alapozott vezérlôrendszerrel rendelkezik.</w:t>
      </w:r>
    </w:p>
    <w:p>
      <w:pPr>
        <w:pStyle w:val="Normal"/>
        <w:bidi w:val="0"/>
        <w:ind w:firstLine="432"/>
        <w:jc w:val="both"/>
        <w:rPr/>
      </w:pPr>
      <w:r>
        <w:rPr/>
        <w:t>Lehet csoportosítani alkalmazási terület szerint is, mely egyúttal méretét, mûszaki jellemzôit is behatárolja. Pl:</w:t>
      </w:r>
    </w:p>
    <w:tbl>
      <w:tblPr>
        <w:tblW w:w="8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40"/>
        <w:gridCol w:w="3345"/>
      </w:tblGrid>
      <w:tr>
        <w:trPr/>
        <w:tc>
          <w:tcPr>
            <w:tcW w:w="264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gnevezés</w:t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rhelé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kg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állási pontossá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mm]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6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festô robot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5-10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>1-5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hegesztô robot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5-25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>0,1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szerelô robot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1-100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0,01-0,05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átrakó robot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  <w:t>1-1000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bidi w:val="0"/>
              <w:ind w:firstLine="432"/>
              <w:jc w:val="both"/>
              <w:rPr/>
            </w:pPr>
            <w:r>
              <w:rPr>
                <w:rFonts w:eastAsia="Liberation Serif" w:cs="Liberation Serif"/>
              </w:rPr>
              <w:t xml:space="preserve">          </w:t>
            </w:r>
            <w:r>
              <w:rPr/>
              <w:t>0,1-1,0</w:t>
            </w:r>
          </w:p>
          <w:p>
            <w:pPr>
              <w:pStyle w:val="Normal"/>
              <w:bidi w:val="0"/>
              <w:ind w:firstLine="432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ab/>
        <w:tab/>
        <w:tab/>
        <w:tab/>
        <w:t>.....sz. táblázat</w:t>
      </w:r>
    </w:p>
    <w:p>
      <w:pPr>
        <w:pStyle w:val="Normal"/>
        <w:bidi w:val="0"/>
        <w:ind w:firstLine="432"/>
        <w:jc w:val="both"/>
        <w:rPr/>
      </w:pPr>
      <w:r>
        <w:rPr/>
        <w:t>A mozgáspálya, ill. munkatér jellegét is meghatározza a robot mozgástengelyeinek száma. E szerint lehet a robot három-, négy-, öt-,... stb tengelyes.</w: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3. A robotok felépítése</w:t>
      </w:r>
    </w:p>
    <w:p>
      <w:pPr>
        <w:pStyle w:val="Normal"/>
        <w:bidi w:val="0"/>
        <w:ind w:firstLine="432"/>
        <w:jc w:val="both"/>
        <w:rPr/>
      </w:pPr>
      <w:r>
        <w:rPr/>
        <w:t>A szerkezeti felépítést a mozgatandó munkadarabok, tár-gyak tömege, fizikai állapota, a szükséges munkatér alakja, mérete, a beállás pontossága, a mozgás sebessége és végül a végrehajtandó feladat bonyolultsága határozza meg. Az álta-lános, elvi felépítés a 8.1. ábrán látható.</w:t>
      </w:r>
    </w:p>
    <w:p>
      <w:pPr>
        <w:pStyle w:val="Normal"/>
        <w:bidi w:val="0"/>
        <w:ind w:firstLine="432"/>
        <w:jc w:val="both"/>
        <w:rPr/>
      </w:pPr>
      <w:r>
        <w:rPr/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robot fô szerkezeti részei:</w:t>
      </w:r>
    </w:p>
    <w:p>
      <w:pPr>
        <w:pStyle w:val="Normal"/>
        <w:bidi w:val="0"/>
        <w:ind w:firstLine="432"/>
        <w:jc w:val="both"/>
        <w:rPr/>
      </w:pPr>
      <w:r>
        <w:rPr/>
        <w:t xml:space="preserve">a.)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ványszerkezet</w:t>
      </w:r>
      <w:r>
        <w:rPr/>
        <w:t xml:space="preserve"> a robot karrendszerét hordozza.  Aszerint, hogy az állványszerkezet áll vagy mozog, beszélün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ó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zgó robot</w:t>
      </w:r>
      <w:r>
        <w:rPr/>
        <w:t>ról.</w:t>
      </w:r>
    </w:p>
    <w:p>
      <w:pPr>
        <w:pStyle w:val="Normal"/>
        <w:bidi w:val="0"/>
        <w:ind w:firstLine="432"/>
        <w:jc w:val="both"/>
        <w:rPr/>
      </w:pPr>
      <w:r>
        <w:rPr/>
        <w:t xml:space="preserve">b.)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rendszer</w:t>
      </w:r>
      <w:r>
        <w:rPr/>
        <w:t xml:space="preserve"> az izületekkel, mely a megfogószerke-zetet mozgatja, vezeti a munkatéren belül.</w:t>
      </w:r>
    </w:p>
    <w:p>
      <w:pPr>
        <w:pStyle w:val="Normal"/>
        <w:bidi w:val="0"/>
        <w:ind w:firstLine="432"/>
        <w:jc w:val="both"/>
        <w:rPr/>
      </w:pPr>
      <w:r>
        <w:rPr/>
        <w:t xml:space="preserve">c.)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fogószerkezet</w:t>
      </w:r>
      <w:r>
        <w:rPr/>
        <w:t xml:space="preserve"> a mozgatandó tárggyal közvetlen kapcsolatban lévô egység, mely azt megfogja, megtartja, az elô-írt helyzetben pedig leteszi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kéz</w:t>
      </w:r>
      <w:r>
        <w:rPr/>
        <w:t xml:space="preserve">nek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ffektor</w:t>
      </w:r>
      <w:r>
        <w:rPr/>
        <w:t>nak is nevezik.</w:t>
      </w:r>
    </w:p>
    <w:p>
      <w:pPr>
        <w:pStyle w:val="Normal"/>
        <w:bidi w:val="0"/>
        <w:ind w:firstLine="432"/>
        <w:jc w:val="both"/>
        <w:rPr/>
      </w:pPr>
      <w:r>
        <w:rPr/>
        <w:t xml:space="preserve">d.)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jtás</w:t>
      </w:r>
      <w:r>
        <w:rPr/>
        <w:t xml:space="preserve"> a robot állványának, karrendszerének, megfo-gószerkezetének mozgatását végzi.</w:t>
      </w:r>
    </w:p>
    <w:p>
      <w:pPr>
        <w:pStyle w:val="Normal"/>
        <w:bidi w:val="0"/>
        <w:ind w:firstLine="432"/>
        <w:jc w:val="both"/>
        <w:rPr/>
      </w:pPr>
      <w:r>
        <w:rPr/>
        <w:t xml:space="preserve">e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tmérô rendszer</w:t>
      </w:r>
      <w:r>
        <w:rPr/>
        <w:t xml:space="preserve"> a mozgó egységek elmozdulásának, ill. helyzetének érzékelésére szolgáló egység. Mechanikus és elekt-ronikus részegységekre bontható, melyek zömében a hajtással szerkezetileg is egybeépítettek.</w:t>
      </w:r>
    </w:p>
    <w:p>
      <w:pPr>
        <w:pStyle w:val="Normal"/>
        <w:bidi w:val="0"/>
        <w:ind w:firstLine="432"/>
        <w:jc w:val="both"/>
        <w:rPr/>
      </w:pPr>
      <w:r>
        <w:rPr/>
        <w:t xml:space="preserve">f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kelô rendszer</w:t>
      </w:r>
      <w:r>
        <w:rPr/>
        <w:t>, mely a tárgyak, a környezet mértani és fizikai jellemzôinek érzékelésére és a szerzett információk továbbítására szolgál.</w:t>
      </w:r>
    </w:p>
    <w:p>
      <w:pPr>
        <w:pStyle w:val="Normal"/>
        <w:bidi w:val="0"/>
        <w:ind w:firstLine="432"/>
        <w:jc w:val="both"/>
        <w:rPr/>
      </w:pPr>
      <w:r>
        <w:rPr/>
        <w:t xml:space="preserve">g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ányító (vezérlô) rendszer</w:t>
      </w:r>
      <w:r>
        <w:rPr/>
        <w:t xml:space="preserve"> a beprogramozott, ill. az út-mérô és érzékelô rendszer által beküldött információk feldolgo-zása alapján a robot mozgását, munkavégzô folyamatát irányít-ja. A számítógépbôl és programrendszerbôl áll.</w: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4. Kinematikai alapstruktúrák, munkatértipusok</w:t>
      </w:r>
    </w:p>
    <w:p>
      <w:pPr>
        <w:pStyle w:val="Normal"/>
        <w:bidi w:val="0"/>
        <w:ind w:firstLine="432"/>
        <w:jc w:val="both"/>
        <w:rPr/>
      </w:pPr>
      <w:r>
        <w:rPr/>
        <w:t>A robotok látszatra bonyolult mozgása haladó és forgó moz-gásokra bontható. A kinematikai struktúra e két mozgásforma kombinációjából jön létre. A mozgások irányát a tengelyek határozzák meg. A robot egy helybenmaradó alapegységébôl (alaplapjából) kiindulva, a mozgások tengelyei kinematikai lán-cot alkotnak.</w:t>
      </w:r>
    </w:p>
    <w:p>
      <w:pPr>
        <w:pStyle w:val="Normal"/>
        <w:bidi w:val="0"/>
        <w:ind w:firstLine="432"/>
        <w:jc w:val="both"/>
        <w:rPr/>
      </w:pPr>
      <w:r>
        <w:rPr/>
        <w:t xml:space="preserve">Az állványszerkezet, a karrendszer mozgásá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ro-</w:t>
      </w:r>
      <w:r>
        <w:rPr/>
        <w:t xml:space="preserve">, a megfogószerkezet (robotkéz, effektor) mozgását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ro-mozgás</w:t>
      </w:r>
      <w:r>
        <w:rPr/>
        <w:t xml:space="preserve">nak nevezzük. Mind a makro-, mind a mikromozgások legalább három mozgástengely által meghatározott elemi moz-gásból tevôdnek össz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nkatér</w:t>
      </w:r>
      <w:r>
        <w:rPr/>
        <w:t xml:space="preserve">nek a robot megfogószerke-zete által bejárható térrészt nevezzük. </w:t>
      </w:r>
    </w:p>
    <w:p>
      <w:pPr>
        <w:pStyle w:val="Normal"/>
        <w:bidi w:val="0"/>
        <w:ind w:firstLine="432"/>
        <w:jc w:val="both"/>
        <w:rPr/>
      </w:pPr>
      <w:r>
        <w:rPr/>
        <w:t xml:space="preserve">A három tengelyes (három szabadságfokú) robotok négyféle munkatérrel rendelkezhetnek. A 8.2. ábra szerinti három ha-ladó mozgásbó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sábalakú munkater</w:t>
      </w:r>
      <w:r>
        <w:rPr/>
        <w:t>et lehet kialakítani. Itt a törzs, a váll és a kar egyaránt haladó mozgást végez a Descartes-féle derékszögû koordinátarendszer tengelyei men-tén.</w:t>
      </w:r>
    </w:p>
    <w:p>
      <w:pPr>
        <w:pStyle w:val="Normal"/>
        <w:bidi w:val="0"/>
        <w:ind w:firstLine="432"/>
        <w:jc w:val="both"/>
        <w:rPr/>
      </w:pPr>
      <w:r>
        <w:rPr/>
        <w:t>µ §</w:t>
      </w:r>
      <w:r>
        <w:rPr/>
        <w:t xml:space="preserve">A 8.3. ábrán a törzs forgó, a váll és a kar haladó mozgá-sával ürege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ngeralakú munkatér</w:t>
      </w:r>
      <w:r>
        <w:rPr/>
        <w:t xml:space="preserve"> keletkezik.</w:t>
      </w:r>
    </w:p>
    <w:p>
      <w:pPr>
        <w:pStyle w:val="Normal"/>
        <w:bidi w:val="0"/>
        <w:ind w:firstLine="432"/>
        <w:jc w:val="both"/>
        <w:rPr/>
      </w:pPr>
      <w:r>
        <w:rPr/>
        <w:t>µ §</w:t>
      </w:r>
      <w:r>
        <w:rPr/>
        <w:t xml:space="preserve">A 8.4. ábrán a törzs és a váll forgó, a kar haladó mozgást végez és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nkatér</w:t>
      </w:r>
      <w:r>
        <w:rPr/>
        <w:t xml:space="preserve"> alakj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reges gömb</w:t>
      </w:r>
      <w:r>
        <w:rPr/>
        <w:t>. Eltüntethetô az üreg a gömbbôl, ha mindhárom testrész forgó mozgást végez (8.5. ábra).</w:t>
      </w:r>
    </w:p>
    <w:p>
      <w:pPr>
        <w:pStyle w:val="Normal"/>
        <w:bidi w:val="0"/>
        <w:ind w:firstLine="432"/>
        <w:jc w:val="both"/>
        <w:rPr/>
      </w:pPr>
      <w:r>
        <w:rPr/>
        <w:t>A 8.2-3-4. ábrán a kar egy tagból áll. Az ilyen robotokkal pl. szereléskor egy alkatrésszel sík, henger vagy gömbfelülethez csak korlátozott módon közelíthetünk. Alá, fölé, mögé általában nem nyúlhatunk, mint a 8.5 és 8.6. ábrán látható, ízelt karos robotokkal.</w: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189230" cy="1771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8.7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432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A 8.6. ábrán látható négytengelyes robo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nematikailag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úlhatározott (redundáns),</w:t>
      </w:r>
      <w:r>
        <w:rPr/>
        <w:t xml:space="preserve"> keze a munkatér egyik pontjából a másikba különbözô pályákon elvihetô, ezért szereléskor a már beszerelt alkatrészeket, mint akadályokat képes  kikerülni.</w:t>
      </w:r>
    </w:p>
    <w:p>
      <w:pPr>
        <w:pStyle w:val="Normal"/>
        <w:bidi w:val="0"/>
        <w:ind w:firstLine="432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851660</wp:posOffset>
                </wp:positionH>
                <wp:positionV relativeFrom="paragraph">
                  <wp:posOffset>210185</wp:posOffset>
                </wp:positionV>
                <wp:extent cx="189230" cy="1771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pt;mso-wrap-distance-right:9pt;mso-wrap-distance-top:0pt;mso-wrap-distance-bottom:0pt;margin-top:16.55pt;mso-position-vertical-relative:text;margin-left:1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432"/>
        <w:jc w:val="both"/>
        <w:rPr/>
      </w:pPr>
      <w:r>
        <w:rPr/>
        <w:t>A megfogó (effektor) a munkatérben mozog, pillanatnyi helyzetét a hasábalakú munkatérben derékszögû, a hengerala-kúban henger-, végül a gömbalakúban gömbkoordinátákkal írhatjuk le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robottest (törzs, váll, kar) a robotkezet hivatott a munka-tér vala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pontjába vinni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pontban, mint bázison a robotkéz általában további három tengely szerint végezhet összetett mozgást. Ezt mikromozgásna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kropozicionálás-</w:t>
      </w:r>
      <w:r>
        <w:rPr/>
        <w:t>nak) nevezzük (8.7. ábra). A mikromozgás munkatere is lehet hasáb-, henger- és gömbalakú.</w:t>
      </w:r>
    </w:p>
    <w:p>
      <w:pPr>
        <w:pStyle w:val="Normal"/>
        <w:bidi w:val="0"/>
        <w:ind w:firstLine="432"/>
        <w:jc w:val="both"/>
        <w:rPr/>
      </w:pPr>
      <w:r>
        <w:rPr/>
        <w:t>µ §</w:t>
      </w:r>
      <w:r>
        <w:rPr/>
        <w:t xml:space="preserve">A mikromozgásokat bizto-sító tengelyek metszik egy-mást vagy egymáshoz közeli kitérô egyenesek, mely általá-ban bonyolult szerkezeti felé-pítéssel oldható meg. Ezt ne-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ffektor-</w:t>
      </w:r>
      <w:r>
        <w:rPr/>
        <w:t xml:space="preserve">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z-csukló</w:t>
      </w:r>
      <w:r>
        <w:rPr/>
        <w:t xml:space="preserve">nak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189230" cy="1771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.35pt;mso-wrap-distance-right:9.35pt;mso-wrap-distance-top:0pt;mso-wrap-distance-bottom:0pt;margin-top:15.9pt;mso-position-vertical-relative:text;margin-left:17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5 A robotok szerkezeti</w:t>
      </w:r>
    </w:p>
    <w:p>
      <w:pPr>
        <w:pStyle w:val="Heading2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emei</w:t>
      </w:r>
    </w:p>
    <w:p>
      <w:pPr>
        <w:pStyle w:val="Normal"/>
        <w:bidi w:val="0"/>
        <w:ind w:firstLine="432"/>
        <w:jc w:val="both"/>
        <w:rPr/>
      </w:pPr>
      <w:r>
        <w:rPr/>
        <w:t xml:space="preserve">Az elôbbi fejezet értelmében a robot szerkezetileg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bot-test</w:t>
      </w:r>
      <w:r>
        <w:rPr/>
        <w:t xml:space="preserve">re és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fogószerkezet</w:t>
      </w:r>
      <w:r>
        <w:rPr/>
        <w:t xml:space="preserve">re bontható. A robottes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rzs-</w:t>
      </w:r>
      <w:r>
        <w:rPr/>
        <w:t xml:space="preserve">bôl és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rrendszer-</w:t>
      </w:r>
      <w:r>
        <w:rPr/>
        <w:t xml:space="preserve">bôl áll. A karrendszer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lizület</w:t>
      </w:r>
      <w:r>
        <w:rPr/>
        <w:t xml:space="preserve">tel csatlako-zik a törzshöz (8.8. áb-ra). Elôfordul, hogy a törzs az állványhoz rög-zített, ilyenk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vány-rendszer</w:t>
      </w:r>
      <w:r>
        <w:rPr/>
        <w:t xml:space="preserve">rôl beszélünk. Az egyes elemek haladó vagy forgó mozgást biz-tosító szerkezeteken, szaknyelven vezetéke-ken és csuklókon keresztül kapcsolódnak egymáshoz. A robottest a robot fô teherviselô szerkezete. A megkivánt beállási pontosság érdekében a szerkezetnek mechanikaila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ev</w:t>
      </w:r>
      <w:r>
        <w:rPr/>
        <w:t xml:space="preserve">nek, gépészetileg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tyogásmentes</w:t>
      </w:r>
      <w:r>
        <w:rPr/>
        <w:t>nek kell lennie. A robottól, mint munkavégzô berendezéstôl a nagyobb teljesítmény érdekében egyre nagyobb mozgási sebességet is megkövete-lünk, mely a szerkezetek kis tömegével érhetô el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649605</wp:posOffset>
                </wp:positionV>
                <wp:extent cx="463550" cy="1771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3.95pt;mso-wrap-distance-left:9.35pt;mso-wrap-distance-right:0pt;mso-wrap-distance-top:0pt;mso-wrap-distance-bottom:0pt;margin-top:51.15pt;mso-position-vertical-relative:text;margin-left:33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firstLine="43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Heading2"/>
        <w:bidi w:val="0"/>
        <w:ind w:firstLine="432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6. A robotok irányítása, programozása</w:t>
      </w:r>
    </w:p>
    <w:p>
      <w:pPr>
        <w:pStyle w:val="Normal"/>
        <w:bidi w:val="0"/>
        <w:ind w:firstLine="432"/>
        <w:jc w:val="both"/>
        <w:rPr/>
      </w:pPr>
      <w:r>
        <w:rPr/>
        <w:t xml:space="preserve">A robotok program szerint végzik munkájukat. A program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ometriai utasítások</w:t>
      </w:r>
      <w:r>
        <w:rPr/>
        <w:t xml:space="preserve">at (lépéssorrend, lépéshossz),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-munikációs utasítások</w:t>
      </w:r>
      <w:r>
        <w:rPr/>
        <w:t xml:space="preserve">at (mely a technológiai folyamattal való kapcslattartást biztosítja) tartalmazza és rendszerint kiegészü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-lefolyási, ellenôrzô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ügyelô utasítások</w:t>
      </w:r>
      <w:r>
        <w:rPr/>
        <w:t>kal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geometriai utasítások a robotkezet a szerszámmal a mun-katér egyik pontjából a másikba viszik. A mozgást a program egyrészt vezérelheti úgy, hogy nem köti meg a két pont közötti pályát, a lényeg az, hogy a kéz elôírt beállási pontossággal az egyik pontból a msikba mozogjon. Ilyenk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P</w:t>
      </w: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zérlés</w:t>
      </w:r>
      <w:r>
        <w:rPr/>
        <w:t>rô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oi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oint=pontról-pontra, magyaru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ntvezérlés</w:t>
      </w:r>
      <w:r>
        <w:rPr/>
        <w:t xml:space="preserve">) beszé-lünk. Másrészt a program a két pont közötti pályát is elôírhatja (pl. szerelô robotnál ezzel biztosítható, hogy a már beszerelt, kiálló alkatrésznek ne ütközzön neki). Ebben az esetb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</w:t>
      </w: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zérlés</w:t>
      </w:r>
      <w:r>
        <w:rPr/>
        <w:t>s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ontinouo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ath=folyamatos pálya, magyaru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lyavezérlés</w:t>
      </w:r>
      <w:r>
        <w:rPr/>
        <w:t>sel) van dolgunk. A pályavezérlés sokpontvezér-lésnek is felfogható.</w:t>
      </w:r>
    </w:p>
    <w:p>
      <w:pPr>
        <w:pStyle w:val="Normal"/>
        <w:bidi w:val="0"/>
        <w:ind w:firstLine="432"/>
        <w:jc w:val="both"/>
        <w:rPr/>
      </w:pPr>
      <w:r>
        <w:rPr/>
        <w:t xml:space="preserve">A geometriai utasításokban az információkat közölhetjük számjegyes formában (számjegyes vezérlé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umeric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>ont-rol=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C-vezérlés</w:t>
      </w:r>
      <w:r>
        <w:rPr/>
        <w:t>) vagy analóg módon (pl. ütközôkkel szabjuk meg az elmozdulás nagyságát).</w:t>
      </w:r>
    </w:p>
    <w:p>
      <w:pPr>
        <w:pStyle w:val="Normal"/>
        <w:bidi w:val="0"/>
        <w:ind w:firstLine="432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A robot programozása elvégezhetô közvetlenül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kt programozás</w:t>
      </w:r>
      <w:r>
        <w:rPr/>
        <w:t>) és közvetetten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irekt programozás</w:t>
      </w:r>
      <w:r>
        <w:rPr/>
        <w:t>). A köz-vetlen programozás történhet billentyûzettel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zi adatbevitel</w:t>
      </w:r>
      <w:r>
        <w:rPr/>
        <w:t xml:space="preserve">)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nító</w:t>
      </w:r>
      <w:r>
        <w:rPr/>
        <w:t xml:space="preserve"> (teach-in)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szajátszásos</w:t>
      </w:r>
      <w:r>
        <w:rPr/>
        <w:t xml:space="preserve"> (play-back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járás</w:t>
      </w:r>
      <w:r>
        <w:rPr/>
        <w:t xml:space="preserve">sal. </w:t>
      </w:r>
    </w:p>
    <w:p>
      <w:pPr>
        <w:pStyle w:val="Normal"/>
        <w:bidi w:val="0"/>
        <w:ind w:firstLine="432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Közvetett programozásnál a program kódolt utasítások formájában tartalmazza a robot tennivalóit. E mûvelet a robot-tól helyileg távol is elvégezhetô és a kivánt idôben a vezérlô számítógépbe adható. E program nyelve általába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TRAN</w:t>
      </w:r>
      <w:r>
        <w:rPr/>
        <w:t xml:space="preserve"> speciális utasításokkal kiegészítve.</w:t>
      </w:r>
    </w:p>
    <w:p>
      <w:pPr>
        <w:pStyle w:val="Normal"/>
        <w:bidi w:val="0"/>
        <w:ind w:firstLine="432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432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2592" w:right="2160" w:gutter="0" w:header="0" w:top="216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0">
    <w:name w:val="WW8Dropcap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3">
    <w:name w:val="WW8Dropcap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4">
    <w:name w:val="WW8Dropcap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z w:val="20"/>
      <w:szCs w:val="20"/>
    </w:rPr>
  </w:style>
  <w:style w:type="character" w:styleId="WW8Dropcap15">
    <w:name w:val="WW8Dropcap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6">
    <w:name w:val="WW8Dropcap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firstLine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