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rányítástechnika</w:t>
      </w:r>
    </w:p>
    <w:p>
      <w:pPr>
        <w:pStyle w:val="Normal"/>
        <w:jc w:val="center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>Ellenôrzô kérdések az informatika szakosok számára  az 1995/96 tanév</w:t>
      </w:r>
    </w:p>
    <w:p>
      <w:pPr>
        <w:pStyle w:val="Normal"/>
        <w:jc w:val="center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>2. félévében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. Az irányítás, vezérlés és szabályozás fogalm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. A  készülék, szerv, elem és alkatrész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. A hatáslánc és ábrázolási módja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4. A jel fogalma és tulajdonsága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5. A jelek osztályozása, jelfajták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6. A modulált jel fogalma, a moduláció fajtá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7. A logikai alapműveletek és  érintkezôs modelljeik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8. A művelettagadás a logikában, a De Morgan-tételek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9. A logikai függvény fogalma és tulajdonsága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0. Érintkezôs és félvezetôs logikai kapuáramkörök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1. Logikai hálózatok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12. Programozható logikai vezérlôk  hard-ware-felépítése. A soros-ciklikus </w:t>
        <w:tab/>
        <w:t>működés elv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3. A programozható logikai vezérlôk programozás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4. Értéktartó, követô és programszabályozás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5. A szabályozó kör 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6. A tag fogalma és általános jelátviteli tulajdonsága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7. Az átmeneti, átviteli és frekvenciafüggvény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8. Az arányos, integráló és differenciáló tagok tulajdonsága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19. Tagcsoportok eredô átviteli függvényei (soros, összegzô és      </w:t>
        <w:tab/>
        <w:t>visszacsatolás)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0. A szabályozó kör stabilitási kérdése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1. A szabályozások minôségi jellemzô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2. Mintavételes, digitális és közvetlen digitális szabályozás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3. A  számítógépes termelésirányítási rendszer hierarchikus 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24. A számítógép és a folyamat kapcsolata. 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5. Központi intelligenciájú számítógépes folyamatirányítás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6. A folyamatszámítógép jellemzô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7. A megszakításrendszer működése és problémá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28. Be- és kimeneti vonalak csoportosítása. 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29. Osztott intelligenciájú számítógépes folyamatirányítás és moduláris                       </w:t>
        <w:tab/>
        <w:t>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0. A robot fogalma és generációi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1. A robotok osztályozás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2. Robotok elvi 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33. Mozgástruktúrák és munkaterek. 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 xml:space="preserve">34. Robotok szerkezeti kialakításának szempontjai. 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5. Robothajtások és vezérlések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6. Robotok programozás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Dunaújváros, 1996 febr. 21.</w:t>
      </w:r>
    </w:p>
    <w:p>
      <w:pPr>
        <w:sectPr>
          <w:type w:val="nextPage"/>
          <w:pgSz w:w="12240" w:h="15840"/>
          <w:pgMar w:left="2592" w:right="1728" w:gutter="0" w:header="0" w:top="2160" w:footer="0" w:bottom="2160"/>
          <w:pgNumType w:fmt="decimal"/>
          <w:formProt w:val="false"/>
          <w:textDirection w:val="lrTb"/>
        </w:sect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ab/>
        <w:tab/>
        <w:tab/>
        <w:tab/>
        <w:tab/>
        <w:tab/>
        <w:tab/>
        <w:tab/>
        <w:t>dr Gábor Bertalan</w:t>
      </w:r>
    </w:p>
    <w:p>
      <w:pPr>
        <w:pStyle w:val="Normal"/>
        <w:rPr/>
      </w:pPr>
      <w:r>
        <w:rPr>
          <w:rFonts w:eastAsia="Brooklyn" w:cs="Brooklyn" w:ascii="Brooklyn" w:hAnsi="Brooklyn"/>
          <w:b/>
          <w:bCs/>
        </w:rPr>
        <w:tab/>
        <w:tab/>
        <w:tab/>
        <w:tab/>
        <w:tab/>
      </w:r>
      <w:r>
        <w:rPr>
          <w:rFonts w:eastAsia="Brooklyn" w:cs="Brooklyn" w:ascii="Brooklyn" w:hAnsi="Brooklyn"/>
          <w:b/>
          <w:bCs/>
          <w:sz w:val="26"/>
          <w:szCs w:val="26"/>
        </w:rPr>
        <w:t>Zh-feladatok</w:t>
      </w:r>
    </w:p>
    <w:p>
      <w:pPr>
        <w:pStyle w:val="Normal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  <w:t>LI30</w:t>
        <w:tab/>
        <w:tab/>
        <w:tab/>
        <w:tab/>
        <w:tab/>
        <w:tab/>
        <w:tab/>
        <w:tab/>
        <w:tab/>
        <w:tab/>
        <w:t>1994/95.2.félév</w:t>
      </w:r>
    </w:p>
    <w:p>
      <w:pPr>
        <w:pStyle w:val="Normal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. A rendelkezôjel létrejöttének módja a vezérlésben és szabályozásban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. Ismertesse a félvezetôs logikai kappuáramkörök elônyeit és hátrányai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.  Ismertesse a programozható logikai vezérlô (PLC) hard-ware-felépítését és programozásá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4. Ismertesse a szabályozási kör általános felépítésé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5. A hierarchikus számítógépes termelésirányítási rendszer felépítése, a folyamatirányítás helye a rendszerben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6. Osztott intelligenciájú számítógépes folyamatirányítás és moduláris 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7. A robot fogalma, generációi és osztályozás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Az 1-2-4-7 kérdések pontértéke: 2, a többié 3. Elérhetô összes pontszám: 17.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>Minimumszint: 7 pont.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/>
      </w:pPr>
      <w:r>
        <w:rPr>
          <w:rFonts w:eastAsia="Brooklyn" w:cs="Brooklyn" w:ascii="Brooklyn" w:hAnsi="Brooklyn"/>
          <w:b/>
          <w:bCs/>
        </w:rPr>
        <w:tab/>
        <w:tab/>
        <w:tab/>
        <w:tab/>
        <w:tab/>
      </w:r>
      <w:r>
        <w:rPr>
          <w:rFonts w:eastAsia="Brooklyn" w:cs="Brooklyn" w:ascii="Brooklyn" w:hAnsi="Brooklyn"/>
          <w:b/>
          <w:bCs/>
          <w:sz w:val="26"/>
          <w:szCs w:val="26"/>
        </w:rPr>
        <w:t>Zh-feladatok</w:t>
      </w:r>
    </w:p>
    <w:p>
      <w:pPr>
        <w:pStyle w:val="Normal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  <w:t>LI30</w:t>
        <w:tab/>
        <w:tab/>
        <w:tab/>
        <w:tab/>
        <w:tab/>
        <w:tab/>
        <w:tab/>
        <w:tab/>
        <w:tab/>
        <w:tab/>
        <w:t>1994/95.2.félév</w:t>
      </w:r>
    </w:p>
    <w:p>
      <w:pPr>
        <w:pStyle w:val="Normal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. A rendelkezôjel létrejöttének módja a vezérlésben és szabályozásban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. Ismertesse a félvezetôs logikai kappuáramkörök elônyeit és hátrányai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.  Ismertesse a programozható logikai vezérlô (PLC) hard-ware-felépítését és programozásá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4. Ismertesse a szabályozási kör általános felépítésé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5. A hierarchikus számítógépes termelésirányítási rendszer felépítése, a folyamatirányítás helye a rendszerben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6. Osztott intelligenciájú számítógépes folyamatirányítás és moduláris 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7. A robot fogalma, generációi és osztályozás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Az 1-2-4-7 kérdések pontértéke: 2, a többié 3. Elérhetô összes pontszám: 17.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>Minimumszint: 7 pont.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/>
      </w:pPr>
      <w:r>
        <w:rPr>
          <w:rFonts w:eastAsia="Brooklyn" w:cs="Brooklyn" w:ascii="Brooklyn" w:hAnsi="Brooklyn"/>
          <w:b/>
          <w:bCs/>
        </w:rPr>
        <w:tab/>
        <w:tab/>
        <w:tab/>
        <w:tab/>
        <w:tab/>
      </w:r>
      <w:r>
        <w:rPr>
          <w:rFonts w:eastAsia="Brooklyn" w:cs="Brooklyn" w:ascii="Brooklyn" w:hAnsi="Brooklyn"/>
          <w:b/>
          <w:bCs/>
          <w:sz w:val="26"/>
          <w:szCs w:val="26"/>
        </w:rPr>
        <w:t>Zh-feladatok</w:t>
      </w:r>
    </w:p>
    <w:p>
      <w:pPr>
        <w:pStyle w:val="Normal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  <w:t>LI30</w:t>
        <w:tab/>
        <w:tab/>
        <w:tab/>
        <w:tab/>
        <w:tab/>
        <w:tab/>
        <w:tab/>
        <w:tab/>
        <w:tab/>
        <w:tab/>
        <w:t>1994/95.2.félév</w:t>
      </w:r>
    </w:p>
    <w:p>
      <w:pPr>
        <w:pStyle w:val="Normal"/>
        <w:rPr>
          <w:rFonts w:ascii="Brooklyn" w:hAnsi="Brooklyn" w:eastAsia="Brooklyn" w:cs="Brooklyn"/>
          <w:sz w:val="26"/>
          <w:szCs w:val="26"/>
        </w:rPr>
      </w:pPr>
      <w:r>
        <w:rPr>
          <w:rFonts w:eastAsia="Brooklyn" w:cs="Brooklyn" w:ascii="Brooklyn" w:hAnsi="Brooklyn"/>
          <w:sz w:val="26"/>
          <w:szCs w:val="26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1. A rendelkezôjel létrejöttének módja a vezérlésben és szabályozásban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2. Ismertesse a félvezetôs logikai kappuáramkörök elônyeit és hátrányai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3.  Ismertesse a programozható logikai vezérlô (PLC) hard-ware-felépítését és programozásá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4. Ismertesse a szabályozási kör általános felépítését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5. A hierarchikus számítógépes termelésirányítási rendszer felépítése, a folyamatirányítás helye a rendszerben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6. Osztott intelligenciájú számítógépes folyamatirányítás és moduláris felépítése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7. A robot fogalma, generációi és osztályozása.</w:t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</w:r>
    </w:p>
    <w:p>
      <w:pPr>
        <w:pStyle w:val="Normal"/>
        <w:rPr>
          <w:rFonts w:ascii="Brooklyn" w:hAnsi="Brooklyn" w:eastAsia="Brooklyn" w:cs="Brooklyn"/>
        </w:rPr>
      </w:pPr>
      <w:r>
        <w:rPr>
          <w:rFonts w:eastAsia="Brooklyn" w:cs="Brooklyn" w:ascii="Brooklyn" w:hAnsi="Brooklyn"/>
        </w:rPr>
        <w:t>Az 1-2-4-7 kérdések pontértéke: 2, a többié 3. Elérhetô összes pontszám: 17.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>Minimumszint: 7 pont.</w:t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p>
      <w:pPr>
        <w:pStyle w:val="Normal"/>
        <w:rPr>
          <w:rFonts w:ascii="Brooklyn" w:hAnsi="Brooklyn" w:eastAsia="Brooklyn" w:cs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E" w:hAnsi="Arial CE" w:eastAsia="Arial CE" w:cs="Arial CE"/>
      <w:b/>
      <w:bCs/>
      <w:sz w:val="24"/>
      <w:szCs w:val="24"/>
      <w:u w:val="single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07:57:00Z</dcterms:created>
  <dc:creator>Informatika</dc:creator>
  <dc:description/>
  <dc:language>en-US</dc:language>
  <cp:lastModifiedBy>MEDFK Informatikai Int�zet</cp:lastModifiedBy>
  <dcterms:modified xsi:type="dcterms:W3CDTF">1997-06-19T19:00:00Z</dcterms:modified>
  <cp:revision>4</cp:revision>
  <dc:subject/>
  <dc:title>LevVizsK</dc:title>
</cp:coreProperties>
</file>