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őelemek</w:t>
      </w:r>
    </w:p>
    <w:p>
      <w:pPr>
        <w:pStyle w:val="Normal"/>
        <w:rPr/>
      </w:pPr>
      <w:r>
        <w:rPr/>
        <w:t>Fe-Ko</w:t>
        <w:tab/>
        <w:t>Ez a leggyakoribb, mert olcsó</w:t>
      </w:r>
    </w:p>
    <w:p>
      <w:pPr>
        <w:pStyle w:val="Normal"/>
        <w:rPr/>
      </w:pPr>
      <w:r>
        <w:rPr/>
        <w:t>+    -</w:t>
      </w:r>
    </w:p>
    <w:p>
      <w:pPr>
        <w:pStyle w:val="Normal"/>
        <w:rPr/>
      </w:pPr>
      <w:r>
        <w:rPr/>
        <w:t>Pt   PtRb</w:t>
      </w:r>
    </w:p>
    <w:p>
      <w:pPr>
        <w:pStyle w:val="Normal"/>
        <w:rPr/>
      </w:pPr>
      <w:r>
        <w:rPr/>
        <w:t>Ni   NiCr-ötvö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   Cu</w:t>
        <w:tab/>
        <w:tab/>
        <w:t>Ez így nem jó, mert így már 3 hőelem van. A járulékos hőelemképzést ki kell</w:t>
      </w:r>
    </w:p>
    <w:p>
      <w:pPr>
        <w:pStyle w:val="Normal"/>
        <w:rPr/>
      </w:pPr>
      <w:r>
        <w:rPr/>
        <w:t>PtRb                küszöbölni. Ugyanolyan elektronpotenciálú vezetéket kell alkalmazni. A kompenzációs vezetékek anyagának elektrokémiai szempontból a hőelemével meg kell egyezniük. Így nem kell járulékos hőelemet létrehoznom. A probléma most a műszernél jelenik meg. A műszernél már alkalmaznak járulékos hőelemet, termosztátot, ebbe viszem be a vezetékeket. Napjainkban nem ez a gyakorlat. Inkább elektromos kompenzációt alkalmaznak: ellenfeszültséget adunk a hőmérőre, így küszöböljük ki a hibá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irométerek</w:t>
      </w:r>
    </w:p>
    <w:p>
      <w:pPr>
        <w:pStyle w:val="Normal"/>
        <w:rPr/>
      </w:pPr>
      <w:r>
        <w:rPr/>
        <w:t xml:space="preserve">3 csoportjuk van: </w:t>
      </w:r>
    </w:p>
    <w:p>
      <w:pPr>
        <w:pStyle w:val="Normal"/>
        <w:numPr>
          <w:ilvl w:val="0"/>
          <w:numId w:val="2"/>
        </w:numPr>
        <w:rPr/>
      </w:pPr>
      <w:r>
        <w:rPr/>
        <w:t>Összsugárzásmérő: Minden spektrumban történő sugárzást mérek itt</w:t>
      </w:r>
    </w:p>
    <w:p>
      <w:pPr>
        <w:pStyle w:val="Normal"/>
        <w:numPr>
          <w:ilvl w:val="0"/>
          <w:numId w:val="2"/>
        </w:numPr>
        <w:rPr/>
      </w:pPr>
      <w:r>
        <w:rPr/>
        <w:t>Részsugárzásmérő</w:t>
      </w:r>
    </w:p>
    <w:p>
      <w:pPr>
        <w:pStyle w:val="Normal"/>
        <w:numPr>
          <w:ilvl w:val="0"/>
          <w:numId w:val="2"/>
        </w:numPr>
        <w:rPr/>
      </w:pPr>
      <w:r>
        <w:rPr/>
        <w:t>Színpirométerek: Kiszűrik a színeket, csak a jellemző színt engedik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ő sugárzás útján is terjed. A sugárzási hőt elektromágneses hullámokkal érzékelik a műszerek. A mérésünk könnyen áttehető villamos energiává.</w:t>
        <w:tab/>
        <w:t>Kohászatban használj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fraérzékelők is hőmérsékletkülönbséget mér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pler-elv: A hullám terjedése a közeg sűrűségétől is változha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yomásmérés</w:t>
      </w:r>
    </w:p>
    <w:p>
      <w:pPr>
        <w:pStyle w:val="Normal"/>
        <w:rPr/>
      </w:pPr>
      <w:r>
        <w:rPr/>
        <w:t>Nyomás: Egységnyi felületre ható erő.</w:t>
        <w:tab/>
        <w:t>Mértékegysége: Pascal</w:t>
      </w:r>
    </w:p>
    <w:p>
      <w:pPr>
        <w:pStyle w:val="Normal"/>
        <w:rPr/>
      </w:pPr>
      <w:r>
        <w:rPr/>
        <w:t xml:space="preserve">Rugalmas alakváltozáson alapuló nyomásmérési mód: </w:t>
      </w:r>
    </w:p>
    <w:p>
      <w:pPr>
        <w:pStyle w:val="Normal"/>
        <w:rPr/>
      </w:pPr>
      <w:r>
        <w:rPr/>
        <w:t>- Lapított rugalmas cső, erre kötöm a nyomással arányos műszert. A közepe túl érzékeny.</w:t>
      </w:r>
    </w:p>
    <w:p>
      <w:pPr>
        <w:pStyle w:val="Normal"/>
        <w:rPr/>
      </w:pPr>
      <w:r>
        <w:rPr/>
        <w:t>- Membrános: a rugalmasság növelésével növelhetem az érzékenységet</w:t>
      </w:r>
    </w:p>
    <w:p>
      <w:pPr>
        <w:pStyle w:val="Normal"/>
        <w:rPr/>
      </w:pPr>
      <w:r>
        <w:rPr/>
        <w:t>Nyomás különbségen alapuló mérési mód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P1&gt;P0</w:t>
      </w:r>
    </w:p>
    <w:p>
      <w:pPr>
        <w:pStyle w:val="Normal"/>
        <w:rPr/>
      </w:pPr>
      <w:r>
        <w:object w:dxaOrig="4058" w:dyaOrig="2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5pt;width:98.8pt;height:66.1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1681022" r:id="rId2"/>
        </w:object>
      </w:r>
      <w:r>
        <w:rPr/>
        <w:t>Csöves nyomásmérő: A mérés eredményét a külső nyomás és a hidrosztatikai nyomás ad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omásmérés villamos elvvel: Egyre jobban elterjedt.</w:t>
      </w:r>
    </w:p>
    <w:p>
      <w:pPr>
        <w:pStyle w:val="Normal"/>
        <w:rPr/>
      </w:pPr>
      <w:r>
        <w:rPr/>
        <w:t>R=P*L/A</w:t>
        <w:tab/>
        <w:t>Fajlagos egységnyi jellemzőkkel rendelkező villamos ellenáll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668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6.95pt;width:82.9pt;height:75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34673739" r:id="rId4"/>
        </w:object>
      </w:r>
      <w:r>
        <w:rPr/>
        <w:t xml:space="preserve">Nyomásmérő bélye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heatstone híd: </w:t>
      </w:r>
      <w:r>
        <w:rPr>
          <w:b w:val="false"/>
          <w:bCs w:val="false"/>
          <w:sz w:val="24"/>
        </w:rPr>
        <w:t>Híd módszerrel elérhető, hogy a nyomásmérő bélyegekkel létrejött ellenállásváltozás úgy hat a mérőhídra, hogy az eltérést növelje, így az érzékenység is növekszik.</w:t>
      </w:r>
    </w:p>
    <w:p>
      <w:pPr>
        <w:pStyle w:val="Normal"/>
        <w:rPr/>
      </w:pPr>
      <w:r>
        <w:rPr/>
        <w:t>Előnye hogy gyorsan és pontosan mér, nem terheli a mért kört.</w:t>
      </w:r>
    </w:p>
    <w:p>
      <w:pPr>
        <w:pStyle w:val="Normal"/>
        <w:rPr/>
      </w:pPr>
      <w:r>
        <w:rPr/>
        <w:t>Hátránya, hogy drága a kivitelezése, mert az eszköz mechanikailag sokba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zo cellás nyomásmérő: Erőt gyakorolva rá a villamos tengely mentén feszültségkülönbséget tudunk létrehozni. Ez arányos a nyomóerővel. A kristály csiszoltságától függ a pontossá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73"/>
        </w:tabs>
        <w:ind w:left="24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07:00Z</dcterms:created>
  <dc:creator>Léber Balázs</dc:creator>
  <dc:description/>
  <dc:language>en-US</dc:language>
  <cp:lastModifiedBy>Léber Balázs</cp:lastModifiedBy>
  <dcterms:modified xsi:type="dcterms:W3CDTF">2003-02-24T16:20:00Z</dcterms:modified>
  <cp:revision>2</cp:revision>
  <dc:subject/>
  <dc:title>Hőelemek</dc:title>
</cp:coreProperties>
</file>