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1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artalommjegyzék</w:t>
      </w:r>
    </w:p>
    <w:p>
      <w:pPr>
        <w:pStyle w:val="Contents1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no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24"/>
              <w:i w:val="false"/>
              <w:b w:val="false"/>
              <w:szCs w:val="24"/>
              <w:iCs w:val="false"/>
              <w:bCs w:val="false"/>
              <w:vanish w:val="false"/>
            </w:rPr>
            <w:instrText xml:space="preserve">\TARTALOM \o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24"/>
              <w:i w:val="false"/>
              <w:b w:val="false"/>
              <w:szCs w:val="24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µTartalommjegyzék</w:t>
            <w:tab/>
            <w:t>2</w:t>
          </w:r>
        </w:p>
        <w:p>
          <w:pPr>
            <w:pStyle w:val="Contents1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4. Szabályozástechnika.</w:t>
            <w:tab/>
            <w:t>2</w:t>
          </w:r>
        </w:p>
        <w:p>
          <w:pPr>
            <w:pStyle w:val="Contents2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4.1. A szabályozó felépítése.</w:t>
            <w:tab/>
            <w:t>2</w:t>
          </w:r>
        </w:p>
        <w:p>
          <w:pPr>
            <w:pStyle w:val="Contents2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4.2. Szabályozások osztályozása</w:t>
            <w:tab/>
            <w:t>5</w:t>
          </w:r>
        </w:p>
        <w:p>
          <w:pPr>
            <w:pStyle w:val="Contents2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4.3. Szabályozások vizsgálata</w:t>
            <w:tab/>
            <w:t>7</w:t>
          </w:r>
        </w:p>
        <w:p>
          <w:pPr>
            <w:pStyle w:val="Contents3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4.3.1. Tagok vizsgálata az idôtartományban</w:t>
            <w:tab/>
            <w:t>8</w:t>
          </w:r>
        </w:p>
        <w:p>
          <w:pPr>
            <w:pStyle w:val="Contents4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4.3.1.1. Vizsgáló jelek és válaszfüggvények</w:t>
            <w:tab/>
            <w:t>10</w:t>
          </w:r>
        </w:p>
        <w:p>
          <w:pPr>
            <w:pStyle w:val="Contents4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4.3.1.2. Az energiatároló fogalma</w:t>
            <w:tab/>
            <w:t>11</w:t>
          </w:r>
        </w:p>
        <w:p>
          <w:pPr>
            <w:pStyle w:val="Contents4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4.3.1.3. A holtidô fogalma</w:t>
            <w:tab/>
            <w:t>13</w:t>
          </w:r>
        </w:p>
        <w:p>
          <w:pPr>
            <w:pStyle w:val="Contents4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4.3.1.4. Alapvetô tagok differenciálegyenlete és átmeneti függvénye</w:t>
            <w:tab/>
            <w:t>14</w:t>
          </w:r>
        </w:p>
        <w:p>
          <w:pPr>
            <w:pStyle w:val="Contents5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1. Arányos  tagok.</w:t>
            <w:tab/>
            <w:t>14</w:t>
          </w:r>
        </w:p>
        <w:p>
          <w:pPr>
            <w:pStyle w:val="Contents5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2. Integráló tagok</w:t>
            <w:tab/>
            <w:t>18</w:t>
          </w:r>
        </w:p>
        <w:p>
          <w:pPr>
            <w:pStyle w:val="Contents5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3. Differenciáló tagok</w:t>
            <w:tab/>
            <w:t>20</w:t>
          </w:r>
        </w:p>
        <w:p>
          <w:pPr>
            <w:pStyle w:val="Contents5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4. Holtidôs tagok</w:t>
            <w:tab/>
            <w:t>22</w:t>
          </w:r>
        </w:p>
        <w:p>
          <w:pPr>
            <w:pStyle w:val="Contents3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4.3.2. Tagok vizsgálata a frekvenciatartományban.</w:t>
            <w:tab/>
            <w:t>22</w:t>
          </w:r>
        </w:p>
        <w:p>
          <w:pPr>
            <w:pStyle w:val="Contents3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4.3.3. Tagcsoportok eredô függvényei</w:t>
            <w:tab/>
            <w:t>29</w:t>
          </w:r>
        </w:p>
        <w:p>
          <w:pPr>
            <w:pStyle w:val="Contents3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4.3.4. Mintavételezô és digitális  rendszerek tagjainak (tagcsoportjainak)  vizsgálata</w:t>
            <w:tab/>
            <w:t>32</w:t>
          </w:r>
        </w:p>
        <w:p>
          <w:pPr>
            <w:pStyle w:val="Contents3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4.3.7. Szabályozási rendszerek vizsgálata</w:t>
            <w:tab/>
            <w:t>40</w:t>
          </w:r>
        </w:p>
        <w:p>
          <w:pPr>
            <w:pStyle w:val="Contents4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4.3.7.1. A zárt rendszer eredô átviteli függvényei</w:t>
            <w:tab/>
            <w:t>40</w:t>
          </w:r>
        </w:p>
        <w:p>
          <w:pPr>
            <w:pStyle w:val="Contents4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4.3.7.2. A szabályozás tipusszáma és hibája</w:t>
            <w:tab/>
            <w:t>43</w:t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24"/>
              <w:i w:val="false"/>
              <w:b w:val="false"/>
              <w:szCs w:val="24"/>
              <w:iCs w:val="false"/>
              <w:bCs w:val="false"/>
              <w:vanish w:val="false"/>
            </w:rPr>
            <w:fldChar w:fldCharType="end"/>
          </w:r>
        </w:p>
      </w:sdtContent>
    </w:sdt>
    <w:p>
      <w:pPr>
        <w:pStyle w:val="NormalIndent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1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none"/>
        </w:rPr>
        <w:t>4. Szabályozástechnika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  <w:u w:val="none"/>
        </w:rPr>
      </w:r>
    </w:p>
    <w:p>
      <w:pPr>
        <w:pStyle w:val="Heading2"/>
        <w:bidi w:val="0"/>
        <w:rPr/>
      </w:pPr>
      <w:r>
        <w:rPr/>
        <w:t>4.1. A szabályozó felépítése.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A szabályozás olyan irányítási mûvelet, mely valamely jellem-zôjének meghatározott (elôírt) módon való befolyásolásával fenn-tartja, ill. megváltoztatja a folyamatot. Példaként kövessük nyomon egy gáztüzelésû kemence hômérsékletszabályozását a 4.1. ábra blokkvázlatán. Technológiai követelmény pl., hogy a kemencetér hômérséklete egy idôintervallumban legyen állandó. Ezt kell a szabályozónak biztosítani. A folyamato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bályozott szakasz</w:t>
      </w:r>
      <w:r>
        <w:rPr/>
        <w:t xml:space="preserve">nak nevezzük. A folyamat azon paramétere (jelen példában  kemencetér hômérséklete), melyre a szabályozás irányul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bályozott</w:t>
      </w:r>
      <w:r>
        <w:rPr/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l-lemzô</w:t>
      </w:r>
      <w:r>
        <w:rPr/>
        <w:t xml:space="preserve">, jele: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s. </w:t>
      </w:r>
      <w:r>
        <w:rPr/>
        <w:t xml:space="preserve">A hôtanból ismeretes, hogy a kemencetér hômér-sékletét a berakott beté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ôtartalma</w:t>
      </w:r>
      <w:r>
        <w:rPr/>
        <w:t xml:space="preserve">,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mencefalaza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ôszige-telésének állapota</w:t>
      </w:r>
      <w:r>
        <w:rPr/>
        <w:t xml:space="preserve">,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rnyezeti hômérséklet</w:t>
      </w:r>
      <w:r>
        <w:rPr/>
        <w:t xml:space="preserve">, az ajtó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ömített-sége</w:t>
      </w:r>
      <w:r>
        <w:rPr/>
        <w:t>, stb... a hevítési technológia szempontjából károsan befolyá-solja, röviden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zavarja</w:t>
      </w:r>
      <w:r>
        <w:rPr/>
        <w:t xml:space="preserve">. Ezeket nevezzük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varó jellemzô</w:t>
      </w:r>
      <w:r>
        <w:rPr/>
        <w:t>knek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z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z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...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zn</w:t>
      </w:r>
      <w:r>
        <w:rPr/>
        <w:t xml:space="preserve">). A szabályozás feladata a zavarás káros hatásá-nak minimális mértékre való csökkentése. A kemencetér hômér-sékletét alapvetôen a gáz-levegô keverék elégetésekor felszabaduló hômennyiség, állandó fajhô esetén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ôegység alatt bevitt keverékmennyiség</w:t>
      </w:r>
      <w:r>
        <w:rPr/>
        <w:t xml:space="preserve"> határozza meg. Ennek módosításával tudjuk a hômérsékletet növelni vagy csökkenteni, ha a zavarás következ-tében az csökken vagy nô. Ezt nevezzük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ódosított jellemzô</w:t>
      </w:r>
      <w:r>
        <w:rPr/>
        <w:t>nek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). </w:t>
      </w:r>
      <w:r>
        <w:rPr/>
        <w:t xml:space="preserve">E jellemzôt annak függvényében kell változtatni, hogy a kemenceté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ényleges hômérséklete</w:t>
      </w:r>
      <w:r>
        <w:rPr/>
        <w:t xml:space="preserve"> mennyiben tér el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ôírt érték</w:t>
      </w:r>
      <w:r>
        <w:rPr/>
        <w:t xml:space="preserve">tôl. Az eltérés meghatározása ezért alapvetô részfeladat a szabályozásnál. Az eltérés valamely idôpillanatban az elôírt és tényleges hômérséklet különbsége. A hômérsékletet tehá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rzé-kel</w:t>
      </w:r>
      <w:r>
        <w:rPr/>
        <w:t>ni, mérni és olyan jellé kell átalakítani, mellyel aritmetikai mûvelet 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ülönbségképzés</w:t>
      </w:r>
      <w:r>
        <w:rPr/>
        <w:t xml:space="preserve">) végezhetô. Az érzékelést és jeláta-lakítást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rzékelô</w:t>
      </w:r>
      <w:r>
        <w:rPr/>
        <w:t xml:space="preserve">, szokásos nevé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ávadó</w:t>
      </w:r>
      <w:r>
        <w:rPr/>
        <w:t xml:space="preserve"> végzi. Ennek kimenô  jele a hômérséklettel arányo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lenôrzô jel</w:t>
      </w:r>
      <w:r>
        <w:rPr/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e</w:t>
      </w:r>
      <w:r>
        <w:rPr/>
        <w:t xml:space="preserve">), melyet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ülönb-ségképzô</w:t>
      </w:r>
      <w:r>
        <w:rPr/>
        <w:t xml:space="preserve"> von ki az elôírt értéket meghatározó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apjel</w:t>
      </w:r>
      <w:r>
        <w:rPr/>
        <w:t xml:space="preserve">bôl.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apjelképzô</w:t>
      </w:r>
      <w:r>
        <w:rPr/>
        <w:t xml:space="preserve"> által  elôállított  alapjelet potencióméter vagy billen-tyûzet segítségével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állító jel</w:t>
      </w:r>
      <w:r>
        <w:rPr/>
        <w:t>lel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/>
        <w:t xml:space="preserve">)  adhatjuk meg. Az alap- és ellenôrzô jel különbsége a szabályozó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ba-</w:t>
      </w:r>
      <w:r>
        <w:rPr/>
        <w:t xml:space="preserve"> vagy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ndelkezô jel</w:t>
      </w:r>
      <w:r>
        <w:rPr/>
        <w:t>e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e</w:t>
      </w:r>
      <w:r>
        <w:rPr/>
        <w:t xml:space="preserve">), mely szintjét és teljesítményét tekintve is olyan kicsi, hogy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égrehajtó szerv</w:t>
      </w:r>
      <w:r>
        <w:rPr/>
        <w:t xml:space="preserve">et (pl. villamos motor) mûködtetni csak erôsítés után képes. Az erôsítô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V, mA</w:t>
      </w:r>
      <w:r>
        <w:rPr/>
        <w:t xml:space="preserve"> nagyságú jele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-24-100 V</w:t>
      </w:r>
      <w:r>
        <w:rPr/>
        <w:t xml:space="preserve"> egyen- vagy váltakozó feszültségû, több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</w:t>
      </w:r>
      <w:r>
        <w:rPr/>
        <w:t xml:space="preserve"> va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0 W</w:t>
      </w:r>
      <w:r>
        <w:rPr/>
        <w:t xml:space="preserve"> teljesít-ményû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égrehajtó jel</w:t>
      </w:r>
      <w:r>
        <w:rPr/>
        <w:t>lel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v</w:t>
      </w:r>
      <w:r>
        <w:rPr/>
        <w:t>) látja el a végrehajtó szervet melynek szögelfordulása -áttételen keresztül- elmozdítja 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vatkozó jel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/>
        <w:t xml:space="preserve">)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vatkozó szerv</w:t>
      </w:r>
      <w:r>
        <w:rPr/>
        <w:t>et. A beavatkozó szerv, pl. (szervo-)motoros szelep, tolózár, csappantyú, potencióméter, stb... mûködtetésével megváltozik annak átömlô keresztmetszete és ezzel az idôegység alatt bevitt keverékmennyiség, azaz a módosított jellemzô, mégpe-dig olyan irányban, hogy a hiba csökkenjen.</w:t>
      </w:r>
    </w:p>
    <w:p>
      <w:pPr>
        <w:pStyle w:val="NormalIndent"/>
        <w:bidi w:val="0"/>
        <w:jc w:val="both"/>
        <w:rPr/>
      </w:pPr>
      <w:r>
        <w:rPr/>
        <w:t xml:space="preserve">A szabályozás jellemzôje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sszacsatolás</w:t>
      </w:r>
      <w:r>
        <w:rPr/>
        <w:t xml:space="preserve">, melynek eredménye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árt hatáslánc</w:t>
      </w:r>
      <w:r>
        <w:rPr/>
        <w:t>. A visszacsatolás a szabályozó mûködését sajnos bonyolítja, a szabályozott jellemzô nem kivánatos lengését, insta-bilitását is okozhatja.</w:t>
      </w:r>
    </w:p>
    <w:p>
      <w:pPr>
        <w:pStyle w:val="NormalIndent"/>
        <w:bidi w:val="0"/>
        <w:jc w:val="both"/>
        <w:rPr/>
      </w:pPr>
      <w:r>
        <w:rPr/>
        <w:t>Szabályozásnál az al;apjel vagy a szabályozott jellemzô változá-sa hozza létre a hiba- vagy rendelkezô jelet, mely a hiba csökken-tését célzó beavatkozást eredményez a folyamatba, ezért szabályo-zással valamennyi zavaró jellemzô hatása kiküszöbölhetô.</w:t>
      </w:r>
    </w:p>
    <w:p>
      <w:pPr>
        <w:pStyle w:val="NormalIndent"/>
        <w:bidi w:val="0"/>
        <w:jc w:val="both"/>
        <w:rPr/>
      </w:pPr>
      <w:r>
        <w:rPr/>
        <w:t xml:space="preserve">A 4.1. ábrán pont-vonallal határolt rész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bályozó</w:t>
      </w:r>
      <w:r>
        <w:rPr/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-rendezés</w:t>
      </w:r>
      <w:r>
        <w:rPr/>
        <w:t>, mely három, szerkezetileg is elkülöníthetô részbôl (szag-gatott vonallal határolt) áll, úgymint:</w:t>
      </w:r>
    </w:p>
    <w:p>
      <w:pPr>
        <w:pStyle w:val="NormalIndent"/>
        <w:bidi w:val="0"/>
        <w:jc w:val="both"/>
        <w:rPr/>
      </w:pPr>
      <w:r>
        <w:rPr/>
        <w:t xml:space="preserve">1. Érzékelô-jelátalakító, rövide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ávadó</w:t>
      </w:r>
      <w:r>
        <w:rPr/>
        <w:t>, melynek bemenô jele a szabályozott jellemzô, tehát illeszkedik a folyamathoz, szerkeze-tileg is hozzátartozik. Kimenô jele az ellenôrzô jel, mely egyúttal a</w:t>
      </w:r>
    </w:p>
    <w:p>
      <w:pPr>
        <w:pStyle w:val="NormalIndent"/>
        <w:bidi w:val="0"/>
        <w:jc w:val="both"/>
        <w:rPr/>
      </w:pPr>
      <w:r>
        <w:rPr/>
        <w:t xml:space="preserve">2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bályozó egység</w:t>
      </w:r>
      <w:r>
        <w:rPr/>
        <w:t xml:space="preserve"> egyik bemenô jele. Az egység az alapjel-, különbségképzô és erôsítô szervet foglalja magába, kimenô jele a végrehajtó jel, mely a </w:t>
      </w:r>
    </w:p>
    <w:p>
      <w:pPr>
        <w:pStyle w:val="NormalIndent"/>
        <w:bidi w:val="0"/>
        <w:jc w:val="both"/>
        <w:rPr/>
      </w:pPr>
      <w:r>
        <w:rPr/>
        <w:t xml:space="preserve">3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égrehajtó-beavatkozó</w:t>
      </w:r>
      <w:r>
        <w:rPr/>
        <w:t xml:space="preserve"> (röviden: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vatkozó</w:t>
      </w:r>
      <w:r>
        <w:rPr/>
        <w:t>) szerv(ek)bôl álló egység bemenô jele. A végrehajtó és beavatkozó szerv egy szerkezeti egységet alkot (szokásos elnevezése még: (szervó)motoros szelep, tolózár, csappantyú, potencióméter, stb...) és kimenetén illeszkedik a folyamathoz. Jelen példában a gázégô elôtt, a keveréket szállító, szabványos átmérôjû és nyomású csô egyik szerelvénye.</w:t>
        <w:br/>
        <w:t>A szabályozó egység jelvivô vezetékeken keresztül kapcsolódik a távadóval és beavatkozóval, ezért rendszerint azoktól távol, a jól védett mûszerházban, irányító, "vezénylô" teremben helyezik el.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2"/>
        <w:bidi w:val="0"/>
        <w:jc w:val="both"/>
        <w:rPr/>
      </w:pPr>
      <w:r>
        <w:rPr/>
        <w:t>4.2. Szabályozások osztályozása</w:t>
      </w:r>
    </w:p>
    <w:p>
      <w:pPr>
        <w:pStyle w:val="NormalIndent"/>
        <w:bidi w:val="0"/>
        <w:jc w:val="left"/>
        <w:rPr/>
      </w:pPr>
      <w:r>
        <w:rPr/>
        <w:t xml:space="preserve">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apjel idôbeni lefolyása</w:t>
      </w:r>
      <w:r>
        <w:rPr/>
        <w:t xml:space="preserve"> szerint a szabályozás:</w:t>
      </w:r>
    </w:p>
    <w:p>
      <w:pPr>
        <w:pStyle w:val="NormalIndent"/>
        <w:bidi w:val="0"/>
        <w:jc w:val="both"/>
        <w:rPr/>
      </w:pPr>
      <w:r>
        <w:rPr/>
        <w:t xml:space="preserve">1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rtéktartó</w:t>
      </w:r>
      <w:r>
        <w:rPr/>
        <w:t>, ha az alapjel üzemszerûen állandó. Pl. kemen-cék hômérséklet-, tartályok nyomás-, szint-, motorok fordulat-számszabályozása, stb...</w:t>
      </w:r>
    </w:p>
    <w:p>
      <w:pPr>
        <w:pStyle w:val="NormalIndent"/>
        <w:bidi w:val="0"/>
        <w:jc w:val="both"/>
        <w:rPr/>
      </w:pPr>
      <w:r>
        <w:rPr/>
        <w:t xml:space="preserve">2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vetô</w:t>
      </w:r>
      <w:r>
        <w:rPr/>
        <w:t>, ha az alapjel üzemszerûen változik. A követô szabá-lyozás lehet:</w:t>
      </w:r>
    </w:p>
    <w:p>
      <w:pPr>
        <w:pStyle w:val="NormalIndent"/>
        <w:bidi w:val="0"/>
        <w:jc w:val="both"/>
        <w:rPr/>
      </w:pPr>
      <w:r>
        <w:rPr/>
        <w:t xml:space="preserve">a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netrendi (program-) szabályozás</w:t>
      </w:r>
      <w:r>
        <w:rPr/>
        <w:t xml:space="preserve">, ha az alapjel az idôben lefutó program szerint változik. Pl. hôkezelô kemencék hômérsékletszabályozása. </w:t>
      </w:r>
    </w:p>
    <w:p>
      <w:pPr>
        <w:pStyle w:val="NormalIndent"/>
        <w:bidi w:val="0"/>
        <w:jc w:val="both"/>
        <w:rPr/>
      </w:pPr>
      <w:r>
        <w:rPr/>
        <w:t xml:space="preserve">b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rtékkövetô</w:t>
      </w:r>
      <w:r>
        <w:rPr/>
        <w:t xml:space="preserve"> a szabályozás, ha a követô szabályozás alap-jele az idôben nem ismert módon változik. Lehet</w:t>
      </w:r>
    </w:p>
    <w:p>
      <w:pPr>
        <w:pStyle w:val="NormalIndent"/>
        <w:bidi w:val="0"/>
        <w:jc w:val="both"/>
        <w:rPr/>
      </w:pPr>
      <w:r>
        <w:rPr/>
        <w:t>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ányszabályozás</w:t>
      </w:r>
      <w:r>
        <w:rPr/>
        <w:t xml:space="preserve"> (pl. a tüzeléstechnikában fontos követel-mény, hogy a tüzelôanyag-levegô aránya ne változzon) és</w:t>
      </w:r>
    </w:p>
    <w:p>
      <w:pPr>
        <w:pStyle w:val="NormalIndent"/>
        <w:bidi w:val="0"/>
        <w:jc w:val="both"/>
        <w:rPr/>
      </w:pPr>
      <w:r>
        <w:rPr/>
        <w:t>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yzetszabályozás.</w:t>
      </w:r>
      <w:r>
        <w:rPr/>
        <w:t xml:space="preserve"> Ennél a szabályozott berendezés vala-mely elemének elmozdulása, elfordulása a szabályozott jellemzô. Ezt nevezik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rvomechanizmus</w:t>
      </w:r>
      <w:r>
        <w:rPr/>
        <w:t xml:space="preserve">nak, ilyen pl. a gépjármûvek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rvókormánya.</w:t>
      </w:r>
    </w:p>
    <w:p>
      <w:pPr>
        <w:pStyle w:val="NormalIndent"/>
        <w:bidi w:val="0"/>
        <w:jc w:val="both"/>
        <w:rPr/>
      </w:pPr>
      <w:r>
        <w:rPr/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bályozás folyamatossága</w:t>
      </w:r>
      <w:r>
        <w:rPr/>
        <w:t xml:space="preserve"> szerint beszélünk </w:t>
      </w:r>
    </w:p>
    <w:p>
      <w:pPr>
        <w:pStyle w:val="NormalIndent"/>
        <w:bidi w:val="0"/>
        <w:jc w:val="both"/>
        <w:rPr/>
      </w:pPr>
      <w:r>
        <w:rPr/>
        <w:t xml:space="preserve">1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olyamatos és </w:t>
      </w:r>
    </w:p>
    <w:p>
      <w:pPr>
        <w:pStyle w:val="NormalIndent"/>
        <w:bidi w:val="0"/>
        <w:jc w:val="both"/>
        <w:rPr/>
      </w:pPr>
      <w:r>
        <w:rPr/>
        <w:t>2.)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zaggatott mûködésû szabályozásról</w:t>
      </w:r>
      <w:r>
        <w:rPr/>
        <w:t xml:space="preserve">.  Az elôbbinél a ha-táslánc minden idôpillanatban zárt, az utóbbinál legalább egy ponton idônként megszakad. Ha a szakadás állandó periódus-idônként következik be, akkor a szabályozás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tavételes</w:t>
      </w:r>
      <w:r>
        <w:rPr/>
        <w:t>nek nevezzük.</w:t>
      </w:r>
    </w:p>
    <w:p>
      <w:pPr>
        <w:pStyle w:val="NormalIndent"/>
        <w:bidi w:val="0"/>
        <w:jc w:val="both"/>
        <w:rPr/>
      </w:pPr>
      <w:r>
        <w:rPr/>
        <w:t>A szabályozó jeleinek értékkészlete szerint:</w:t>
      </w:r>
    </w:p>
    <w:p>
      <w:pPr>
        <w:pStyle w:val="NormalIndent"/>
        <w:bidi w:val="0"/>
        <w:jc w:val="both"/>
        <w:rPr/>
      </w:pPr>
      <w:r>
        <w:rPr/>
        <w:t xml:space="preserve">1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lytonos</w:t>
      </w:r>
      <w:r>
        <w:rPr/>
        <w:t xml:space="preserve"> a szabályozás, ha valamennyi jele folytonos, és</w:t>
      </w:r>
    </w:p>
    <w:p>
      <w:pPr>
        <w:pStyle w:val="NormalIndent"/>
        <w:bidi w:val="0"/>
        <w:jc w:val="both"/>
        <w:rPr/>
      </w:pPr>
      <w:r>
        <w:rPr/>
        <w:t xml:space="preserve">2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kaszos</w:t>
      </w:r>
      <w:r>
        <w:rPr/>
        <w:t>, ha a hatáslánc legalább egy pontján a jel szaka-szos. A szakaszos szabályozás lehet:</w:t>
      </w:r>
    </w:p>
    <w:p>
      <w:pPr>
        <w:pStyle w:val="NormalIndent"/>
        <w:bidi w:val="0"/>
        <w:jc w:val="both"/>
        <w:rPr/>
      </w:pPr>
      <w:r>
        <w:rPr/>
        <w:t xml:space="preserve">a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llásos</w:t>
      </w:r>
      <w:r>
        <w:rPr/>
        <w:t xml:space="preserve">, ha a hatáslánc legalább egy pontján diszkrét ana-lóg jel jelenik meg. Az állásos szabályozás lehe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ét-, három- és többállású (lépcsôs). </w:t>
      </w:r>
      <w:r>
        <w:rPr/>
        <w:t>Ezen szabályozók rendszerint érintkezôt tartalmaznak.</w:t>
      </w:r>
    </w:p>
    <w:p>
      <w:pPr>
        <w:pStyle w:val="NormalIndent"/>
        <w:bidi w:val="0"/>
        <w:jc w:val="both"/>
        <w:rPr/>
      </w:pPr>
      <w:r>
        <w:rPr/>
        <w:t xml:space="preserve">b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ális szabályozás</w:t>
      </w:r>
      <w:r>
        <w:rPr/>
        <w:t>ban egy vagy több jel (rendszerint az alap- és ellenôrzô jel) digitális. A digitális és analóg szabályozókat jelátalakítók kapcsolják egymáshoz (Irányítástechnika I. 3...... fejezet).</w:t>
      </w:r>
    </w:p>
    <w:p>
      <w:pPr>
        <w:pStyle w:val="NormalIndent"/>
        <w:bidi w:val="0"/>
        <w:jc w:val="both"/>
        <w:rPr/>
      </w:pPr>
      <w:r>
        <w:rPr/>
        <w:t xml:space="preserve">A folytonos és állásos szabályozás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alóg szabályozás</w:t>
      </w:r>
      <w:r>
        <w:rPr/>
        <w:t>nak is nevezzük.</w:t>
      </w:r>
    </w:p>
    <w:p>
      <w:pPr>
        <w:pStyle w:val="NormalIndent"/>
        <w:bidi w:val="0"/>
        <w:jc w:val="both"/>
        <w:rPr/>
      </w:pPr>
      <w:r>
        <w:rPr/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ndszer szerkezete</w:t>
      </w:r>
      <w:r>
        <w:rPr/>
        <w:t xml:space="preserve"> alapján a szabályozás</w:t>
      </w:r>
    </w:p>
    <w:p>
      <w:pPr>
        <w:pStyle w:val="NormalIndent"/>
        <w:bidi w:val="0"/>
        <w:jc w:val="both"/>
        <w:rPr/>
      </w:pPr>
      <w:r>
        <w:rPr/>
        <w:t xml:space="preserve">1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hurkos (autonóm),</w:t>
      </w:r>
      <w:r>
        <w:rPr/>
        <w:t xml:space="preserve"> ha a szabályozó szervei egyetlen hurkot képeznek, és </w:t>
      </w:r>
    </w:p>
    <w:p>
      <w:pPr>
        <w:pStyle w:val="NormalIndent"/>
        <w:bidi w:val="0"/>
        <w:jc w:val="both"/>
        <w:rPr/>
      </w:pPr>
      <w:r>
        <w:rPr/>
        <w:t xml:space="preserve">2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öbbhurkos</w:t>
      </w:r>
      <w:r>
        <w:rPr/>
        <w:t xml:space="preserve">, ha a rendszer szervei két  vagy több zárt hur-kot alkotnak. Két hurok eseté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szkád</w:t>
      </w:r>
      <w:r>
        <w:rPr/>
        <w:t>nak nevezzük a szabályo-zást, ha az egyik (belsô) szabályozási kör a másik (külsô) belse-jében van.</w:t>
      </w:r>
    </w:p>
    <w:p>
      <w:pPr>
        <w:pStyle w:val="NormalIndent"/>
        <w:bidi w:val="0"/>
        <w:jc w:val="both"/>
        <w:rPr/>
      </w:pPr>
      <w:r>
        <w:rPr/>
        <w:t xml:space="preserve">3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öbbváltozós (kapcsolt</w:t>
      </w:r>
      <w:r>
        <w:rPr/>
        <w:t>) a rendszer, ha több szabályozási kör van, melyek kölcsönösen befolyásolják egymást.</w:t>
      </w:r>
    </w:p>
    <w:p>
      <w:pPr>
        <w:pStyle w:val="NormalIndent"/>
        <w:bidi w:val="0"/>
        <w:jc w:val="both"/>
        <w:rPr/>
      </w:pPr>
      <w:r>
        <w:rPr/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bályozás különleges feladata</w:t>
      </w:r>
      <w:r>
        <w:rPr/>
        <w:t xml:space="preserve"> szerint megkülönböztetünk</w:t>
      </w:r>
    </w:p>
    <w:p>
      <w:pPr>
        <w:pStyle w:val="NormalIndent"/>
        <w:bidi w:val="0"/>
        <w:jc w:val="both"/>
        <w:rPr/>
      </w:pPr>
      <w:r>
        <w:rPr/>
        <w:t xml:space="preserve">1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mumszabályozás</w:t>
      </w:r>
      <w:r>
        <w:rPr/>
        <w:t xml:space="preserve">t, ha a szabályozott jellemzô optimu-mon (maximum vagy minimum) tartása a cél, és </w:t>
      </w:r>
    </w:p>
    <w:p>
      <w:pPr>
        <w:pStyle w:val="NormalIndent"/>
        <w:bidi w:val="0"/>
        <w:jc w:val="both"/>
        <w:rPr/>
      </w:pPr>
      <w:r>
        <w:rPr/>
        <w:t xml:space="preserve">2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kalmazkodó (adaptív) szabályozás</w:t>
      </w:r>
      <w:r>
        <w:rPr/>
        <w:t>t, ha a szabályozó elôre nem látható külsô körülmények hatására megváltoztatja mû-ködését. Pl. azonos fordulási szöghöz szükséges lapátszöget a hajó-nál a sebesség is befolyásolja. A kormányos a fordulási szöget állít-ja, a kormánylapátot a szabályozó a mindenkori víz- és hajósebes-séghez alkalmazkodva fordítja el.</w:t>
      </w:r>
    </w:p>
    <w:p>
      <w:pPr>
        <w:pStyle w:val="NormalIndent"/>
        <w:bidi w:val="0"/>
        <w:jc w:val="both"/>
        <w:rPr/>
      </w:pPr>
      <w:r>
        <w:rPr/>
        <w:t xml:space="preserve">A rendszerparaméterek idôbeli viselkedése szerin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llandó</w:t>
      </w:r>
      <w:r>
        <w:rPr/>
        <w:t xml:space="preserve"> é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áltozó paraméterû</w:t>
      </w:r>
      <w:r>
        <w:rPr/>
        <w:t xml:space="preserve"> rendszerekrôl beszélünk.</w:t>
      </w:r>
    </w:p>
    <w:p>
      <w:pPr>
        <w:pStyle w:val="NormalIndent"/>
        <w:bidi w:val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áris</w:t>
      </w:r>
      <w:r>
        <w:rPr/>
        <w:t xml:space="preserve">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bályozás</w:t>
      </w:r>
      <w:r>
        <w:rPr/>
        <w:t xml:space="preserve">, ha mûködése lineáris differenciál-egyenlettel leírható. Ellenkezô esetbe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mlineáris</w:t>
      </w:r>
      <w:r>
        <w:rPr/>
        <w:t xml:space="preserve">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bályo-zás</w:t>
      </w:r>
      <w:r>
        <w:rPr/>
        <w:t>.</w:t>
      </w:r>
    </w:p>
    <w:p>
      <w:pPr>
        <w:pStyle w:val="NormalIndent"/>
        <w:bidi w:val="0"/>
        <w:jc w:val="both"/>
        <w:rPr/>
      </w:pPr>
      <w:r>
        <w:rPr/>
        <w:t xml:space="preserve">A szabályozóka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vatkozó szerv helyzetei</w:t>
      </w:r>
      <w:r>
        <w:rPr/>
        <w:t xml:space="preserve"> alapján szokás csoportosítani. Eszerint </w:t>
      </w:r>
    </w:p>
    <w:p>
      <w:pPr>
        <w:pStyle w:val="NormalIndent"/>
        <w:bidi w:val="0"/>
        <w:jc w:val="both"/>
        <w:rPr/>
      </w:pPr>
      <w:r>
        <w:rPr/>
        <w:t xml:space="preserve">1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llásos szabályozó</w:t>
      </w:r>
      <w:r>
        <w:rPr/>
        <w:t xml:space="preserve"> az, melynek beavatkozó szerve állandó-sult állapotban csak meghatározott helyzeteket vehet fel (a felvett helyzetek száma szerin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étállású</w:t>
      </w:r>
      <w:r>
        <w:rPr/>
        <w:t xml:space="preserve">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áromállású</w:t>
      </w:r>
      <w:r>
        <w:rPr/>
        <w:t xml:space="preserve"> é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épcsôs</w:t>
      </w:r>
      <w:r>
        <w:rPr/>
        <w:t xml:space="preserve"> lehet), és </w:t>
      </w:r>
    </w:p>
    <w:p>
      <w:pPr>
        <w:pStyle w:val="NormalIndent"/>
        <w:bidi w:val="0"/>
        <w:jc w:val="both"/>
        <w:rPr/>
      </w:pPr>
      <w:r>
        <w:rPr/>
        <w:t xml:space="preserve">2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lytonos</w:t>
      </w:r>
      <w:r>
        <w:rPr/>
        <w:t xml:space="preserve"> a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zabályozó</w:t>
      </w:r>
      <w:r>
        <w:rPr/>
        <w:t xml:space="preserve">, ha a beavatkozó szerv helyzete a  két szélsô (nyitott és zárt) között tetszôleges lehet. A folytonos szabályozót jelátviteli tulajdonságai alapjá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rányo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P)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arányos-integráló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PI)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és arányos-integráló-differenciáló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PID) </w:t>
      </w:r>
      <w:r>
        <w:rPr/>
        <w:t>csopor-tokba szokás sorolni.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2"/>
        <w:bidi w:val="0"/>
        <w:jc w:val="both"/>
        <w:rPr/>
      </w:pPr>
      <w:r>
        <w:rPr/>
        <w:t>4.3. Szabályozások vizsgálata</w:t>
      </w:r>
    </w:p>
    <w:p>
      <w:pPr>
        <w:pStyle w:val="NormalIndent"/>
        <w:bidi w:val="0"/>
        <w:jc w:val="both"/>
        <w:rPr/>
      </w:pPr>
      <w:r>
        <w:rPr/>
        <w:t>A szabályozás a visszacsatolás okozta zárt hatáslánc miatt lé-nyegesen bonyolultabb, mint a vezérlés. A jelek szerveken (tago-kon) történô áthaladásához idô szükséges, ezért elôfordulhat, hogy a korrekciót célzó beavatkozás akkor következik be, amikor a szabályozott jellemzô pillanatnyi értéke már nem tér el az elôírttól (az érzékelés és beavatkozás között eltelt idôben a zavarás és ezzel a eltérés is megszûnt). A szabályozási rendszer viselkedését egy-részt az egyes szervek (tagok), másrészt az egymáshoz csatolá-sukkor létrejövô tagcsoportok jelátviteli tulajdonságai határozzák meg.</w:t>
      </w:r>
    </w:p>
    <w:p>
      <w:pPr>
        <w:pStyle w:val="NormalIndent"/>
        <w:bidi w:val="0"/>
        <w:jc w:val="both"/>
        <w:rPr/>
      </w:pPr>
      <w:r>
        <w:rPr/>
        <w:t xml:space="preserve">A szabályozási rendszer vizsgálható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dô- és frekvenciatar-tományban, operátoros és állapotmódszerrel. </w:t>
      </w:r>
      <w:r>
        <w:rPr/>
        <w:t>Az alábbiakban a tagok, majd a tagcsoportok jelátviteli tulajdonságait vizsgáljuk részletesebben az idô és frekvenciatartományban, illetve röviden az operátoros módszerrel.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3"/>
        <w:bidi w:val="0"/>
        <w:jc w:val="center"/>
        <w:rPr/>
      </w:pPr>
      <w:r>
        <w:rPr/>
        <w:t xml:space="preserve">µ 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.3.1. Tagok vizsgálata az idôtartományban</w:t>
      </w:r>
    </w:p>
    <w:p>
      <w:pPr>
        <w:pStyle w:val="NormalIndent"/>
        <w:bidi w:val="0"/>
        <w:jc w:val="both"/>
        <w:rPr/>
      </w:pPr>
      <w:r>
        <w:rPr/>
        <w:t xml:space="preserve">A szabályozó kör tagjai általában egy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menô</w:t>
      </w:r>
      <w:r>
        <w:rPr/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/>
        <w:t xml:space="preserve">) és egy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menô</w:t>
      </w:r>
      <w:r>
        <w:rPr/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k</w:t>
      </w:r>
      <w:r>
        <w:rPr/>
        <w:t xml:space="preserve">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l</w:t>
      </w:r>
      <w:r>
        <w:rPr/>
        <w:t>lel ren-delkeznek (4.2. ábra). Mindkét jel az idô függvénye. Feltételezve, hogy a tag paraméterei az idôben és a jelek függvényében nem változnak, a kimenô jel nem hat vissza a beme-netre, a ki- és bemenô jel és a tag paraméterei közötti kapcsolatot általános esetben az alábbi differenciálegyenlet írja le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>/3/</w:t>
        <w:br/>
        <w:t xml:space="preserve">egyenlethez jutunk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8"/>
          <w:szCs w:val="18"/>
        </w:rPr>
        <w:t>1</w:t>
      </w:r>
      <w:r>
        <w:rPr/>
        <w:t>..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8"/>
          <w:szCs w:val="18"/>
        </w:rPr>
        <w:t>3</w:t>
      </w:r>
      <w:r>
        <w:rPr/>
        <w:t xml:space="preserve">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8"/>
          <w:szCs w:val="18"/>
        </w:rPr>
        <w:t>b1</w:t>
      </w:r>
      <w:r>
        <w:rPr/>
        <w:t xml:space="preserve">-e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ôállandók</w:t>
      </w:r>
      <w:r>
        <w:rPr/>
        <w:t xml:space="preserve">nak,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-t pedig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tviteli tényezô</w:t>
      </w:r>
      <w:r>
        <w:rPr/>
        <w:t>nek nevezzük.</w:t>
      </w:r>
    </w:p>
    <w:p>
      <w:pPr>
        <w:pStyle w:val="NormalIndent"/>
        <w:bidi w:val="0"/>
        <w:jc w:val="both"/>
        <w:rPr/>
      </w:pPr>
      <w:r>
        <w:rPr/>
        <w:t xml:space="preserve">Az egyenle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rendû, állandó együtthatós, lineáris, inho-mogén differenciálegyenlet</w:t>
      </w:r>
      <w:r>
        <w:rPr/>
        <w:t xml:space="preserve">, melynek megoldás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=2</w:t>
      </w:r>
      <w:r>
        <w:rPr/>
        <w:t xml:space="preserve">-ig -egyszerû bemenô jelek esetén- viszonylag könnyû. Az ilyen egyenlettel leír-ható tagoka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áris tag</w:t>
      </w:r>
      <w:r>
        <w:rPr/>
        <w:t xml:space="preserve">oknak, a velük felépített szabályozást pe-dig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áris szabályozás</w:t>
      </w:r>
      <w:r>
        <w:rPr/>
        <w:t xml:space="preserve">nak nevezzük. A tagok gyakorlati meg-valósításánál legfontosabb szempont, hogy a konstrukció mûködé-se -természetesen feladatának végrehajtása mellett- a lehetô leg-egyszerûbb, fizikailag jól követhetô legyen. Elérhetô, hogy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értéke háromnál nem nagyobb. A lineáris tag jelátviteli tulaj-donságainak vizsgálata egyszerû bemenô jelekkel elvégezhetô és ennek eredményébôl következtetni lehet bonyolult bemenô jelek átvitelére is. A vizsgálatra használatos, un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pus bemenô jelek</w:t>
      </w:r>
      <w:r>
        <w:rPr/>
        <w:t xml:space="preserve"> esetén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m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 xml:space="preserve"> vagy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1.</w:t>
      </w:r>
    </w:p>
    <w:p>
      <w:pPr>
        <w:pStyle w:val="NormalIndent"/>
        <w:bidi w:val="0"/>
        <w:jc w:val="both"/>
        <w:rPr/>
      </w:pPr>
      <w:r>
        <w:rPr/>
        <w:t xml:space="preserve">A jelek idôbeni lefolyását tekintve a tag két állapotát külön-böztethetjük meg: a bemenô jel bekapcsolását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tmeneti</w:t>
      </w:r>
      <w:r>
        <w:rPr/>
        <w:t xml:space="preserve"> 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an-ziens) állapot </w:t>
      </w:r>
      <w:r>
        <w:rPr/>
        <w:t xml:space="preserve">követi, melyre a kimenô jel dinamikus változása jellemzô (4.3. ábra). Ezt követôen a kimenô jel és a bemenô jel közötti kapcsolatban egyszerûen meghatározható matematikai ösz-szefüggés válik érvényessé, ezt nevezzük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llandósult (sztatikus) állapot</w:t>
      </w:r>
      <w:r>
        <w:rPr/>
        <w:t>nak. A ki- és bemenô jel közötti, állandósult állapotbeli matematikai kapcsolat alapján a tag lehet: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1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ányos</w:t>
      </w:r>
      <w:r>
        <w:rPr/>
        <w:t>,</w:t>
      </w:r>
    </w:p>
    <w:p>
      <w:pPr>
        <w:pStyle w:val="NormalIndent"/>
        <w:bidi w:val="0"/>
        <w:jc w:val="both"/>
        <w:rPr/>
      </w:pPr>
      <w:r>
        <w:rPr/>
        <w:t xml:space="preserve">2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gráló</w:t>
      </w:r>
      <w:r>
        <w:rPr/>
        <w:t xml:space="preserve"> és</w:t>
      </w:r>
    </w:p>
    <w:p>
      <w:pPr>
        <w:pStyle w:val="NormalIndent"/>
        <w:bidi w:val="0"/>
        <w:jc w:val="both"/>
        <w:rPr/>
      </w:pPr>
      <w:r>
        <w:rPr/>
        <w:t xml:space="preserve">3.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fferenciáló.</w:t>
      </w:r>
    </w:p>
    <w:p>
      <w:pPr>
        <w:pStyle w:val="NormalIndent"/>
        <w:bidi w:val="0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>Állandósult állapotban az arányos tagra az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>/4/</w:t>
        <w:br/>
        <w:t>az integrálóra az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  <w:tab/>
        <w:t>/5/</w:t>
        <w:br/>
        <w:t>és a differenciálóra az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ab/>
        <w:tab/>
        <w:t>/6/</w:t>
        <w:br/>
        <w:t xml:space="preserve">összefüggés írható fel.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P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I</w:t>
      </w:r>
      <w:r>
        <w:rPr/>
        <w:t xml:space="preserve">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D</w:t>
      </w:r>
      <w:r>
        <w:rPr/>
        <w:t xml:space="preserve"> -általában dimenziós- állandóka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tviteli tényezô</w:t>
      </w:r>
      <w:r>
        <w:rPr/>
        <w:t xml:space="preserve">knek nevezzük. A ki- és bemenô jel közötti összefüggést állandósult állapotban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tatikus jelleg-görbé</w:t>
      </w:r>
      <w:r>
        <w:rPr/>
        <w:t>k ábrázolják (4.4. ábra), melyek lehetnek folytonos és szaka-szos görbék. A lineáris tagok sztatikus jelleggörbéi egyenesek. A folytonos jelleggörbéjû tagok a munkapont környezetében  linea-rizálhatók.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>A kimenô jel átmeneti állapotbeli viselkedése a /3/ differenciá-legyenlet megoldása után vizsgálható. Általános bemenô jel esetén az egyenlet megoldása nehéz, ezért egyszerû, un.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vizsgáló  jelek</w:t>
      </w:r>
      <w:r>
        <w:rPr/>
        <w:t xml:space="preserve"> alkalmazásával oldjuk meg az egyenletet és ebbôl következtetünk a bonyolultabb viszonyokra.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4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4.3.1.1. Vizsgáló jelek és válaszfüggvények</w:t>
      </w:r>
    </w:p>
    <w:p>
      <w:pPr>
        <w:pStyle w:val="NormalIndent"/>
        <w:bidi w:val="0"/>
        <w:jc w:val="both"/>
        <w:rPr/>
      </w:pPr>
      <w:r>
        <w:rPr/>
        <w:t xml:space="preserve">A lökésszerû bemenô jelet (gerjesztést) modellezi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ség-impulzus (Dirac-delta) függvény</w:t>
      </w:r>
      <w:r>
        <w:rPr/>
        <w:t xml:space="preserve"> (4.5.a. ábra),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melynek definí-ciója:</w:t>
      </w:r>
    </w:p>
    <w:p>
      <w:pPr>
        <w:pStyle w:val="NormalIndent"/>
        <w:bidi w:val="0"/>
        <w:jc w:val="both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t)=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¥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h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=0</w:t>
      </w:r>
      <w:r>
        <w:rPr/>
        <w:t xml:space="preserve"> és</w:t>
      </w:r>
    </w:p>
    <w:p>
      <w:pPr>
        <w:pStyle w:val="NormalIndent"/>
        <w:bidi w:val="0"/>
        <w:jc w:val="both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t)=0, </w:t>
      </w:r>
      <w:r>
        <w:rPr/>
        <w:t>h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¹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,</w:t>
      </w:r>
      <w:r>
        <w:rPr/>
        <w:t xml:space="preserve"> de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t)dt=1</w:t>
      </w:r>
      <w:r>
        <w:rPr/>
        <w:t>.</w:t>
        <w:tab/>
        <w:tab/>
        <w:tab/>
        <w:tab/>
        <w:tab/>
        <w:t>/7/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ségugrás függvény</w:t>
      </w:r>
      <w:r>
        <w:rPr/>
        <w:t xml:space="preserve">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 xml:space="preserve"> idôpillanatban bekapcsolt állan-dó bemenô jelnek felel meg (4.5.b. ábra). Definiciója:</w:t>
      </w:r>
    </w:p>
    <w:p>
      <w:pPr>
        <w:pStyle w:val="NormalIndent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(t)=1, ha 0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£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¥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és</w:t>
      </w:r>
    </w:p>
    <w:p>
      <w:pPr>
        <w:pStyle w:val="NormalIndent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(t)=0,</w:t>
      </w:r>
      <w:r>
        <w:rPr/>
        <w:t xml:space="preserve"> h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¥&lt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>.</w:t>
        <w:tab/>
        <w:tab/>
        <w:tab/>
        <w:tab/>
        <w:tab/>
        <w:tab/>
        <w:tab/>
        <w:t>/8/</w:t>
      </w:r>
    </w:p>
    <w:p>
      <w:pPr>
        <w:pStyle w:val="NormalIndent"/>
        <w:bidi w:val="0"/>
        <w:jc w:val="both"/>
        <w:rPr/>
      </w:pPr>
      <w:r>
        <w:rPr/>
        <w:t>A két függvény közötti összefüggés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ab/>
        <w:tab/>
        <w:t>/9/</w:t>
      </w:r>
    </w:p>
    <w:p>
      <w:pPr>
        <w:pStyle w:val="NormalIndent"/>
        <w:bidi w:val="0"/>
        <w:jc w:val="both"/>
        <w:rPr/>
      </w:pPr>
      <w:r>
        <w:rPr/>
        <w:t xml:space="preserve">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ségsebességugrás függvény</w:t>
      </w:r>
      <w:r>
        <w:rPr/>
        <w:t xml:space="preserve"> (4.5.c. ábra) az idôben  lineárisan változó,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ségnyi amplitudójú szinusz függvény</w:t>
      </w:r>
      <w:r>
        <w:rPr/>
        <w:t xml:space="preserve"> (4.5.d. ábra) pedig a periódikusan ismétlôdô bemenô jelet model-lezi.</w:t>
      </w:r>
    </w:p>
    <w:p>
      <w:pPr>
        <w:pStyle w:val="NormalIndent"/>
        <w:bidi w:val="0"/>
        <w:jc w:val="both"/>
        <w:rPr/>
      </w:pPr>
      <w:r>
        <w:rPr/>
        <w:t xml:space="preserve">A vizsgáló jelek hatására a kimeneten megjelenô idôfüggvény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álaszfüggvény</w:t>
      </w:r>
      <w:r>
        <w:rPr/>
        <w:t xml:space="preserve">nek nevezzük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tmeneti függvény</w:t>
      </w:r>
      <w:r>
        <w:rPr/>
        <w:t xml:space="preserve">nek (jele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(t)</w:t>
      </w:r>
      <w:r>
        <w:rPr/>
        <w:t xml:space="preserve">) nevezzük azt a válaszfüggvényt, melyet a tag az egységugrás beme-nô jelre ad. Az egységimpulzusra adott válasz neve: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úlyfüggvény</w:t>
      </w:r>
      <w:r>
        <w:rPr/>
        <w:t xml:space="preserve"> (jele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(t)</w:t>
      </w:r>
      <w:r>
        <w:rPr/>
        <w:t xml:space="preserve">). Az átmeneti függvényhez a /3/ differenciálegyenlet meg-oldásával juthatun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1(t)</w:t>
      </w:r>
      <w:r>
        <w:rPr/>
        <w:t xml:space="preserve"> mellett. Az átmeneti és súlyfüggvény közötti, 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ab/>
        <w:tab/>
        <w:t>/10/</w:t>
        <w:br/>
        <w:t>összefüggés alapján a súlyfüggvényt az átmeneti differenciálásával kaphatjuk meg.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4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4.3.1.2. Az energiatároló fogalma </w:t>
      </w:r>
    </w:p>
    <w:p>
      <w:pPr>
        <w:pStyle w:val="NormalIndent"/>
        <w:bidi w:val="0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 xml:space="preserve">A jelátvitel közben energiaátalakulás és energiatárolás törté-nik, melyhez idôre van szükség. Ez azt eredményezi, hogy az információt hordozó fizikai mennyiség változása  idôben elhúzódik a bemenô jelhez képest, tehát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ergiatároló</w:t>
      </w:r>
      <w:r>
        <w:rPr/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m</w:t>
      </w:r>
      <w:r>
        <w:rPr/>
        <w:t xml:space="preserve"> (jelen eset-ben a tekercs) a tag kimenô  jelének idôbeni lefolyását módosítja.</w:t>
      </w:r>
    </w:p>
    <w:p>
      <w:pPr>
        <w:pStyle w:val="NormalIndent"/>
        <w:bidi w:val="0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 xml:space="preserve">Az energiatároló csak az átmeneti állapotra van hatással, állandósult kimenô jel eseté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k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/dt=0 </w:t>
      </w:r>
      <w:r>
        <w:rPr/>
        <w:t xml:space="preserve">miatt ismét a /4/ egyen-lethez jutunk. A matematikában tanultak alapján a differenciál-egyenlet megoldás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1(t)</w:t>
      </w:r>
      <w:r>
        <w:rPr/>
        <w:t xml:space="preserve"> egységugrás bemenô jel esetén, vagyis az átmeneti függvény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>/17/</w:t>
      </w:r>
    </w:p>
    <w:p>
      <w:pPr>
        <w:pStyle w:val="NormalIndent"/>
        <w:bidi w:val="0"/>
        <w:jc w:val="both"/>
        <w:rPr/>
      </w:pPr>
      <w:r>
        <w:rPr/>
        <w:t>A /10/ szerint ennek differenciálhányadosa a súlyfüggvény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>/18/</w:t>
      </w:r>
    </w:p>
    <w:p>
      <w:pPr>
        <w:pStyle w:val="NormalIndent"/>
        <w:bidi w:val="0"/>
        <w:jc w:val="both"/>
        <w:rPr/>
      </w:pPr>
      <w:r>
        <w:rPr/>
        <w:t>A két függvényt ábrázoló görbét a 4.7. ábrán láthatjuk.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ôállandó</w:t>
      </w:r>
      <w:r>
        <w:rPr/>
        <w:t xml:space="preserve"> az energiatároló képességet jellemzô paramé-ter. Ennyi idô múlva éri el a kimenô jel végértékének 63 %-át. Az exponenciális függvény menetére jellemzô, ho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-4)T</w:t>
      </w:r>
      <w:r>
        <w:rPr/>
        <w:t xml:space="preserve"> idô eltel-tével a kimenôjel  gyakorlatilag állandósul. 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Két energiatároló esetén, ilyen pl. a szervómotor (egyik energia-tárolója a tekercs in-duktivitása, másik pedig a forgórész tehetetlensége), a differenciálegyenlet másodrendû, melynek megoldása karakterisztikus egyenletének determinánsától függôen három féle lehet. Mellôzve a levezetést, az átmeneti függvény görbéit a 4.9. ábrán rajzoltuk meg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=0, (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2.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,</w:t>
      </w:r>
      <w:r>
        <w:rPr/>
        <w:t xml:space="preserve"> igen ritka esettôl eltekintve megállapíthatjuk, ho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&gt;0</w:t>
      </w:r>
      <w:r>
        <w:rPr/>
        <w:t xml:space="preserve"> pozitív diszkri-mináns esetén a kimenô jel zérus hajlásszögû kezdeti érintôvel induló, nem periodikus görbe. Ez akkor következik be, h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gt;2.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2</w:t>
      </w:r>
      <w:r>
        <w:rPr/>
        <w:t xml:space="preserve"> azaz a forgórészköri ellenállás nagy az önindukciós tényezôhöz képest (lengéstani kifejezéssel élve nagy a csillapítás). Ellenkezô esetben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&lt;0</w:t>
      </w:r>
      <w:r>
        <w:rPr/>
        <w:t xml:space="preserve"> mellett a karakterisztikus egyenlet két komplex meg-oldása a kimenô jel ábrán látható, csökkenô amplitudójú lengését eredményezi. </w:t>
      </w:r>
    </w:p>
    <w:p>
      <w:pPr>
        <w:pStyle w:val="NormalIndent"/>
        <w:bidi w:val="0"/>
        <w:jc w:val="both"/>
        <w:rPr/>
      </w:pPr>
      <w:r>
        <w:rPr/>
        <w:t xml:space="preserve">A tekercs, kondenzátor, tömeg, rúgó és üreg (térfogat) tehát energiát tárol, ezért ezen elemeket tartalmazó tagok kimenô jele az átmeneti állapotban exponenciálisan vagy periódikusan változik. Állandósult állapotban az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ergiatároló</w:t>
      </w:r>
      <w:r>
        <w:rPr/>
        <w:t xml:space="preserve"> hatása megszûnik. A  tag jelátviteli tulajdonságát leíró /1/ differenciálegyenlet bal oldalának  rendszáma az energiatároló elemek számától függ. Az arányos és differenciáló tagok egyenleteinek rendszáma megegyezik a tárolók számával. Az integrálóé pedi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  <w:r>
        <w:rPr/>
        <w:t>-gyel nagyobb, mint a tárolók száma.</w:t>
        <w:tab/>
        <w:br/>
        <w:t xml:space="preserve"> Az állandósult állapotbeli viselkedést jelölô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 </w:t>
      </w:r>
      <w:r>
        <w:rPr/>
        <w:t xml:space="preserve">betûk után ír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 </w:t>
      </w:r>
      <w:r>
        <w:rPr/>
        <w:t xml:space="preserve">és az ezt követô szám jelöli az energiatároló elemek számát. Pl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T0</w:t>
      </w:r>
      <w:r>
        <w:rPr/>
        <w:t xml:space="preserve"> az arányos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 xml:space="preserve"> tárolós (szokásos elnevezése: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ároló nélküli arányos</w:t>
      </w:r>
      <w:r>
        <w:rPr/>
        <w:t xml:space="preserve">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1</w:t>
      </w:r>
      <w:r>
        <w:rPr/>
        <w:t xml:space="preserve">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tárolós integráló</w:t>
      </w:r>
      <w:r>
        <w:rPr/>
        <w:t xml:space="preserve">,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T2</w:t>
      </w:r>
      <w:r>
        <w:rPr/>
        <w:t xml:space="preserve">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éttárolós diffe-renciáló</w:t>
      </w:r>
      <w:r>
        <w:rPr/>
        <w:t>, stb... tagok rövidített jelölésére szolgál.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4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4.3.1.3. A holtidô fogalma</w:t>
      </w:r>
    </w:p>
    <w:p>
      <w:pPr>
        <w:pStyle w:val="NormalIndent"/>
        <w:bidi w:val="0"/>
        <w:jc w:val="both"/>
        <w:rPr/>
      </w:pPr>
      <w:r>
        <w:rPr/>
        <w:t xml:space="preserve">Csôvezetékeknél, szállítószalagoknál gyakori, hogy pl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bea-vatkozás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</w:t>
      </w:r>
      <w:r>
        <w:rPr/>
        <w:t xml:space="preserve"> érzékelés közöt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 xml:space="preserve"> távolság van (4.10. a. ábra), me-lyet a szállított anya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 </w:t>
      </w:r>
      <w:r>
        <w:rPr/>
        <w:t xml:space="preserve">sebesség mellet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H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L/v,</w:t>
      </w:r>
      <w:r>
        <w:rPr/>
        <w:t xml:space="preserve"> un. holtidô alatt</w:t>
      </w:r>
    </w:p>
    <w:p>
      <w:pPr>
        <w:pStyle w:val="NormalIndent"/>
        <w:bidi w:val="0"/>
        <w:ind w:hanging="0"/>
        <w:jc w:val="both"/>
        <w:rPr/>
      </w:pPr>
      <w:r>
        <w:rPr/>
        <w:t>µ §</w:t>
      </w:r>
      <w:r>
        <w:rPr/>
        <w:t xml:space="preserve">tesz meg. A holtidô miatt a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</w:t>
      </w:r>
      <w:r>
        <w:rPr/>
        <w:t xml:space="preserve"> hômérsékletû áramló folyadék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 xml:space="preserve"> hô-mérséklete csa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H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/>
        <w:t xml:space="preserve">idô eltelte után kezd el változni az ismert exponenciális görbe szerint (4.10. b. ábra). A holtidô a bemenô jelre adott válaszfüggvény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H</w:t>
      </w:r>
      <w:r>
        <w:rPr/>
        <w:t xml:space="preserve">-val eltolja az idôtengelyen jobbra. A holtidôs tag átmeneti függvénye tehá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(t-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H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) </w:t>
      </w:r>
      <w:r>
        <w:rPr/>
        <w:t xml:space="preserve">alakú lesz. A 4.9. ábr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&gt;0</w:t>
      </w:r>
      <w:r>
        <w:rPr/>
        <w:t xml:space="preserve"> jelû görbéje a kéttárolós arányos tag aperiodikus lefolyá-sú átmeneti függvényét ábrázolja, mely-nek egyik jellemzôje a zérus hajlásszögû kezdeti érintô (az elsô derivált a nulla he-lyen zérus). Növelve a tárolók számát a görbe egyre jobban simul a tengelyhez, ill. végértékhez (egyre több derivált lesz a nulla helyen zérus). Végtelen sok tároló esetén a görbe a vastagon kihúzott lesz (4.11. ábra), mely megfelel a tároló nélküli holtidôs arányos tag-nak, azaz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ltidôs tag végtelen sok energiatárolót tartal-mazó átviteli tag</w:t>
      </w:r>
      <w:r>
        <w:rPr/>
        <w:t>ként viselkedik.</w:t>
      </w:r>
    </w:p>
    <w:p>
      <w:pPr>
        <w:pStyle w:val="NormalIndent"/>
        <w:bidi w:val="0"/>
        <w:ind w:hanging="0"/>
        <w:jc w:val="both"/>
        <w:rPr/>
      </w:pPr>
      <w:r>
        <w:rPr/>
        <w:t>µ §</w:t>
      </w:r>
      <w:r>
        <w:rPr/>
        <w:t xml:space="preserve">A holtidôs tag jele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 xml:space="preserve">. Pl.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HT1</w:t>
      </w:r>
      <w:r>
        <w:rPr/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ltidôs egytárolós integ-ráló tag</w:t>
      </w:r>
      <w:r>
        <w:rPr/>
        <w:t>ot jelöl.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4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none"/>
        </w:rPr>
        <w:t>4.3.1.4. Alapvetô tagok differenciálegyenlete és átmeneti függvénye</w:t>
      </w:r>
    </w:p>
    <w:p>
      <w:pPr>
        <w:pStyle w:val="Heading5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Arányos  tagok.</w:t>
      </w:r>
    </w:p>
    <w:p>
      <w:pPr>
        <w:pStyle w:val="NormalIndent"/>
        <w:bidi w:val="0"/>
        <w:jc w:val="left"/>
        <w:rPr/>
      </w:pPr>
      <w:r>
        <w:rPr/>
        <w:t xml:space="preserve">A 4.12. ábrán villamos, mechanikai és hidraulikus rendszerû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ároló nélküli arányos tag</w:t>
      </w:r>
      <w:r>
        <w:rPr/>
        <w:t>okat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T0</w:t>
      </w:r>
      <w:r>
        <w:rPr/>
        <w:t>) láthatunk. A kimenô és bemenô jelek közötti összefüggés rendre:</w:t>
      </w:r>
    </w:p>
    <w:p>
      <w:pPr>
        <w:pStyle w:val="NormalIndent"/>
        <w:bidi w:val="0"/>
        <w:ind w:firstLine="43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ahol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;</w:t>
      </w:r>
    </w:p>
    <w:p>
      <w:pPr>
        <w:pStyle w:val="NormalIndent"/>
        <w:bidi w:val="0"/>
        <w:ind w:firstLine="43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ahol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és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ahol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NormalIndent"/>
        <w:bidi w:val="0"/>
        <w:jc w:val="both"/>
        <w:rPr/>
      </w:pPr>
      <w:r>
        <w:rPr/>
        <w:t xml:space="preserve">Természetesen az összefüggések akkor igazak, ha a villamos körben az induktivitást, a mechanikaiban a tömeget és rúgóállan-dót, a hidraulikusban pedig a dugattyúk tömegét és a folyadék rugalmasságát, elhanyagoljuk. </w:t>
      </w:r>
    </w:p>
    <w:p>
      <w:pPr>
        <w:pStyle w:val="NormalIndent"/>
        <w:bidi w:val="0"/>
        <w:jc w:val="both"/>
        <w:rPr/>
      </w:pPr>
      <w:r>
        <w:rPr/>
        <w:t>µ §µ §</w:t>
      </w:r>
      <w:r>
        <w:rPr/>
        <w:t>A tároló nélküli arányos tag differen-ciálegyenlete tehát zérus rendû és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tab/>
        <w:tab/>
        <w:t>/28/</w:t>
      </w:r>
    </w:p>
    <w:p>
      <w:pPr>
        <w:pStyle w:val="NormalIndent"/>
        <w:bidi w:val="0"/>
        <w:jc w:val="both"/>
        <w:rPr/>
      </w:pPr>
      <w:r>
        <w:rPr/>
        <w:t>Az átmeneti függvénye pedig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  <w:tab/>
        <w:t>/29/</w:t>
        <w:br/>
        <w:t>mely a 4.13. ábrán látható.</w:t>
      </w:r>
    </w:p>
    <w:p>
      <w:pPr>
        <w:pStyle w:val="NormalIndent"/>
        <w:bidi w:val="0"/>
        <w:jc w:val="both"/>
        <w:rPr/>
      </w:pPr>
      <w:r>
        <w:rPr/>
        <w:t xml:space="preserve">Villamo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tárolós arányos tag</w:t>
      </w:r>
      <w:r>
        <w:rPr/>
        <w:t>ra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T1</w:t>
      </w:r>
      <w:r>
        <w:rPr/>
        <w:t xml:space="preserve">) mutat példát a 4.14. ábra.  Kirchhoff huroktörvénye alapján írható, 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br/>
        <w:t xml:space="preserve">egyenletbe behelyettesítve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=R.i </w:t>
      </w:r>
      <w:r>
        <w:rPr/>
        <w:t>é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összefüggé-seket, az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br/>
        <w:t xml:space="preserve">elsôrendû inhomogén differenciálegyenlethez jutunk. Az ábra jelöléseit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=RC</w:t>
      </w:r>
      <w:r>
        <w:rPr/>
        <w:t xml:space="preserve">-t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P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1</w:t>
      </w:r>
      <w:r>
        <w:rPr/>
        <w:t>-et behelyettesítve a kapott,</w:t>
      </w:r>
    </w:p>
    <w:p>
      <w:pPr>
        <w:pStyle w:val="NormalIndent"/>
        <w:bidi w:val="0"/>
        <w:jc w:val="both"/>
        <w:rPr/>
      </w:pPr>
      <w:r>
        <w:rPr/>
        <w:t>µ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>/30/</w:t>
        <w:br/>
        <w:t>egyenlet alakra megegyezik a /3/ egyenlet belsô há-rom tagjával és a /16/-tal, melynek megoldása a már ismert /17/ egyen-let. Ez utóbbit a 4.14. b. ábrán újra ábrázoltuk.</w:t>
      </w:r>
    </w:p>
    <w:p>
      <w:pPr>
        <w:pStyle w:val="NormalIndent"/>
        <w:bidi w:val="0"/>
        <w:jc w:val="both"/>
        <w:rPr/>
      </w:pPr>
      <w:r>
        <w:rPr/>
        <w:t xml:space="preserve">Pneumatiku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tárolós arányos tagot</w:t>
      </w:r>
      <w:r>
        <w:rPr/>
        <w:t xml:space="preserve"> képez egy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jtás</w:t>
      </w:r>
      <w:r>
        <w:rPr/>
        <w:t xml:space="preserve">sal (kapilláris) sorbakapcsol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pacitás</w:t>
      </w:r>
      <w:r>
        <w:rPr/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</w:t>
      </w:r>
      <w:r>
        <w:rPr/>
        <w:t xml:space="preserve"> térfogatú kamra), mely a 4.15. ábrán látható. Ezt nevezzük pneumatiku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-tag</w:t>
      </w:r>
      <w:r>
        <w:rPr/>
        <w:t xml:space="preserve">nak. Átme-neti állapotban a bemenetre kötöt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/>
        <w:t xml:space="preserve"> nyomású levegô a kis átmérôjû fojtáson keresztül áramolva tölti fel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</w:t>
      </w:r>
      <w:r>
        <w:rPr/>
        <w:t xml:space="preserve"> térfogatú teret. Tekintsük a té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2</w:t>
      </w:r>
      <w:r>
        <w:rPr/>
        <w:t xml:space="preserve"> nyomását  kimenô jelnek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eumatikus ellenállás</w:t>
      </w:r>
      <w:r>
        <w:rPr/>
        <w:t xml:space="preserve">nak nevezet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§ </w:t>
      </w:r>
      <w:r>
        <w:rPr/>
        <w:t>azt mutatja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hogy az idôegység alatt átáramló egységnyi súlyú levegô milyen nyomásesést okoz a fojtá-son. Képletben:</w:t>
      </w:r>
    </w:p>
    <w:p>
      <w:pPr>
        <w:pStyle w:val="NormalIndent"/>
        <w:bidi w:val="0"/>
        <w:jc w:val="both"/>
        <w:rPr/>
      </w:pPr>
      <w:r>
        <w:rPr/>
        <w:t>µ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>,</w:t>
        <w:tab/>
        <w:t>/31/.</w:t>
        <w:br/>
        <w:t xml:space="preserve">aho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 az idôegység alatt átá-ramló levegômennyiség.</w:t>
        <w:tab/>
        <w:br/>
        <w:t xml:space="preserve">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eumatikus kapacitás</w:t>
      </w:r>
      <w:r>
        <w:rPr/>
        <w:t xml:space="preserve"> pedig az egységnyi kamranyomás változáshoz tartozó, idôegység alatt beáramló levegômennyiséget jelenti, képletben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</w:t>
        <w:tab/>
        <w:tab/>
        <w:tab/>
        <w:tab/>
        <w:tab/>
        <w:tab/>
        <w:tab/>
        <w:tab/>
        <w:t>/33/</w:t>
        <w:br/>
        <w:t xml:space="preserve"> aho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a gázállandó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 pedig a hômérséklet. </w:t>
      </w:r>
    </w:p>
    <w:p>
      <w:pPr>
        <w:pStyle w:val="NormalIndent"/>
        <w:bidi w:val="0"/>
        <w:jc w:val="both"/>
        <w:rPr/>
      </w:pPr>
      <w:r>
        <w:rPr/>
        <w:t>A 4.15. ábra alapján a fojtáson idôegység alatt átáramló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ab/>
        <w:tab/>
        <w:t>/34/</w:t>
        <w:br/>
        <w:t>levegômennyiség a kamrában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ab/>
        <w:tab/>
        <w:t>/35/</w:t>
        <w:br/>
        <w:t xml:space="preserve">nyomásnövekedést okoz. A két egyenlet egybevetése alapján a pneumatiku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</w:t>
      </w:r>
      <w:r>
        <w:rPr/>
        <w:t>-tag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>/36/</w:t>
        <w:br/>
        <w:t xml:space="preserve">differenciálegyenletéhez jutunk. Bevezetve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valamint a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jelölést,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helyéb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-t és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helyéb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- írva, a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  <w:tab/>
        <w:tab/>
        <w:tab/>
        <w:tab/>
        <w:tab/>
        <w:tab/>
        <w:t>/37/</w:t>
        <w:br/>
        <w:t xml:space="preserve">a már ismert, egytárolós arányos tag differenciálegyenletét kapjuk. </w:t>
      </w:r>
    </w:p>
    <w:p>
      <w:pPr>
        <w:pStyle w:val="NormalIndent"/>
        <w:bidi w:val="0"/>
        <w:jc w:val="both"/>
        <w:rPr/>
      </w:pPr>
      <w:r>
        <w:rPr/>
        <w:t xml:space="preserve">Az egytárolós arányos tagokra kapott /30/ és /37/ differenci-ál-, valamint a tároló nélkülieket jellemzô /28/ egyenletek  össze-hasonlításából is látható, hogy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ergiatároló egy differenciál-hányadost tartalmazó tagot eredményez az egyenlet bal olda-lán.</w:t>
      </w:r>
    </w:p>
    <w:p>
      <w:pPr>
        <w:pStyle w:val="NormalIndent"/>
        <w:bidi w:val="0"/>
        <w:jc w:val="both"/>
        <w:rPr/>
      </w:pPr>
      <w:r>
        <w:rPr/>
        <w:t>Kéttárolós arányos tag a 4.16. ábrán látható, rúgóból és tömegbôl álló, a sebességgel arányosan csillapított lengôrendszer is.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/>
        <w:t xml:space="preserve"> elmozdulás hatására összenyomódó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rúgó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 tömegû teste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r</w:t>
      </w:r>
      <w:r>
        <w:rPr/>
        <w:t xml:space="preserve"> erôvel súrlódásmentesen mozgatja az alapsíkon. A test mozgásá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 xml:space="preserve"> dugattyús henger csillapítja, mert a dugattyú egyik oldalán lévô térbôl a másik oldalán lévôbe a hengerben lévô folya-dék vagy gáz csak a dugattyúba fúrt kis átmérôjû furatokon tud átáramolni. A dugattyú mozgatásához szükséges erô a sebességgel arányos. Ennek ellenereje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cs</w:t>
      </w:r>
      <w:r>
        <w:rPr/>
        <w:t xml:space="preserve"> csillapító erô. A tag kimenô jele a test, ill. a vele kapcsolt rú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k</w:t>
      </w:r>
      <w:r>
        <w:rPr/>
        <w:t xml:space="preserve"> elmozdulása. A mûködést leíró mozgásegyenlet a 4.16.b. ábrán látható erôk egyensúlya alapján határozható meg. A testet mozgató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/>
        <w:t xml:space="preserve">rúgóerôvel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t</w:t>
      </w:r>
      <w:r>
        <w:rPr/>
        <w:t xml:space="preserve"> tömegerô és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cs</w:t>
      </w:r>
      <w:r>
        <w:rPr/>
        <w:t xml:space="preserve"> csillapító erô tart egyensúlyt, azaz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ab/>
        <w:tab/>
        <w:t>/38/</w:t>
        <w:br/>
        <w:t>A mûszaki mechanikában tanultak alapján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és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aho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r</w:t>
      </w:r>
      <w:r>
        <w:rPr/>
        <w:t xml:space="preserve"> a rúgóállandó (egységnyi nyúláshoz vagy rövidüléshez tartozó rúgóerô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k</w:t>
      </w:r>
      <w:r>
        <w:rPr/>
        <w:t xml:space="preserve"> a rúgó megnyúlása vagy rövidülése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cs</w:t>
      </w:r>
      <w:r>
        <w:rPr/>
        <w:t xml:space="preserve"> a csillapítási tényezô (egységnyi sebességhez tartozó csillapító erô).</w:t>
        <w:tab/>
        <w:br/>
        <w:t>Behelyettesítve ezeket a /38/-ba és rendezve a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>/39/</w:t>
        <w:br/>
        <w:t xml:space="preserve">másodrendû differenciálegyenlethez jutunk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r</w:t>
      </w:r>
      <w:r>
        <w:rPr/>
        <w:t xml:space="preserve">-rel osztva és bevezetve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P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1</w:t>
      </w:r>
      <w:r>
        <w:rPr/>
        <w:t xml:space="preserve"> jelöléseket, megkapjuk az egyenáramú szervómotoréval megegyezô /26/ diffe-renciálegyenletet, azaz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Indent"/>
        <w:bidi w:val="0"/>
        <w:jc w:val="both"/>
        <w:rPr/>
      </w:pPr>
      <w:r>
        <w:rPr/>
        <w:t xml:space="preserve">A tárgyalt mechanikai lengôrendszerben a rúgó potenciális, a tömeg pedig kinetikai energiát tárol. A /27/-bôl következik, ho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2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 xml:space="preserve"> </w:t>
      </w:r>
      <w:r>
        <w:rPr/>
        <w:t>esetén a rendszer lengéseket végez, mely kis csillapítás és viszonylag nagy tömeg mellett jelentkezik.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5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. Integráló tagok 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A 4.17. ábrán látható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 keresztmetszetû folyadéktartály folya-dékszintje feltöltésk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t</w:t>
      </w:r>
      <w:r>
        <w:rPr/>
        <w:t xml:space="preserve"> idô alatt, h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q</w:t>
      </w:r>
      <w:r>
        <w:rPr/>
        <w:t xml:space="preserve"> az idôegységben bevitt folyadékmennyiség (az elvétel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0</w:t>
      </w:r>
      <w:r>
        <w:rPr/>
        <w:t xml:space="preserve">)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vel változik, ahol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a folyadék sûrûsége.  Az üres tartály szintj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 </w:t>
      </w:r>
      <w:r>
        <w:rPr/>
        <w:t>idô alatt akkor,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br/>
        <w:t xml:space="preserve">magasra emelkedik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-t tekint-ve bemenô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 xml:space="preserve">-t kimenô jel-nek,  és   a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integrá-lási átviteli tényezô fogalmát bevezetve, az egyenlet az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ab/>
        <w:t>/40/</w:t>
        <w:br/>
        <w:t xml:space="preserve">integrálegyenlet alakot ölti. Mindkét oldal deriválásával eljutunk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ároló nélküli integráló tag </w:t>
      </w:r>
      <w:r>
        <w:rPr/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0</w:t>
      </w:r>
      <w:r>
        <w:rPr/>
        <w:t>) diffe-renciálegyenletéhez: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635</wp:posOffset>
                </wp:positionV>
                <wp:extent cx="17145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1.55pt;mso-wrap-distance-left:9.35pt;mso-wrap-distance-right:0pt;mso-wrap-distance-top:0pt;mso-wrap-distance-bottom:0pt;margin-top:40.05pt;mso-position-vertical-relative:text;margin-left:382.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ab/>
        <w:tab/>
        <w:t>/41/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Egységugrás bemenôjelet helyettesítve a /40/ integrálegyen-letbe és az integrálást elvégezve kapjuk a tag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tmeneti függvé-ny</w:t>
      </w:r>
      <w:r>
        <w:rPr/>
        <w:t>ét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tab/>
        <w:br/>
        <w:t xml:space="preserve">A függvényt a 4.18. ábrán láthatjuk. Az integráló tag kimenô jele az idôben nô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1/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I</w:t>
      </w:r>
      <w:r>
        <w:rPr/>
        <w:t xml:space="preserve">, un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métlési idô</w:t>
      </w:r>
      <w:r>
        <w:rPr/>
        <w:t xml:space="preserve"> elteltével a kimenô jel megegyezik a bemenô jellel.</w:t>
      </w:r>
    </w:p>
    <w:p>
      <w:pPr>
        <w:pStyle w:val="NormalIndent"/>
        <w:bidi w:val="0"/>
        <w:jc w:val="both"/>
        <w:rPr/>
      </w:pPr>
      <w:r>
        <w:rPr/>
        <w:t>Az egytárolós integráló tag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1</w:t>
      </w:r>
      <w:r>
        <w:rPr/>
        <w:t>) differenciálegyenletének baloldalán megjelenik a második deriváltat tartalmazó tag, azaz</w:t>
      </w:r>
    </w:p>
    <w:p>
      <w:pPr>
        <w:pStyle w:val="NormalIndent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>/42/</w:t>
        <w:br/>
        <w:t xml:space="preserve">Az egyenlet megoldás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1(t)</w:t>
      </w:r>
      <w:r>
        <w:rPr/>
        <w:t xml:space="preserve"> egységugrás bemenô jel eseté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 xml:space="preserve"> idôértékekre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tab/>
        <w:tab/>
        <w:tab/>
        <w:tab/>
        <w:tab/>
        <w:t>/43/</w:t>
        <w:br/>
        <w:t xml:space="preserve">A függvényt ábrázoló 4.19. ábrából látható, hogy a görbe kezdeti szaka-szától eltekintve egyenes, mely a tároló nélküli görbéhez képes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>-vel jobbra, párhuzamosan eltolódott.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03225</wp:posOffset>
                </wp:positionV>
                <wp:extent cx="17145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1.55pt;mso-wrap-distance-left:9.35pt;mso-wrap-distance-right:0pt;mso-wrap-distance-top:0pt;mso-wrap-distance-bottom:0pt;margin-top:31.75pt;mso-position-vertical-relative:text;margin-left:382.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/>
        <w:t>Egytárolós integráló tag pl. a két-fázisú szervómotor, ha bemenô jele a mûködtetô feszültség, kimenô jele pe-dig  a szögelfordulás.</w:t>
      </w:r>
    </w:p>
    <w:p>
      <w:pPr>
        <w:pStyle w:val="NormalIndent"/>
        <w:bidi w:val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kéttárolós integráló tag</w:t>
      </w:r>
      <w:r>
        <w:rPr/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2</w:t>
      </w:r>
      <w:r>
        <w:rPr/>
        <w:t>) differenciálegyenlete</w:t>
      </w:r>
    </w:p>
    <w:p>
      <w:pPr>
        <w:pStyle w:val="NormalIndent"/>
        <w:bidi w:val="0"/>
        <w:jc w:val="both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  <w:tab/>
        <w:tab/>
        <w:tab/>
        <w:tab/>
      </w:r>
      <w:r>
        <w:rPr/>
        <w:t>/44/</w:t>
        <w:br/>
        <w:t>alakú lesz, melynek másodfokúra egyszerûsíthetô karakterisztikus egyenlete miatt, mint ismeretes, háromféle megoldása lehetséges:</w:t>
      </w:r>
    </w:p>
    <w:p>
      <w:pPr>
        <w:pStyle w:val="NormalIndent"/>
        <w:bidi w:val="0"/>
        <w:jc w:val="both"/>
        <w:rPr/>
      </w:pPr>
      <w:r>
        <w:rPr/>
        <w:t>1. Az egyenlet diszkriminánsa pozitív, a tag csillapítása  nagy, az átmeneti függvényt a 4.20. ábra  +  jelû görbéje ábrázolja.</w:t>
      </w:r>
    </w:p>
    <w:p>
      <w:pPr>
        <w:pStyle w:val="NormalIndent"/>
        <w:bidi w:val="0"/>
        <w:jc w:val="both"/>
        <w:rPr/>
      </w:pPr>
      <w:r>
        <w:rPr/>
        <w:t>2. Az egyenlet diszkriminánsa zérus, az elôzô, egytárolós tag-nak felel meg.</w:t>
      </w:r>
    </w:p>
    <w:p>
      <w:pPr>
        <w:pStyle w:val="NormalIndent"/>
        <w:bidi w:val="0"/>
        <w:jc w:val="both"/>
        <w:rPr/>
      </w:pPr>
      <w:r>
        <w:rPr/>
        <w:t>3. A diszkrimináns negatív, a karakterisztikus egyenlet gyökei komplexek, a tag csillapodó lengéseket végez (4.20. ábra  -  jelû görbe).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A szabályozási rendszerben in-tegráló tulajdonsága lehet a szabá-lyozott szakasznak (pl. folyadék-tartály szintszabályozás esetén), a szabályozó valamely szervének, (pl. a szervómotor szögelfordulás kime-nô jel esetén), vagy a jelformálási célból beépített, un. kompenzáló szervnek. </w:t>
      </w:r>
    </w:p>
    <w:p>
      <w:pPr>
        <w:pStyle w:val="NormalIndent"/>
        <w:bidi w:val="0"/>
        <w:jc w:val="both"/>
        <w:rPr/>
      </w:pPr>
      <w:r>
        <w:rPr/>
        <w:t>A /41/, /42/ és /44/ egyenletekbôl látható, hogy az integráló tagok differenciálegyenleteinek bal oldaláról hiányzik a zérus rendû deriváltat tartalmazó tag és rendszáma eggyel nagyobb, mint  tárolóinak száma.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5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Differenciáló tagok</w:t>
      </w:r>
    </w:p>
    <w:p>
      <w:pPr>
        <w:pStyle w:val="NormalIndent"/>
        <w:bidi w:val="0"/>
        <w:jc w:val="left"/>
        <w:rPr/>
      </w:pPr>
      <w:r>
        <w:rPr/>
        <w:t xml:space="preserve">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ároló nélküli differenciáló tag </w:t>
      </w:r>
      <w:r>
        <w:rPr/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T0</w:t>
      </w:r>
      <w:r>
        <w:rPr/>
        <w:t>) differenciálegyenlete:</w:t>
      </w:r>
    </w:p>
    <w:p>
      <w:pPr>
        <w:pStyle w:val="NormalIndent"/>
        <w:bidi w:val="0"/>
        <w:ind w:firstLine="43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ab/>
        <w:tab/>
        <w:t>/45/</w:t>
        <w:br/>
        <w:t>és átmeneti függvénye:</w:t>
      </w:r>
    </w:p>
    <w:p>
      <w:pPr>
        <w:pStyle w:val="NormalIndent"/>
        <w:bidi w:val="0"/>
        <w:jc w:val="both"/>
        <w:rPr/>
      </w:pPr>
      <w:r>
        <w:rPr/>
        <w:t>µ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  <w:br/>
        <w:t>melyet a 4.21. ábrán láthatunk. A gyakor-latban ezt a tagot nem lehet megvalósítani, mert az egységimpulzus matematikai foga-lom, fizikailag nem lehet elôállítani.</w:t>
      </w:r>
    </w:p>
    <w:p>
      <w:pPr>
        <w:pStyle w:val="NormalIndent"/>
        <w:bidi w:val="0"/>
        <w:jc w:val="both"/>
        <w:rPr/>
      </w:pPr>
      <w:r>
        <w:rPr/>
        <w:t>Egytárolós differenciáló tagra példa a 4.22.a. ábra. A körre felírható hurokegyenlet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ab/>
        <w:t>/46/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k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Ri</w:t>
      </w:r>
      <w:r>
        <w:rPr/>
        <w:t xml:space="preserve">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u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/>
        <w:t xml:space="preserve">-t helyettesítve, mindkét oldalt differenciálva és beszorozv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</w:t>
      </w:r>
      <w:r>
        <w:rPr/>
        <w:t>-vel, az egyenlet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br/>
        <w:t xml:space="preserve">alakú lesz. A baloldal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</w:t>
      </w:r>
      <w:r>
        <w:rPr/>
        <w:t xml:space="preserve"> helyéb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-t, a jobboldalib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D</w:t>
      </w:r>
      <w:r>
        <w:rPr/>
        <w:t xml:space="preserve">-t írva (mindkettô idôdimenzióju, az elôbbit idôállandónak, az utóbbi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fferenciálási</w:t>
      </w:r>
      <w:r>
        <w:rPr/>
        <w:t xml:space="preserve"> vagy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ébevágási idô</w:t>
      </w:r>
      <w:r>
        <w:rPr/>
        <w:t>nek is nevezik) jutunk a tag általános differenciálegyenletéhez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>/47/</w:t>
        <w:br/>
        <w:t xml:space="preserve">Ennek megoldás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1(t)</w:t>
      </w:r>
      <w:r>
        <w:rPr/>
        <w:t xml:space="preserve"> bemenô jelre, azaz az átmeneti függvény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  <w:tab/>
        <w:tab/>
        <w:tab/>
        <w:tab/>
        <w:tab/>
        <w:tab/>
        <w:t>/48/</w:t>
        <w:br/>
        <w:t>melyet a 4.22.b. ábrán láthatunk. A görbe tengellyel egybeesô darabja idealizált, mert a kör induktivitását elhanyagoltuk.</w:t>
      </w:r>
    </w:p>
    <w:p>
      <w:pPr>
        <w:pStyle w:val="NormalIndent"/>
        <w:bidi w:val="0"/>
        <w:jc w:val="both"/>
        <w:rPr/>
      </w:pPr>
      <w:r>
        <w:rPr/>
        <w:t>µ §µ §</w:t>
      </w:r>
      <w:r>
        <w:rPr/>
        <w:t xml:space="preserve"> A valóságban mindíg meglévô induktivitás miatt az ilye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</w:t>
      </w:r>
      <w:r>
        <w:rPr/>
        <w:t xml:space="preserve"> kör lényegébe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éttárolós differen-ciáló tag</w:t>
      </w:r>
      <w:r>
        <w:rPr/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T2</w:t>
      </w:r>
      <w:r>
        <w:rPr/>
        <w:t>), melynek diffe-renciálegyenlete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>/49/</w:t>
        <w:br/>
        <w:t xml:space="preserve">Az ennek megoldásaként adódó átmeneti  függvény pedig a már elmondottak alapján lehet aperiodikus + vagy periodikus - lefo-lyású (4.23. ábra). </w:t>
      </w:r>
    </w:p>
    <w:p>
      <w:pPr>
        <w:pStyle w:val="Normal"/>
        <w:bidi w:val="0"/>
        <w:jc w:val="both"/>
        <w:rPr/>
      </w:pPr>
      <w:r>
        <w:rPr/>
        <w:t>µ §</w:t>
      </w:r>
    </w:p>
    <w:p>
      <w:pPr>
        <w:pStyle w:val="NormalIndent"/>
        <w:bidi w:val="0"/>
        <w:jc w:val="both"/>
        <w:rPr/>
      </w:pPr>
      <w:r>
        <w:rPr/>
        <w:t>A /45/, /47/ és /49/ egyenletekbôl látható, hogy a differen-ciáló tagok differenciálegyenlete a jobb oldalon a bemenô jel elsô deriváltját tartalmazza és a balol-dal rendszáma megegyezik a tárolók számával.</w:t>
      </w:r>
    </w:p>
    <w:p>
      <w:pPr>
        <w:pStyle w:val="Heading5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Holtidôs tagok</w:t>
      </w:r>
    </w:p>
    <w:p>
      <w:pPr>
        <w:pStyle w:val="NormalIndent"/>
        <w:bidi w:val="0"/>
        <w:jc w:val="both"/>
        <w:rPr/>
      </w:pPr>
      <w:r>
        <w:rPr/>
        <w:t>A fentebb tárgyalt tagok ki-menô jelei holtidô eseté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 xml:space="preserve">H </w:t>
      </w:r>
      <w:r>
        <w:rPr/>
        <w:t xml:space="preserve">idô eltelte után jelentkeznek a kime-neten és ettôl kezdve lefolyásuk megegyezik a tárgyalt esetek vala-melyikével. Átmeneti függvényeik-hez úgy jutunk, hogy az alaptag függvényéb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 helyére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-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H</w:t>
      </w:r>
      <w:r>
        <w:rPr/>
        <w:t xml:space="preserve">)-t írunk. Pl.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ltidôs egytárolós integráló tag</w:t>
      </w:r>
      <w:r>
        <w:rPr/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HT1</w:t>
      </w:r>
      <w:r>
        <w:rPr/>
        <w:t>) átmeneti függvénye a /43/ felhasználásával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aho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  <w:tab/>
        <w:tab/>
        <w:tab/>
      </w:r>
      <w:r>
        <w:rPr/>
        <w:t>/50/</w:t>
      </w:r>
    </w:p>
    <w:p>
      <w:pPr>
        <w:pStyle w:val="NormalIndent"/>
        <w:bidi w:val="0"/>
        <w:jc w:val="both"/>
        <w:rPr/>
      </w:pPr>
      <w:r>
        <w:rPr/>
        <w:t xml:space="preserve">Az átmeneti függvényt ábrázoló görb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H</w:t>
      </w:r>
      <w:r>
        <w:rPr/>
        <w:t xml:space="preserve">-val jobbra tolódik az idôtengelyen, ettôl kezdve lefolyása megegyezik a tároló nélküliével. A példaként hozot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HT1</w:t>
      </w:r>
      <w:r>
        <w:rPr/>
        <w:t>-tag jelleggörbéjét a 4.19. ábra felhaszná-lásával a 4.24. ábrán rajzoltuk meg.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3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3.2. Tagok vizsgálata a frekvenciatartományban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Szinuszos bemenô jelre (gerjesztve) a tag állandósult állapotban  színuszos kimenô jel-lel válaszol. Természetesen a kimenô jel amp-litudóban és fázisban különbözik a bemenô jeltôl.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szögsebes-séggel forgó komplex vektorok vetületeként kezelve a jeleket, a 4.25. ábra alapján írhatjuk, hogy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és</w:t>
      </w:r>
    </w:p>
    <w:p>
      <w:pPr>
        <w:pStyle w:val="NormalIndent"/>
        <w:bidi w:val="0"/>
        <w:ind w:firstLine="43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  <w:tab/>
        <w:t xml:space="preserve">   /51/</w:t>
        <w:br/>
        <w:t xml:space="preserve">ahol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/>
        <w:t xml:space="preserve"> a be-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k</w:t>
      </w:r>
      <w:r>
        <w:rPr/>
        <w:t xml:space="preserve"> a kimenô jel amplitudója és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 xml:space="preserve"> a fáziseltérés a két jel között. A szabályozás-technikában a vektoros helyett az operátoros jelölésmód használata terjedt el, mel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é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. Képezve a ki- és bemenô jelek vektorainak hányadosát, az 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>/52/</w:t>
        <w:br/>
        <w:t xml:space="preserve">un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plitudó-fázis függvényhez</w:t>
      </w:r>
      <w:r>
        <w:rPr/>
        <w:t xml:space="preserve">, röviden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ekvenciafügg-vény</w:t>
      </w:r>
      <w:r>
        <w:rPr/>
        <w:t xml:space="preserve">hez jutunk. Az elnevezés onnan ered, hogy a komplex  függ-vény abszulút értéke adott körfrekvenciánál a ki- és bemenô je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plitudóviszony</w:t>
      </w:r>
      <w:r>
        <w:rPr/>
        <w:t>át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), szöge pedig a közöttük lévô fáziseltérést (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>) adja. A függvény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>/53/</w:t>
        <w:br/>
        <w:t>alakjából az amplitudóviszony az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</w:t>
        <w:tab/>
        <w:t xml:space="preserve"> </w:t>
        <w:tab/>
        <w:tab/>
        <w:tab/>
        <w:t>/54/</w:t>
        <w:br/>
        <w:t>és a fáziseltérés a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ab/>
        <w:t>/55/</w:t>
        <w:br/>
        <w:t>összefüggésekkel határozhatók meg.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Az amplitudóviszony logaritmusá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ôsítés</w:t>
      </w:r>
      <w:r>
        <w:rPr/>
        <w:t xml:space="preserve">nek nevezzük.  Természetes alapú logaritmusa az erôsítés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per</w:t>
      </w:r>
      <w:r>
        <w:rPr/>
        <w:t>ben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), ti-zes alapú logaritmusának 20-szorosa pedi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ec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>ellben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>) adja. Képletben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[N]  é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</w:t>
      </w:r>
      <w:r>
        <w:rPr/>
        <w:t xml:space="preserve">]. </w:t>
        <w:tab/>
        <w:tab/>
        <w:tab/>
        <w:t>/56/</w:t>
      </w:r>
    </w:p>
    <w:p>
      <w:pPr>
        <w:pStyle w:val="NormalIndent"/>
        <w:bidi w:val="0"/>
        <w:jc w:val="both"/>
        <w:rPr/>
      </w:pPr>
      <w:r>
        <w:rPr/>
        <w:t xml:space="preserve">A frekvenciafüggvényt a komplex számsíkon ábrázolhatjuk. Valamely konkrét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-nál a függvény értéke e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pontba mutató komplex vektor (4.26. ábra)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 xml:space="preserve">-tól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¥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>ig változtatva az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-t a vektor végpontja egy görbét ír le, melye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plitudó-fázis jel-leggörbé</w:t>
      </w:r>
      <w:r>
        <w:rPr/>
        <w:t xml:space="preserve">nek vagy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yquist-diagramm</w:t>
      </w:r>
      <w:r>
        <w:rPr/>
        <w:t xml:space="preserve">nak nevezünk. A görbére rajzolt nyil nö-vekvô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mellett a vektor végpontjának mozgásirányát mutatja. </w:t>
      </w:r>
    </w:p>
    <w:p>
      <w:pPr>
        <w:pStyle w:val="NormalIndent"/>
        <w:bidi w:val="0"/>
        <w:jc w:val="both"/>
        <w:rPr/>
      </w:pPr>
      <w:r>
        <w:rPr/>
        <w:t xml:space="preserve">A tag erôsítését és fáziseltérését a kör-frekvencia függvényében szokás ábrázolni. A frekvenciát logaritmikus, az erôsítést és fázisel-térést lineáris léptékben visszük fel a tengelyekre. A függôleges tengelyre felfelé az erôsítést, lefelé a fáziseltérést skálázzuk (4.27. ábra). Az így kapott diagrammo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de-diagramm</w:t>
      </w:r>
      <w:r>
        <w:rPr/>
        <w:t>nak nevezzük.</w:t>
      </w:r>
    </w:p>
    <w:p>
      <w:pPr>
        <w:pStyle w:val="NormalIndent"/>
        <w:bidi w:val="0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>Az erôsítési görbe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 xml:space="preserve">)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</w:t>
      </w:r>
      <w:r>
        <w:rPr/>
        <w:t xml:space="preserve">, un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ágási körfrekvenciá</w:t>
      </w:r>
      <w:r>
        <w:rPr/>
        <w:t xml:space="preserve">nál metszi a vízszintes tengelyt. Az erôsítés itt zérus, az /56/ értelmében az amplitudóviszon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  <w:r>
        <w:rPr/>
        <w:t xml:space="preserve">, tehát a be- és kimenô jel amplitudója meg-egyezik. Ennél nagyobb frekvenciáknál az erôsítés negatív, az amp-litudóviszon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  <w:r>
        <w:rPr/>
        <w:t>-nél kisebb, a tag a bemenô jel amplitudóját csök-kentve viszi a kimenetre, a jelet "vágja" (angolul t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c</w:t>
      </w:r>
      <w:r>
        <w:rPr/>
        <w:t>ut=vágni), innen az elnevezés és az indexjel.</w:t>
      </w:r>
    </w:p>
    <w:p>
      <w:pPr>
        <w:pStyle w:val="NormalIndent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rier</w:t>
      </w:r>
      <w:r>
        <w:rPr/>
        <w:t xml:space="preserve"> bebizonyította, hogy: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71450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1.55pt;mso-wrap-distance-left:9.35pt;mso-wrap-distance-right:0pt;mso-wrap-distance-top:0pt;mso-wrap-distance-bottom:0pt;margin-top:0.05pt;mso-position-vertical-relative:text;margin-left:382.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/>
        <w:t xml:space="preserve">1.) Minde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 szerint periódikus függvény felír-ható szinuszos és koszi-nuszos függvények olyan végtelen összegeként, mely-ben a tagok körfrekven-ciája az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2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T,</w:t>
      </w:r>
      <w:r>
        <w:rPr/>
        <w:t xml:space="preserve"> un. alap-körfrekvencia egészszámú többszöröse.</w:t>
      </w:r>
    </w:p>
    <w:p>
      <w:pPr>
        <w:pStyle w:val="NormalIndent"/>
        <w:bidi w:val="0"/>
        <w:jc w:val="both"/>
        <w:rPr/>
      </w:pPr>
      <w:r>
        <w:rPr/>
        <w:t xml:space="preserve">2.) a folytonos függvé-nyek végtelen sok szinuszos és koszinuszos függvény összegeként állíthatók elô, illetve ilyen öszszetevôkre bonthatók. Az összetevôk frekvenciája zérustól végtelenig terjed, amplitudójuk pedig a frekvencia növekedésével csökken. Azon esetben, ha a tag vala-mennyi összetevôt azonos erôsítéssel és fáziseltéréssel visz át a kimenetre, a kimenô jel alakhûen követi a bemenô jelet. Látni fogjuk, hogy ilyen tag a gyakorlatban nem létezik. Szerencsére a nagyobb frekvenciájú tagok kis amplitudójuk miatt már alig vannak befolyással a görbe alakjára, ezért ha a tag vágási frekvenciája kellôen nagy és az erôsítési görbe vízszintes szakasza elég hosszú, gyakorlatilag torzításmentesen viszi át a jelet. A frekvenciatartománybeli vizsgálatnak elônye, hogy az erôsítés és fáziseltérés menetének ismeretében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de</w:t>
      </w:r>
      <w:r>
        <w:rPr/>
        <w:t xml:space="preserve">-diagrammról leolvas-hatjuk a tag jelátviteli tulajdonságát. </w:t>
      </w:r>
    </w:p>
    <w:p>
      <w:pPr>
        <w:pStyle w:val="NormalIndent"/>
        <w:bidi w:val="0"/>
        <w:jc w:val="both"/>
        <w:rPr/>
      </w:pPr>
      <w:r>
        <w:rPr/>
        <w:t>A tag amplitudó-fázis függvényéhez differenciálegyenletébôl juthatunk. Beírva a megfelelô egyenletbe a be- és kimenô jelek</w:t>
        <w:b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j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  <w:r>
        <w:rPr/>
        <w:t xml:space="preserve">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k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j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  <w:r>
        <w:rPr/>
        <w:t xml:space="preserve"> komplex kifejezéseit és az /51/ összefüggések felhasználásával figyelembevéve, hogy 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és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 általában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>/57/</w:t>
        <w:br/>
        <w:t>pl. az egytárolós arányos tag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T1</w:t>
      </w:r>
      <w:r>
        <w:rPr/>
        <w:t>) /37/ differenciálegyenletébôl a tag amplitudó-fázis függvénye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>ahonnan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tab/>
        <w:tab/>
        <w:tab/>
        <w:tab/>
        <w:tab/>
        <w:t>/58/</w:t>
      </w:r>
    </w:p>
    <w:p>
      <w:pPr>
        <w:pStyle w:val="NormalIndent"/>
        <w:bidi w:val="0"/>
        <w:jc w:val="both"/>
        <w:rPr/>
      </w:pPr>
      <w:r>
        <w:rPr/>
        <w:t xml:space="preserve">A tag amplitudó-fázis jelleggörbéje az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0</w:t>
      </w:r>
      <w:r>
        <w:rPr/>
        <w:t xml:space="preserve">-hoz tartozó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P</w:t>
      </w:r>
      <w:r>
        <w:rPr/>
        <w:t xml:space="preserve"> pontból indul és a jobb alsó síknegyeden egy félkört leírva az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¥</w:t>
      </w:r>
      <w:r>
        <w:rPr/>
        <w:t>-hez tartozó zérus pontba fut be (4.28. ábra).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>Az /58/ összefüggés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      /59/ algebrai alakjából az amplitudóviszony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>/60/</w:t>
      </w:r>
    </w:p>
    <w:p>
      <w:pPr>
        <w:pStyle w:val="NormalIndent"/>
        <w:bidi w:val="0"/>
        <w:jc w:val="both"/>
        <w:rPr/>
      </w:pPr>
      <w:r>
        <w:rPr/>
        <w:t>Az erôsítés pedig az /56/ felhasználásával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br/>
        <w:t xml:space="preserve">Az erôsítés elsô tagja független a frekvenciától (4.29. ábr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 egyenes), második, frekvenciafüggô tagja két egyenes darabbal jól közelíthetô (4.29. ábr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 xml:space="preserve"> egyenesek), mert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&lt;1/T </w:t>
      </w:r>
      <w:r>
        <w:rPr/>
        <w:t xml:space="preserve">esetén </w:t>
      </w:r>
    </w:p>
    <w:p>
      <w:pPr>
        <w:pStyle w:val="NormalIndent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20lg1=0,</w:t>
      </w:r>
      <w:r>
        <w:rPr/>
        <w:t xml:space="preserve"> </w:t>
        <w:br/>
        <w:t xml:space="preserve"> (az ábr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egyenese),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gt;1/T</w:t>
      </w:r>
      <w:r>
        <w:rPr/>
        <w:t xml:space="preserve"> esetén pedig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20lg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  <w:br/>
      </w:r>
      <w:r>
        <w:rPr/>
        <w:t xml:space="preserve">(az ábr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 xml:space="preserve"> egyenese). Az egyenes meredekség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20 dB/dekád</w:t>
      </w:r>
      <w:r>
        <w:rPr/>
        <w:t xml:space="preserve">, mert az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 tízszeres (dekádonkénti) változásak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20 dB</w:t>
      </w:r>
      <w:r>
        <w:rPr/>
        <w:t>-t változik az erôsítés. Az eredô erôsítés a három egyenessel ábrázolt részerôsí-tések összege (az ábrán vastagon kihúzott felsô görbe).</w:t>
      </w:r>
    </w:p>
    <w:p>
      <w:pPr>
        <w:pStyle w:val="NormalIndent"/>
        <w:bidi w:val="0"/>
        <w:jc w:val="both"/>
        <w:rPr/>
      </w:pPr>
      <w:r>
        <w:rPr/>
        <w:t xml:space="preserve">Az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1/T</w:t>
      </w:r>
      <w:r>
        <w:rPr/>
        <w:t xml:space="preserve"> helyen az egyenesekkel való közelítéskor elkövetett legnagyobb hiba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20l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3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B.</w:t>
      </w:r>
    </w:p>
    <w:p>
      <w:pPr>
        <w:pStyle w:val="NormalIndent"/>
        <w:bidi w:val="0"/>
        <w:jc w:val="both"/>
        <w:rPr/>
      </w:pPr>
      <w:r>
        <w:rPr/>
        <w:t>A fáziseltérés az /55/ alapján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tab/>
        <w:tab/>
        <w:tab/>
        <w:tab/>
        <w:tab/>
        <w:t>/61/</w:t>
      </w:r>
    </w:p>
    <w:p>
      <w:pPr>
        <w:pStyle w:val="NormalIndent"/>
        <w:bidi w:val="0"/>
        <w:jc w:val="both"/>
        <w:rPr/>
      </w:pPr>
      <w:r>
        <w:rPr/>
        <w:t xml:space="preserve">A szög értéke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1/T</w:t>
      </w:r>
      <w:r>
        <w:rPr/>
        <w:t xml:space="preserve">-né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45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o</w:t>
      </w:r>
      <w:r>
        <w:rPr/>
        <w:t xml:space="preserve">,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¥</w:t>
      </w:r>
      <w:r>
        <w:rPr/>
        <w:t xml:space="preserve">-nél pedi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9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o</w:t>
      </w:r>
      <w:r>
        <w:rPr/>
        <w:t xml:space="preserve">. </w:t>
      </w:r>
    </w:p>
    <w:p>
      <w:pPr>
        <w:pStyle w:val="NormalIndent"/>
        <w:bidi w:val="0"/>
        <w:jc w:val="both"/>
        <w:rPr/>
      </w:pPr>
      <w:r>
        <w:rPr/>
        <w:t xml:space="preserve">A 4.29. ábrából látható, hogy az egytárolós arányos tag az       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1/T</w:t>
      </w:r>
      <w:r>
        <w:rPr/>
        <w:t xml:space="preserve"> körfrekvenciájú jeleket ugyanazon amplitudóerôsítéssel viszi át, az ennél nagyobb körfrekvenciájúak viszont egyre kisebb amplitudóval kerülnek a kimenetre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lszûrô</w:t>
      </w:r>
      <w:r>
        <w:rPr/>
        <w:t xml:space="preserve">nek tekintve a tagot elmondhatjuk, hogy az alacsony frekvenciájú jeleket átengedi, a nagyobb frekvenciájúakat szûri, ezért nevezzük a tago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ul áteresztô szûrô</w:t>
      </w:r>
      <w:r>
        <w:rPr/>
        <w:t>nek.</w:t>
      </w:r>
    </w:p>
    <w:p>
      <w:pPr>
        <w:pStyle w:val="NormalIndent"/>
        <w:bidi w:val="0"/>
        <w:jc w:val="both"/>
        <w:rPr/>
      </w:pPr>
      <w:r>
        <w:rPr/>
        <w:t>A 3. sz táblázatban a tagok  átmeneti, amplitudó-fázis függvé-nyeit és Bode-diagrammjait foglaltuk össze.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Indent"/>
        <w:bidi w:val="0"/>
        <w:ind w:firstLine="432"/>
        <w:jc w:val="left"/>
        <w:rPr/>
      </w:pPr>
      <w:r>
        <w:rPr/>
      </w:r>
    </w:p>
    <w:p>
      <w:pPr>
        <w:pStyle w:val="NormalIndent"/>
        <w:bidi w:val="0"/>
        <w:ind w:firstLine="43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Indent"/>
        <w:bidi w:val="0"/>
        <w:jc w:val="both"/>
        <w:rPr/>
      </w:pPr>
      <w:r>
        <w:rPr/>
        <w:t xml:space="preserve">Az amplitudó-fázis jelleggörbékrôl megállapíthatjuk, hogy annyi síknegyedben haladnak, ahány tárolós a tag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de</w:t>
      </w:r>
      <w:r>
        <w:rPr/>
        <w:t xml:space="preserve">-diagrammok erôsítési görbéinek meredeksége a tárolóra jellemzô idôállandó reciprokáná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20 dB/dekád</w:t>
      </w:r>
      <w:r>
        <w:rPr/>
        <w:t xml:space="preserve">ot változik. A fázisgörbék annyisz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o</w:t>
      </w:r>
      <w:r>
        <w:rPr/>
        <w:t>-os szögtartományt foglalnak, amennyi a tag tárolóinak száma.</w:t>
      </w:r>
    </w:p>
    <w:p>
      <w:pPr>
        <w:pStyle w:val="Heading3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Heading3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3.3. Tagcsoportok eredô függvényei</w:t>
      </w:r>
    </w:p>
    <w:p>
      <w:pPr>
        <w:pStyle w:val="NormalIndent"/>
        <w:bidi w:val="0"/>
        <w:jc w:val="center"/>
        <w:rPr/>
      </w:pPr>
      <w:r>
        <w:rPr/>
        <w:t xml:space="preserve">Az egymásho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atolt</w:t>
      </w:r>
      <w:r>
        <w:rPr/>
        <w:t xml:space="preserve"> tagokból épül fel a szabályozási kör. A tagoknak három alapcsatolása lehetséges, úgymint:</w:t>
      </w:r>
    </w:p>
    <w:p>
      <w:pPr>
        <w:pStyle w:val="NormalIndent"/>
        <w:bidi w:val="0"/>
        <w:ind w:firstLine="432"/>
        <w:jc w:val="left"/>
        <w:rPr/>
      </w:pPr>
      <w:r>
        <w:rPr/>
        <w:t>1.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oros,</w:t>
      </w:r>
    </w:p>
    <w:p>
      <w:pPr>
        <w:pStyle w:val="NormalIndent"/>
        <w:bidi w:val="0"/>
        <w:ind w:firstLine="432"/>
        <w:jc w:val="left"/>
        <w:rPr/>
      </w:pPr>
      <w:r>
        <w:rPr/>
        <w:t xml:space="preserve">2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árhuzamos vagy összegzô</w:t>
      </w:r>
      <w:r>
        <w:rPr/>
        <w:t xml:space="preserve"> és</w:t>
      </w:r>
    </w:p>
    <w:p>
      <w:pPr>
        <w:pStyle w:val="NormalIndent"/>
        <w:bidi w:val="0"/>
        <w:jc w:val="both"/>
        <w:rPr/>
      </w:pPr>
      <w:r>
        <w:rPr/>
        <w:t xml:space="preserve">3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sszacsatolás.</w:t>
      </w:r>
      <w:r>
        <mc:AlternateContent>
          <mc:Choice Requires="wps">
            <w:drawing>
              <wp:anchor behindDoc="0" distT="0" distB="0" distL="9144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39420</wp:posOffset>
                </wp:positionV>
                <wp:extent cx="171450" cy="146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1.55pt;mso-wrap-distance-left:7.2pt;mso-wrap-distance-right:0pt;mso-wrap-distance-top:0pt;mso-wrap-distance-bottom:0pt;margin-top:34.6pt;mso-position-vertical-relative:text;margin-left:382.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/>
        <w:t>A csatolt tagok eredô jelátviteli tu-lajdonságát a tag-csoport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redô átvi-teli</w:t>
      </w:r>
      <w:r>
        <w:rPr/>
        <w:t xml:space="preserve"> é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plitudó-fázis függvényé</w:t>
      </w:r>
      <w:r>
        <w:rPr/>
        <w:t xml:space="preserve">vel írhatjuk le. A 4.30. ábra a tagok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ros csatolásá</w:t>
      </w:r>
      <w:r>
        <w:rPr/>
        <w:t>t szemlélteti. Az eredô átviteli függvény meghatározásához a /67/ alapján írhatjuk,  hogy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br/>
        <w:t>ahonnan a /66/ értelmében a ki- és bemenô jelek transzformált-jainak hányadosa az eredô, azaz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>/72/.</w:t>
      </w:r>
    </w:p>
    <w:p>
      <w:pPr>
        <w:pStyle w:val="NormalIndent"/>
        <w:bidi w:val="0"/>
        <w:jc w:val="both"/>
        <w:rPr/>
      </w:pPr>
      <w:r>
        <w:rPr/>
        <w:t>A 4.31. ábra a párhuzamos vagy összegzô csatolást mutatja. A jelek összegezhetôsége és a /67/ alapján most az alábbi egyenletek írhatók fel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</w:t>
        <w:br/>
        <w:t>az utóbbi hármat visszahe-lyettesítve az elsôbe és ké-pezve a ki- és bemenô jelek transzformáltjainak hánya-dosát, a keresett eredôhöz jutunk:</w:t>
      </w:r>
    </w:p>
    <w:p>
      <w:pPr>
        <w:pStyle w:val="NormalIndent"/>
        <w:bidi w:val="0"/>
        <w:ind w:firstLine="43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1581150</wp:posOffset>
                </wp:positionV>
                <wp:extent cx="171450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1.55pt;mso-wrap-distance-left:9.35pt;mso-wrap-distance-right:0pt;mso-wrap-distance-top:0pt;mso-wrap-distance-bottom:0pt;margin-top:-124.5pt;mso-position-vertical-relative:text;margin-left:382.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/>
        <w:t>µ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</w:t>
        <w:tab/>
        <w:tab/>
        <w:tab/>
        <w:tab/>
        <w:tab/>
        <w:t>/73/</w:t>
        <w:br/>
        <w:t>Az összeadók helyett természetesen különbségképzôk is alkalmaz-hatók, ilyenkor a /73/-ban a pozitív elôjel helyett negatívot kell írni.</w:t>
      </w:r>
    </w:p>
    <w:p>
      <w:pPr>
        <w:pStyle w:val="NormalIndent"/>
        <w:bidi w:val="0"/>
        <w:jc w:val="both"/>
        <w:rPr/>
      </w:pPr>
      <w:r>
        <w:rPr/>
        <w:t xml:space="preserve">A 4.32. ábrán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</w:t>
      </w:r>
      <w:r>
        <w:rPr/>
        <w:t xml:space="preserve"> átviteli függ-vényû tagot (elôrevezetô ág) vissza-csatoltuk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</w:t>
      </w:r>
      <w:r>
        <w:rPr/>
        <w:t xml:space="preserve"> átviteli függvényû taggal (visszavezetô ág). Az elsô tag bemenô jelére írható, hogy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  <w:tab/>
        <w:t xml:space="preserve">/74/ </w:t>
        <w:br/>
        <w:t xml:space="preserve">ahol pozitív elôjel esetén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zitív</w:t>
      </w:r>
      <w:r>
        <w:rPr/>
        <w:t xml:space="preserve">, negatív elôjel esetén pedig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egatív </w:t>
      </w:r>
      <w:r>
        <w:rPr/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sszacsato-lás</w:t>
      </w:r>
      <w:r>
        <w:rPr/>
        <w:t>ról beszélünk.</w:t>
      </w:r>
    </w:p>
    <w:p>
      <w:pPr>
        <w:pStyle w:val="NormalIndent"/>
        <w:bidi w:val="0"/>
        <w:jc w:val="both"/>
        <w:rPr/>
      </w:pPr>
      <w:r>
        <w:rPr/>
        <w:t>A /67/ értelmében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>/75/</w:t>
        <w:br/>
        <w:t>és</w:t>
      </w:r>
    </w:p>
    <w:p>
      <w:pPr>
        <w:pStyle w:val="NormalIndent"/>
        <w:bidi w:val="0"/>
        <w:ind w:firstLine="43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>/76/</w:t>
        <w:br/>
        <w:t>Behelyettesítve a /75/-be a /74/-et és /76/-ot, az</w:t>
      </w:r>
    </w:p>
    <w:p>
      <w:pPr>
        <w:pStyle w:val="NormalIndent"/>
        <w:bidi w:val="0"/>
        <w:ind w:firstLine="43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br/>
        <w:t xml:space="preserve">összefüggéshez jutunk. Kifejezve ebbôl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k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/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s) </w:t>
      </w:r>
      <w:r>
        <w:rPr/>
        <w:t>hányadost, az eredô átviteli függvény:</w:t>
      </w:r>
    </w:p>
    <w:p>
      <w:pPr>
        <w:pStyle w:val="NormalIndent"/>
        <w:bidi w:val="0"/>
        <w:ind w:firstLine="43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>/77/</w:t>
        <w:br/>
        <w:t xml:space="preserve">melynek nevezôjében a negatív elôjel a pozitív, a pozitív elôjel pedig a negatív visszacsatolásra érvényes. </w:t>
      </w:r>
    </w:p>
    <w:p>
      <w:pPr>
        <w:pStyle w:val="NormalIndent"/>
        <w:bidi w:val="0"/>
        <w:jc w:val="both"/>
        <w:rPr/>
      </w:pPr>
      <w:r>
        <w:rPr/>
        <w:t>A szabályozási kört vegyesen csatolt átviteli tagok alkotják (4.33. ábra). A szaggatott vonallal határolt, elôrevezetô ág négy sorba csatolt tag (erôsítô, végrehajtó, beavatkozó és a szabályozott szakasz) eredôje:</w:t>
      </w:r>
    </w:p>
    <w:p>
      <w:pPr>
        <w:pStyle w:val="NormalIndent"/>
        <w:bidi w:val="0"/>
        <w:jc w:val="both"/>
        <w:rPr/>
      </w:pPr>
      <w:r>
        <w:rPr/>
        <w:t>µ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  <w:br/>
        <w:t xml:space="preserve">mely negatívan visszacsatolt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</w:t>
      </w:r>
      <w:r>
        <w:rPr/>
        <w:t xml:space="preserve"> átviteli függvényû érzékelô-távadóval (pont-vonallal határolt tagcsoport). Ezek részeredôje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br/>
        <w:t>és ezzel csatolódik sorba az alapjelképzô, tehát a teljes eredô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tab/>
        <w:tab/>
        <w:t>/78/</w:t>
      </w:r>
    </w:p>
    <w:p>
      <w:pPr>
        <w:pStyle w:val="NormalIndent"/>
        <w:bidi w:val="0"/>
        <w:jc w:val="both"/>
        <w:rPr/>
      </w:pPr>
      <w:r>
        <w:rPr/>
        <w:t>A szabályozási kör láthatóan nem egyszerû átviteli függvénye  is utal a kör bonyolult mûködésére.</w:t>
      </w:r>
    </w:p>
    <w:p>
      <w:pPr>
        <w:pStyle w:val="NormalIndent"/>
        <w:bidi w:val="0"/>
        <w:jc w:val="both"/>
        <w:rPr/>
      </w:pPr>
      <w:r>
        <w:rPr/>
        <w:t xml:space="preserve">Az eredôkre kapott átviteli függvénye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 </w:t>
      </w:r>
      <w:r>
        <w:rPr/>
        <w:t xml:space="preserve">változóinak helyéb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át írva a tagcsoportok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edô amplitudó-fázis függvény</w:t>
      </w:r>
      <w:r>
        <w:rPr/>
        <w:t>eihez ju-tunk.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3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3.4. Mintavételezô és digitális  rendszerek tagjainak (tagcsoportjainak)  vizsgálata</w:t>
      </w:r>
    </w:p>
    <w:p>
      <w:pPr>
        <w:pStyle w:val="NormalIndent"/>
        <w:bidi w:val="0"/>
        <w:jc w:val="both"/>
        <w:rPr/>
      </w:pPr>
      <w:r>
        <w:rPr/>
        <w:t>Napjainkra a számítógép alkalmazása a szabályozástechniká-ban is uralkodóvá válik. A digitális számítógép azonban az eddig tárgyalt analóg jeleket közvetlenül feldolgozni nem tudja, ezért szükségessé vált azok digitalizálása.</w:t>
        <w:tab/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>Az analóg jel digita-lizálása (4.36. ábra) két lépésben történik, az el-sôben mintát veszünk a jelbôl 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tavételezés</w:t>
      </w:r>
      <w:r>
        <w:rPr/>
        <w:t>), a másodikban e mintát digi-tális jellé alakítjuk [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a-lóg-digitális (A/D) jelátalakítás</w:t>
      </w:r>
      <w:r>
        <w:rPr/>
        <w:t xml:space="preserve">]. A mintavételezô lényegében egy érintkezô (korábban mechanikus, manapság félvezetôs), mel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 mintavételezési idôközönként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 idôre rákapcsolja az analóg jelet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/D</w:t>
      </w:r>
      <w:r>
        <w:rPr/>
        <w:t xml:space="preserve"> átalakítóra. Ez a mintaimpulzust magasságának megfelelô digitális impulzussorrá alakítja át. A mintavételezô kimenetén te-hát a mintaimpulzusok sorozata, azaz szaggatott jel jelenik meg. A szabályozástechnika fejlôdésének egyik korábbi szakaszában a szabályozó a mintimpulzust hasonlította össze az alapjellel és elté-rés esetén az impulzust követô szünetidôben egyrészt a megfelelô irányú beavatkozásra adott ki parancsot, másrészt további folya-matok szabályozását is elvégezte. Ez volt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tavételes szabá-lyozás</w:t>
      </w:r>
      <w:r>
        <w:rPr/>
        <w:t xml:space="preserve">i rendszer. A mintaimpulzus digitalizálása után rendszerint számítógép végzi a jelfeldolgozást és adja ki a parancsot a beavat-kozásra. Ez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ális szabályozás</w:t>
      </w:r>
      <w:r>
        <w:rPr/>
        <w:t xml:space="preserve">i rendszer. </w:t>
      </w:r>
    </w:p>
    <w:p>
      <w:pPr>
        <w:pStyle w:val="NormalIndent"/>
        <w:bidi w:val="0"/>
        <w:jc w:val="both"/>
        <w:rPr/>
      </w:pPr>
      <w:r>
        <w:rPr/>
        <w:t xml:space="preserve">A mintavételezô rendszer tagjainak jelátviteli tulajdonsága az eddig ismertetett módszerekkel nem tárgyalható, mert mind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p-lace</w:t>
      </w:r>
      <w:r>
        <w:rPr/>
        <w:t xml:space="preserve">-, mind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rier</w:t>
      </w:r>
      <w:r>
        <w:rPr/>
        <w:t xml:space="preserve">-transzformáció csak folytonos függvényekre alkalmazható. A mintavételezô szerv a 4.37.a. ábrán látható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(t)</w:t>
      </w:r>
      <w:r>
        <w:rPr/>
        <w:t xml:space="preserve"> folytonos függvénybôl a b. ábr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t)</w:t>
      </w:r>
      <w:r>
        <w:rPr/>
        <w:t xml:space="preserve"> fizikai mintaimpulzusso-rozatot állítja elô, melyet jól közelít a c. ábr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8"/>
          <w:szCs w:val="18"/>
        </w:rPr>
        <w:t>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t)</w:t>
      </w:r>
      <w:r>
        <w:rPr/>
        <w:t xml:space="preserve"> matematikai impulzussorozata. Tovább idealizálva a sorozatot a d. ábr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*(t)</w:t>
      </w:r>
      <w:r>
        <w:rPr/>
        <w:t xml:space="preserve"> függvényéhez jutunk, melye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(t)</w:t>
      </w:r>
      <w:r>
        <w:rPr/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pulzusmodulált</w:t>
      </w:r>
      <w:r>
        <w:rPr/>
        <w:t xml:space="preserve"> függvényének nevezünk.</w:t>
      </w:r>
    </w:p>
    <w:p>
      <w:pPr>
        <w:pStyle w:val="NormalIndent"/>
        <w:bidi w:val="0"/>
        <w:jc w:val="both"/>
        <w:rPr/>
      </w:pPr>
      <w:r>
        <w:rPr/>
        <w:t xml:space="preserve">Az impulzusmodulált függvény ma-tematikailag elôállítható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(t)</w:t>
      </w:r>
      <w:r>
        <w:rPr/>
        <w:t xml:space="preserve"> függ-vény és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*(t)</w:t>
      </w:r>
      <w:r>
        <w:rPr/>
        <w:t xml:space="preserve"> egységimpulzussorozat (4.38.b. ábra) szorzataként , azaz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647065</wp:posOffset>
                </wp:positionV>
                <wp:extent cx="171450" cy="1466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1.55pt;mso-wrap-distance-left:9.35pt;mso-wrap-distance-right:0pt;mso-wrap-distance-top:0pt;mso-wrap-distance-bottom:0pt;margin-top:-50.95pt;mso-position-vertical-relative:text;margin-left:382.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*(t)=f(t).i*(t).</w:t>
        <w:tab/>
        <w:tab/>
        <w:tab/>
      </w:r>
      <w:r>
        <w:rPr/>
        <w:t>/79/</w:t>
        <w:br/>
        <w:t>Az egységimpulzussorozat matemati-kailag a következôképpen is felírható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>,</w:t>
        <w:tab/>
        <w:t>/80/</w:t>
        <w:br/>
        <w:t>és ezzel az impulzusmodulált függvény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>/81/</w:t>
        <w:br/>
        <w:t xml:space="preserve">A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t-nT)</w:t>
      </w:r>
      <w:r>
        <w:rPr/>
        <w:t xml:space="preserve"> eltolt egységimpulzus értéke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=nT</w:t>
      </w:r>
      <w:r>
        <w:rPr/>
        <w:t xml:space="preserve"> hely kivételével mindenhol zérus, írható,  hogy</w:t>
      </w:r>
    </w:p>
    <w:p>
      <w:pPr>
        <w:pStyle w:val="NormalIndent"/>
        <w:bidi w:val="0"/>
        <w:jc w:val="both"/>
        <w:rPr/>
      </w:pPr>
      <w:r>
        <w:rPr/>
        <w:t>µ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>. /82/</w:t>
      </w:r>
    </w:p>
    <w:p>
      <w:pPr>
        <w:pStyle w:val="NormalIndent"/>
        <w:bidi w:val="0"/>
        <w:jc w:val="both"/>
        <w:rPr/>
      </w:pPr>
      <w:r>
        <w:rPr/>
        <w:t xml:space="preserve">Az impulzusmodulál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*(t)</w:t>
      </w:r>
      <w:r>
        <w:rPr/>
        <w:t xml:space="preserve"> függvény un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zkrét Laplace-transzformált</w:t>
      </w:r>
      <w:r>
        <w:rPr/>
        <w:t>ja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>/83/</w:t>
        <w:br/>
        <w:t>Vezessük be 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z=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T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/>
        <w:t>jelölést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>/84/</w:t>
        <w:br/>
        <w:t xml:space="preserve">Az így kapot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(z)</w:t>
      </w:r>
      <w:r>
        <w:rPr/>
        <w:t xml:space="preserve"> függvényt nevezzük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*(t)</w:t>
      </w:r>
      <w:r>
        <w:rPr/>
        <w:t xml:space="preserve"> impulzusmodulált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függvény Z-transzformáltjának.</w:t>
      </w:r>
      <w:r>
        <w:rPr/>
        <w:t xml:space="preserve">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-transzfor-máltakra vonatkozó 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 xml:space="preserve"> /85/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 xml:space="preserve">/86/ </w:t>
        <w:br/>
        <w:t>határértéktételek jól alkalmazhatók az eredmények gyors kiértéke-lésére.</w:t>
      </w:r>
    </w:p>
    <w:p>
      <w:pPr>
        <w:pStyle w:val="NormalIndent"/>
        <w:bidi w:val="0"/>
        <w:jc w:val="both"/>
        <w:rPr/>
      </w:pPr>
      <w:r>
        <w:rPr/>
        <w:t xml:space="preserve">Mintavételezô rendszerek jelátviteli tulajdonságait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mpul-zusátviteli függvény </w:t>
      </w:r>
      <w:r>
        <w:rPr/>
        <w:t xml:space="preserve">segítségével vizsgálhatjuk, melyhez a követ-kezô módon juthatunk: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t)</w:t>
      </w:r>
      <w:r>
        <w:rPr/>
        <w:t xml:space="preserve"> bemenô jel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 mintavételezôn keresztü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(t)</w:t>
      </w:r>
      <w:r>
        <w:rPr/>
        <w:t xml:space="preserve"> impulzusmodulált jelként csatlakozik a tag beme-netére (4.39.a.ábra.).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(t)</w:t>
      </w:r>
      <w:r>
        <w:rPr/>
        <w:t xml:space="preserve"> impulzussorozat (4.39.b.ábra) min-den tagja a súlyfüggvénnyel arányos kimenô jelet eredményez. Valamel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=nT</w:t>
      </w:r>
      <w:r>
        <w:rPr/>
        <w:t xml:space="preserve"> idôpontban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k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t)</w:t>
      </w:r>
      <w:r>
        <w:rPr/>
        <w:t xml:space="preserve"> kimenô jel -lineáris rendszer esetén- az addig lefutott impulzusok hatására létrejött kimenô jelek összege (4.39.c.ábra)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/>
        <w:t>-adik bemenô impulzus hatására megje-lenô kimenô jelösszetevô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  <w:br/>
        <w:t xml:space="preserve">aho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y(t-kT) </w:t>
      </w:r>
      <w:r>
        <w:rPr/>
        <w:t xml:space="preserve">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T</w:t>
      </w:r>
      <w:r>
        <w:rPr/>
        <w:t xml:space="preserve"> helyre eltolt súlyfüggvény.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T </w:t>
      </w:r>
      <w:r>
        <w:rPr/>
        <w:t xml:space="preserve">idôponti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bemenô impulzus hoz létre kimenô jelösszetevôt, melyek összege adja a kimenô jele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=nT</w:t>
      </w:r>
      <w:r>
        <w:rPr/>
        <w:t xml:space="preserve"> idôpontban, azaz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>.</w:t>
        <w:tab/>
        <w:tab/>
        <w:tab/>
        <w:t>/87/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A súlyfüggvény érték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gt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idôpillanatokra zérus, ezért írhatjuk, hogy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tab/>
        <w:tab/>
        <w:tab/>
        <w:tab/>
        <w:t xml:space="preserve">/88/ Mintavételezett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k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(t)</w:t>
      </w:r>
      <w:r>
        <w:rPr/>
        <w:t xml:space="preserve"> kimenô jelet újabb mintavételezôvel állítha-tunk elô, mely a /82/ definiciós képlet alapján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  <w:tab/>
        <w:tab/>
        <w:tab/>
        <w:tab/>
        <w:t>/89/</w:t>
        <w:br/>
        <w:t>melybe behelyettesítve a /88/ összefüggést, az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>/90/</w:t>
        <w:br/>
        <w:t xml:space="preserve">kifejezéshez jutunk. Bevezetve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=n-k</w:t>
      </w:r>
      <w:r>
        <w:rPr/>
        <w:t xml:space="preserve"> jelölést és képezve az egyenlet Laplace-transzformáltját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>/91/</w:t>
        <w:br/>
        <w:t xml:space="preserve">Figyelembevéve, ho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 xml:space="preserve"> eseté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y(lT)=0</w:t>
      </w:r>
      <w:r>
        <w:rPr/>
        <w:t xml:space="preserve"> és a kettôs összegzést kétszeres összegzéssé alakítva az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>/92/</w:t>
        <w:br/>
        <w:t xml:space="preserve">egyenletet kapjuk, melynek elsô tényezôje az impulzusmodulált  súlyfüggvény, a második pedig az impulzusmodulált bemenô jel Laplace-transzformáltja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=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sT</w:t>
      </w:r>
      <w:r>
        <w:rPr/>
        <w:t xml:space="preserve"> helyettesítéssel az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>/93/</w:t>
        <w:br/>
        <w:t xml:space="preserve">alakban kapott kifejezés jobb oldalán a súlyfüggvény és a bemenô je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>-transzformáltját ismerhetjük fel, azaz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>/94/</w:t>
        <w:br/>
        <w:t xml:space="preserve">Képezve a kimenô és bemenô jele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>-transzformáltjainak hányado-sát, megkapjuk a tag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ab/>
        <w:t>/95/</w:t>
        <w:br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pulzusátviteli függvény</w:t>
      </w:r>
      <w:r>
        <w:rPr/>
        <w:t xml:space="preserve">ét, mely a /93/-ból láthatóan a tag súlyfüggvényéne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-transzformáltja. </w:t>
      </w:r>
    </w:p>
    <w:p>
      <w:pPr>
        <w:pStyle w:val="NormalIndent"/>
        <w:bidi w:val="0"/>
        <w:jc w:val="both"/>
        <w:rPr/>
      </w:pPr>
      <w:r>
        <w:rPr/>
        <w:t>Mintavételezôket is tartalmazó rendszerek eredô átviteli függ-vényeire az alábbiakat mondhatjuk:</w:t>
      </w:r>
    </w:p>
    <w:p>
      <w:pPr>
        <w:pStyle w:val="NormalIndent"/>
        <w:bidi w:val="0"/>
        <w:jc w:val="both"/>
        <w:rPr/>
      </w:pPr>
      <w:r>
        <w:rPr/>
        <w:t>1. Önmagában álló mintavételezô (4.40.a.ábra) folytonos beme-nô jelének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t)</w:t>
      </w:r>
      <w:r>
        <w:rPr/>
        <w:t>) Laplace-transzformáltja, a mintavételezett jelnek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(t)</w:t>
      </w:r>
      <w:r>
        <w:rPr/>
        <w:t xml:space="preserve">) diszkrét  Laplace-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>-transzformáltjai vannak.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>2. Folytonos mûködésû tagnak (4.40.b. ábra) a kimenô jele a /67/ alapján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  <w:br/>
        <w:t>a kimenetére kötött mintavételezô után pedig a kimenô jel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  <w:tab/>
        <w:tab/>
        <w:tab/>
        <w:tab/>
        <w:tab/>
        <w:tab/>
        <w:t>/96/</w:t>
        <w:br/>
        <w:t xml:space="preserve">ahol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/>
        <w:t xml:space="preserve">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(s)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</w:t>
      </w:r>
      <w:r>
        <w:rPr/>
        <w:t xml:space="preserve"> szorza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>-transzformáltját jelenti.</w:t>
      </w:r>
    </w:p>
    <w:p>
      <w:pPr>
        <w:pStyle w:val="NormalIndent"/>
        <w:bidi w:val="0"/>
        <w:jc w:val="both"/>
        <w:rPr/>
      </w:pPr>
      <w:r>
        <w:rPr/>
        <w:t>3. Mintavételezett bemenô jellel ellátott tag (4.41.ábra) közvetlen kimenetén a jel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tab/>
        <w:tab/>
        <w:tab/>
        <w:tab/>
        <w:tab/>
        <w:tab/>
        <w:t>/97/</w:t>
        <w:br/>
        <w:t xml:space="preserve">A mintavételezô után pedig 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tab/>
        <w:tab/>
        <w:tab/>
        <w:tab/>
        <w:tab/>
        <w:t>/98/</w:t>
      </w:r>
    </w:p>
    <w:p>
      <w:pPr>
        <w:pStyle w:val="NormalIndent"/>
        <w:bidi w:val="0"/>
        <w:jc w:val="both"/>
        <w:rPr/>
      </w:pPr>
      <w:r>
        <w:rPr/>
        <w:t>µ §</w:t>
      </w:r>
    </w:p>
    <w:p>
      <w:pPr>
        <w:pStyle w:val="NormalIndent"/>
        <w:bidi w:val="0"/>
        <w:jc w:val="both"/>
        <w:rPr/>
      </w:pPr>
      <w:r>
        <w:rPr/>
        <w:t>4. A 4.42. ábrán két tagot úgy csatoltunk sorba, hogy kö-zöttük nincs mintavételezés. Ilyenkor írhatjuk, hogy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é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melyekbôl </w:t>
      </w:r>
    </w:p>
    <w:p>
      <w:pPr>
        <w:pStyle w:val="NormalIndent"/>
        <w:bidi w:val="0"/>
        <w:ind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br/>
        <w:t xml:space="preserve">Ezen egyenle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>-transzformációjából pedig következik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  <w:tab/>
        <w:t>/99/</w:t>
        <w:br/>
        <w:t xml:space="preserve">ahol a /96/-nál már bevezetett jelölésmód alapjá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z)</w:t>
      </w:r>
      <w:r>
        <w:rPr/>
        <w:t xml:space="preserve">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.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</w:t>
      </w:r>
      <w:r>
        <w:rPr/>
        <w:t xml:space="preserve"> szorza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>-transzformáltja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8255</wp:posOffset>
                </wp:positionV>
                <wp:extent cx="171450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1.55pt;mso-wrap-distance-left:9.35pt;mso-wrap-distance-right:9.35pt;mso-wrap-distance-top:0pt;mso-wrap-distance-bottom:0pt;margin-top:-0.65pt;mso-position-vertical-relative:text;margin-left:191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/>
        <w:t>5. Sorba csatolt, közbülsô mintavételezôvel is ellátott tagok esetén (4.43.ábra) viszont a folytonos tagokéval alakilag megegyezô eredôhöz jutunk, azaz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tab/>
        <w:tab/>
        <w:t>/100/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58165</wp:posOffset>
                </wp:positionV>
                <wp:extent cx="5029200" cy="16802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  <w:p>
                            <w:pPr>
                              <w:pStyle w:val="NormalIndent"/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>6. Mintavételezett rendelkezô jelû, visszacsatolt (zárt) rendszer látható a 4.44. ábrán. A rendelkezô jel diszkrét Laplace-transzfor-máltja, figyelembe véve, hogy a rendelkezô jel mintavételezése egyenértékû az alapjel és rendelkezô jel mintavételezésével,</w:t>
                            </w:r>
                          </w:p>
                          <w:p>
                            <w:pPr>
                              <w:pStyle w:val="NormalIndent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  <w:r>
                              <w:rPr/>
                              <w:t>, ahonnan</w:t>
                            </w:r>
                          </w:p>
                          <w:p>
                            <w:pPr>
                              <w:pStyle w:val="NormalIndent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3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  <w:r>
                              <w:rPr/>
                              <w:t>.</w:t>
                              <w:br/>
                              <w:t>A szabályozott jellemzô diszkrét Laplace-transzformáltja pedig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3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  <w:r>
                              <w:rPr/>
                              <w:t>.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32.3pt;mso-wrap-distance-left:9.35pt;mso-wrap-distance-right:9.35pt;mso-wrap-distance-top:0pt;mso-wrap-distance-bottom:0pt;margin-top:43.9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  <w:p>
                      <w:pPr>
                        <w:pStyle w:val="NormalIndent"/>
                        <w:bidi w:val="0"/>
                        <w:jc w:val="both"/>
                        <w:rPr/>
                      </w:pPr>
                      <w:r>
                        <w:rPr/>
                        <w:t>6. Mintavételezett rendelkezô jelû, visszacsatolt (zárt) rendszer látható a 4.44. ábrán. A rendelkezô jel diszkrét Laplace-transzfor-máltja, figyelembe véve, hogy a rendelkezô jel mintavételezése egyenértékû az alapjel és rendelkezô jel mintavételezésével,</w:t>
                      </w:r>
                    </w:p>
                    <w:p>
                      <w:pPr>
                        <w:pStyle w:val="NormalIndent"/>
                        <w:bidi w:val="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position w:val="-8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§</w:t>
                      </w:r>
                      <w:r>
                        <w:rPr/>
                        <w:t>, ahonnan</w:t>
                      </w:r>
                    </w:p>
                    <w:p>
                      <w:pPr>
                        <w:pStyle w:val="NormalIndent"/>
                        <w:bidi w:val="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position w:val="-3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§</w:t>
                      </w:r>
                      <w:r>
                        <w:rPr/>
                        <w:t>.</w:t>
                        <w:br/>
                        <w:t>A szabályozott jellemzô diszkrét Laplace-transzformáltja pedig:</w:t>
                      </w:r>
                    </w:p>
                    <w:p>
                      <w:pPr>
                        <w:pStyle w:val="Normal"/>
                        <w:bidi w:val="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position w:val="-3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§</w:t>
                      </w:r>
                      <w:r>
                        <w:rPr/>
                        <w:t>.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2592" w:right="1728" w:gutter="0" w:header="0" w:top="2160" w:footer="720" w:bottom="2160"/>
          <w:pgNumType w:fmt="decimal"/>
          <w:formProt w:val="false"/>
          <w:titlePg/>
          <w:textDirection w:val="lrTb"/>
        </w:sectPr>
        <w:pStyle w:val="NormalIndent"/>
        <w:numPr>
          <w:ilvl w:val="0"/>
          <w:numId w:val="0"/>
        </w:numPr>
        <w:bidi w:val="0"/>
        <w:ind w:firstLine="432"/>
        <w:jc w:val="both"/>
        <w:rPr/>
      </w:pPr>
      <w:r>
        <w:rPr/>
      </w:r>
    </w:p>
    <w:p>
      <w:pPr>
        <w:pStyle w:val="NormalIndent"/>
        <w:bidi w:val="0"/>
        <w:jc w:val="both"/>
        <w:rPr/>
      </w:pPr>
      <w:r>
        <w:rPr/>
        <w:t xml:space="preserve">Ennek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71450" cy="1466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1.55pt;mso-wrap-distance-left:9.35pt;mso-wrap-distance-right:9.35pt;mso-wrap-distance-top:0pt;mso-wrap-distance-bottom:0pt;margin-top:0.05pt;mso-position-vertical-relative:text;margin-left:191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br/>
        <w:t>transzformáltjából képezhetjük a keresett eredôt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tab/>
        <w:tab/>
        <w:tab/>
        <w:tab/>
        <w:tab/>
        <w:tab/>
        <w:t>/101/</w:t>
      </w:r>
    </w:p>
    <w:p>
      <w:pPr>
        <w:pStyle w:val="NormalIndent"/>
        <w:bidi w:val="0"/>
        <w:jc w:val="both"/>
        <w:rPr/>
      </w:pPr>
      <w:r>
        <w:rPr/>
        <w:t xml:space="preserve">7.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t)</w:t>
      </w:r>
      <w:r>
        <w:rPr/>
        <w:t xml:space="preserve"> súlyfüggvényû tag után kötött mintavételezôvel elérjük, hogy a visszacsatoló tag bemenetére is mintavételezett jel kerül. Ebben az esetben az eredô átviteli függvény,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>/102/</w:t>
        <w:br/>
        <w:t>alakra  megegyezik a folytonos rendszerével.</w:t>
      </w:r>
    </w:p>
    <w:p>
      <w:pPr>
        <w:pStyle w:val="NormalIndent"/>
        <w:bidi w:val="0"/>
        <w:jc w:val="both"/>
        <w:rPr/>
      </w:pPr>
      <w:r>
        <w:rPr/>
        <w:t>Fentiekbôl jól látható, hogy az eredô impulzusátviteli függvényt erôsen befolyásolja a mintavételezés helye.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A  mintavételezô rendszerekben szükség van a mintavételezett jel folytonos jellé alakítására is. Pl. a végrehajtó szervek nagy része folytonos jellel mûködik. Ezt a feladatot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rtó-szervek</w:t>
      </w:r>
      <w:r>
        <w:rPr/>
        <w:t xml:space="preserve"> látják el, melyek lényegében jelsimítók. Az un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érusrendû</w:t>
      </w:r>
      <w:r>
        <w:rPr/>
        <w:t xml:space="preserve"> tartó-szerv két impulzus között vízszintes, a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ôrendû</w:t>
      </w:r>
      <w:r>
        <w:rPr/>
        <w:t xml:space="preserve"> pedig ferde egyenes szerint alakítja a jelet (4.45. ábr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 é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</w:t>
      </w:r>
      <w:r>
        <w:rPr/>
        <w:t xml:space="preserve"> egye-nesei). </w:t>
      </w:r>
    </w:p>
    <w:p>
      <w:pPr>
        <w:pStyle w:val="NormalIndent"/>
        <w:bidi w:val="0"/>
        <w:jc w:val="both"/>
        <w:rPr/>
      </w:pPr>
      <w:r>
        <w:rPr/>
        <w:t xml:space="preserve">Napjainkra általánossá válik a digitális számítógépek alkalma-zása a szabályozástechnikában is. A mintavételezett analóg jelet (rendszerint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e</w:t>
      </w:r>
      <w:r>
        <w:rPr/>
        <w:t xml:space="preserve"> ellenôrzô jelet) analóg-digitális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/D)</w:t>
      </w:r>
      <w:r>
        <w:rPr/>
        <w:t xml:space="preserve"> átalakítóval digitalizálják, ezt hasonlítja össze a számítógép a  szintén digitáli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a</w:t>
      </w:r>
      <w:r>
        <w:rPr/>
        <w:t xml:space="preserve"> alapjellel, és a két jel különbségeként kapott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r</w:t>
      </w:r>
      <w:r>
        <w:rPr/>
        <w:t xml:space="preserve"> rendelkezô jel-bôl és a szabályozó átviteli függvényébôl határozza meg a módo-sított jellemzô azon új értékét, melynek hatására csökken, majd megszûnik a szabályozási eltérés. A digitális jelet átvivô tagok jelát-viteli tulajdonságai szintén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>-átviteli függvényekkel vizsgálhatók.</w:t>
        <w:br/>
        <w:t>Az ideális (tároló nélküli) folytonos  arányos, integráló és differen-ciáló tagokra a /4/, /5/ és /6/ differenciál-, ill. integrálegyenletek írhatók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NormalIndent"/>
        <w:bidi w:val="0"/>
        <w:jc w:val="both"/>
        <w:rPr/>
      </w:pPr>
      <w:r>
        <w:rPr/>
        <w:t xml:space="preserve">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-</w:t>
      </w:r>
      <w:r>
        <w:rPr/>
        <w:t xml:space="preserve">edik, digitalizált mintaimpulzusra vonatkozó egyenlete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 xml:space="preserve"> mintavételi periódus esetén:</w:t>
      </w:r>
    </w:p>
    <w:p>
      <w:pPr>
        <w:pStyle w:val="NormalIndent"/>
        <w:bidi w:val="0"/>
        <w:jc w:val="both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és</w:t>
      </w:r>
    </w:p>
    <w:p>
      <w:pPr>
        <w:pStyle w:val="NormalIndent"/>
        <w:bidi w:val="0"/>
        <w:jc w:val="both"/>
        <w:rPr/>
      </w:pPr>
      <w:r>
        <w:rPr>
          <w:rFonts w:eastAsia="Liberation Serif" w:cs="Liberation Serif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NormalIndent"/>
        <w:bidi w:val="0"/>
        <w:jc w:val="both"/>
        <w:rPr/>
      </w:pPr>
      <w:r>
        <w:rPr/>
        <w:t>Egy mintavételi periódussal korábbi idôpontra pedig az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és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br/>
        <w:t>egyenletek érvényesek. A két egymást követô mintavételi periódus-idôre esô kimenôjelváltozás a megfelelô egyenletek különbségei, azaz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és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=0</w:t>
      </w:r>
      <w:r>
        <w:rPr/>
        <w:t xml:space="preserve">-tól végtelenig összegezve, végigszorozv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-n</w:t>
      </w:r>
      <w:r>
        <w:rPr/>
        <w:t xml:space="preserve">-nel és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>-transz-formáció definicióját figyelembevéve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és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  <w:br/>
        <w:t xml:space="preserve">melyekbôl képezve a ki- és bemenô jele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>-transzformáltjainak hányadosát, a digitális bemenô jelû, ideális arányos, integráló és differenciáló tagok,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impulzusátviteli függvényeihez jutunk. Az integráló tag esetén a numerikus integrálást a téglányszabály alapján végeztük el, nyil-ván más eredményt kapnánk a trapéz- vagy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mpson</w:t>
      </w:r>
      <w:r>
        <w:rPr/>
        <w:t xml:space="preserve">-szabály alkalmazásával. 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3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3.7. Szabályozási rendszerek vizsgálata</w:t>
      </w:r>
    </w:p>
    <w:p>
      <w:pPr>
        <w:pStyle w:val="NormalIndent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Heading4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none"/>
        </w:rPr>
        <w:t>4.3.7.1. A zárt rendszer eredô átviteli függvényei</w:t>
      </w:r>
    </w:p>
    <w:p>
      <w:pPr>
        <w:pStyle w:val="NormalIndent"/>
        <w:bidi w:val="0"/>
        <w:jc w:val="both"/>
        <w:rPr/>
      </w:pPr>
      <w:r>
        <w:rPr/>
        <w:t xml:space="preserve">A szabályozási rendszert egységeinek (szerveinek) funkcionális elnevezéseivel már a 4.1. ábrán megrajzoltuk. Jelátviteli tulajdon-ságainak vizsgálatához célszerû azt az eddig tanultak alapján a 4.46. ábra szerint átrajzolni. Az ábrán a szabályozási rendszer tagjait vagy tagcsoportjait ábrázoló blokkokat átviteli vagy eredô átviteli függvényük jelöli.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</w:t>
      </w:r>
      <w:r>
        <w:rPr/>
        <w:t xml:space="preserve"> a szabályozott szakasz,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s) </w:t>
      </w:r>
      <w:r>
        <w:rPr/>
        <w:t xml:space="preserve">az érzékelô-távadó,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c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</w:t>
      </w:r>
      <w:r>
        <w:rPr/>
        <w:t xml:space="preserve"> az erôsítô-jelformáló, végrehajtó-bea-vatkozó eredô átviteli függvénye,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z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</w:t>
      </w:r>
      <w:r>
        <w:rPr/>
        <w:t xml:space="preserve"> pedig azon differenciále-gyenletbôl meghatározható átviteli függvény, mely szerint a kivá-lasztot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z</w:t>
      </w:r>
      <w:r>
        <w:rPr/>
        <w:t xml:space="preserve"> zavaró jellemzô a szabályozott jellemzôt befolyásolja (ke-mencefûtés szabályozása esetén pl. a környezeti hômérséklet). </w:t>
      </w:r>
    </w:p>
    <w:p>
      <w:pPr>
        <w:pStyle w:val="NormalIndent"/>
        <w:bidi w:val="0"/>
        <w:jc w:val="both"/>
        <w:rPr/>
      </w:pPr>
      <w:r>
        <w:rPr/>
        <w:t xml:space="preserve">A rajzolt ábra alapján felírhatjuk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árt</w:t>
      </w:r>
      <w:r>
        <w:rPr/>
        <w:t xml:space="preserve"> szabályozási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ndszer eredô átviteli függvényét</w:t>
      </w:r>
      <w:r>
        <w:rPr/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(s)</w:t>
      </w:r>
      <w:r>
        <w:rPr/>
        <w:t xml:space="preserve">), melynek segítségével vizsgálha-tó, hogy a szabályozott jellemzô hogyan függ az alapjeltôl, ha a 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br/>
        <w:t>zavaró jellemzô a szabályozott szakaszra nem hat. E függvény a  rendszert helyettesítô azon tag átviteli függvénye, melynek bemenô jele az alapjel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a</w:t>
      </w:r>
      <w:r>
        <w:rPr/>
        <w:t>), kimenô jele pedig a szabályozott jellemzô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s</w:t>
      </w:r>
      <w:r>
        <w:rPr/>
        <w:t xml:space="preserve">) és a zavaró jellemzô zérus.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z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</w:t>
      </w:r>
      <w:r>
        <w:rPr/>
        <w:t>, és az összegzô ilyenkor nem játszik szerepet, tehát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tab/>
        <w:tab/>
        <w:tab/>
        <w:tab/>
        <w:t>/103/</w:t>
        <w:br/>
        <w:t xml:space="preserve">Az átviteli függvény felírásának szabálya: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elôrevezetô ág</w:t>
      </w:r>
      <w:r>
        <w:rPr/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</w:t>
      </w:r>
      <w:r>
        <w:rPr/>
        <w:t xml:space="preserve">)-tô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</w:t>
      </w:r>
      <w:r>
        <w:rPr/>
        <w:t xml:space="preserve">-ig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edô átviteli függvényét</w:t>
      </w:r>
      <w:r>
        <w:rPr/>
        <w:t xml:space="preserve"> (két sorba csatolt tag ere-dôje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ztani kell a felnyitott kör</w:t>
      </w:r>
      <w:r>
        <w:rPr/>
        <w:t xml:space="preserve"> (az ábrá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</w:t>
      </w:r>
      <w:r>
        <w:rPr/>
        <w:t xml:space="preserve">-vel jelölt helyen a kört megnyitjuk, akkor az így kapott, három sorbacsatolt tagcso-port bemenô jel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</w:t>
      </w:r>
      <w:r>
        <w:rPr/>
        <w:t xml:space="preserve">, kimenô jele pedi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</w:t>
      </w:r>
      <w:r>
        <w:rPr/>
        <w:t xml:space="preserve"> lesz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edô átviteli függvényével plusz 1-gyel.</w:t>
      </w:r>
      <w:r>
        <w:rPr/>
        <w:t xml:space="preserve"> A felnyitott kör eredô átviteli függvé-nyé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urokátviteli függvény</w:t>
      </w:r>
      <w:r>
        <w:rPr/>
        <w:t xml:space="preserve">nek nevezzük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(s)</w:t>
      </w:r>
      <w:r>
        <w:rPr/>
        <w:t>-sel jelöljük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tab/>
        <w:tab/>
        <w:tab/>
        <w:tab/>
        <w:tab/>
        <w:t>/104/</w:t>
      </w:r>
    </w:p>
    <w:p>
      <w:pPr>
        <w:pStyle w:val="NormalIndent"/>
        <w:bidi w:val="0"/>
        <w:jc w:val="both"/>
        <w:rPr/>
      </w:pPr>
      <w:r>
        <w:rPr/>
        <w:t>A /103/ ezzel a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>/105/</w:t>
        <w:br/>
        <w:t>alakban írható.</w:t>
      </w:r>
    </w:p>
    <w:p>
      <w:pPr>
        <w:pStyle w:val="NormalIndent"/>
        <w:bidi w:val="0"/>
        <w:jc w:val="both"/>
        <w:rPr/>
      </w:pPr>
      <w:r>
        <w:rPr/>
        <w:t xml:space="preserve">A szabályozási rendszer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baátviteli függvény</w:t>
      </w:r>
      <w:r>
        <w:rPr/>
        <w:t>ével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</w:t>
      </w:r>
      <w:r>
        <w:rPr/>
        <w:t>) vizsgálható, hogy a zavaró jellemzô hatása nélkül az alapjel hogyan hat a hibajelre. Ennek felírását megkönnyíti a 4.47. ábrán látható alakban felrajzolt hatásvázlat. Az elôbbiekben megismert felírási szabályt alkalmazva:</w:t>
      </w:r>
    </w:p>
    <w:p>
      <w:pPr>
        <w:pStyle w:val="NormalIndent"/>
        <w:bidi w:val="0"/>
        <w:jc w:val="both"/>
        <w:rPr/>
      </w:pPr>
      <w:r>
        <w:rPr/>
        <w:t>µ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tab/>
        <w:tab/>
        <w:tab/>
        <w:tab/>
        <w:tab/>
        <w:tab/>
        <w:t>/106/</w:t>
      </w:r>
    </w:p>
    <w:p>
      <w:pPr>
        <w:pStyle w:val="NormalIndent"/>
        <w:bidi w:val="0"/>
        <w:jc w:val="both"/>
        <w:rPr/>
      </w:pPr>
      <w:r>
        <w:rPr/>
        <w:t>A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zavaró jellemzôre vonatkozó átviteli függvénnyel</w:t>
      </w:r>
      <w:r>
        <w:rPr/>
        <w:t xml:space="preserve">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z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</w:t>
      </w:r>
      <w:r>
        <w:rPr/>
        <w:t>) vizsgálható, hogy a zavaró jellemzô hogyan hat a szabályozott jel-lemzôre, ha az alapjel zérus, illetve változatlan. Felírását megköny-nyítheti a 4.48. ábra.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</w:t>
        <w:tab/>
        <w:tab/>
        <w:tab/>
        <w:tab/>
        <w:tab/>
        <w:t>/107/</w:t>
      </w:r>
    </w:p>
    <w:p>
      <w:pPr>
        <w:pStyle w:val="NormalIndent"/>
        <w:bidi w:val="0"/>
        <w:jc w:val="both"/>
        <w:rPr/>
      </w:pPr>
      <w:r>
        <w:rPr/>
        <w:t>µ §</w:t>
      </w:r>
      <w:r>
        <w:rPr/>
        <w:t xml:space="preserve">A negatív elôjel azért van, mert a különbség-képzô zérus alapjel ese-tén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=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-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= =-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s) </w:t>
      </w:r>
      <w:r>
        <w:rPr/>
        <w:t xml:space="preserve">összefüggés mi-att jelfordító hatású. </w:t>
      </w:r>
    </w:p>
    <w:p>
      <w:pPr>
        <w:pStyle w:val="NormalIndent"/>
        <w:bidi w:val="0"/>
        <w:jc w:val="both"/>
        <w:rPr/>
      </w:pPr>
      <w:r>
        <w:rPr/>
        <w:t xml:space="preserve">Végül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varó jel-lemzôre vonatkozó hibaátviteli függvénny</w:t>
      </w:r>
      <w:r>
        <w:rPr/>
        <w:t>el a zavaró jellemzô hibajelre való hatását vizsgálhatjuk zérus vagy állandó alapjel esetén. Ez a 4.49. ábra alapján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>/108/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Heading4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none"/>
        </w:rPr>
        <w:t>4.3.7.2. A szabályozás tipusszáma és hibája</w:t>
      </w:r>
    </w:p>
    <w:p>
      <w:pPr>
        <w:pStyle w:val="NormalIndent"/>
        <w:bidi w:val="0"/>
        <w:jc w:val="both"/>
        <w:rPr/>
      </w:pPr>
      <w:r>
        <w:rPr/>
        <w:t xml:space="preserve">A zárt kör valamennyi eredô átviteli függvényében szerepel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(s)</w:t>
      </w:r>
      <w:r>
        <w:rPr/>
        <w:t xml:space="preserve"> hurokátviteli függvény, mely több sorbacsatolt tag eredôje (/104/). A 4.3.3. feje-zetben láttuk, hogy a tag átviteli függvé-nyében -a nevezô gyöktényezôs alakja esetén-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P</w:t>
      </w:r>
      <w:r>
        <w:rPr/>
        <w:t>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I</w:t>
      </w:r>
      <w:r>
        <w:rPr/>
        <w:t xml:space="preserve"> va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D</w:t>
      </w:r>
      <w:r>
        <w:rPr/>
        <w:t xml:space="preserve"> átviteli té-nyezô, integráló tag esetén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/s</w:t>
      </w:r>
      <w:r>
        <w:rPr/>
        <w:t xml:space="preserve">, differenciáló esetén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, valamint energiatárolónként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/(1+sT) </w:t>
      </w:r>
      <w:r>
        <w:rPr/>
        <w:t xml:space="preserve">tényezôk szerepelhetnek csak. A sorbacsatolt tagok eredôjében tehát megjelenik az átviteli tényezôk szorzata, melye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urokerôsítés</w:t>
      </w:r>
      <w:r>
        <w:rPr/>
        <w:t xml:space="preserve">nek nevezünk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/>
        <w:t>-val jelölünk, azaz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530860</wp:posOffset>
                </wp:positionV>
                <wp:extent cx="205105" cy="14668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1.55pt;mso-wrap-distance-left:9.35pt;mso-wrap-distance-right:0pt;mso-wrap-distance-top:0pt;mso-wrap-distance-bottom:0pt;margin-top:41.8pt;mso-position-vertical-relative:text;margin-left:379.8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tab/>
        <w:tab/>
        <w:tab/>
        <w:tab/>
        <w:tab/>
        <w:tab/>
        <w:t>/109/</w:t>
        <w:br/>
        <w:t xml:space="preserve">A sorba csatolt tagok között, h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/>
        <w:t xml:space="preserve"> a differenciáló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az integráló tagok száma, akkor az eredôben az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br/>
        <w:t xml:space="preserve">szerinti egyszerûsítést hajthatjuk végre. A tárolóra jellemzô ténye-zôk szorzatá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</w:t>
      </w:r>
      <w:r>
        <w:rPr/>
        <w:t xml:space="preserve">-sel jelölve, a/104/ az 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  <w:t>/110/</w:t>
        <w:br/>
        <w:t xml:space="preserve">alakban írható. (Megjegyzés: Elôfordul, hogy a hurok valamelyik tagja összegzô csatolás eredôje, ilyenkor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</w:t>
      </w:r>
      <w:r>
        <w:rPr/>
        <w:t xml:space="preserve"> számlálója is poli-nom, mely szintén gyöktényezôs alakra bontható. A gyakorlatban a nevezô gyökeinek száma mindíg nagyobb, mint a számlálóé). A 4.3.1.2. pont szerint az energiatároló csak az átmeneti állapotra van hatással, ezért a szabályozó állandósult állapotát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/>
        <w:t xml:space="preserve"> hurok-erôsítés és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 nagysága határozza meg. A gyakorlatb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</w:t>
      </w:r>
      <w:r>
        <w:rPr/>
        <w:t xml:space="preserve">, az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 xml:space="preserve"> és értéke a szabályozó egyik fontos jellemzôje, annak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pus-szám</w:t>
      </w:r>
      <w:r>
        <w:rPr/>
        <w:t xml:space="preserve">át jelenti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=0</w:t>
      </w:r>
      <w:r>
        <w:rPr/>
        <w:t xml:space="preserve"> eseté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-tipusú</w:t>
      </w:r>
      <w:r>
        <w:rPr/>
        <w:t xml:space="preserve"> (sem integráló, sem diffe-renciáló jellege nincs, tehát arányos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=1</w:t>
      </w:r>
      <w:r>
        <w:rPr/>
        <w:t xml:space="preserve">-né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-tipusú</w:t>
      </w:r>
      <w:r>
        <w:rPr/>
        <w:t xml:space="preserve"> (egysze-resen integráló)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=2</w:t>
      </w:r>
      <w:r>
        <w:rPr/>
        <w:t xml:space="preserve">-né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-tipusú</w:t>
      </w:r>
      <w:r>
        <w:rPr/>
        <w:t xml:space="preserve"> (kétszeresen integráló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abá-lyozás</w:t>
      </w:r>
      <w:r>
        <w:rPr/>
        <w:t xml:space="preserve">ról beszélünk.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  <w:r>
        <w:rPr/>
        <w:t xml:space="preserve">-tipusúnál már komoly stabilitási problé-mák jelentkezhetnek, ezért a gyakorlatban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 xml:space="preserve">-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  <w:r>
        <w:rPr/>
        <w:t xml:space="preserve">-tipusú szabá-lyozások terjedtek el. </w:t>
      </w:r>
    </w:p>
    <w:p>
      <w:pPr>
        <w:pStyle w:val="NormalIndent"/>
        <w:bidi w:val="0"/>
        <w:jc w:val="both"/>
        <w:rPr/>
      </w:pPr>
      <w:r>
        <w:rPr/>
        <w:t>A /106, /110, valamint  a /67/ és /68/ összefüggések érte-lemszerû alkalmazásával  megállapíthatjuk, hogy pl. a szabályozás hibája hogyan függ a hurokerôsítéstôl és a tipusszámtól zérus zavaró jellemzô esetén. A hiba Laplace-transzformáltja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NormalIndent"/>
        <w:bidi w:val="0"/>
        <w:jc w:val="both"/>
        <w:rPr/>
      </w:pPr>
      <w:r>
        <w:rPr/>
        <w:t xml:space="preserve">Értéktartó szabályozás esetén az alapjel egységugrás, melynek Laplace-transzformáltja az 1. sz táblázatbó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/s</w:t>
      </w:r>
      <w:r>
        <w:rPr/>
        <w:t xml:space="preserve">, alkalmazva a /68/ határértéktételt, a hiba állandósult állapotban: 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tab/>
        <w:tab/>
        <w:tab/>
        <w:tab/>
        <w:t>/111/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>-tipusú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=0</w:t>
      </w:r>
      <w:r>
        <w:rPr/>
        <w:t xml:space="preserve">) vagy arányos szabályozás esetén, figyelembevéve, hogy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0)=1</w:t>
      </w:r>
      <w:r>
        <w:rPr/>
        <w:t xml:space="preserve"> (az energiatárolók hatása megszûnik) a hiba: 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tab/>
        <w:tab/>
        <w:tab/>
        <w:tab/>
        <w:tab/>
        <w:tab/>
        <w:tab/>
        <w:t>/112/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  <w:r>
        <w:rPr/>
        <w:t>-tipusú vagy integráló szabályozás esetén pedig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tab/>
        <w:tab/>
        <w:tab/>
        <w:t>/113/</w:t>
      </w:r>
    </w:p>
    <w:p>
      <w:pPr>
        <w:pStyle w:val="NormalIndent"/>
        <w:bidi w:val="0"/>
        <w:jc w:val="both"/>
        <w:rPr/>
      </w:pPr>
      <w:r>
        <w:rPr/>
        <w:t>Értéktartó szabályozás esetén az arányos szabályozónak még zavarás nélkül is maradó hibája van, mely a körerôsítéssel csök-kenthetô, míg az integráló szabályozó feladatát hiba nélkül végzi.</w:t>
      </w:r>
    </w:p>
    <w:p>
      <w:pPr>
        <w:pStyle w:val="NormalIndent"/>
        <w:bidi w:val="0"/>
        <w:jc w:val="both"/>
        <w:rPr/>
      </w:pPr>
      <w:r>
        <w:rPr/>
      </w:r>
    </w:p>
    <w:p>
      <w:pPr>
        <w:pStyle w:val="NormalIndent"/>
        <w:bidi w:val="0"/>
        <w:jc w:val="both"/>
        <w:rPr/>
      </w:pPr>
      <w:r>
        <w:rPr/>
        <w:t xml:space="preserve">Követô szabályozás esetén az alapjel változik, a legegyszerûbb esetben állandó sebességgel, tehát a vizsgálójel az egységsebes-ségugrás, melynek Laplace-transzformáltj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/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t>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/>
        <w:t xml:space="preserve"> Ezzel felírva a /111/-et:</w:t>
      </w:r>
    </w:p>
    <w:p>
      <w:pPr>
        <w:pStyle w:val="NormalInden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  <w:tab/>
        <w:tab/>
        <w:tab/>
        <w:tab/>
        <w:t>/114/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=0</w:t>
      </w:r>
      <w:r>
        <w:rPr/>
        <w:t xml:space="preserve">-át helyettesítve és képezve a határértéket, a hiba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¥</w:t>
      </w:r>
      <w:r>
        <w:rPr/>
        <w:t xml:space="preserve">-re adódik, mely azt jelenti, ho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 xml:space="preserve">-tipusú követô szabályozó nem készíthetô,  mert képtelen követni a változó alapjelet.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  <w:r>
        <w:rPr/>
        <w:t xml:space="preserve">-tipusú követô szabá-lyozó hibáj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/K</w:t>
      </w:r>
      <w:r>
        <w:rPr/>
        <w:t xml:space="preserve">, azaz a körerôsítés növelésével csökken. A hibát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  <w:r>
        <w:rPr/>
        <w:t>-tipusú szabályozóval lehet megszüntetni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=2</w:t>
      </w:r>
      <w:r>
        <w:rPr/>
        <w:t xml:space="preserve">-t helyettesítve a /114/ eredménye zérus). </w:t>
      </w:r>
    </w:p>
    <w:p>
      <w:pPr>
        <w:pStyle w:val="NormalIndent"/>
        <w:bidi w:val="0"/>
        <w:jc w:val="both"/>
        <w:rPr/>
      </w:pPr>
      <w:r>
        <w:rPr/>
        <w:t>A zárt kör zavaró jellemzôre vonatkozó hibaátviteli függvényét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rz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</w:t>
      </w:r>
      <w:r>
        <w:rPr/>
        <w:t xml:space="preserve">)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</w:t>
      </w:r>
      <w:r>
        <w:rPr/>
        <w:t xml:space="preserve"> helyet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z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</w:t>
      </w:r>
      <w:r>
        <w:rPr/>
        <w:t>-t helyettesítve a /68/-ba és /69/-be, az elôbbiekhez hasonlóan azt vizsgálhatjuk, hogy a zavaró jelek ho-gyan hatnak a hibára zérus vagy állandó alapjel esetén. Lineáris rendszerekre alkalmazható a szuperpozició-tétel, tehát változó alap- és zavaró jel esetén a hiba összegzéssel megállapítható. A 4. táblázatban összefoglaltuk a szabályozó viselkedését különbözô alap- és zavaró jelekre.</w:t>
      </w:r>
    </w:p>
    <w:p>
      <w:pPr>
        <w:pStyle w:val="NormalIndent"/>
        <w:bidi w:val="0"/>
        <w:jc w:val="both"/>
        <w:rPr/>
      </w:pPr>
      <w:r>
        <w:rPr/>
        <w:t xml:space="preserve">A szabályozás viselkedésére, pontosságára tehát következtet-hetünk a tipusszámából és a bemenô jel jellegébôl. A táblázat ösz-szeállításánál feltételeztük, hogy a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z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)</w:t>
      </w:r>
      <w:r>
        <w:rPr/>
        <w:t xml:space="preserve"> arányos, vagyis a zavará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>-tipusú. Egyébként a zavarás tipusszáma is befolyásolja a szabá-lyozó viselkedését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10490</wp:posOffset>
                </wp:positionV>
                <wp:extent cx="5029200" cy="2933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3.1pt;mso-wrap-distance-left:9.35pt;mso-wrap-distance-right:9.35pt;mso-wrap-distance-top:0pt;mso-wrap-distance-bottom:0pt;margin-top:8.7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2592" w:right="1728" w:gutter="0" w:header="0" w:top="2160" w:footer="0" w:bottom="21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">
    <w:name w:val="WW8Dropcap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4">
    <w:name w:val="WW8Dropcap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6">
    <w:name w:val="WW8Dropcap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7">
    <w:name w:val="WW8Dropcap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8">
    <w:name w:val="WW8Dropcap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9">
    <w:name w:val="WW8Dropcap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0">
    <w:name w:val="WW8Dropcap1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1">
    <w:name w:val="WW8Dropcap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2">
    <w:name w:val="WW8Dropcap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3">
    <w:name w:val="WW8Dropcap1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4">
    <w:name w:val="WW8Dropcap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</w:rPr>
  </w:style>
  <w:style w:type="character" w:styleId="WW8Dropcap15">
    <w:name w:val="WW8Dropcap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6">
    <w:name w:val="WW8Dropcap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7">
    <w:name w:val="WW8Dropcap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</w:rPr>
  </w:style>
  <w:style w:type="character" w:styleId="WW8Dropcap18">
    <w:name w:val="WW8Dropcap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9">
    <w:name w:val="WW8Dropcap1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0">
    <w:name w:val="WW8Dropcap20"/>
    <w:qFormat/>
    <w:rPr/>
  </w:style>
  <w:style w:type="character" w:styleId="WW8Dropcap21">
    <w:name w:val="WW8Dropcap2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2">
    <w:name w:val="WW8Dropcap2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3">
    <w:name w:val="WW8Dropcap2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4">
    <w:name w:val="WW8Dropcap2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5">
    <w:name w:val="WW8Dropcap2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6">
    <w:name w:val="WW8Dropcap2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7">
    <w:name w:val="WW8Dropcap2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8">
    <w:name w:val="WW8Dropcap2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9">
    <w:name w:val="WW8Dropcap2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0">
    <w:name w:val="WW8Dropcap3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1">
    <w:name w:val="WW8Dropcap3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2">
    <w:name w:val="WW8Dropcap3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3">
    <w:name w:val="WW8Dropcap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  <w:ind w:firstLine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