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PT - Ismeretalapú paradigmák és technikák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>
          <w:b/>
          <w:b/>
          <w:color w:val="0000FF"/>
        </w:rPr>
      </w:pPr>
      <w:r>
        <w:rPr>
          <w:b/>
          <w:color w:val="0000FF"/>
        </w:rPr>
        <w:t>Mi az intelligencia és a mesterséges intelligencia meghatározása? Mi egy MI-prg, egy tudásalapú rdsz és egy szakértő rdsz?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b/>
          <w:b/>
        </w:rPr>
      </w:pPr>
      <w:r>
        <w:rPr>
          <w:b/>
        </w:rPr>
        <w:t>Intelligencia:</w:t>
      </w:r>
    </w:p>
    <w:p>
      <w:pPr>
        <w:pStyle w:val="TextBody"/>
        <w:numPr>
          <w:ilvl w:val="0"/>
          <w:numId w:val="8"/>
        </w:numPr>
        <w:rPr/>
      </w:pPr>
      <w:r>
        <w:rPr/>
        <w:t>a tanulás képessége</w:t>
      </w:r>
    </w:p>
    <w:p>
      <w:pPr>
        <w:pStyle w:val="TextBody"/>
        <w:numPr>
          <w:ilvl w:val="0"/>
          <w:numId w:val="8"/>
        </w:numPr>
        <w:rPr/>
      </w:pPr>
      <w:r>
        <w:rPr/>
        <w:t>a problémamegoldás képessége</w:t>
      </w:r>
    </w:p>
    <w:p>
      <w:pPr>
        <w:pStyle w:val="TextBody"/>
        <w:numPr>
          <w:ilvl w:val="0"/>
          <w:numId w:val="8"/>
        </w:numPr>
        <w:rPr/>
      </w:pPr>
      <w:r>
        <w:rPr/>
        <w:t>az ítélőképesség, alkalmazkodóképesség, jó érzék, praktikus kezdeményezőképesség együttese</w:t>
      </w:r>
    </w:p>
    <w:p>
      <w:pPr>
        <w:pStyle w:val="TextBody"/>
        <w:numPr>
          <w:ilvl w:val="0"/>
          <w:numId w:val="8"/>
        </w:numPr>
        <w:rPr/>
      </w:pPr>
      <w:r>
        <w:rPr/>
        <w:t>a környezethez való alkalmazkodás képesség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I:</w:t>
      </w:r>
    </w:p>
    <w:p>
      <w:pPr>
        <w:pStyle w:val="TextBody"/>
        <w:numPr>
          <w:ilvl w:val="0"/>
          <w:numId w:val="2"/>
        </w:numPr>
        <w:rPr/>
      </w:pPr>
      <w:r>
        <w:rPr/>
        <w:t>A számítástudomány azon részterülete, amely intelligens számítógépes rdszek kifejlesztésének elméleti és gyakorlati kérdéseivel foglalkozik.</w:t>
      </w:r>
    </w:p>
    <w:p>
      <w:pPr>
        <w:pStyle w:val="TextBody"/>
        <w:numPr>
          <w:ilvl w:val="0"/>
          <w:numId w:val="2"/>
        </w:numPr>
        <w:rPr/>
      </w:pPr>
      <w:r>
        <w:rPr/>
        <w:t>Az MI olyan problémák számítógépes megoldásával foglalkozik, amelyek megoldásában pillanatnyilag az emberek a jobbak.</w:t>
      </w:r>
    </w:p>
    <w:p>
      <w:pPr>
        <w:pStyle w:val="TextBody"/>
        <w:numPr>
          <w:ilvl w:val="0"/>
          <w:numId w:val="2"/>
        </w:numPr>
        <w:rPr/>
      </w:pPr>
      <w:r>
        <w:rPr/>
        <w:t>Az MI a számítástudomány azon ága, amelynek célja olyan ágensek megépítése, amelyek az intelligens viselkedés egyes vonásival rendelkeznek.</w:t>
      </w:r>
    </w:p>
    <w:p>
      <w:pPr>
        <w:pStyle w:val="TextBody"/>
        <w:rPr/>
      </w:pPr>
      <w:r>
        <w:rPr>
          <w:b/>
        </w:rPr>
        <w:t>MI prg:</w:t>
      </w:r>
      <w:r>
        <w:rPr/>
        <w:t xml:space="preserve"> Olyan prg, amely problémákat old meg, általában tanul korábbi tapasztalataiból, megért természetes nyelvű közléseket, képeket értelmez. Általában olyan viselkedést mutat tehát, amit emberek esetén intelligensnek lehetne nevezni.</w:t>
      </w:r>
    </w:p>
    <w:p>
      <w:pPr>
        <w:pStyle w:val="TextBody"/>
        <w:rPr/>
      </w:pPr>
      <w:r>
        <w:rPr>
          <w:b/>
        </w:rPr>
        <w:t>Tudásalapú (ismeretalapú rdsz, Knowledge Based System) rdsz:</w:t>
      </w:r>
      <w:r>
        <w:rPr/>
        <w:t xml:space="preserve"> Olyan MI prg, amelyben a tárgyköri ismeretek explicit formában (a tudásbázisban), a prg egyéb komponenseitől elkülönítve van jelen. E rdszek szimbolikus prgok: szimbólumok formájában tárolják az ismereteket</w:t>
      </w:r>
      <w:r>
        <w:rPr>
          <w:lang w:val="en-US"/>
        </w:rPr>
        <w:t>;</w:t>
      </w:r>
      <w:r>
        <w:rPr/>
        <w:t xml:space="preserve"> szimbolikus következtetések révén végzik a feladatmegoldást, és képesek megmagyarázni következtetési lépéseiket.</w:t>
      </w:r>
    </w:p>
    <w:p>
      <w:pPr>
        <w:pStyle w:val="TextBody"/>
        <w:rPr/>
      </w:pPr>
      <w:r>
        <w:rPr>
          <w:b/>
        </w:rPr>
        <w:t xml:space="preserve">Szakértői rdsz (Expert System): </w:t>
      </w:r>
      <w:r>
        <w:rPr/>
        <w:t>Olyan tudásalapú rdsz, amely a tárgyköri szakértői ismereteinek felhasználásával magas teljesítményt nyújt egy szűk problémakör kezelésében.</w:t>
      </w:r>
    </w:p>
    <w:p>
      <w:pPr>
        <w:pStyle w:val="TextBody"/>
        <w:rPr/>
      </w:pPr>
      <w:r>
        <w:rPr/>
        <w:t>Olyan tárgykörökben alkalmazzák, amelyeket egy ember több évi tanulással és gyakorlással tud csak elsajátítani, és amelyeket igen ritkán lehet pontos matematikai formalizmussal leírni. Az ilyen rdszek fejlesztésének legkritikusabb része a rdszépitő tudásmérnök és a tárgyterületi szakértők közötti ismeretszerző együttműködés.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Mi a lényege a visszalépéses, a mélységi- és a szélességi keresésnek?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Visszalépéses keresési stratégia (backtracking):</w:t>
      </w:r>
      <w:r>
        <w:rPr>
          <w:rFonts w:cs="Courier New" w:ascii="Courier New" w:hAnsi="Courier New"/>
          <w:sz w:val="24"/>
        </w:rPr>
        <w:t xml:space="preserve"> egyszerre egy utat tart nyilván, és ha ezen továbbhaladva zsákutcába jut, akkor – törölve a legutóbbi útszakaszt- visszalép egy korábbi olyan választási ponthoz, ahonnan más irányban folytathatja a keresést. Több változata ismeretes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Előnye:</w:t>
      </w:r>
      <w:r>
        <w:rPr>
          <w:rFonts w:cs="Courier New" w:ascii="Courier New" w:hAnsi="Courier New"/>
          <w:sz w:val="24"/>
        </w:rPr>
        <w:t xml:space="preserve"> egyszerű megvalósítás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Hátránya:</w:t>
      </w:r>
      <w:r>
        <w:rPr>
          <w:rFonts w:cs="Courier New" w:ascii="Courier New" w:hAnsi="Courier New"/>
          <w:sz w:val="24"/>
        </w:rPr>
        <w:t xml:space="preserve"> végtelen, vagy kört alkotó gráfon nem garantálja a cél elérését; egy zsákutca-szakaszt akár többször is képes bejárni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Mélységi keresés (depth-first search, LIFO adatkezeléssel):</w:t>
      </w:r>
      <w:r>
        <w:rPr>
          <w:rFonts w:cs="Courier New" w:ascii="Courier New" w:hAnsi="Courier New"/>
          <w:sz w:val="24"/>
        </w:rPr>
        <w:t xml:space="preserve"> egy utat igyekszik teljes mélységében bejárni. Választás a nyílt csúcsok halmazából: legmélyebbet, több ilyen esetén a legbaloldalabbat. Ha ez a célcsúcs, a keresés sikeresen végetér. Ha nem célcsúcs, a keresést ennek kiterjesztésével folytatja. Ha a nyílt csúcsok halmaza üres, a keresés sikertelen. Végtelen fánál lehet, hogy a keresés soha nem ér véget. Végtelen méretű vgy nagy gráf esetén: mélységi korlát bevezetése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Előnye:</w:t>
      </w:r>
      <w:r>
        <w:rPr>
          <w:rFonts w:cs="Courier New" w:ascii="Courier New" w:hAnsi="Courier New"/>
          <w:sz w:val="24"/>
        </w:rPr>
        <w:t xml:space="preserve"> könnyen implementálható és a visszalépéses keresés hátrányaitól mentes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 xml:space="preserve">Hátránya: </w:t>
      </w:r>
      <w:r>
        <w:rPr>
          <w:rFonts w:cs="Courier New" w:ascii="Courier New" w:hAnsi="Courier New"/>
          <w:sz w:val="24"/>
        </w:rPr>
        <w:t>tárigénye nagy.</w:t>
      </w:r>
    </w:p>
    <w:p>
      <w:pPr>
        <w:pStyle w:val="TextBody"/>
        <w:rPr/>
      </w:pPr>
      <w:r>
        <w:rPr>
          <w:b/>
        </w:rPr>
        <w:t>Szélességi keresés (breadth-first search, FIFO adatkezeléssel):</w:t>
      </w:r>
      <w:r>
        <w:rPr/>
        <w:t xml:space="preserve"> a fa ugyanazon hierarchia-szintjén minden egyes csúcsot kidolgoz, mielőtt a következő szintet elkezdené. Választás a nyílt csúcsok halmazából: legmagasabbat, több ilyen esetén a legbaloldalibbat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Előnye:</w:t>
      </w:r>
      <w:r>
        <w:rPr>
          <w:rFonts w:cs="Courier New" w:ascii="Courier New" w:hAnsi="Courier New"/>
          <w:sz w:val="24"/>
        </w:rPr>
        <w:t xml:space="preserve"> ha van megoldás, mindig talál, és a legrövidebb utat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Hátrány:</w:t>
      </w:r>
      <w:r>
        <w:rPr>
          <w:rFonts w:cs="Courier New" w:ascii="Courier New" w:hAnsi="Courier New"/>
          <w:sz w:val="24"/>
        </w:rPr>
        <w:t xml:space="preserve"> tárigénye nagy.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Ábrázolja a tudásalapú rdszek felépítését. Jellemezze a két legfontosabb komponenst – a tudásbázist és a következtető gépet!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  <w:lang w:val="en-US"/>
        </w:rPr>
      </w:pPr>
      <w:r>
        <w:rPr>
          <w:rFonts w:cs="Courier New" w:ascii="Courier New" w:hAnsi="Courier New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156210</wp:posOffset>
                </wp:positionV>
                <wp:extent cx="5029200" cy="286639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866320"/>
                          <a:chOff x="0" y="0"/>
                          <a:chExt cx="5029200" cy="2866320"/>
                        </a:xfrm>
                      </wpg:grpSpPr>
                      <wps:wsp>
                        <wps:cNvSpPr txBox="1"/>
                        <wps:spPr>
                          <a:xfrm>
                            <a:off x="1188720" y="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Tudásbáz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Következtető gé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Munkamemó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54864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Speciális felületek (pl. adatbázis-kapcsola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92024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Felhasználói felü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18872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Magyarázó alrendsz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Tudásbázis-fejlesztő, tudásszerzést támogató alrendsz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920" y="274320"/>
                            <a:ext cx="57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6">
                                <a:moveTo>
                                  <a:pt x="9" y="0"/>
                                </a:move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274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82296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6459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1463040"/>
                            <a:ext cx="822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25760"/>
                            <a:ext cx="72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">
                                <a:moveTo>
                                  <a:pt x="0" y="9"/>
                                </a:moveTo>
                                <a:lnTo>
                                  <a:pt x="11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22960"/>
                            <a:ext cx="5760" cy="111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61">
                                <a:moveTo>
                                  <a:pt x="9" y="0"/>
                                </a:moveTo>
                                <a:lnTo>
                                  <a:pt x="0" y="17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960" y="2468160"/>
                            <a:ext cx="10965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468160"/>
                            <a:ext cx="13716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Tudásmérnök és/vagy Tárgyköri szakértr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2194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194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2.3pt;width:396pt;height:225.7pt" coordorigin="459,246" coordsize="7920,45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1;top:246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Tudásbáz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1;top:1110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Következtető gé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9;top:390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Munkamemór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1;top:1110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Speciális felületek (pl. adatbázis-kapcsola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1;top:3270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Felhasználói felü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5;top:211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Magyarázó alrendsz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;top:1974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Tudásbázis-fejlesztő, tudásszerzést támogató alrendsz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,456" path="m9,0l0,456e" stroked="t" o:allowincell="f" style="position:absolute;left:3618;top:678;width:8;height:455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635,678" to="5498,110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35,1542" to="5498,211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55,2838" to="2618,326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1,2550" to="5786,326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136,9" path="m0,9l1136,0e" stroked="t" o:allowincell="f" style="position:absolute;left:4779;top:1389;width:1135;height:8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9,1761" path="m9,0l0,1761e" stroked="t" o:allowincell="f" style="position:absolute;left:3618;top:1542;width:8;height:1760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1755,534" to="2330,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5,534" to="1755,1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26;top:4133;width:172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3;top:4133;width:215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Tudásmérnök és/vagy Tárgyköri szakértr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63,3702" to="2763,41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47,3702" to="4347,41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color w:val="0000FF"/>
          <w:sz w:val="24"/>
        </w:rPr>
      </w:pPr>
      <w:r>
        <w:rPr>
          <w:rFonts w:cs="Courier New" w:ascii="Courier New" w:hAnsi="Courier New"/>
          <w:color w:val="0000FF"/>
          <w:sz w:val="24"/>
        </w:rPr>
      </w:r>
    </w:p>
    <w:p>
      <w:pPr>
        <w:pStyle w:val="Normal"/>
        <w:jc w:val="both"/>
        <w:rPr>
          <w:rFonts w:ascii="Courier New" w:hAnsi="Courier New" w:cs="Courier New"/>
          <w:color w:val="0000FF"/>
          <w:sz w:val="24"/>
        </w:rPr>
      </w:pPr>
      <w:r>
        <w:rPr>
          <w:rFonts w:cs="Courier New" w:ascii="Courier New" w:hAnsi="Courier New"/>
          <w:color w:val="0000FF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Tudásbázis (Knowledge Base):</w:t>
      </w:r>
      <w:r>
        <w:rPr>
          <w:rFonts w:cs="Courier New" w:ascii="Courier New" w:hAnsi="Courier New"/>
          <w:sz w:val="24"/>
        </w:rPr>
        <w:t xml:space="preserve"> tudásalapú rdszek explicit formában elkülönített része, amely a tárgyköri ismereteket tartalmazza. Az adott problémakörre vonatkozó specifikus ismeretek szimbólumok révén történő leírását tartalmazza, egy vagy több tudásreprezentáció szerint szervezve.</w:t>
      </w:r>
    </w:p>
    <w:p>
      <w:pPr>
        <w:pStyle w:val="TextBody"/>
        <w:rPr/>
      </w:pPr>
      <w:r>
        <w:rPr>
          <w:b/>
        </w:rPr>
        <w:t xml:space="preserve">Következtető gép (Inference Engine): </w:t>
      </w:r>
      <w:r>
        <w:rPr/>
        <w:t>egy tudásalapú rdsz azon része, amely a feladat-megoldás során megfelelő következtetési módszerekkel dolgozza fel a tudásbázisban tárolt tárgyköri ismereteket. A feladat-megoldásban egy munkamemória segíti. Támogatja a többi rdsz-komponens (pl. magyarázó alrdsz) működését is. A feladatmegoldás – a tudásbázisban alkalmazott tudásreprezentációnak megfelelően – vagy a kezdő adatokból, vagy magából a célból, vagy (eseményvezérelt módon) egy dialógust kezdeményező bejelentkezéssel indul. A felhasználóval párbeszédet folytató egyszeri, „egy üléses” feladatmegoldást konzultációnak nevezzük.</w:t>
      </w:r>
      <w:r>
        <w:br w:type="page"/>
      </w:r>
    </w:p>
    <w:p>
      <w:pPr>
        <w:pStyle w:val="TextBody"/>
        <w:numPr>
          <w:ilvl w:val="0"/>
          <w:numId w:val="9"/>
        </w:numPr>
        <w:rPr>
          <w:b/>
          <w:b/>
          <w:color w:val="0000FF"/>
        </w:rPr>
      </w:pPr>
      <w:r>
        <w:rPr>
          <w:b/>
          <w:color w:val="0000FF"/>
        </w:rPr>
        <w:t>Jellemezze a tudásalapú rendszerek jellemző magyarázatadási módjait.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>
          <w:b/>
        </w:rPr>
        <w:t>Magyarázó alrdsz (Explanation Subsystem):</w:t>
      </w:r>
      <w:r>
        <w:rPr/>
        <w:t xml:space="preserve"> egy tudásalapú rdsz azon része, amely a felhasználó kérésére megmagyarázza, hogy miért tett fel egy kérdést, megindokolja, hogy hogyan jutott el a megoldáshoz, vagy, hogy miért nem egy másik megoldást adott. Emellett a tudásbázis és a munkamemória tartalmában való tallózást is biztosítja. Szabályalapú rdsznél a kérdéshez, ill. a megoldáshoz vezető következtetési láncon visszalépkedve segíti a tájékozódást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Magyarázatkérés feladatmegoldás közben:</w:t>
      </w:r>
    </w:p>
    <w:p>
      <w:pPr>
        <w:pStyle w:val="TextBody"/>
        <w:tabs>
          <w:tab w:val="clear" w:pos="708"/>
          <w:tab w:val="left" w:pos="2410" w:leader="none"/>
        </w:tabs>
        <w:ind w:left="435" w:hanging="0"/>
        <w:rPr/>
      </w:pPr>
      <w:r>
        <w:rPr/>
        <w:t>WHY</w:t>
        <w:tab/>
      </w:r>
      <w:r>
        <w:rPr>
          <w:rFonts w:eastAsia="Symbol" w:cs="Symbol" w:ascii="Symbol" w:hAnsi="Symbol"/>
        </w:rPr>
        <w:t></w:t>
      </w:r>
      <w:r>
        <w:rPr/>
        <w:t xml:space="preserve"> Miért kérdezed?</w:t>
      </w:r>
    </w:p>
    <w:p>
      <w:pPr>
        <w:pStyle w:val="TextBody"/>
        <w:tabs>
          <w:tab w:val="clear" w:pos="708"/>
          <w:tab w:val="left" w:pos="2410" w:leader="none"/>
        </w:tabs>
        <w:ind w:left="435" w:hanging="0"/>
        <w:rPr/>
      </w:pPr>
      <w:r>
        <w:rPr/>
        <w:t>WHAT IF…</w:t>
        <w:tab/>
      </w:r>
      <w:r>
        <w:rPr>
          <w:rFonts w:eastAsia="Symbol" w:cs="Symbol" w:ascii="Symbol" w:hAnsi="Symbol"/>
        </w:rPr>
        <w:t></w:t>
      </w:r>
      <w:r>
        <w:rPr/>
        <w:t xml:space="preserve"> Mi lenne, ha ezt és ezt válaszolnám?</w:t>
      </w:r>
    </w:p>
    <w:p>
      <w:pPr>
        <w:pStyle w:val="TextBody"/>
        <w:tabs>
          <w:tab w:val="clear" w:pos="708"/>
          <w:tab w:val="left" w:pos="2410" w:leader="none"/>
        </w:tabs>
        <w:ind w:left="435" w:hanging="0"/>
        <w:rPr/>
      </w:pPr>
      <w:r>
        <w:rPr/>
        <w:t>WHAT IS</w:t>
        <w:tab/>
      </w:r>
      <w:r>
        <w:rPr>
          <w:rFonts w:eastAsia="Symbol" w:cs="Symbol" w:ascii="Symbol" w:hAnsi="Symbol"/>
        </w:rPr>
        <w:t></w:t>
      </w:r>
      <w:r>
        <w:rPr/>
        <w:t xml:space="preserve"> Mi van a tudásbázisban? Mi van a munkamemóriában?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Magyarázat, ill. indoklás kérése a feladatmegoldás után:</w:t>
      </w:r>
    </w:p>
    <w:p>
      <w:pPr>
        <w:pStyle w:val="TextBody"/>
        <w:tabs>
          <w:tab w:val="clear" w:pos="708"/>
          <w:tab w:val="left" w:pos="2410" w:leader="none"/>
        </w:tabs>
        <w:ind w:left="435" w:hanging="0"/>
        <w:rPr/>
      </w:pPr>
      <w:r>
        <w:rPr/>
        <w:t>HOW</w:t>
        <w:tab/>
      </w:r>
      <w:r>
        <w:rPr>
          <w:rFonts w:eastAsia="Symbol" w:cs="Symbol" w:ascii="Symbol" w:hAnsi="Symbol"/>
        </w:rPr>
        <w:t></w:t>
      </w:r>
      <w:r>
        <w:rPr/>
        <w:t xml:space="preserve"> Hogyan jutottál el ehhez az eredményhez?</w:t>
      </w:r>
    </w:p>
    <w:p>
      <w:pPr>
        <w:pStyle w:val="TextBody"/>
        <w:tabs>
          <w:tab w:val="clear" w:pos="708"/>
          <w:tab w:val="left" w:pos="2410" w:leader="none"/>
        </w:tabs>
        <w:ind w:left="435" w:hanging="0"/>
        <w:rPr/>
      </w:pPr>
      <w:r>
        <w:rPr/>
        <w:t>WHY NOT</w:t>
        <w:tab/>
      </w:r>
      <w:r>
        <w:rPr>
          <w:rFonts w:eastAsia="Symbol" w:cs="Symbol" w:ascii="Symbol" w:hAnsi="Symbol"/>
        </w:rPr>
        <w:t></w:t>
      </w:r>
      <w:r>
        <w:rPr/>
        <w:t xml:space="preserve"> Miért nem ez és ez az eredmény?</w:t>
      </w:r>
    </w:p>
    <w:p>
      <w:pPr>
        <w:pStyle w:val="TextBody"/>
        <w:tabs>
          <w:tab w:val="clear" w:pos="708"/>
          <w:tab w:val="left" w:pos="2410" w:leader="none"/>
        </w:tabs>
        <w:ind w:left="435" w:hanging="0"/>
        <w:rPr/>
      </w:pPr>
      <w:r>
        <w:rPr/>
        <w:t>WHAT IS</w:t>
        <w:tab/>
      </w:r>
      <w:r>
        <w:rPr>
          <w:rFonts w:eastAsia="Symbol" w:cs="Symbol" w:ascii="Symbol" w:hAnsi="Symbol"/>
        </w:rPr>
        <w:t></w:t>
      </w:r>
      <w:r>
        <w:rPr/>
        <w:t xml:space="preserve"> Mi van a tudásbázisban? Mi van a munkamemóriában?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b/>
          <w:color w:val="0000FF"/>
          <w:sz w:val="24"/>
        </w:rPr>
        <w:t>A számítógépes döntéshozatal szempontjából jellemezze az adat, információ, ismeret/tudás fogalmakat. Adja meg az adatbázis és a tudásbázis hasonló és eltérő jegyeit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dat:</w:t>
      </w:r>
      <w:r>
        <w:rPr>
          <w:rFonts w:cs="Courier New" w:ascii="Courier New" w:hAnsi="Courier New"/>
          <w:sz w:val="24"/>
        </w:rPr>
        <w:t xml:space="preserve"> észlelt, de nem értelmezett szimbólum, jelminta, mintázat; nyers, jelentés nélküli, szintaktikai fogalom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Információ:</w:t>
      </w:r>
      <w:r>
        <w:rPr>
          <w:rFonts w:cs="Courier New" w:ascii="Courier New" w:hAnsi="Courier New"/>
          <w:sz w:val="24"/>
        </w:rPr>
        <w:t xml:space="preserve"> értelmezett adat, amelynek tehát jelentése is van; jelentéssel bíró, szemantikai fogalom. Egy döntési folyamat be és kimenetén információ van (a döntés adatértelmezéssel indul)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Tudás vagy ismeret:</w:t>
      </w:r>
      <w:r>
        <w:rPr>
          <w:rFonts w:cs="Courier New" w:ascii="Courier New" w:hAnsi="Courier New"/>
          <w:sz w:val="24"/>
        </w:rPr>
        <w:t xml:space="preserve"> egy döntési folyamat során felhasznált információ. A tudás nem más, mint megtanult és hasznosított, aktivizált információ. A feladatmegoldó (ember vagy rdsz) tudását a döntéshozatal során mozgósítja –miközben állandóan tanul, ill. korábbi tudását finomítja, továbbfejleszti.</w:t>
      </w:r>
    </w:p>
    <w:p>
      <w:pPr>
        <w:pStyle w:val="Szvegtrzs3"/>
        <w:rPr/>
      </w:pPr>
      <w:r>
        <w:rPr/>
        <w:t>Adatbázis alkalmazások és ismeretalapú rdszek lényeges eltérő vonásai (ismeretbázis=kreatív adatbázis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4"/>
        </w:rPr>
        <w:t>a tárolt információ típusa (adat</w:t>
      </w:r>
      <w:r>
        <w:rPr>
          <w:rFonts w:eastAsia="Symbol" w:cs="Symbol" w:ascii="Symbol" w:hAnsi="Symbol"/>
          <w:sz w:val="24"/>
        </w:rPr>
        <w:t></w:t>
      </w:r>
      <w:r>
        <w:rPr>
          <w:rFonts w:cs="Courier New" w:ascii="Courier New" w:hAnsi="Courier New"/>
          <w:sz w:val="24"/>
        </w:rPr>
        <w:t>ismeret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4"/>
        </w:rPr>
        <w:t xml:space="preserve">az alkalmazott technikák (adatlekérdezés </w:t>
      </w:r>
      <w:r>
        <w:rPr>
          <w:rFonts w:eastAsia="Symbol" w:cs="Symbol" w:ascii="Symbol" w:hAnsi="Symbol"/>
          <w:sz w:val="24"/>
        </w:rPr>
        <w:t></w:t>
      </w:r>
      <w:r>
        <w:rPr>
          <w:rFonts w:cs="Courier New" w:ascii="Courier New" w:hAnsi="Courier New"/>
          <w:sz w:val="24"/>
        </w:rPr>
        <w:t xml:space="preserve"> az ismeretbázis elemeinek a konkrét szituációtól függő mozgósítás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4"/>
        </w:rPr>
        <w:t xml:space="preserve">a felhasználóval való kommunikáció módja (adatok, adattáblák </w:t>
      </w:r>
      <w:r>
        <w:rPr>
          <w:rFonts w:eastAsia="Symbol" w:cs="Symbol" w:ascii="Symbol" w:hAnsi="Symbol"/>
          <w:sz w:val="24"/>
        </w:rPr>
        <w:t></w:t>
      </w:r>
      <w:r>
        <w:rPr>
          <w:rFonts w:cs="Courier New" w:ascii="Courier New" w:hAnsi="Courier New"/>
          <w:sz w:val="24"/>
        </w:rPr>
        <w:t xml:space="preserve"> természetes nyelvhez közeli párbeszéd és magyarázatadás)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Mit tud a szakértői tudásszintekről és a szakértő rendszer ismeretekről? Jellemezze az 1. és 2. generációs szakértő rendszereket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udásszintek: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elszíni tud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uriszti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árgyterületi, és a teljesítményt befolyásoló elméletek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ndszerezett tud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anulás tanácsadótól és/vagy saját tapasztalatból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élyszintű tud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apelvek, axiómák, törvény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általános elméletek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1. generációs szakértői rdsz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24"/>
          <w:lang w:val="en-US"/>
        </w:rPr>
        <w:t>jellemzően csak a szakértő felszíni ismereteinek egy részét tartalmazzák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hiányzik belőlük a hétköznapi józan ész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működésük során ismeretanyagukat nem bővítik: nem tanulnak saját tapasztalataikból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2. generációs szakértői rdsz: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hétköznapi gondolkodás minél jobb megközelítése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kétszintű tudásábrázolás(felszíni és mélyszintű): többféle modell alapján megépített, együttműködő szakértő rendszerek szervezett együttese, melyek egymást kisegítik, estleg tanítjá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24"/>
          <w:lang w:val="en-US"/>
        </w:rPr>
        <w:t>gépi tanulás módszereinek alkalmazása az ismeretszerzés és az önfejlesztő futtatások során.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Melyek a tudásalapú és a szakértő rendszerek főbb előnyei és hátrányai?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őnyök: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ótolják a szakértőhiányt, elérhető áron terjesztik a szakértő ismereteit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tárgyterület változásait jól követik, az ismeretbázist könnyű módosítan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24"/>
        </w:rPr>
        <w:t>növelik a szakértő képességét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kozzák a szakértő teljesítményét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gőrzik a szakértelmet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étrehozhatók hagyományos technológiával meg nem valósítható rdszek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ndig következetesek a tanácsadásban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állandóan rendelkezésre állna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24"/>
        </w:rPr>
        <w:t>képesek részleges, nem teljes adatokkal is dolgozni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épesek magyarázatot adni munkájukról, indoklást adni eredményükről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átrányok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smereteik egy szűk tárgyterületről származnak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álaszaik nem mindig korrektek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 hétköznapi józan ész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blémás a rdszek verifikálása és validálása (ezek nem tudom, hogy mik, de jól hangzanak), szakértői szintű bemérése, hitelesítése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z ismeretszerzés bonyolult folyamat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fejlesztés speckó gyakorlatot igényel, és gyakran évekig tart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rdsz futási paraméterei általában nem kedvezők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b/>
          <w:color w:val="0000FF"/>
          <w:sz w:val="24"/>
        </w:rPr>
        <w:t>Melyek a tudásalapú rendszerek alaptechnikái?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zabályalapú rdszek: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élvezérelt rdszek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datvezérelt rdszek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ukturált szabályalapú rdszek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eretalapú rdszek (keret- és szabályalapú technikák, OO megvalósítással)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gépi tanulás szimbólikus módszerei: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duktív rdszek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etalapú rdszek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zimbólum-manipulációs technikák, nyelvek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A tudásalapú eszközök vagy alkalmazások a fenti technikákat gyakran kevert módon alkalmazzák, olykor egyéb MI-technikákkal (pl. neuron-hálók, képfeldolgozás) együtt. Utóbbiakat </w:t>
      </w:r>
      <w:r>
        <w:rPr>
          <w:rFonts w:cs="Courier New" w:ascii="Courier New" w:hAnsi="Courier New"/>
          <w:b/>
          <w:sz w:val="24"/>
        </w:rPr>
        <w:t>hibrid rdsz</w:t>
      </w:r>
      <w:r>
        <w:rPr>
          <w:rFonts w:cs="Courier New" w:ascii="Courier New" w:hAnsi="Courier New"/>
          <w:sz w:val="24"/>
        </w:rPr>
        <w:t>eknek nevezzük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További tudásalapú technikák: a hagyományos, procedurális technikák, a munkatábla architektúra, a modellalapú, a kvantitív, valamint az időt kezelő temporális következtetések technikái.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Jellemezze a célvezérelt szabályalapú rendszerek működését. Vázolja a célvezérelt végrehajtási ciklust. Melyek a cél-és adatvezérelt végrehajtás főbb eltérései?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>Egy célvezérelt, visszafelé haladó vagy hátraláncoló következtetés egy feltételezett célállapotból visszafelé elindulva, ”</w:t>
      </w:r>
      <w:r>
        <w:rPr>
          <w:rFonts w:cs="Courier New" w:ascii="Courier New" w:hAnsi="Courier New"/>
          <w:sz w:val="24"/>
        </w:rPr>
        <w:t>AKKOR-HA” szabályok alkalmazásával megpróbálja a cél igazolását visszavezetni a rdsz által ismert tényekre, vagy korábban igazolt állításokra. Eközben, ha az adott cél (ill. közbülső részcél) még igazolásra szorul, a rdsz keres egy ezzel illeszthető (AKKOR-) következményű szabályt, és az annak (HA-) feltételrészében szereplő állítások (mint részcélok) igazolására vezeti vissza a munkát. Ha eközben zsákutcában jut, visszalépést alkalmaz, és új irányban próbálkozik. Amennyiben egyszerre több szabály is alkalmazható lenne (vagyis konfliktus helyzetben), általában az előbb megtalált, vagy a legmagasabb prioritású szabályt alkalmazza.</w:t>
      </w:r>
    </w:p>
    <w:p>
      <w:pPr>
        <w:pStyle w:val="Szvegtrzs3"/>
        <w:rPr/>
      </w:pPr>
      <w:r>
        <w:rPr/>
        <w:t>A célvezérelt végrehajtási ciklus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ész)célkiválasztás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ntaillesztés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zabálykiválasztás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zabályvégrehajtá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zvegtrzs3"/>
        <w:rPr/>
      </w:pPr>
      <w:r>
        <w:rPr/>
        <w:t>Különbség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gy adatvezérelt, előrefelé haladó vagy előreláncoló rdsz a kezdőállapotból elindulva (a kiinduló adatokat a munkamemóriába helyezve), valamely célállapot elérése érdekében, „HA-AKKOR” szabály-alkalmazások révén halad előrefelé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Jellemezze az adatvezérelt szabályalapú rendszerek működését, jellemző szabály-kiválasztási stratégiáit! Vázolja az adatvezérelt végrehajtási ciklust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color w:val="0000FF"/>
          <w:sz w:val="24"/>
        </w:rPr>
      </w:pPr>
      <w:r>
        <w:rPr>
          <w:rFonts w:cs="Courier New" w:ascii="Courier New" w:hAnsi="Courier New"/>
          <w:b/>
          <w:i/>
          <w:color w:val="0000FF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gy adatvezérelt, előrefelé haladó vagy előreláncoló rdsz a kezdőállapotból elindulva (a kiinduló adatokat a munkamemóriába helyezve), valamely célállapot elérése érdekében, „HA-AKKOR” szabály-alkalmazások révén halad előrefelé. Egy következtetési lépésben minden egyes szabály(HA-) feltételrészét illeszti a munkamemória pillanatnyi tartalmával, majd a sikeresen illesztett szabályok közül egyet kiválasztva végrehajtja annak (AKKOR-) következményrészét. Amennyiben egyszerre több szabály is illeszthető (tüzelőképes, végrehajtható), a konfliktust valamely kiválasztási stratégia alkalmazásával oldja fel. Ilyen stratégia pl.: a szabályok újrafelhasználhatóságának korlátozása, a munkamemória friss elemeire hivatkozó szabályok előnyben részesítése, specifikus (több feltétellel rendelkező) szabályok előnyben részesítése és a prioritásos rangsorolás. Egy adatvezérelt célként mindig új megoldást állít össze, bizonyos értelemben tehát kreatív.</w:t>
      </w:r>
    </w:p>
    <w:p>
      <w:pPr>
        <w:pStyle w:val="Szvegtrzs3"/>
        <w:rPr/>
      </w:pPr>
      <w:r>
        <w:rPr/>
        <w:t>Az adatvezérelt végrehajtási ciklus: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llesztés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zabálykiválasztás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zabályvégrehajtás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Jellemezze a hibrid keretalapú rendszerek ismérveit és főbb előnyeit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eretalapú rdszek:</w:t>
      </w:r>
      <w:r>
        <w:rPr>
          <w:rFonts w:cs="Courier New" w:ascii="Courier New" w:hAnsi="Courier New"/>
          <w:sz w:val="24"/>
        </w:rPr>
        <w:t xml:space="preserve"> a (tudás)keret vagy frame olyan ismeretreprezentálási formalizmus, amely tulajdonságokkal rendelkező objektumok, események, fogalmak vagy kapcsolatok ábrázolására alkalmas. A tulajdonságokat attribútumok írják le, amelyeket rekeszeknek vagy bejegyzéseknek (slot) neveznek. Az egyes keretek relációkkal összekapcsolt, hierarchikusan szervezett hálót alkotnak, melyre jellemző a tulajdonságok öröklődése. Az egyes keretekben a rekeszeket értékkel lehet kitölteni, ily módon írva le a keret által képviselt objektumot, eseményt, stb. Érték elhelyezése egy rekeszbe, ill. eltávolítása a rekeszből aktivizálhat egy, az adott rekeszhez csatolt eljárást, un. </w:t>
      </w:r>
      <w:r>
        <w:rPr>
          <w:rFonts w:cs="Courier New" w:ascii="Courier New" w:hAnsi="Courier New"/>
          <w:b/>
          <w:sz w:val="24"/>
        </w:rPr>
        <w:t>démon</w:t>
      </w:r>
      <w:r>
        <w:rPr>
          <w:rFonts w:cs="Courier New" w:ascii="Courier New" w:hAnsi="Courier New"/>
          <w:sz w:val="24"/>
        </w:rPr>
        <w:t>t. Ez az eljárás maga is megváltoztathatja más rekeszek tartalmát és így a folyamat továbbgyűrűzik a kívánt cél eléréséig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A keretekben tehát – a világ szerkezetének deklaratív leírása mellett- algoritmikus elemek is vannak: a démon-eljárások. Egy démon eseményvezérelten működik: ha a rekesz értéke a deklarációnak megfelelően változik, a démon feléled. Ilyen esemény (és démon eljárás) lehet az érték kreálása (WHEN ADDED), megváltoztatása (WHEN CHANGED), törlése (WHEN DELETED), és kiolvasása (WHEN NEEDED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modern vagy hibrid keretalapú rdszek többféle programozási mintát támogatnak: (hierarchikus) keretstruktúrákat, frame-eket, ill. célvezérelt és/vagy adatvezérelt szabályokat, OO eszközökkel megvalósítva.</w:t>
      </w:r>
    </w:p>
    <w:p>
      <w:pPr>
        <w:pStyle w:val="Szvegtrzs3"/>
        <w:rPr/>
      </w:pPr>
      <w:r>
        <w:rPr/>
        <w:t>Előnyök: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z ismeretek világos szervezése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emény-vezérelt végrehajtás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n-vezérlés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namikus értékek kezelése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klaratív és procedurális ismeretek együttes ábrázolása.</w:t>
      </w:r>
    </w:p>
    <w:p>
      <w:pPr>
        <w:pStyle w:val="Szvegtrzs3"/>
        <w:rPr/>
      </w:pPr>
      <w:r>
        <w:rPr/>
        <w:t>Hátrányok: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totípusoktól való eltérés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új szituációkkal szembeni merevség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urisztikus ismeretek ábrázolása problémás.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Jellemezze az induktív következtetést (példa-alapú tanulás). Vázolja az induktív rendszerek végrehajtási ciklusát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Induktív rdszek:</w:t>
      </w:r>
      <w:r>
        <w:rPr>
          <w:rFonts w:cs="Courier New" w:ascii="Courier New" w:hAnsi="Courier New"/>
          <w:sz w:val="24"/>
        </w:rPr>
        <w:t xml:space="preserve"> szimbolikus tanulás példák alapján – mohó, eager tanuló rdszek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gyedi esetekből, példákból jut általános érvényű következtetésre (szemben a logikai rdszekben alkalmazott deduktív következtetéssel, amely az általánosból indul ki). A gépi tanulás legkorábban kidolgozott módszerein alapulnak: ID3 algoritmus, C4.5 algoritmus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gy előny, hogy nem kell explicit módon meghatározni a tárgyterület modelljét (ismeretszerzéssel).</w:t>
      </w:r>
    </w:p>
    <w:p>
      <w:pPr>
        <w:pStyle w:val="Szvegtrzs3"/>
        <w:rPr/>
      </w:pPr>
      <w:r>
        <w:rPr/>
        <w:t>Végrehajtási ciklus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anulási példák révén a probléma megadása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övetkeztetés, amely ellenőrzi a tanulási példák ellentmondásmentességét, majd induktív következtetéssel, attribútumról attribútumra haladva döntési fába rendezi a példákat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rdsz futtatása a felhasználó által adott feladat (további példa) megoldása a döntési fa bejárása réven.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b/>
          <w:color w:val="0000FF"/>
          <w:sz w:val="24"/>
        </w:rPr>
        <w:t xml:space="preserve">Jellemezze az esetalapú következtetést (esetalapú tanulás). Vázolja az esetalapú rendszerek végrehajtási ciklusát. Mi a fő eltérés az induktív és az esetalapú következtetések között?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Esetalapú rdsz:</w:t>
      </w:r>
      <w:r>
        <w:rPr>
          <w:rFonts w:cs="Courier New" w:ascii="Courier New" w:hAnsi="Courier New"/>
          <w:sz w:val="24"/>
        </w:rPr>
        <w:t xml:space="preserve"> lusta, lazy tanuló rdsz.</w:t>
      </w:r>
    </w:p>
    <w:p>
      <w:pPr>
        <w:pStyle w:val="TextBody"/>
        <w:rPr/>
      </w:pPr>
      <w:r>
        <w:rPr/>
        <w:t>A feladatmegoldás során gyakran használunk fel olyan tapasztalatokat, melyeket hasonló, korábbi feladatok megoldása során szereztünk. Egy esetleírás 3 része: a probléma jellemzői, a probléma akkori megoldása és annak sikeressége. Egy eset reprezentálása általában keret- és objektumalapú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problémakört jellemző esetek –és a közben megtanult esetek- az esetkönyvtárban vannak. Egy (új) probléma megoldásához a rdsz hasonló eseteket keres ki az esetkönyvtárból; a hasonlóságának megállapítását azok távolságának becslésével végzi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Előny:</w:t>
      </w:r>
      <w:r>
        <w:rPr>
          <w:rFonts w:cs="Courier New" w:ascii="Courier New" w:hAnsi="Courier New"/>
          <w:sz w:val="24"/>
        </w:rPr>
        <w:t xml:space="preserve"> nem kell explicit módon meghatározni a tárgyterület modelljét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Esetalapú rdsz alkalmazásával régi, hasonló esetek tanúságait lehet felidézni, és ezek alapján kidolgozni az új eset elemzését, magyarázatát, értelmezését, elbírálását, valamint pártatlan megoldását.</w:t>
      </w:r>
    </w:p>
    <w:p>
      <w:pPr>
        <w:pStyle w:val="Szvegtrzs3"/>
        <w:rPr/>
      </w:pPr>
      <w:r>
        <w:rPr/>
        <w:t>Végrehajtási ciklus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sszakeresés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újrafelhasználás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ódosítás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gőrzés vagy tanulá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z 1-3 a következtetés, amelynek végrehajtási sebessége az esetkönyvtár szervezésétől, indexelési módjától, valamint az ezt kezelő visszakeresési és aktualizáló technikáktól erősen függ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duktív következtetés: egyedi esetekből, példákból jut általános érvényű következtetésre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lenőrzi a tanulási példák ellentmondásmentességét, majd induktív következtetéssel, attribútumról attribútumra haladva döntési fába rendezi a példákat.</w:t>
      </w:r>
    </w:p>
    <w:sectPr>
      <w:type w:val="nextPage"/>
      <w:pgSz w:w="11906" w:h="16838"/>
      <w:pgMar w:left="1701" w:right="1758" w:gutter="0" w:header="0" w:top="5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paragraph" w:styleId="Szvegtrzs3">
    <w:name w:val="Szövegtörzs 3"/>
    <w:basedOn w:val="Normal"/>
    <w:qFormat/>
    <w:pPr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9:53:00Z</dcterms:created>
  <dc:creator>OLAJTERV Rt</dc:creator>
  <dc:description/>
  <dc:language>en-US</dc:language>
  <cp:lastModifiedBy>Gipsz Jakab</cp:lastModifiedBy>
  <dcterms:modified xsi:type="dcterms:W3CDTF">2001-03-16T18:13:00Z</dcterms:modified>
  <cp:revision>11</cp:revision>
  <dc:subject/>
  <dc:title>PPT - Ismeretalapú paradigmák és technikák</dc:title>
</cp:coreProperties>
</file>