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Neumann elvek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Bináris számrendszerben dolgozi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Soros működésű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Input output egységeket tartalma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Programot és adatot tárol a központi memóriáb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ALU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Tárolt programja van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ISC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omplex utasításkészletű számítógépe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agyszámú utasítást tartalmazó utasításkészlettel rendelkezik, az utasítások szerkezete bonyolult, többfajta memóriacímzési módot tesz lehetővé, az utasításvégrehajtás mikroprogramvezérelt. Pl:Pentium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őnye: A feladatra specifikált utasítással egyszerübb a programozás, közvetlen adateléré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átránya: Sok utasítása van, hosszabb utasítás címzés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ISC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utasításkészlete csökkentett. Egyszerűsített memóriahozzáférése van. Csak két utasítás van, a memóriából való adatbetöltés, és a memóriába való adatírás: LOAD, STORE. Pl: Unix gépe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őnye: gyors dekódolás, kevés utasítást kell ismernie, gyors végrehajtá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átránya: bonyolultabb a programozása, komplett feladatoknál sok belső regisztert kell ismernie.</w:t>
      </w:r>
    </w:p>
    <w:tbl>
      <w:tblPr>
        <w:tblW w:w="18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961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SC processzo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SC processzor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Összetett utasítások végrehajtása, mely több gépi ciklust igénye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gyszerű utasítások végrehajtása, mely egy gépi ciklust igényel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ármely erre alkalmas utasítás igénybe veheti a tároló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sak a LOAD/STORE utasítások fordulhatnak a memóriához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futószalag feldolgozás kismérték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rőteljes futószalag feldolgozás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Változó hosszúságú utasításo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ögzített utasításhossz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kféle utasítás és címzési mó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vés utasítás és címzési mód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onyolult mikroprogram, egyszerű fordítóprogra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onyolult fordítóprogram, egyszerű mikroprogram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is számú regiszte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gy számú regiszter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Tárolóvédelem hardver úto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árolóvédelem szoftverr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Vezérlő egység. PC,I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A vezérlő egységnek a feladata, a programban lévő utasítások alapján a teljes számítógép részegységeinek (ALU, MEM, I/O) irányítása, összehangolása. Két legfontosabb regisztere: PC =Program Counter, mely a soron következő utasítás tárolóbeli címét tartalmazza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R=Instruction Register mely a memóriából kiolvasott utasítást tartalmazza. Az ebben található műveleti kód alapján a vezérlőegység meghatározza az elvégzendő műveletet.</w:t>
      </w:r>
    </w:p>
    <w:p>
      <w:pPr>
        <w:pStyle w:val="Heading1"/>
        <w:rPr/>
      </w:pPr>
      <w:r>
        <w:rPr>
          <w:rFonts w:cs="Arial" w:ascii="Arial" w:hAnsi="Arial"/>
          <w:sz w:val="12"/>
        </w:rPr>
        <w:t>Aritmetika, AC,FLA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aritmetikai egység az utasításokban előírt aritmetikai és logikai műveleteket hajtja végre. Két fontos regisztere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AC=Accumulator Register mely a műveletvégrehajtásnál az adatok átmeneti tárolására szolgál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LAG=Állapotjelző regiszter, melyben a végrehajtott utasítás következtében megváltozott állapotok kerülnek bitenkénti kódolásra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usz interfész BIU,AU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U=Adress Unit, címszámító és védelmi egység feladata a programutasításokban található címek leképezése a főtár fizikai címeire és tárolóvédelmi hibák felismerés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IU=Bus Interface Unit busz illesztőegység. Biztosítja a processzor kapcsolatát a külső sínrendszerhez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alós üzemmód</w:t>
      </w:r>
    </w:p>
    <w:p>
      <w:pPr>
        <w:pStyle w:val="Normal"/>
        <w:rPr/>
      </w:pPr>
      <w:r>
        <w:rPr>
          <w:rFonts w:cs="Arial" w:ascii="Arial" w:hAnsi="Arial"/>
          <w:sz w:val="12"/>
        </w:rPr>
        <w:t>Ilyenkor a processzor úgy működik, mint egy régi XT processzor. Erre azért van szükség, hogy a felhasználók változatlan formában tudják DOS programjaikat futtatni. Ilyenkor a processzor azt hazudja a programnak, hogy egy XT processzor és a 32 bites regiszternek csak az utolsó 8 bitjét engedi használni. Kisebb az utasításkészlet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édett üzemmód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ihasználhatók a 32-bites architektúra összes lehetőségei, ezért a teljesítmény ekkor a legnagyobb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endszermenedzselé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védett valós üzemmódban az XT processzort csak egy taskban emulálja. (A DOS  egy Windows 95 alkalmazásként indul el külön ablakban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Rendszermenedzselő Üzemmód (SMM) független az operációs rendszertől és az alkalmazásoktól és egyben a processzor energiatakarékos működési módja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egiszterek csoportosítás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A felhasználói programok szempontjából 3 csoportra bonthatók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-Rendszerregiszterek, melyek a felhasználói programok számára nem elérhetők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Speciális regiszterek, melyek a felhasználói programokban csak meghatározott utasításokban szerepelne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Általános regiszterek, melyek a felhasználói programok számára korlátlanul használhatóak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Gépi utasítás szerkezet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tasításszerkezet alatt a gépi kódú, a processzor által közvetlenül értelmezhető utasítások felépítését értjük. Ez határozza meg a processzor számára, hogy a gépi utasításokban lévő bináris értékeket hogyan értelmezze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Gépi utasítás része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árom lényeges részből ál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műveleti kód meghatározza, hogy milyen műveleteket kell végrehajtan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operandus hivatkozások megmutatja, hogy hol található és milyen adatokkal kell a műveletet végrehajtan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kiegészítő, módosító rész olyan részek vannak itt, melyek pontosítják a proci számára a pontos értelmezéshez szükséges adatoka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űveleti jelrész – Kiegészítő rész – Operandus hivatkozások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tasításkészle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tasításkészleten értjük azokat az elemi szintű gépi kódú utasítások összességét, melyek végrehajtására a processzor legalsó hardver szinten képes. Ez a szint, melyre a fordító program a különböző nyelven írt utasításokat fordítja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tasításkészlet utasítástípus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Funkcionális feladatok szerint a következő utasítástípusok léteznek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-Adatátviteli utasítások, a különböző tárolók között lehet mozgatni az adatokat. </w:t>
      </w:r>
    </w:p>
    <w:p>
      <w:pPr>
        <w:pStyle w:val="TextBody"/>
        <w:rPr/>
      </w:pPr>
      <w:r>
        <w:rPr/>
        <w:t>Memória, regiszter &lt;&gt; memória, regiszte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mória &lt;&gt; háttértárak, I/O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egiszter, memória &lt;&gt; verem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műveleti utasítás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aritmetikai utasítások (carry,zero,sign,overflow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logikai utasítások (and,not…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bitléptető utasítás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bitművelete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multimédiás, +D-s művelete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vezérlő utasítás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feltétel nélküli vezérlés átad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feltételes vezérlésátad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szubrutin hív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visszatérés szubrutinbó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&gt;ciklus képző utasítás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Állapotregiszter jelzőbitje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átvitel (carry) jelzőbit 1, ha a műveleti eredményben a legmagasabb helyiértéken átvitel történi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nulla (zero) jelzőbit 1, ha a művelet eredménye 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előjel (sign) jelzőbit 1, ha a művelet eredménye negatív.</w:t>
      </w:r>
    </w:p>
    <w:p>
      <w:pPr>
        <w:pStyle w:val="Normal"/>
        <w:rPr/>
      </w:pPr>
      <w:r>
        <w:rPr/>
        <w:t>-túlcsordulás (overflow) jelzőbit 1, ha a művelet eredménye nagyobb, mint a tárolható legnagyobb érték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0:11:00Z</dcterms:created>
  <dc:creator>Németh Gábor</dc:creator>
  <dc:description/>
  <dc:language>en-US</dc:language>
  <cp:lastModifiedBy>Németh Gábor</cp:lastModifiedBy>
  <dcterms:modified xsi:type="dcterms:W3CDTF">2003-02-10T20:20:00Z</dcterms:modified>
  <cp:revision>1</cp:revision>
  <dc:subject/>
  <dc:title>Neumann elvek:</dc:title>
</cp:coreProperties>
</file>