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eumann elv: 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a gép felépítése független a megoldandó feladatoktól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progikat, adatokat, számítási eredményeket ugyanabban a tárolóban helyezi el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tároló egyforma cellákra osztva, melynek címe van, tartalma lehívható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utasítások a tárolóban egymásután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minden adat binárisan kódol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nternet: kihívás a biztonsági szakembereknek, óriási mennyiségű sokszor nem törvényes úton szerzett információ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z adatvédelem nemzetközi szabályozása</w:t>
      </w:r>
    </w:p>
    <w:p>
      <w:pPr>
        <w:pStyle w:val="Normal"/>
        <w:rPr/>
      </w:pPr>
      <w:r>
        <w:rPr>
          <w:sz w:val="23"/>
          <w:szCs w:val="23"/>
        </w:rPr>
        <w:t>Internet: lehetőség névtelen publikálásra, felelősségre vonás elkerülésére. Az emberek érdeklődési köre, politikai nézetei kiderülhetnek. A cypherpunk mozgalomban olyan emberek vesznek részt, akiket a hálózatok szociológiai következményei is foglalkoztatnak.</w:t>
      </w:r>
    </w:p>
    <w:p>
      <w:pPr>
        <w:pStyle w:val="Normal"/>
        <w:rPr/>
      </w:pPr>
      <w:r>
        <w:rPr>
          <w:i/>
          <w:iCs/>
          <w:sz w:val="23"/>
          <w:szCs w:val="23"/>
        </w:rPr>
        <w:t>Nemzetközi megállapodások, ajánlások, egyezmények</w:t>
      </w:r>
      <w:r>
        <w:rPr>
          <w:sz w:val="23"/>
          <w:szCs w:val="23"/>
        </w:rPr>
        <w:t>:</w:t>
      </w:r>
    </w:p>
    <w:p>
      <w:pPr>
        <w:pStyle w:val="Normal"/>
        <w:rPr/>
      </w:pPr>
      <w:r>
        <w:rPr>
          <w:sz w:val="23"/>
          <w:szCs w:val="23"/>
        </w:rPr>
        <w:t>1995 EU: az egyénnek a személyes adatok feldolgozásával kapcsolatos védelméről és ezeknek az adatoknak szabad áramlásáró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97 EU: irányelv az adatbázisok jogi védelmérő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97 NATO: az információ biztonságáró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99 EU: akcióterv az Internet biztonságos használatának előkészítésér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A nemzetközi ajánlások közös jellemzői: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egyensúly biztosítása a személyes adatok védelme és az információ szabad áramlása között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a nemzeti törvényhozásokban érvényesüljenek az ajánlások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azonos adatvédelmi normák érvényesüljenek mind az állami, mind a magánszektorban.</w:t>
      </w:r>
    </w:p>
    <w:p>
      <w:pPr>
        <w:pStyle w:val="Normal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Alapelvek</w:t>
      </w:r>
      <w:r>
        <w:rPr>
          <w:i/>
          <w:iCs/>
          <w:sz w:val="23"/>
          <w:szCs w:val="23"/>
        </w:rPr>
        <w:t>:</w:t>
      </w:r>
    </w:p>
    <w:p>
      <w:pPr>
        <w:pStyle w:val="Normal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>meghatározni az adatgyűjtés célját és azt ismertetni az adatszolgáltatóval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korlátok felállítása, pontosan meghatározva azon adatok körét, melyre az adatgyűjtés kiterjedhet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adatvédelmi rendszer felépítése az adatok meghatározott csoportjához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az állampolgárral ismertetni, kik juthatnak hozzá adataihoz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biztosítani, h mindenki hozzáférjen a róla szóló adatokhoz, hibajavítás lehetősége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meghatározni azon adatcsoportokat, melyek csak az érintett külön engedélyével tárolhatók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az adatkezelő köteles az általa tárolt adatok védelmét biztosítani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gondoskodni kell az adatvédelemre vonatkozó előírások betartásának ellenőrzéséről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Adatvédelem</w:t>
      </w:r>
      <w:r>
        <w:rPr>
          <w:sz w:val="23"/>
          <w:szCs w:val="23"/>
        </w:rPr>
        <w:t>: adatok meghatározott csoportjára vonatkozó jogszabályi előírások érvényesítése az adatok kezelése során.</w:t>
      </w:r>
    </w:p>
    <w:p>
      <w:pPr>
        <w:pStyle w:val="Normal"/>
        <w:rPr/>
      </w:pPr>
      <w:r>
        <w:rPr>
          <w:i/>
          <w:iCs/>
          <w:sz w:val="23"/>
          <w:szCs w:val="23"/>
        </w:rPr>
        <w:t>A jogalkalmazást nehezítő körülmények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decentralizált: nincs egyetlen központi irányító egység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nyitott: bárki, minimális technikai igények kielégítése után rákapcsolódhat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csomagkapcsolt: az információ csak a küldő és a fogadó gépen áll össze tényleges formájában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Szerzői jogok</w:t>
      </w:r>
      <w:r>
        <w:rPr>
          <w:sz w:val="23"/>
          <w:szCs w:val="23"/>
        </w:rPr>
        <w:t>: valamely mű szerzőjének azon joga, hogy műve felhasználásának bizonyos módját engedélyezze vagy megtiltsa.</w:t>
      </w:r>
    </w:p>
    <w:p>
      <w:pPr>
        <w:pStyle w:val="Normal"/>
        <w:rPr/>
      </w:pPr>
      <w:r>
        <w:rPr>
          <w:sz w:val="23"/>
          <w:szCs w:val="23"/>
        </w:rPr>
        <w:t>A szerzői jogokat M.o.-on az 1999. évi LXXVI-os törvény szabályozza. Egyedül a szerzőnek van joga művét nyilvánosságra hozni, terjeszteni és a többszörözésre engedélyt adni.</w:t>
      </w:r>
    </w:p>
    <w:p>
      <w:pPr>
        <w:pStyle w:val="Normal"/>
        <w:rPr/>
      </w:pPr>
      <w:r>
        <w:rPr>
          <w:sz w:val="23"/>
          <w:szCs w:val="23"/>
        </w:rPr>
        <w:t>Szabad felhasználás: „A szabad felhasználás körében a felhasználás díjtalan és ahhoz a szerző engedélye nem szükséges. Csak a nyilvánosságra hozott művek használhatók fel szabadon. Magáncélra bárki készíthet a műről másolatot, ha az jövedelemszerzés vagy jövedelemfokozás célját közvetve sem szolgálja. Nem vonatkozik az építészeti műre, a műszaki létesítményre, a szoftverre, és a számítástechnikai eszközzel működtetett adattárra. Nem minősül szabad felhasználásnak, ha a műről számítógéppel, ill. elektronikus adathordozóra készített mással készítenek másolatot.”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z Emberi Jogok egyezmény teljes védelmet biztosít az összes Internet felhasználó számára, hogy szabadon kommunikálhassanak, terjeszthessenek és kaphassanak információ és eszméket. Tiltja a rágalmazást, az illegális tevékenységre való felhívást valamint a pornografikus, pedofil anyagok terjesztését. </w:t>
      </w:r>
    </w:p>
    <w:p>
      <w:pPr>
        <w:pStyle w:val="Normal"/>
        <w:rPr/>
      </w:pPr>
      <w:r>
        <w:rPr>
          <w:sz w:val="23"/>
          <w:szCs w:val="23"/>
        </w:rPr>
        <w:t xml:space="preserve">Az Internet használatának általános elfogadott erkölcseit a </w:t>
      </w:r>
      <w:r>
        <w:rPr>
          <w:sz w:val="23"/>
          <w:szCs w:val="23"/>
          <w:u w:val="single"/>
        </w:rPr>
        <w:t>Netikett</w:t>
      </w:r>
      <w:r>
        <w:rPr>
          <w:sz w:val="23"/>
          <w:szCs w:val="23"/>
        </w:rPr>
        <w:t xml:space="preserve"> rögzíti:</w:t>
      </w:r>
    </w:p>
    <w:p>
      <w:pPr>
        <w:pStyle w:val="Normal"/>
        <w:numPr>
          <w:ilvl w:val="0"/>
          <w:numId w:val="13"/>
        </w:numPr>
        <w:rPr/>
      </w:pPr>
      <w:r>
        <w:rPr>
          <w:sz w:val="23"/>
          <w:szCs w:val="23"/>
        </w:rPr>
        <w:t>fontos ismerned a munkáltatód szabályait az elektronikus levelek tulajdonjogáról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fel kell tételezned, hogy az Interneten történő levelezés nem biztonságos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tiszteld a szerző jogait azzal az anyaggal kapcsolatban, amit másolsz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ha továbbküldesz egy üzenetet, akkor ne változtasd meg annak szóhasználatát.</w:t>
      </w:r>
    </w:p>
    <w:p>
      <w:pPr>
        <w:pStyle w:val="Heading1"/>
        <w:rPr/>
      </w:pPr>
      <w:r>
        <w:rPr>
          <w:sz w:val="23"/>
          <w:szCs w:val="23"/>
        </w:rPr>
        <w:t>Az adatvédelem hazai szabályozás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/1981. BM rendelet: az első szabályozás a számítástechnikai rendszerek titok-, vagyon-, és tűzvédelméről. Az intézmények számára a Számítástechnikai Védelmi Szabályzat elkészítése, adatvédelmi felelősök megbízás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89. jan.: a kormány jóváhagyta a személyes adatok kezeléséről és a közérdekű adatok nyilvánosságáról szóló törvény szabályozási elveit.</w:t>
      </w:r>
    </w:p>
    <w:p>
      <w:pPr>
        <w:pStyle w:val="Normal"/>
        <w:rPr/>
      </w:pPr>
      <w:r>
        <w:rPr>
          <w:sz w:val="23"/>
          <w:szCs w:val="23"/>
        </w:rPr>
        <w:t xml:space="preserve">15/1991. AB határozat: az Alkotmánybíróság a személyi szám alkotmányellenes használatáról szólt, a népesség nyilvántartás egész jogi rendszerét hatályon kívül helyezte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996. évi XX. Törvény: A személyazonosító jel helyébe lépő azonosítási módokról és az azonosító kódok használatáról szól, rendelkezik az adóazonosító jelről és a TAJ számról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92. LXIII. Törvény: a személyes adatok védelméről és a közérdekű adatok nyilvánosságáról szól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95. adatvédelmi biztost neveztek ki.</w:t>
      </w:r>
    </w:p>
    <w:p>
      <w:pPr>
        <w:pStyle w:val="Normal"/>
        <w:rPr/>
      </w:pPr>
      <w:r>
        <w:rPr>
          <w:sz w:val="23"/>
          <w:szCs w:val="23"/>
        </w:rPr>
        <w:t>Alkotmány, XII. fejezet, 59. §: a Magyar Köztársaságban mindenkit megillet a jóhírnévhez, a magánlakás sértetlenségéhez, valamint a magántitok és a személyes adatok védelméhez való jog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992. LXIII. Törvén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 törvény célja annak biztosítása, h személyes adatával mindenki maga rendelkezzen, és a közérdekű adatokat mindenki megismerhesse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Személyes adat</w:t>
      </w:r>
      <w:r>
        <w:rPr>
          <w:sz w:val="23"/>
          <w:szCs w:val="23"/>
        </w:rPr>
        <w:t>: a meghatározott természetes személlyel kapcsolatba hozható adat, az adatból levonható, az érintettre vonatkozó következtetés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Különleges adat</w:t>
      </w:r>
      <w:r>
        <w:rPr>
          <w:sz w:val="23"/>
          <w:szCs w:val="23"/>
        </w:rPr>
        <w:t xml:space="preserve">: faji eredetre, nemzeti, nemzetiségi etnikai hovatartozásra, politikai véleményre, vallásos vagy más meggyőződésre, egészségi állapotra, kóros szenvedélyre, büntetett előéletre vonatkozó személyes adatok. 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Közérdekű adat</w:t>
      </w:r>
      <w:r>
        <w:rPr>
          <w:sz w:val="23"/>
          <w:szCs w:val="23"/>
        </w:rPr>
        <w:t>: az állami vagy helyi önkormányzati feladatot ellátó szerv kezelésében lévő, a személyes adat fogalma alá nem eső adat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Adatkezelés</w:t>
      </w:r>
      <w:r>
        <w:rPr>
          <w:sz w:val="23"/>
          <w:szCs w:val="23"/>
        </w:rPr>
        <w:t>: az alkalmazott eljárástól függetlenül a személyes adatok felvétele és tárolása, feldolgozása, hasznosítása, megváltoztatása és további felhasználásuk megakadályozása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Nyilvánosságra hozatal</w:t>
      </w:r>
      <w:r>
        <w:rPr>
          <w:sz w:val="23"/>
          <w:szCs w:val="23"/>
        </w:rPr>
        <w:t>: ha az adatot bárki számára hozzáférhetővé teszik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Adatkezelő</w:t>
      </w:r>
      <w:r>
        <w:rPr>
          <w:sz w:val="23"/>
          <w:szCs w:val="23"/>
        </w:rPr>
        <w:t>: az a személy, szervezet, amely a személyes adatok kezelésének célját meghatározza, az adatkezelésre vonatkozó döntéseket meghozza és végrehajtja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Adatfeldolgozó</w:t>
      </w:r>
      <w:r>
        <w:rPr>
          <w:sz w:val="23"/>
          <w:szCs w:val="23"/>
        </w:rPr>
        <w:t>: az adatkezelő megbízásából a személyes adatokat feldolgozza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Adattörlés</w:t>
      </w:r>
      <w:r>
        <w:rPr>
          <w:sz w:val="23"/>
          <w:szCs w:val="23"/>
        </w:rPr>
        <w:t>: az adatok felismerhetetlenné tétele oly módon, hogy a helyreállításuk nem lehetséges.</w:t>
      </w:r>
    </w:p>
    <w:p>
      <w:pPr>
        <w:pStyle w:val="Normal"/>
        <w:rPr/>
      </w:pPr>
      <w:r>
        <w:rPr>
          <w:sz w:val="23"/>
          <w:szCs w:val="23"/>
          <w:u w:val="single"/>
        </w:rPr>
        <w:t>Adatvédelmi biztos</w:t>
      </w:r>
      <w:r>
        <w:rPr>
          <w:sz w:val="23"/>
          <w:szCs w:val="23"/>
        </w:rPr>
        <w:t>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ladatai: ellenőrzi e törvény és az adatkezelésre vonatkozó más jogszabály megtartását; kivizsgálja a hozzá érkezett bejelentéseket; gondoskodik az adatvédelmi nyilvántartás vezetéséről.</w:t>
      </w:r>
    </w:p>
    <w:p>
      <w:pPr>
        <w:pStyle w:val="Normal"/>
        <w:rPr/>
      </w:pPr>
      <w:r>
        <w:rPr>
          <w:sz w:val="23"/>
          <w:szCs w:val="23"/>
        </w:rPr>
        <w:t>Jogosítványai: felvilágosítást kérhet, minden iratba betekinthet, adatkezelést megismerhet, minden olyan helyiségbe beléphet, ahol adatkezelés folyik, államtitok és szolgálati titok is engedélyezett, de a titkot meg kell tartania…</w:t>
      </w:r>
    </w:p>
    <w:p>
      <w:pPr>
        <w:pStyle w:val="Heading2"/>
        <w:rPr/>
      </w:pPr>
      <w:r>
        <w:rPr>
          <w:sz w:val="23"/>
          <w:szCs w:val="23"/>
        </w:rPr>
        <w:t>Adatvédelmi nyilvántartás tartalma</w:t>
      </w:r>
      <w:r>
        <w:rPr>
          <w:sz w:val="23"/>
          <w:szCs w:val="23"/>
          <w:u w:val="none"/>
        </w:rPr>
        <w:t>: az adatkezelés célja; az adatok fajtája és kezelésük jogalapja; az érintettek köre; az adatok forrása; a továbbított adatok fajtája, címzettje és a továbbítás jogalapja; az egyes adatfajták törlési határideje; az adatkezelő neve és címe.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1995. LXV. Törvény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Államtitok</w:t>
      </w:r>
      <w:r>
        <w:rPr>
          <w:sz w:val="23"/>
          <w:szCs w:val="23"/>
        </w:rPr>
        <w:t xml:space="preserve"> az az adat, mely:</w:t>
      </w:r>
    </w:p>
    <w:p>
      <w:pPr>
        <w:pStyle w:val="Normal"/>
        <w:numPr>
          <w:ilvl w:val="0"/>
          <w:numId w:val="13"/>
        </w:numPr>
        <w:rPr/>
      </w:pPr>
      <w:r>
        <w:rPr>
          <w:sz w:val="23"/>
          <w:szCs w:val="23"/>
        </w:rPr>
        <w:t>a törvény által meghatározott adatkörbe tartozik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a minősítési eljárásban az érvényességi idő lejárta előtti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nyilvánosságra hozatala, jogosulatlan megszerzése vagy felhasználása ellen hozzáférhetetlenné tett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sérti vagy veszélyezteti a Magyar Köztársaság honvédelmi, nemzetbiztonsági, bűnüldözési vagy bűnmegelőzési, központi pénzügyi vagy devizapolitikai, külügyi vagy nemzetközi kapcsolataival összefüggő érdekeit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Szolgálati titok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meghatározott adatkörbe tartozó adat, az érvényességi idő lejárta előtti</w:t>
      </w:r>
    </w:p>
    <w:p>
      <w:pPr>
        <w:pStyle w:val="Normal"/>
        <w:numPr>
          <w:ilvl w:val="0"/>
          <w:numId w:val="13"/>
        </w:numPr>
        <w:rPr/>
      </w:pPr>
      <w:r>
        <w:rPr>
          <w:sz w:val="23"/>
          <w:szCs w:val="23"/>
        </w:rPr>
        <w:t xml:space="preserve">nyilvánosságra hozatala, jogosulatlan megszerzése ellen hozzáférhetetlen 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sérti az állami vagy közfeladatot ellátó szerv működésének rendjét</w:t>
      </w:r>
    </w:p>
    <w:p>
      <w:pPr>
        <w:pStyle w:val="Normal"/>
        <w:rPr/>
      </w:pPr>
      <w:r>
        <w:rPr>
          <w:sz w:val="23"/>
          <w:szCs w:val="23"/>
        </w:rPr>
        <w:t>Az országos hatáskörű szervek vezetői saját hatáskörükben jogosultak az adatok minősítésére. A minősítési kérelmet indokolni kell, megjelölve a konkrét titokkört és érvényességi időt. Fel kell tüntetni az államtitok adathordozóján a „</w:t>
      </w:r>
      <w:r>
        <w:rPr>
          <w:i/>
          <w:iCs/>
          <w:sz w:val="23"/>
          <w:szCs w:val="23"/>
        </w:rPr>
        <w:t>szigorúan titkos!”</w:t>
      </w:r>
      <w:r>
        <w:rPr>
          <w:sz w:val="23"/>
          <w:szCs w:val="23"/>
        </w:rPr>
        <w:t xml:space="preserve">, a szolgálati titok adathordozóján a </w:t>
      </w:r>
      <w:r>
        <w:rPr>
          <w:i/>
          <w:iCs/>
          <w:sz w:val="23"/>
          <w:szCs w:val="23"/>
        </w:rPr>
        <w:t>„Titkos!”</w:t>
      </w:r>
      <w:r>
        <w:rPr>
          <w:sz w:val="23"/>
          <w:szCs w:val="23"/>
        </w:rPr>
        <w:t xml:space="preserve"> jelölést. A minősítést 3 évenként felül kell vizsgálni.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1990. LXXXVI. Törvény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Üzleti titok</w:t>
      </w:r>
      <w:r>
        <w:rPr>
          <w:sz w:val="23"/>
          <w:szCs w:val="23"/>
        </w:rPr>
        <w:t>: a gazdasági tevékenységhez kapcsolódó minden olyan tény, információ, megoldási mód vagy adat, amelynek titokban maradásához a jogosultnak méltányolható érdeke fűződik.</w:t>
      </w:r>
    </w:p>
    <w:p>
      <w:pPr>
        <w:pStyle w:val="Normal"/>
        <w:rPr/>
      </w:pPr>
      <w:r>
        <w:rPr>
          <w:sz w:val="23"/>
          <w:szCs w:val="23"/>
        </w:rPr>
        <w:t>Tilos üzleti titkot tisztességtelen módon megszerezni vagy felhasználni, jogosulatlanul mással közölni illetve nyilvánosságra hozni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996. CXII. Törvény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Banktitok</w:t>
      </w:r>
      <w:r>
        <w:rPr>
          <w:sz w:val="23"/>
          <w:szCs w:val="23"/>
        </w:rPr>
        <w:t xml:space="preserve">: az egyes ügyfelekről a pénzügyi intézmény rendelkezésére álló tény, információ, megoldási mód vagy adat, amely ügyfél személyére, adataira, vagyoni helyzetére, üzleti tevékenységére, gazdálkodására, tulajdonosi, üzleti kapcsolataira, valamint a pénzügyi intézmény által vezetett számlájának egyenlegére, forgalmára, továbbá a pénzügyi intézménnyel kötött szerződéseire vonatkozi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lmentés a banktitok alól: feladatkörükben eljáró hivatalok, végrehajtók, büntetőügyben eljárók, köztartozások behajtói, nemzetközi szerződések, nyomozó hatóság esetén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Név és lakcímadatok kezelése kutatási és üzletszerzési céll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995. CXIX. törvény  </w:t>
      </w:r>
    </w:p>
    <w:p>
      <w:pPr>
        <w:pStyle w:val="Normal"/>
        <w:rPr/>
      </w:pPr>
      <w:r>
        <w:rPr>
          <w:sz w:val="23"/>
          <w:szCs w:val="23"/>
          <w:u w:val="single"/>
        </w:rPr>
        <w:t>Adatok átviteli módja</w:t>
      </w:r>
      <w:r>
        <w:rPr>
          <w:sz w:val="23"/>
          <w:szCs w:val="23"/>
        </w:rPr>
        <w:t xml:space="preserve">: 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saját korábbi ügyfelek adatai</w:t>
      </w:r>
    </w:p>
    <w:p>
      <w:pPr>
        <w:pStyle w:val="Normal"/>
        <w:numPr>
          <w:ilvl w:val="0"/>
          <w:numId w:val="13"/>
        </w:numPr>
        <w:rPr/>
      </w:pPr>
      <w:r>
        <w:rPr>
          <w:sz w:val="23"/>
          <w:szCs w:val="23"/>
        </w:rPr>
        <w:t>nyilvánosságra hozatal céljából készítette adatállományok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más hasonló tevékenységet végző szerv adatállományának átvétele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központi személyi adat és lakcímnyilvántartóból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Adatok felhasználásának módszerei</w:t>
      </w:r>
    </w:p>
    <w:p>
      <w:pPr>
        <w:pStyle w:val="Normal"/>
        <w:numPr>
          <w:ilvl w:val="0"/>
          <w:numId w:val="13"/>
        </w:numPr>
        <w:rPr/>
      </w:pPr>
      <w:r>
        <w:rPr>
          <w:sz w:val="23"/>
          <w:szCs w:val="23"/>
        </w:rPr>
        <w:t>az illetőt a nyilvántartás létrehozásakor tájékoztatták arról, h adatait más is felhasználhatja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a válogatási szempont nem lehet olyan, amelyből következtetni lehet különleges adatokra</w:t>
      </w:r>
    </w:p>
    <w:p>
      <w:pPr>
        <w:pStyle w:val="Normal"/>
        <w:rPr/>
      </w:pPr>
      <w:r>
        <w:rPr>
          <w:sz w:val="23"/>
          <w:szCs w:val="23"/>
          <w:u w:val="single"/>
        </w:rPr>
        <w:t>Az adatkezelőnek kell biztosítani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sz w:val="23"/>
          <w:szCs w:val="23"/>
        </w:rPr>
        <w:t>kapcsolatfelvételkor az érintettet írásban kell tájékoztatni, h a megkereső az adatokat milyen forrásból szerezte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biztosítani kell a jogot, h az illető bármikor letilthassa az adatainak további használatát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tilalmi listát kell összeállítani azokról az állampolgárokról, akik megtiltották adataik felhasználását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Büntető törvénykönyv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Jogosulatlan adatkezelé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az adatkezelő, aki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jogosulatlanul vagy a céltól eltérően személyes adatot kezel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személyes adatot jogellenesen továbbít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személyes adatok kezelésére vonatkozó bejelentési kötelezettségét nem teljesíti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személyes adatot az arra jogosult elől eltitkol</w:t>
      </w:r>
    </w:p>
    <w:p>
      <w:pPr>
        <w:pStyle w:val="Normal"/>
        <w:numPr>
          <w:ilvl w:val="0"/>
          <w:numId w:val="10"/>
        </w:numPr>
        <w:rPr/>
      </w:pPr>
      <w:r>
        <w:rPr>
          <w:sz w:val="23"/>
          <w:szCs w:val="23"/>
        </w:rPr>
        <w:t>kezelt személyes adatot meghamisít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közérdekű adatot eltitkol, vagy meghamisí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étséget követ el, és egy évig terjedő szabadságvesztéssel, közérdekű munkával, vagy pénzbüntetéssel büntetendő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ki különleges adatot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jogellenesen nyilvánosságra hozz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jogosulatlanul felhasználja, vagy hozzáférhetővé tes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 évig terjedő szabadságvesztéssel vagy pénzbüntetéssel büntetendő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ki különleges adatot megszerez 2 évig terjedő szabadságvesztéssel vagy pénzbüntetéssel büntetendő.</w:t>
      </w:r>
    </w:p>
    <w:p>
      <w:pPr>
        <w:pStyle w:val="Heading2"/>
        <w:rPr>
          <w:sz w:val="23"/>
          <w:szCs w:val="23"/>
          <w:u w:val="none"/>
        </w:rPr>
      </w:pPr>
      <w:r>
        <w:rPr>
          <w:sz w:val="23"/>
          <w:szCs w:val="23"/>
        </w:rPr>
        <w:t>Szerzői és szomszédos jogok megsértése</w:t>
      </w:r>
    </w:p>
    <w:p>
      <w:pPr>
        <w:pStyle w:val="Normal"/>
        <w:rPr/>
      </w:pPr>
      <w:r>
        <w:rPr>
          <w:sz w:val="23"/>
          <w:szCs w:val="23"/>
        </w:rPr>
        <w:t>Aki alkotás szerzőjének művén fennálló jog megsértésével vagyoni hátrányt okoz, vétséget követ el, és két évig terjedő szabadságvesztéssel, közérdekű munkával vagy pénzbüntetéssel büntetendő. A büntetés 3 év, ha jelentős anyagi kárt okozva üzletszerűen követik el. 5 év, ha különösen nagy vagyoni hátrányt okoz.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Adatbiztonság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– az adatok jogosulatlan megszerzése, módosítása, tönkretétele elleni műszaki és szervezési intézkedések és eljárások együttes rendszere. </w:t>
      </w:r>
    </w:p>
    <w:p>
      <w:pPr>
        <w:pStyle w:val="Normal"/>
        <w:rPr/>
      </w:pPr>
      <w:r>
        <w:rPr>
          <w:sz w:val="23"/>
          <w:szCs w:val="23"/>
        </w:rPr>
        <w:t xml:space="preserve">Az intézkedések, eljárások </w:t>
      </w:r>
      <w:r>
        <w:rPr>
          <w:sz w:val="23"/>
          <w:szCs w:val="23"/>
          <w:u w:val="single"/>
        </w:rPr>
        <w:t>cél</w:t>
      </w:r>
      <w:r>
        <w:rPr>
          <w:sz w:val="23"/>
          <w:szCs w:val="23"/>
        </w:rPr>
        <w:t>ja:</w:t>
      </w:r>
    </w:p>
    <w:p>
      <w:pPr>
        <w:pStyle w:val="Normal"/>
        <w:numPr>
          <w:ilvl w:val="0"/>
          <w:numId w:val="14"/>
        </w:numPr>
        <w:rPr>
          <w:sz w:val="23"/>
          <w:szCs w:val="23"/>
        </w:rPr>
      </w:pPr>
      <w:r>
        <w:rPr>
          <w:sz w:val="23"/>
          <w:szCs w:val="23"/>
        </w:rPr>
        <w:t>az adatok megfelelő helyen és időben rendelkezésre álljanak</w:t>
      </w:r>
    </w:p>
    <w:p>
      <w:pPr>
        <w:pStyle w:val="Normal"/>
        <w:numPr>
          <w:ilvl w:val="0"/>
          <w:numId w:val="14"/>
        </w:numPr>
        <w:rPr>
          <w:sz w:val="23"/>
          <w:szCs w:val="23"/>
        </w:rPr>
      </w:pPr>
      <w:r>
        <w:rPr>
          <w:sz w:val="23"/>
          <w:szCs w:val="23"/>
        </w:rPr>
        <w:t>sértetlenek legyenek</w:t>
      </w:r>
    </w:p>
    <w:p>
      <w:pPr>
        <w:pStyle w:val="Normal"/>
        <w:numPr>
          <w:ilvl w:val="0"/>
          <w:numId w:val="14"/>
        </w:numPr>
        <w:rPr>
          <w:sz w:val="23"/>
          <w:szCs w:val="23"/>
        </w:rPr>
      </w:pPr>
      <w:r>
        <w:rPr>
          <w:sz w:val="23"/>
          <w:szCs w:val="23"/>
        </w:rPr>
        <w:t>bizalmasan kezeljék őket</w:t>
      </w:r>
    </w:p>
    <w:p>
      <w:pPr>
        <w:pStyle w:val="Normal"/>
        <w:numPr>
          <w:ilvl w:val="0"/>
          <w:numId w:val="14"/>
        </w:numPr>
        <w:rPr>
          <w:sz w:val="23"/>
          <w:szCs w:val="23"/>
        </w:rPr>
      </w:pPr>
      <w:r>
        <w:rPr>
          <w:sz w:val="23"/>
          <w:szCs w:val="23"/>
        </w:rPr>
        <w:t>hitelesek legyenek</w:t>
      </w:r>
    </w:p>
    <w:p>
      <w:pPr>
        <w:pStyle w:val="Normal"/>
        <w:numPr>
          <w:ilvl w:val="0"/>
          <w:numId w:val="14"/>
        </w:numPr>
        <w:rPr>
          <w:sz w:val="23"/>
          <w:szCs w:val="23"/>
        </w:rPr>
      </w:pPr>
      <w:r>
        <w:rPr>
          <w:sz w:val="23"/>
          <w:szCs w:val="23"/>
        </w:rPr>
        <w:t>működőképes állapot megőrzése</w:t>
      </w:r>
    </w:p>
    <w:p>
      <w:pPr>
        <w:pStyle w:val="Heading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Nemzetközi és hazai ajánlások</w:t>
      </w:r>
    </w:p>
    <w:p>
      <w:pPr>
        <w:pStyle w:val="Normal"/>
        <w:rPr/>
      </w:pPr>
      <w:r>
        <w:rPr>
          <w:b/>
          <w:bCs/>
          <w:sz w:val="23"/>
          <w:szCs w:val="23"/>
        </w:rPr>
        <w:t>TCSEC</w:t>
      </w:r>
      <w:r>
        <w:rPr>
          <w:sz w:val="23"/>
          <w:szCs w:val="23"/>
        </w:rPr>
        <w:t xml:space="preserve"> 1985. Biztonságos Szgépes Rendszerek Értékelési Kritériumai; USA Védelmi Minisztérium</w:t>
      </w:r>
    </w:p>
    <w:p>
      <w:pPr>
        <w:pStyle w:val="Normal"/>
        <w:rPr/>
      </w:pPr>
      <w:r>
        <w:rPr>
          <w:b/>
          <w:bCs/>
          <w:sz w:val="23"/>
          <w:szCs w:val="23"/>
        </w:rPr>
        <w:t>ITSEC</w:t>
      </w:r>
      <w:r>
        <w:rPr>
          <w:sz w:val="23"/>
          <w:szCs w:val="23"/>
        </w:rPr>
        <w:t xml:space="preserve"> 80as évek vége; Információtechnológia Biztonsági Értékelési Kritériumok; Anglia, Németo., Franciao.</w:t>
      </w:r>
    </w:p>
    <w:p>
      <w:pPr>
        <w:pStyle w:val="Normal"/>
        <w:rPr/>
      </w:pPr>
      <w:r>
        <w:rPr>
          <w:b/>
          <w:bCs/>
          <w:sz w:val="23"/>
          <w:szCs w:val="23"/>
        </w:rPr>
        <w:t>CC</w:t>
      </w:r>
      <w:r>
        <w:rPr>
          <w:sz w:val="23"/>
          <w:szCs w:val="23"/>
        </w:rPr>
        <w:t xml:space="preserve"> Közös követelmények; a korábbi ajánlások tartalmi és technikai eltéréseit összhangba hozza</w:t>
      </w:r>
    </w:p>
    <w:p>
      <w:pPr>
        <w:pStyle w:val="Normal"/>
        <w:rPr/>
      </w:pPr>
      <w:r>
        <w:rPr>
          <w:b/>
          <w:bCs/>
          <w:sz w:val="23"/>
          <w:szCs w:val="23"/>
        </w:rPr>
        <w:t>ISO OSI 7498-2, X.800</w:t>
      </w:r>
      <w:r>
        <w:rPr>
          <w:sz w:val="23"/>
          <w:szCs w:val="23"/>
        </w:rPr>
        <w:t xml:space="preserve"> 1992. Nyílt hálózatok összekapcsolása</w:t>
      </w:r>
    </w:p>
    <w:p>
      <w:pPr>
        <w:pStyle w:val="Normal"/>
        <w:rPr/>
      </w:pPr>
      <w:r>
        <w:rPr>
          <w:b/>
          <w:bCs/>
          <w:sz w:val="23"/>
          <w:szCs w:val="23"/>
        </w:rPr>
        <w:t>ITB</w:t>
      </w:r>
      <w:r>
        <w:rPr>
          <w:sz w:val="23"/>
          <w:szCs w:val="23"/>
        </w:rPr>
        <w:t xml:space="preserve"> Információs Tárcaközi Bizottság ajánlásai Magyarországon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Informatikai biztonsági módszertani kézikönyv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Az informatikai rendszerek biztonsági követelményei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CC, az informatikai termékek és rendszerek biztonsági értékelésének módszertana</w:t>
      </w:r>
    </w:p>
    <w:p>
      <w:pPr>
        <w:pStyle w:val="Heading3"/>
        <w:rPr>
          <w:b w:val="false"/>
          <w:b w:val="false"/>
          <w:bCs w:val="false"/>
          <w:sz w:val="23"/>
          <w:szCs w:val="23"/>
          <w:u w:val="none"/>
        </w:rPr>
      </w:pPr>
      <w:r>
        <w:rPr>
          <w:sz w:val="23"/>
          <w:szCs w:val="23"/>
        </w:rPr>
        <w:t>Biztonsági alapkövetelmények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  <w:u w:val="single"/>
        </w:rPr>
        <w:t>Rendelkezésre állás</w:t>
      </w:r>
      <w:r>
        <w:rPr>
          <w:sz w:val="23"/>
          <w:szCs w:val="23"/>
        </w:rPr>
        <w:t>: a rendszer működőképessége sem átmenetileg, sem pedig tartósan nincs akadályozva.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  <w:u w:val="single"/>
        </w:rPr>
        <w:t>Sértetlenség</w:t>
      </w:r>
      <w:r>
        <w:rPr>
          <w:sz w:val="23"/>
          <w:szCs w:val="23"/>
        </w:rPr>
        <w:t>: csak az arra jogosultak változtathatják meg az infót és azok véletlenül sem módosulhatnak.</w:t>
      </w:r>
    </w:p>
    <w:p>
      <w:pPr>
        <w:pStyle w:val="Normal"/>
        <w:numPr>
          <w:ilvl w:val="0"/>
          <w:numId w:val="3"/>
        </w:numPr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Bizalmasság</w:t>
      </w:r>
      <w:r>
        <w:rPr>
          <w:sz w:val="23"/>
          <w:szCs w:val="23"/>
        </w:rPr>
        <w:t>: csak az arra jogosítottak csak az előírt módon férhetnek hozzá.</w:t>
      </w:r>
    </w:p>
    <w:p>
      <w:pPr>
        <w:pStyle w:val="Normal"/>
        <w:numPr>
          <w:ilvl w:val="0"/>
          <w:numId w:val="3"/>
        </w:numPr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Hitelesség</w:t>
      </w:r>
      <w:r>
        <w:rPr>
          <w:sz w:val="23"/>
          <w:szCs w:val="23"/>
        </w:rPr>
        <w:t>: a partnerek kölcsönösen és kétségtelenül felismerhetik egymást.</w:t>
      </w:r>
    </w:p>
    <w:p>
      <w:pPr>
        <w:pStyle w:val="Normal"/>
        <w:numPr>
          <w:ilvl w:val="0"/>
          <w:numId w:val="3"/>
        </w:numPr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Működőképesség</w:t>
      </w:r>
    </w:p>
    <w:p>
      <w:pPr>
        <w:pStyle w:val="Normal"/>
        <w:rPr/>
      </w:pPr>
      <w:r>
        <w:rPr>
          <w:b/>
          <w:bCs/>
          <w:sz w:val="23"/>
          <w:szCs w:val="23"/>
        </w:rPr>
        <w:t>Fenyegető tényezők</w:t>
      </w:r>
      <w:r>
        <w:rPr>
          <w:sz w:val="23"/>
          <w:szCs w:val="23"/>
        </w:rPr>
        <w:t>: személyektől eredő támadások , véletlen események (tűz, áramkimaradás), külső tényezők általi behatások (elektromágnese sugárzás)</w:t>
      </w:r>
    </w:p>
    <w:p>
      <w:pPr>
        <w:pStyle w:val="Normal"/>
        <w:rPr/>
      </w:pPr>
      <w:r>
        <w:rPr>
          <w:b/>
          <w:bCs/>
          <w:sz w:val="23"/>
          <w:szCs w:val="23"/>
        </w:rPr>
        <w:t>Alapfenyegetettség</w:t>
      </w:r>
      <w:r>
        <w:rPr>
          <w:sz w:val="23"/>
          <w:szCs w:val="23"/>
        </w:rPr>
        <w:t>: a fenyegető tényezők olyan csoportosítása, amely a biztonsági alapkövetelmények valamelyikének teljesíthetetlenségét okozza.</w:t>
      </w:r>
    </w:p>
    <w:p>
      <w:pPr>
        <w:pStyle w:val="Normal"/>
        <w:rPr/>
      </w:pPr>
      <w:r>
        <w:rPr>
          <w:b/>
          <w:bCs/>
          <w:sz w:val="23"/>
          <w:szCs w:val="23"/>
        </w:rPr>
        <w:t>Védelmi mechanizmusok</w:t>
      </w:r>
      <w:r>
        <w:rPr>
          <w:sz w:val="23"/>
          <w:szCs w:val="23"/>
        </w:rPr>
        <w:t>: olyan eljárási módszerek, amik egy vagy több biztonsági követelményt teljesítenek. Ezeket biztonsági szabványok határozzák meg.</w:t>
      </w:r>
    </w:p>
    <w:p>
      <w:pPr>
        <w:pStyle w:val="Normal"/>
        <w:rPr/>
      </w:pPr>
      <w:r>
        <w:rPr>
          <w:sz w:val="23"/>
          <w:szCs w:val="23"/>
        </w:rPr>
        <w:t xml:space="preserve">Az </w:t>
      </w:r>
      <w:r>
        <w:rPr>
          <w:b/>
          <w:bCs/>
          <w:sz w:val="23"/>
          <w:szCs w:val="23"/>
        </w:rPr>
        <w:t>ITSEC 8 biztonsági alapfunkciója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azonosítás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hitelesítés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jogosultság kiosztás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jogosultság ellenőrzés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bizonyíték biztosítás: a jogokkal való visszaélést ki lehessen mutatni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újraindítási képesség: lehetőséget biztosít egy rendszerleállás után a feldolgozások zavartalan folytatására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hibaáthidalás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átviteli biztonság: biztosítják az adatátvitel sértetlenségét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TCSEC 4 biztonsági osztálya</w:t>
      </w:r>
    </w:p>
    <w:p>
      <w:pPr>
        <w:pStyle w:val="Normal"/>
        <w:rPr/>
      </w:pPr>
      <w:r>
        <w:rPr>
          <w:b/>
          <w:bCs/>
          <w:sz w:val="23"/>
          <w:szCs w:val="23"/>
        </w:rPr>
        <w:tab/>
      </w:r>
      <w:r>
        <w:rPr>
          <w:b/>
          <w:bCs/>
          <w:i/>
          <w:iCs/>
          <w:sz w:val="23"/>
          <w:szCs w:val="23"/>
        </w:rPr>
        <w:t>D</w:t>
      </w:r>
      <w:r>
        <w:rPr>
          <w:sz w:val="23"/>
          <w:szCs w:val="23"/>
        </w:rPr>
        <w:t xml:space="preserve"> – minimális védelem (bárki elérhet, módosíthat, törölhet; MS-DOS)</w:t>
      </w:r>
    </w:p>
    <w:p>
      <w:pPr>
        <w:pStyle w:val="Normal"/>
        <w:ind w:left="708" w:hanging="0"/>
        <w:rPr/>
      </w:pPr>
      <w:r>
        <w:rPr>
          <w:b/>
          <w:bCs/>
          <w:i/>
          <w:iCs/>
          <w:sz w:val="23"/>
          <w:szCs w:val="23"/>
        </w:rPr>
        <w:t>C</w:t>
      </w:r>
      <w:r>
        <w:rPr>
          <w:sz w:val="23"/>
          <w:szCs w:val="23"/>
        </w:rPr>
        <w:t xml:space="preserve"> – szelektív és ellenőrzött védelem </w:t>
      </w:r>
    </w:p>
    <w:p>
      <w:pPr>
        <w:pStyle w:val="Normal"/>
        <w:ind w:left="1416" w:hanging="0"/>
        <w:rPr/>
      </w:pPr>
      <w:r>
        <w:rPr>
          <w:i/>
          <w:iCs/>
          <w:sz w:val="23"/>
          <w:szCs w:val="23"/>
        </w:rPr>
        <w:t>C1</w:t>
      </w:r>
      <w:r>
        <w:rPr>
          <w:sz w:val="23"/>
          <w:szCs w:val="23"/>
        </w:rPr>
        <w:t xml:space="preserve"> - megkülönböztetés védelem: felhasználó csak jogosultsági köréhez tartozó műveleteket végezhet; UNIX</w:t>
      </w:r>
    </w:p>
    <w:p>
      <w:pPr>
        <w:pStyle w:val="Normal"/>
        <w:ind w:left="1416" w:hanging="0"/>
        <w:rPr/>
      </w:pPr>
      <w:r>
        <w:rPr>
          <w:i/>
          <w:iCs/>
          <w:sz w:val="23"/>
          <w:szCs w:val="23"/>
        </w:rPr>
        <w:t>C2</w:t>
      </w:r>
      <w:r>
        <w:rPr>
          <w:sz w:val="23"/>
          <w:szCs w:val="23"/>
        </w:rPr>
        <w:t xml:space="preserve"> – ellenőrzött hozzáférésű védelem: a felhasználó azonosításához egy fokozott ellenőrzés társul, részletekbe menő rendszer-adminisztráció és pontos személyazonosítás; MS Windows NT </w:t>
      </w:r>
    </w:p>
    <w:p>
      <w:pPr>
        <w:pStyle w:val="Normal"/>
        <w:ind w:left="708" w:hanging="0"/>
        <w:rPr/>
      </w:pPr>
      <w:r>
        <w:rPr>
          <w:b/>
          <w:bCs/>
          <w:i/>
          <w:iCs/>
          <w:sz w:val="23"/>
          <w:szCs w:val="23"/>
        </w:rPr>
        <w:t>B</w:t>
      </w:r>
      <w:r>
        <w:rPr>
          <w:sz w:val="23"/>
          <w:szCs w:val="23"/>
        </w:rPr>
        <w:t xml:space="preserve"> – kötelező és ellenőrzött védelem</w:t>
      </w:r>
    </w:p>
    <w:p>
      <w:pPr>
        <w:pStyle w:val="Normal"/>
        <w:ind w:left="1413" w:hanging="0"/>
        <w:rPr/>
      </w:pPr>
      <w:r>
        <w:rPr>
          <w:i/>
          <w:iCs/>
          <w:sz w:val="23"/>
          <w:szCs w:val="23"/>
        </w:rPr>
        <w:t>B1</w:t>
      </w:r>
      <w:r>
        <w:rPr>
          <w:sz w:val="23"/>
          <w:szCs w:val="23"/>
        </w:rPr>
        <w:t xml:space="preserve"> – címkézett biztonságú védelem: a rendszer objektumai olyan címkét kapnak, amelyek szabályozhatják a hozzáférési mechanizmusokat; Unisys OS 1100</w:t>
      </w:r>
    </w:p>
    <w:p>
      <w:pPr>
        <w:pStyle w:val="Normal"/>
        <w:ind w:left="1413" w:hanging="0"/>
        <w:rPr/>
      </w:pPr>
      <w:r>
        <w:rPr>
          <w:i/>
          <w:iCs/>
          <w:sz w:val="23"/>
          <w:szCs w:val="23"/>
        </w:rPr>
        <w:t>B2</w:t>
      </w:r>
      <w:r>
        <w:rPr>
          <w:sz w:val="23"/>
          <w:szCs w:val="23"/>
        </w:rPr>
        <w:t xml:space="preserve"> – strukturált védelem: azonosítás és hozzáférés elkülönített referenciamonitor használatával; Honeywell Multics</w:t>
      </w:r>
    </w:p>
    <w:p>
      <w:pPr>
        <w:pStyle w:val="Normal"/>
        <w:ind w:left="1413" w:hanging="0"/>
        <w:rPr/>
      </w:pPr>
      <w:r>
        <w:rPr>
          <w:i/>
          <w:iCs/>
          <w:sz w:val="23"/>
          <w:szCs w:val="23"/>
        </w:rPr>
        <w:t>B3</w:t>
      </w:r>
      <w:r>
        <w:rPr>
          <w:sz w:val="23"/>
          <w:szCs w:val="23"/>
        </w:rPr>
        <w:t xml:space="preserve"> – biztosított védelmi területek: az egyes védelmi területeket elkülönítva kezelik; Honeywell XTS-200</w:t>
      </w:r>
    </w:p>
    <w:p>
      <w:pPr>
        <w:pStyle w:val="Normal"/>
        <w:ind w:left="705" w:hanging="0"/>
        <w:rPr/>
      </w:pPr>
      <w:r>
        <w:rPr>
          <w:b/>
          <w:bCs/>
          <w:i/>
          <w:iCs/>
          <w:sz w:val="23"/>
          <w:szCs w:val="23"/>
        </w:rPr>
        <w:t>A</w:t>
      </w:r>
      <w:r>
        <w:rPr>
          <w:sz w:val="23"/>
          <w:szCs w:val="23"/>
        </w:rPr>
        <w:t xml:space="preserve"> – bizonyított védelem: ellenőrzött tervezés megköveteli a biztonsági rendszer eredménye működésének matematikai úton való bizonyítását; Boeing Aerospace SNS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ITSEC öt speciális biztonsági osztálya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F-IN</w:t>
      </w:r>
      <w:r>
        <w:rPr>
          <w:sz w:val="23"/>
          <w:szCs w:val="23"/>
        </w:rPr>
        <w:t xml:space="preserve"> osztály: az azonosítás és hitelesítés, a jogkezelés, a jogellenőrzés és a bizonyítás- biztonság követelményeit állítja fel; pl.: adatbázis jellegű informatikai rendszer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F-AV</w:t>
      </w:r>
      <w:r>
        <w:rPr>
          <w:sz w:val="23"/>
          <w:szCs w:val="23"/>
        </w:rPr>
        <w:t xml:space="preserve"> osztály: hibaáthidalás és funkcionalitás biztosítása; gyártási folyamatokat szabályoznak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F-DI</w:t>
      </w:r>
      <w:r>
        <w:rPr>
          <w:sz w:val="23"/>
          <w:szCs w:val="23"/>
        </w:rPr>
        <w:t xml:space="preserve"> osztály: azonosítás, hitelesítés, átvitel-biztosítás, bizonyítás-biztonság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F-DC</w:t>
      </w:r>
      <w:r>
        <w:rPr>
          <w:sz w:val="23"/>
          <w:szCs w:val="23"/>
        </w:rPr>
        <w:t xml:space="preserve"> osztály: az adatátvitel során történő titokban tartását; rejtjelezők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F-DX</w:t>
      </w:r>
      <w:r>
        <w:rPr>
          <w:sz w:val="23"/>
          <w:szCs w:val="23"/>
        </w:rPr>
        <w:t xml:space="preserve"> osztály: az adatok hálózati rendszerekben való titokban tartásával és sértetlenségével fogalakozik. 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ITSEC védelmi mechanizmusai, védelmi eljárások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</w:rPr>
        <w:t>felhasználó-azonosítási és hitelesítési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hozzáférés-jogosultság ellenőrzési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felelősségre vonhatósági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könyvvizsgálati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eszköz-újrafelhasználási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pontossági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a szolgáltatások megbízhatósága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adatok cseréje</w:t>
      </w:r>
    </w:p>
    <w:p>
      <w:pPr>
        <w:pStyle w:val="Heading1"/>
        <w:rPr/>
      </w:pPr>
      <w:r>
        <w:rPr>
          <w:sz w:val="23"/>
          <w:szCs w:val="23"/>
        </w:rPr>
        <w:t xml:space="preserve">Minősítés </w:t>
      </w:r>
      <w:r>
        <w:rPr>
          <w:b w:val="false"/>
          <w:bCs w:val="false"/>
          <w:sz w:val="23"/>
          <w:szCs w:val="23"/>
        </w:rPr>
        <w:t>a következő tényezőktől függ: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milyen biztonsági követelményeket állítottak fel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 biztonsági szempontból lényegtelen funkciók elhatárolás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 védelmi mechanizmusok milyen mértékben, milyen erősséggel valósulnak meg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z alkalmazott eljárások az előállítás során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z alkalmazott eljárások a működéskor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mennyire jól használhatók a biztonsági funkciókat leíró dokumentumok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ITSEC 8 biztonsági minősítés fokozata</w:t>
      </w:r>
    </w:p>
    <w:p>
      <w:pPr>
        <w:pStyle w:val="Felsorolas"/>
        <w:numPr>
          <w:ilvl w:val="0"/>
          <w:numId w:val="0"/>
        </w:numPr>
        <w:tabs>
          <w:tab w:val="left" w:pos="708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>8 biztonságminősítési fokozatot határoz meg Q0-Q7-ig.</w:t>
      </w:r>
    </w:p>
    <w:p>
      <w:pPr>
        <w:pStyle w:val="Felsorolas"/>
        <w:numPr>
          <w:ilvl w:val="0"/>
          <w:numId w:val="0"/>
        </w:numPr>
        <w:tabs>
          <w:tab w:val="left" w:pos="708" w:leader="none"/>
        </w:tabs>
        <w:ind w:left="360" w:hanging="3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3 kategóriába lehet sorolni:</w:t>
      </w:r>
    </w:p>
    <w:p>
      <w:pPr>
        <w:pStyle w:val="Felsorolas"/>
        <w:numPr>
          <w:ilvl w:val="0"/>
          <w:numId w:val="19"/>
        </w:numPr>
        <w:jc w:val="both"/>
        <w:rPr/>
      </w:pPr>
      <w:r>
        <w:rPr>
          <w:sz w:val="23"/>
          <w:szCs w:val="23"/>
        </w:rPr>
        <w:t>olyan rendszerek, amelyek nem vagy csak kevés védelmet nyújtanak a külső támadások ellen, de a hibáktól védenek</w:t>
      </w:r>
    </w:p>
    <w:p>
      <w:pPr>
        <w:pStyle w:val="Felsorolas"/>
        <w:numPr>
          <w:ilvl w:val="0"/>
          <w:numId w:val="18"/>
        </w:numPr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lyan rendszerek, amelyek a jónak minősíthetőtől a kiválóságig terjedő védelmet nyújtanak a támadások ellen.</w:t>
      </w:r>
    </w:p>
    <w:p>
      <w:pPr>
        <w:pStyle w:val="Felsorolas"/>
        <w:numPr>
          <w:ilvl w:val="0"/>
          <w:numId w:val="18"/>
        </w:numPr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lyan védelemmel rendelkező rendszer, amely nem leküzdhetőnek minősíthető.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Common Criteria (CC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új informatikai elvárásoknak jobban megfelelő rugalmasabb értékelési rendszer. Az előző dokumentumokban lévő ellentmondásokat próbálja ellensúlyozni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Az értékelés tárgya</w:t>
      </w:r>
      <w:r>
        <w:rPr>
          <w:sz w:val="23"/>
          <w:szCs w:val="23"/>
        </w:rPr>
        <w:t>: egy számítástechnikai termék vagy rendszer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Védelmi profil</w:t>
      </w:r>
      <w:r>
        <w:rPr>
          <w:bCs/>
          <w:iCs/>
          <w:sz w:val="23"/>
          <w:szCs w:val="23"/>
        </w:rPr>
        <w:t>: előre megadott követelményekből felépített, egy adott védelmi feladatot lefedő követelményrendszer.</w:t>
      </w:r>
    </w:p>
    <w:p>
      <w:pPr>
        <w:pStyle w:val="Normal"/>
        <w:rPr/>
      </w:pPr>
      <w:r>
        <w:rPr>
          <w:b/>
          <w:i/>
          <w:sz w:val="23"/>
          <w:szCs w:val="23"/>
        </w:rPr>
        <w:t>Garanciális követelmény</w:t>
      </w:r>
      <w:r>
        <w:rPr>
          <w:bCs/>
          <w:iCs/>
          <w:sz w:val="23"/>
          <w:szCs w:val="23"/>
        </w:rPr>
        <w:t>: a garancia a termék olyan tulajdonsága, amely a felhasználót meggyőzi arról, hogy a termék teljesíti az ígért biztonsági szintet.</w:t>
      </w:r>
    </w:p>
    <w:p>
      <w:pPr>
        <w:pStyle w:val="Felsorola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SO OSI 7498-2 szabályozása</w:t>
      </w:r>
    </w:p>
    <w:p>
      <w:pPr>
        <w:pStyle w:val="Felsorola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Nyílthálózatok felépítésénél szükséges biztonsági szolgálatokat és az azokat megvalósító mechanizmusokat írja le. Biztonsági szolgálat az egymással kommunikáló nyílt rendszerek egyik rétege által nyújtott szolgálat, amely megfelelő biztonságot nyújt a rendszereknek és az adattovábbításnak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z ITB 12 számú ajánlás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996-ban fogadták el. Célja a szervezetek egységes elveken nyugvó, az európai ajánlásokhoz igazodó informatikai biztonságának megteremtése. Leírja a követelményrendszer helyét a védelmi intézkedések között. Az informatikai biztonság definiálása, rövid biztonsági modell. Középpontjában az adatok által hordozott információ áll, amelyet rendszerelemek vesznek körül. </w:t>
      </w:r>
    </w:p>
    <w:p>
      <w:pPr>
        <w:pStyle w:val="Normal"/>
        <w:rPr/>
      </w:pPr>
      <w:r>
        <w:rPr>
          <w:sz w:val="23"/>
          <w:szCs w:val="23"/>
        </w:rPr>
        <w:t xml:space="preserve">A megvalósított védelemnek zártnak, teljes körűnek, a kockázatokkal arányosnak és időben folyamatosan biztosítottnak kell lennie. </w:t>
      </w:r>
    </w:p>
    <w:p>
      <w:pPr>
        <w:pStyle w:val="Normal"/>
        <w:rPr/>
      </w:pPr>
      <w:r>
        <w:rPr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>biztonsági osztályokat</w:t>
      </w:r>
      <w:r>
        <w:rPr>
          <w:sz w:val="23"/>
          <w:szCs w:val="23"/>
        </w:rPr>
        <w:t xml:space="preserve"> 3 szempontból </w:t>
      </w:r>
      <w:r>
        <w:rPr>
          <w:i/>
          <w:iCs/>
          <w:sz w:val="23"/>
          <w:szCs w:val="23"/>
        </w:rPr>
        <w:t>határozza meg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az információvédelem</w:t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a kárérték</w:t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a megbízható működés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Biztonsági osztályok az információ-védelem szempontjából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u w:val="single"/>
        </w:rPr>
        <w:t>alapbiztonsági</w:t>
      </w:r>
      <w:r>
        <w:rPr>
          <w:sz w:val="23"/>
          <w:szCs w:val="23"/>
        </w:rPr>
        <w:t xml:space="preserve"> osztály: személyes adatok, üzleti titkok, pénzügyi adatok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u w:val="single"/>
        </w:rPr>
        <w:t>fokozott biztonsági</w:t>
      </w:r>
      <w:r>
        <w:rPr>
          <w:sz w:val="23"/>
          <w:szCs w:val="23"/>
        </w:rPr>
        <w:t xml:space="preserve"> osztály: szolgálati titok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u w:val="single"/>
        </w:rPr>
        <w:t>kiemelt biztonsági</w:t>
      </w:r>
      <w:r>
        <w:rPr>
          <w:sz w:val="23"/>
          <w:szCs w:val="23"/>
        </w:rPr>
        <w:t xml:space="preserve"> osztály: államtitok</w:t>
      </w:r>
    </w:p>
    <w:p>
      <w:pPr>
        <w:pStyle w:val="Normal"/>
        <w:rPr/>
      </w:pPr>
      <w:r>
        <w:rPr>
          <w:i/>
          <w:iCs/>
          <w:sz w:val="23"/>
          <w:szCs w:val="23"/>
        </w:rPr>
        <w:t>A kár jellege lehet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özvetlen anyagi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özvetett anyagi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ársadalmi-politikai, humán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emélyi sérülés, haláleset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isszaélé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árérték osztályozás „0”-„4+” között. Alapbiztonsági max. 2-ig, fokozott max. 3, kiemelt 4+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Osztályozás a megbízható működés szempontjából</w:t>
      </w:r>
    </w:p>
    <w:p>
      <w:pPr>
        <w:pStyle w:val="Normal"/>
        <w:rPr/>
      </w:pPr>
      <w:r>
        <w:rPr/>
        <w:t>Paraméter a rendelkezésre állás, a kiesési idő és ezen belül az egy alkalomra megengedett maximális kiesési idő.</w:t>
      </w:r>
    </w:p>
    <w:tbl>
      <w:tblPr>
        <w:tblW w:w="406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00"/>
        <w:gridCol w:w="1420"/>
        <w:gridCol w:w="1240"/>
      </w:tblGrid>
      <w:tr>
        <w:trPr>
          <w:trHeight w:val="51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ndelkezésre állá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egengedett kiesési idő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lapbiztonság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,8 óra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okozot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5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2,6 óra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iemel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perc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A kiesési időt befolyásolják</w:t>
      </w:r>
      <w:r>
        <w:rPr>
          <w:sz w:val="23"/>
          <w:szCs w:val="23"/>
        </w:rPr>
        <w:t>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újraindítási képessé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hibaáthidalás folyamatának kialakítás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rendszerkonfiguráció hatékony menedzselése</w:t>
      </w:r>
    </w:p>
    <w:p>
      <w:pPr>
        <w:pStyle w:val="Normal"/>
        <w:rPr/>
      </w:pPr>
      <w:r>
        <w:rPr>
          <w:sz w:val="23"/>
          <w:szCs w:val="23"/>
        </w:rPr>
        <w:t xml:space="preserve">A tartalékoknál megkülönböztetünk hideg és meleg tartalékot. A </w:t>
      </w:r>
      <w:r>
        <w:rPr>
          <w:i/>
          <w:iCs/>
          <w:sz w:val="23"/>
          <w:szCs w:val="23"/>
          <w:u w:val="single"/>
        </w:rPr>
        <w:t>meleg tartalék</w:t>
      </w:r>
      <w:r>
        <w:rPr>
          <w:sz w:val="23"/>
          <w:szCs w:val="23"/>
        </w:rPr>
        <w:t xml:space="preserve"> folyamatosan, az éles rendszerrel párhuzamosan működik, ugyanazokat az információkat tartalmazza, mint az éles rendszer. A </w:t>
      </w:r>
      <w:r>
        <w:rPr>
          <w:i/>
          <w:iCs/>
          <w:sz w:val="23"/>
          <w:szCs w:val="23"/>
          <w:u w:val="single"/>
        </w:rPr>
        <w:t>hideg tartalék</w:t>
      </w:r>
      <w:r>
        <w:rPr>
          <w:sz w:val="23"/>
          <w:szCs w:val="23"/>
        </w:rPr>
        <w:t xml:space="preserve"> üzemen kívül lévő berendezés, amit a használat előtt üzembe kell helyezni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3"/>
          <w:szCs w:val="23"/>
        </w:rPr>
        <w:t>Alapbiztonság</w:t>
      </w:r>
      <w:r>
        <w:rPr>
          <w:sz w:val="23"/>
          <w:szCs w:val="23"/>
        </w:rPr>
        <w:t>: nem tartalmaz redundanciát, nem alkalmaznak hiba-áthidalási megoldásokat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3"/>
          <w:szCs w:val="23"/>
        </w:rPr>
        <w:t>Fokozott biztonság</w:t>
      </w:r>
      <w:r>
        <w:rPr>
          <w:sz w:val="23"/>
          <w:szCs w:val="23"/>
        </w:rPr>
        <w:t>: bizonyos szintű redundancia a legfontosabb rendszerelemek meleg tartalékolásával; nem minden elemnek van biztonsági tartaléka; saját üzemeltető személyzettel szemben komolyabb szakmai követelmények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3"/>
          <w:szCs w:val="23"/>
        </w:rPr>
        <w:t>Kiemelt biztonság</w:t>
      </w:r>
      <w:r>
        <w:rPr>
          <w:sz w:val="23"/>
          <w:szCs w:val="23"/>
        </w:rPr>
        <w:t>: szorosan csatolt melegtartalékkal megvalósított hibaáthidalás; komoly áttérés menedzsment; a kiesési idő az átkapcsolási idővel azonos.</w:t>
      </w:r>
    </w:p>
    <w:p>
      <w:pPr>
        <w:pStyle w:val="Heading1"/>
        <w:rPr/>
      </w:pPr>
      <w:r>
        <w:rPr/>
        <w:t>A különböző dokumentumok biztonsági osztályai közötti megfeleltetés</w:t>
      </w:r>
    </w:p>
    <w:tbl>
      <w:tblPr>
        <w:tblW w:w="3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861"/>
        <w:gridCol w:w="1901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CSE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TSE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.SZ.AJÁNLÁS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</w:rPr>
              <w:t>B3-A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-B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-B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MELT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-B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KOZOTT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-C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AP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-C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as"/>
              <w:numPr>
                <w:ilvl w:val="0"/>
                <w:numId w:val="0"/>
              </w:numPr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3"/>
          <w:szCs w:val="23"/>
        </w:rPr>
        <w:t xml:space="preserve">Informatikai stratégia </w:t>
      </w:r>
      <w:r>
        <w:rPr>
          <w:sz w:val="23"/>
          <w:szCs w:val="23"/>
        </w:rPr>
        <w:t>a szervezeti célok eléréséhez szükséges informatikai alkalmazások áttekintése, a szervezeti stratégia része.</w:t>
      </w:r>
    </w:p>
    <w:p>
      <w:pPr>
        <w:pStyle w:val="Normal"/>
        <w:rPr/>
      </w:pPr>
      <w:r>
        <w:rPr>
          <w:b/>
          <w:bCs/>
          <w:sz w:val="23"/>
          <w:szCs w:val="23"/>
        </w:rPr>
        <w:t>Biztonsági stratégia</w:t>
      </w:r>
      <w:r>
        <w:rPr>
          <w:sz w:val="23"/>
          <w:szCs w:val="23"/>
        </w:rPr>
        <w:t xml:space="preserve"> eleme a szervezeti stratégiának. A biztonság az az állapot, amiben a tevékenységek zavartalanul végezhetők.</w:t>
      </w:r>
    </w:p>
    <w:p>
      <w:pPr>
        <w:pStyle w:val="Normal"/>
        <w:rPr/>
      </w:pPr>
      <w:r>
        <w:rPr>
          <w:b/>
          <w:bCs/>
          <w:sz w:val="23"/>
          <w:szCs w:val="23"/>
        </w:rPr>
        <w:t>Informatikai biztonság</w:t>
      </w:r>
      <w:r>
        <w:rPr>
          <w:sz w:val="23"/>
          <w:szCs w:val="23"/>
        </w:rPr>
        <w:t xml:space="preserve"> alatt a szervezeti tevékenységek informatikai összetevőinek a célok eléréséhez szükséges megfelelő állapotban tartását értjük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 tervezés szakaszai</w:t>
      </w:r>
    </w:p>
    <w:p>
      <w:pPr>
        <w:pStyle w:val="Normal"/>
        <w:numPr>
          <w:ilvl w:val="0"/>
          <w:numId w:val="16"/>
        </w:numPr>
        <w:rPr/>
      </w:pPr>
      <w:r>
        <w:rPr>
          <w:i/>
          <w:iCs/>
          <w:sz w:val="23"/>
          <w:szCs w:val="23"/>
        </w:rPr>
        <w:t>A védelmi igények feltárása</w:t>
      </w:r>
      <w:r>
        <w:rPr>
          <w:sz w:val="23"/>
          <w:szCs w:val="23"/>
        </w:rPr>
        <w:t>: kiválasztjuk azokat az informatikai alkalmazásokat, amelyek a szervezet szempontjából a legfontosabbak.</w:t>
      </w:r>
    </w:p>
    <w:p>
      <w:pPr>
        <w:pStyle w:val="Normal"/>
        <w:numPr>
          <w:ilvl w:val="0"/>
          <w:numId w:val="16"/>
        </w:numPr>
        <w:rPr/>
      </w:pPr>
      <w:r>
        <w:rPr>
          <w:i/>
          <w:iCs/>
          <w:sz w:val="23"/>
          <w:szCs w:val="23"/>
        </w:rPr>
        <w:t>Fenyegetettség elemzés</w:t>
      </w:r>
      <w:r>
        <w:rPr>
          <w:sz w:val="23"/>
          <w:szCs w:val="23"/>
        </w:rPr>
        <w:t>: megkeressük az informatikai rendszer gyenge pontjait</w:t>
      </w:r>
    </w:p>
    <w:p>
      <w:pPr>
        <w:pStyle w:val="Normal"/>
        <w:numPr>
          <w:ilvl w:val="0"/>
          <w:numId w:val="16"/>
        </w:numPr>
        <w:rPr/>
      </w:pPr>
      <w:r>
        <w:rPr>
          <w:i/>
          <w:iCs/>
          <w:sz w:val="23"/>
          <w:szCs w:val="23"/>
        </w:rPr>
        <w:t>Kockázatelemzés</w:t>
      </w:r>
      <w:r>
        <w:rPr>
          <w:sz w:val="23"/>
          <w:szCs w:val="23"/>
        </w:rPr>
        <w:t>: megvizsgáljuk, h az informatikai rendszerre milyen káros hatása lehet a fenyegető tényezőknek. Meghatározzuka  lehetséges kár gyakoriságát és kárértékét.</w:t>
      </w:r>
    </w:p>
    <w:p>
      <w:pPr>
        <w:pStyle w:val="Normal"/>
        <w:numPr>
          <w:ilvl w:val="0"/>
          <w:numId w:val="16"/>
        </w:numPr>
        <w:rPr/>
      </w:pPr>
      <w:r>
        <w:rPr>
          <w:i/>
          <w:iCs/>
          <w:sz w:val="23"/>
          <w:szCs w:val="23"/>
        </w:rPr>
        <w:t>Kockázat-menedzselés</w:t>
      </w:r>
      <w:r>
        <w:rPr>
          <w:sz w:val="23"/>
          <w:szCs w:val="23"/>
        </w:rPr>
        <w:t>: kiválasztjuk a  fenyegető tényezők elleni intézkedéseket és azok hatását értékeljük. Megnézzük, milyen költségekkel járnak és milyen hasznot hoznak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 fenyegetett rendszerelemek</w:t>
      </w:r>
    </w:p>
    <w:p>
      <w:pPr>
        <w:pStyle w:val="Normal"/>
        <w:numPr>
          <w:ilvl w:val="1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Környezeti infrastruktúra</w:t>
      </w:r>
    </w:p>
    <w:p>
      <w:pPr>
        <w:pStyle w:val="Normal"/>
        <w:numPr>
          <w:ilvl w:val="1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Hardver</w:t>
      </w:r>
    </w:p>
    <w:p>
      <w:pPr>
        <w:pStyle w:val="Normal"/>
        <w:numPr>
          <w:ilvl w:val="1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Adathordozó</w:t>
      </w:r>
    </w:p>
    <w:p>
      <w:pPr>
        <w:pStyle w:val="Normal"/>
        <w:numPr>
          <w:ilvl w:val="1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Dokumentumok</w:t>
      </w:r>
    </w:p>
    <w:p>
      <w:pPr>
        <w:pStyle w:val="Normal"/>
        <w:numPr>
          <w:ilvl w:val="1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Szoftver</w:t>
      </w:r>
    </w:p>
    <w:p>
      <w:pPr>
        <w:pStyle w:val="Normal"/>
        <w:numPr>
          <w:ilvl w:val="1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Adatok</w:t>
      </w:r>
    </w:p>
    <w:p>
      <w:pPr>
        <w:pStyle w:val="Normal"/>
        <w:numPr>
          <w:ilvl w:val="1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Kommunikáció</w:t>
      </w:r>
    </w:p>
    <w:p>
      <w:pPr>
        <w:pStyle w:val="Normal"/>
        <w:numPr>
          <w:ilvl w:val="1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Személyek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Környezeti infrastruktúra</w:t>
      </w:r>
      <w:r>
        <w:rPr>
          <w:sz w:val="23"/>
          <w:szCs w:val="23"/>
        </w:rPr>
        <w:t>: a számítóközpont épületének területe, maga az épület, az épületben lévő helyiségek, átviteli vezetékek, áramellátás, klíma, víz, világítás, telefon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yenge pont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nem védett átviteli eszközö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illetéktelen személyek felügyeletének hiány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édelmi berendezések gyengesége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nyegető ténye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ermészeti katasztrófá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emélyek által kifejetett erősza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jogosulatlan személy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özműellátás zavar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iztonsági intézked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édett elhelye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űzvédelem, vízvédelem, sugárvédelem..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belépés ellenőr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ozzáférés-védelem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naplóz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lenőrzés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Hardver</w:t>
      </w:r>
      <w:r>
        <w:rPr>
          <w:sz w:val="23"/>
          <w:szCs w:val="23"/>
        </w:rPr>
        <w:t>: számítástechnikai eszközök, hálózati csatolóeszközök, speciális biztonsági berendezések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yenge pont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tulajdonít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ülső behatás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artozékok utánpótlásának szervezetlenség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nyegető ténye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űszaki jellegű hibá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örnyezeti hatás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oftver által előidézett hibák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személyekkel összefüggő fenyegetettsé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iztonsági intézked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beszerz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javít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üzemeltet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nyilvántartás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Adathordozók</w:t>
      </w:r>
      <w:r>
        <w:rPr>
          <w:sz w:val="23"/>
          <w:szCs w:val="23"/>
        </w:rPr>
        <w:t>: raktározott állapotú szoftverek, biztonsági másolatokat, munkakópiákat, archív adatokat tartalmazó adathordozók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yenge pont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fizikai instabilit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echnikai segédeszközö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önnyen szállíthatók, nehezen ellenőrizhető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nyegető ténye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iányzó vagy nem kielégítő jelöl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újrafelhasználás előzetes törlés vagy átírás nélkül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lenőrizetlen másol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gyári hibá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privát célú használa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iztonsági intézked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dminisztráció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ent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lenőrz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őírások a felhasználó számár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ódolás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Dokumentumok</w:t>
      </w:r>
      <w:r>
        <w:rPr>
          <w:sz w:val="23"/>
          <w:szCs w:val="23"/>
        </w:rPr>
        <w:t>: mindenfajta olyan információ, amely papíron vagy mikrofilmen van rögzítve, és amelynek köze van az informatikai rendszer használatához és üzemeltetéséhez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yenge pontok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hiányzó adminisztráció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lenőrizetlen sokszorosítá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nyegető ténye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dokumentumok, kézikönyvek teljes hiány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olvashatatlansá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iztonsági intézked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abályoz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nyilvántartás</w:t>
      </w:r>
    </w:p>
    <w:p>
      <w:pPr>
        <w:pStyle w:val="Heading4"/>
        <w:rPr>
          <w:sz w:val="23"/>
          <w:szCs w:val="23"/>
        </w:rPr>
      </w:pPr>
      <w:r>
        <w:rPr>
          <w:sz w:val="23"/>
          <w:szCs w:val="23"/>
        </w:rPr>
        <w:t>Szoftv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yenge pont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pecifikációs hib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bonyolult felhasználói felület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iányzó jegyzőkönyve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írusfertőzé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nyegető ténye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oftverhib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jogosulatlan hozzáfér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ezelési hib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arbantartási hib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iztonsági intézked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beszer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lenőr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rendszeres vírusellenőr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idegen szoftverek ellenőrizetlen bevitelének tilalma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többszintű hozzáférési rendszer</w:t>
      </w:r>
    </w:p>
    <w:p>
      <w:pPr>
        <w:pStyle w:val="Heading4"/>
        <w:rPr>
          <w:sz w:val="23"/>
          <w:szCs w:val="23"/>
        </w:rPr>
      </w:pPr>
      <w:r>
        <w:rPr>
          <w:sz w:val="23"/>
          <w:szCs w:val="23"/>
        </w:rPr>
        <w:t>Adato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yenge pont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datbevitel hiányzó ellenőr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oftverhi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datterületek újrafelhasználás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dathordozóra írá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nyegető ténye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ardver vagy szofver hibá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dathordozók által okozott adatveszt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mberek által okozott felülírások</w:t>
      </w:r>
    </w:p>
    <w:p>
      <w:pPr>
        <w:pStyle w:val="Normal"/>
        <w:rPr/>
      </w:pPr>
      <w:r>
        <w:rPr>
          <w:sz w:val="23"/>
          <w:szCs w:val="23"/>
        </w:rPr>
        <w:t>Biztonsági intézked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redundáns tárol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ranzakció-kezel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datbevitel ellenőrzése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ozzáférés-jogosultságok ellenőrzése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Kommunikáció</w:t>
      </w:r>
      <w:r>
        <w:rPr>
          <w:sz w:val="23"/>
          <w:szCs w:val="23"/>
        </w:rPr>
        <w:t>: hálózato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yenge pont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átvitel megszakadás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álózati szoftver és hardver hibái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lehallgat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lehetőség az üzenetek ismételt lejátszásár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nyegető ténye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jogosulatlanok bejutás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űszaki hibá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álózati hardverek/szoftverek manipulálása, átviteli hibá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nem várt forgalmazási csúcso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iztonsági intézked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datátviteli vezetékek védelme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ábelkoncentráció kerülése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zonosítás és hitelesítés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üzenetfolyam sértetlenségének védelme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űzfal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Személyek</w:t>
      </w:r>
      <w:r>
        <w:rPr>
          <w:sz w:val="23"/>
          <w:szCs w:val="23"/>
        </w:rPr>
        <w:t>: olyanok, akikre közvetlenül, vagy közvetve szükség van az informatikai rendszer használatához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yenge pont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iányos kikép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térő reakció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iányos ellenőrzé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nyegető ténye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unkavégzés elmaradás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ándéktalan hibás viselkedés: bad day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ándékos hibás viselkedés: megvesztegetés, frusztráció miat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iztonsági intézked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orrekt munkahely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otiváció fenntartás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tresszmentes munkavégz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illetékességek rögzítése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informatikai alapkiképzés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ezelési utasítások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 költség/haszon arány elemzése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z intézkedések költségeinek meghatározása. Egyenként meg kell állapítani a hozott biztonsági intézkedések költségeit. Minden egyes intézkedés költségét össze kell mérni hasznosságával. A csekélyebb kár elvárhatóságából adódó haszon nagyobb kell, h legyen, mint a ráfordított költség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 maradványkockázat elemzés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fogadható költségű intézkedésekkel nem csökkenthető mértékű kockázatok kezeléséről hozott döntések. A kockázatokat elviselhető mértékűre korlátozzuk és egyetlen elviselhetetlenül magas értékű kockázatot se fogadjunk el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Programozott kártevők</w:t>
      </w:r>
    </w:p>
    <w:p>
      <w:pPr>
        <w:pStyle w:val="Normal"/>
        <w:numPr>
          <w:ilvl w:val="0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vírusprogramok</w:t>
      </w:r>
    </w:p>
    <w:p>
      <w:pPr>
        <w:pStyle w:val="Normal"/>
        <w:numPr>
          <w:ilvl w:val="0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vírusgenerátorok</w:t>
      </w:r>
    </w:p>
    <w:p>
      <w:pPr>
        <w:pStyle w:val="Normal"/>
        <w:numPr>
          <w:ilvl w:val="0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programférgek</w:t>
      </w:r>
    </w:p>
    <w:p>
      <w:pPr>
        <w:pStyle w:val="Normal"/>
        <w:numPr>
          <w:ilvl w:val="0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trójai programok</w:t>
      </w:r>
    </w:p>
    <w:p>
      <w:pPr>
        <w:pStyle w:val="Normal"/>
        <w:numPr>
          <w:ilvl w:val="0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logikai bombák</w:t>
      </w:r>
    </w:p>
    <w:p>
      <w:pPr>
        <w:pStyle w:val="Normal"/>
        <w:numPr>
          <w:ilvl w:val="0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hátsó ajtók, kiskapuk, csapdák</w:t>
      </w:r>
    </w:p>
    <w:p>
      <w:pPr>
        <w:pStyle w:val="Normal"/>
        <w:numPr>
          <w:ilvl w:val="0"/>
          <w:numId w:val="17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baktériumok és nyulak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Vírus</w:t>
      </w:r>
      <w:r>
        <w:rPr>
          <w:sz w:val="23"/>
          <w:szCs w:val="23"/>
        </w:rPr>
        <w:t xml:space="preserve">: olyan program, amely képes önmagát reprodukálni, más programokhoz valamilyen módon hozzáépül, anélkül, hogy ezt a felhasználó ellenőrizni tudná. A vírus önmagában életképtelen. Gyorsan képesek terjedni. Főbb jellemzői: 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aját kód sokszorozásának képessége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rejtőzködés alkalmazása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adott feltételek teljesülésére való figyelé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ülönböző mellékhatások megjelenése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Vírusgenerátor</w:t>
      </w:r>
      <w:r>
        <w:rPr>
          <w:sz w:val="23"/>
          <w:szCs w:val="23"/>
        </w:rPr>
        <w:t>: olyan programok, programcsomagok, amelyek segítéségével több-kevesebb programozói tudással ezerszámra lehet új vírusokat létrehozni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Trójai programok</w:t>
      </w:r>
      <w:r>
        <w:rPr>
          <w:sz w:val="23"/>
          <w:szCs w:val="23"/>
        </w:rPr>
        <w:t>: járulékos funkciókat fűznek egy programhoz, maguk csak álcázásra szolgálnak. Rendszerint installáláskor jutnak a rendszerbe, nem tartalmaznak szaporító rutint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Programférgek</w:t>
      </w:r>
      <w:r>
        <w:rPr>
          <w:sz w:val="23"/>
          <w:szCs w:val="23"/>
        </w:rPr>
        <w:t>: önmagukban is futóképesek, és gépről gépre vándorolnak egy szghálózaton keresztül. Programférget meglehetősen nehéz írni. Hatása egyszerű fájlbővülés, ami viszont drasztikusan csökkenti a szabad tárolókapacitás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édekezés: ne nyissuk meg olyan levelek mellékleteit, amelynek ismeretlen a feladója, ha már megnyitottuk, hívjunk specialistát és ne küldjük tovább a vírusra figyelmeztető leveleket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Logikai bombák</w:t>
      </w:r>
      <w:r>
        <w:rPr>
          <w:sz w:val="23"/>
          <w:szCs w:val="23"/>
        </w:rPr>
        <w:t>: egy bizonyos ideig megbújnak az általunk használt szoftverekben, és egy adott feltétel teljesülésére elszabadulnak. Általában szoftverfejlesztők ágyazzák be. Egy logikai bomba ellenőrizheti, kik vannak bejelentkezve, mely programok futnak pillanatnyilag a rendszeren. Leghatásosabb védekezés, ha nem telepítünk tesztelés és ellenőrzés nélküli szoftvert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Hátsóajtók</w:t>
      </w:r>
      <w:r>
        <w:rPr>
          <w:sz w:val="23"/>
          <w:szCs w:val="23"/>
        </w:rPr>
        <w:t>: olyan kódrészletek, melyeket azért építenek bele egyes alkalmazásokba, hogy biztosítsák a programozók számára ezen rendszerek elérését. Alkalmazásfejlesztő programozók írják. A legtöbb hátsó bejáratot olyan programokban helyezik el, amelyek egyébként normális körülmények között csak hosszadalmas eljárások, beállítások, különböző értékeke beírása után hajlandóak csak elindulni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Baktériumok és nyulak</w:t>
      </w:r>
      <w:r>
        <w:rPr>
          <w:sz w:val="23"/>
          <w:szCs w:val="23"/>
        </w:rPr>
        <w:t>: csak önmagukról készítenek másolatot. Nem kifejezetten céljuk a szgépes állomány rongálása, általában elindítja magát két példányban, vagy létrehoz magáról újabb két másolatot. Lefoglalják a gép processzor idejének, memóriájának és lemezkapacitásának jelentós hányadát.</w:t>
      </w:r>
    </w:p>
    <w:p>
      <w:pPr>
        <w:pStyle w:val="Normal"/>
        <w:rPr/>
      </w:pPr>
      <w:r>
        <w:rPr>
          <w:b/>
          <w:bCs/>
          <w:sz w:val="23"/>
          <w:szCs w:val="23"/>
        </w:rPr>
        <w:t>Vírusforrások</w:t>
      </w:r>
      <w:r>
        <w:rPr>
          <w:sz w:val="23"/>
          <w:szCs w:val="23"/>
        </w:rPr>
        <w:t>: egyetemi kutatólaborok - kutatás, katonai kutatólaborok - hadviselés, terrorista szervezetek programfejlesztői – terrorizmus, munkahelyi alkalmazottak – bosszú, szgépüzlet tulajdonosok, szervizelők – munkaszerzés, szgépes klubok – hobby…</w:t>
      </w:r>
    </w:p>
    <w:p>
      <w:pPr>
        <w:pStyle w:val="Normal"/>
        <w:rPr/>
      </w:pPr>
      <w:r>
        <w:rPr>
          <w:b/>
          <w:bCs/>
          <w:sz w:val="23"/>
          <w:szCs w:val="23"/>
        </w:rPr>
        <w:t>Hogyan kerülhet vírus a gépr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unkatársak ellenőrizetlen adathordozóiról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oftverkereskedőtől vásárolt progikon keresztül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lenőrizetlen hálózati információforrás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eghajtóban felejtett lemez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ervizelést végző személyek által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-mailben</w:t>
      </w:r>
    </w:p>
    <w:p>
      <w:pPr>
        <w:pStyle w:val="Normal"/>
        <w:rPr/>
      </w:pPr>
      <w:r>
        <w:rPr>
          <w:b/>
          <w:bCs/>
          <w:sz w:val="23"/>
          <w:szCs w:val="23"/>
        </w:rPr>
        <w:t>Vírusra utaló jelenségek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program hossza, dátuma és a könyvtárbejegyzések megváltozna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okatlan kiterjesztésű, rejtélyes állomány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lassabban indulnak, hosszabb ideig futnak a programo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írásvédett lemezre akar írni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okatlan dolgok jelennek meg a képernyőn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emória mérete lecsökken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 rendszer automatikusan újraindul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álózati rendellenességek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egyre több olvasási hib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lemezeink címkéje megváltozi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 program szokatlan üzeneteket küld</w:t>
      </w:r>
    </w:p>
    <w:p>
      <w:pPr>
        <w:pStyle w:val="Normal"/>
        <w:rPr/>
      </w:pPr>
      <w:r>
        <w:rPr>
          <w:b/>
          <w:bCs/>
          <w:sz w:val="23"/>
          <w:szCs w:val="23"/>
        </w:rPr>
        <w:t>Óvintézkedések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redeti szoftver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írásvédett lemeze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esztrendszer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biztonsági másolat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egfelelő hardver- és szoftvervédelem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gyszer írható optikai lemez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másolásvédelemmel ellátott programok használaton kívüli helyezése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ozzáférés-védelem alkalmazása</w:t>
      </w:r>
    </w:p>
    <w:p>
      <w:pPr>
        <w:pStyle w:val="Normal"/>
        <w:rPr/>
      </w:pPr>
      <w:r>
        <w:rPr>
          <w:b/>
          <w:bCs/>
          <w:sz w:val="23"/>
          <w:szCs w:val="23"/>
        </w:rPr>
        <w:t>Védelmi rendszerek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ardveres védelem: vírusvédelmi kártyá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oftveres védelem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ekvencia kereső rendszer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áltozás detektor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llenőrző összeges védelem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eurisztikus keresőrendszer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emóriarezidens vírusellenőrz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iselkedésblokkoló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immunizál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gyedi killerek</w:t>
      </w:r>
    </w:p>
    <w:p>
      <w:pPr>
        <w:pStyle w:val="Normal"/>
        <w:rPr/>
      </w:pPr>
      <w:r>
        <w:rPr>
          <w:b/>
          <w:bCs/>
          <w:sz w:val="23"/>
          <w:szCs w:val="23"/>
        </w:rPr>
        <w:t>Antivírus-szoftverek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cAfee antivírus programok: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iruScan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NetShield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Webshield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GroupShield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BootShield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F-PORT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azai fejlesztések: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irus Killer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PRGDOKI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irusBuster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YSdoki</w:t>
      </w:r>
    </w:p>
    <w:p>
      <w:pPr>
        <w:pStyle w:val="Normal"/>
        <w:rPr/>
      </w:pPr>
      <w:r>
        <w:rPr>
          <w:b/>
          <w:bCs/>
          <w:sz w:val="23"/>
          <w:szCs w:val="23"/>
        </w:rPr>
        <w:t>Kriptográfia</w:t>
      </w:r>
      <w:r>
        <w:rPr>
          <w:sz w:val="23"/>
          <w:szCs w:val="23"/>
        </w:rPr>
        <w:t>: titkosítás, alapvető feladata, hogy algoritmikus eszközökkel biztosítsa, hogy a védett adatok csak az azok felhasználására kijelölt körben legyenek elérhetők.</w:t>
      </w:r>
    </w:p>
    <w:p>
      <w:pPr>
        <w:pStyle w:val="Normal"/>
        <w:rPr/>
      </w:pPr>
      <w:r>
        <w:rPr>
          <w:i/>
          <w:iCs/>
          <w:sz w:val="23"/>
          <w:szCs w:val="23"/>
        </w:rPr>
        <w:t>Nyílt szöveg</w:t>
      </w:r>
      <w:r>
        <w:rPr>
          <w:sz w:val="23"/>
          <w:szCs w:val="23"/>
        </w:rPr>
        <w:t>: eredeti kódolatlan, bárki által értelmezhető üzenet</w:t>
      </w:r>
    </w:p>
    <w:p>
      <w:pPr>
        <w:pStyle w:val="Normal"/>
        <w:rPr/>
      </w:pPr>
      <w:r>
        <w:rPr>
          <w:i/>
          <w:iCs/>
          <w:sz w:val="23"/>
          <w:szCs w:val="23"/>
        </w:rPr>
        <w:t>Kulcs</w:t>
      </w:r>
      <w:r>
        <w:rPr>
          <w:sz w:val="23"/>
          <w:szCs w:val="23"/>
        </w:rPr>
        <w:t>: az az érték, amelyet az adott kódoláshoz kiválasztunk azok közül az értékek közül, amelyekkel az adott algoritmus működhet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Titkos kulcsok</w:t>
      </w:r>
      <w:r>
        <w:rPr>
          <w:sz w:val="23"/>
          <w:szCs w:val="23"/>
        </w:rPr>
        <w:t>: LUCIFER, S-boksz, DES, IDEA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Nyilvános kulcsú kriptográfia</w:t>
      </w:r>
      <w:r>
        <w:rPr>
          <w:sz w:val="23"/>
          <w:szCs w:val="23"/>
        </w:rPr>
        <w:t>: aszimmetrikus kriptográfia. RSA algoritmus: a prímszámok számelméleti tulajdonságára épül (amilyen egyszerű két prímszámot összeszorozni, ugyanolyan nehéz faktorizálni, azaz a szorzat alapján megállapítani, hogy mely számokat is szoroztuk össze. PGP: az RSA algoritmus felhasználó barát szoftverbe csomagolva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A kriptográfiai rendszer alapelvei</w:t>
      </w:r>
      <w:r>
        <w:rPr>
          <w:sz w:val="23"/>
          <w:szCs w:val="23"/>
        </w:rPr>
        <w:t xml:space="preserve">: 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 védendő adatok rejtjelezetten kerülnek be, tárolásuk, kommunikációs továbbításuk is ebben a formában történi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változatos eszközök alkalmazása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ardver erőforrást is követel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Az alapeszköz rendszertechnikai elemei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lecserélhető algoritmus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komplett kulcsmenedzsment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osztott védelmi rendszer</w:t>
      </w:r>
    </w:p>
    <w:p>
      <w:pPr>
        <w:pStyle w:val="Normal"/>
        <w:rPr/>
      </w:pPr>
      <w:r>
        <w:rPr>
          <w:b/>
          <w:bCs/>
          <w:sz w:val="23"/>
          <w:szCs w:val="23"/>
        </w:rPr>
        <w:t>Elektronikus aláírás</w:t>
      </w:r>
      <w:r>
        <w:rPr>
          <w:sz w:val="23"/>
          <w:szCs w:val="23"/>
        </w:rPr>
        <w:t>: fő funkciója, hogy tanúsítsa az aláíró személyazonosságát, vagyis hogy az üzenet tőle és nem mástól származik, ill., hogy az üzenetet nem változtatták meg illetéktelenül.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hamisíthatatlan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nem használható újra fel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letagadhatatlan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egváltoztathatatlan</w:t>
      </w:r>
    </w:p>
    <w:p>
      <w:pPr>
        <w:pStyle w:val="Normal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Kivonatok készítése – Hash függvénye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hitelesítendő hosszú dokumentumokhoz egy rövid karaktersorozatot rendelünk, minden doksihoz különbözőt Ez a leképezés a Hash fgv., az eredménye a kivonat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A digitális aláírás készítésének lépései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15"/>
        </w:numPr>
        <w:rPr>
          <w:sz w:val="23"/>
          <w:szCs w:val="23"/>
        </w:rPr>
      </w:pPr>
      <w:r>
        <w:rPr>
          <w:sz w:val="23"/>
          <w:szCs w:val="23"/>
        </w:rPr>
        <w:t>Az aláírandó dokumentumból Hash fgv. segítségével kivonat készítése</w:t>
      </w:r>
    </w:p>
    <w:p>
      <w:pPr>
        <w:pStyle w:val="Normal"/>
        <w:numPr>
          <w:ilvl w:val="0"/>
          <w:numId w:val="15"/>
        </w:numPr>
        <w:rPr>
          <w:sz w:val="23"/>
          <w:szCs w:val="23"/>
        </w:rPr>
      </w:pPr>
      <w:r>
        <w:rPr>
          <w:sz w:val="23"/>
          <w:szCs w:val="23"/>
        </w:rPr>
        <w:t>A kivonat kódolása az aláíró titkos kulcsával</w:t>
      </w:r>
    </w:p>
    <w:p>
      <w:pPr>
        <w:pStyle w:val="Normal"/>
        <w:numPr>
          <w:ilvl w:val="0"/>
          <w:numId w:val="15"/>
        </w:numPr>
        <w:rPr>
          <w:sz w:val="23"/>
          <w:szCs w:val="23"/>
        </w:rPr>
      </w:pPr>
      <w:r>
        <w:rPr>
          <w:sz w:val="23"/>
          <w:szCs w:val="23"/>
        </w:rPr>
        <w:t>Az aláírt dokumentum továbbítása a címzettnek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A digitális aláírás ellenőrzés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A megkapott doksiból a Hash fgv segítségével a címzett is előállítja a kivonatot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A csatolt kódolt kivonatot a feladó nyilvános kulcsával dekódolja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A két kivonatot összehasonlítja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Törvény az elektronikus aláírásról</w:t>
      </w:r>
    </w:p>
    <w:p>
      <w:pPr>
        <w:pStyle w:val="Normal"/>
        <w:rPr/>
      </w:pPr>
      <w:r>
        <w:rPr>
          <w:sz w:val="23"/>
          <w:szCs w:val="23"/>
        </w:rPr>
        <w:t>A Magyar Országgyűlés 2001. évi XXXV. Törvénye. A hiteles elektronikus aláírás jogszabályi feltétele, hogy ezt a HÍF (Hírközlési Felügyelet) veszi nyilvántartásb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törvény az elektronikus aláírás 3 típusát különbözteti meg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egyszerű: mindenfajta technológiai biztonságot nélkülöző eljárás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fokozott biztonságú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inősített: a HÍF által nyilvántartásba vett hitelesítés-szolgáltató minősíti</w:t>
      </w:r>
    </w:p>
    <w:p>
      <w:pPr>
        <w:pStyle w:val="Normal"/>
        <w:rPr/>
      </w:pPr>
      <w:r>
        <w:rPr>
          <w:b/>
          <w:bCs/>
          <w:sz w:val="23"/>
          <w:szCs w:val="23"/>
        </w:rPr>
        <w:t>Tűzfal</w:t>
      </w:r>
      <w:r>
        <w:rPr>
          <w:sz w:val="23"/>
          <w:szCs w:val="23"/>
        </w:rPr>
        <w:t>: olyan kiszolgáló számítógép vagy program, amelyet a lokális és a külső hálózat közé, a csatlakozási pontra telepítenek, hogy az illetéktelen behatolásoknak ezzel elejét vegyék egyúttal lehetővé teszi a kifelé irányuló forgalom ellenőrzését is.</w:t>
      </w:r>
    </w:p>
    <w:p>
      <w:pPr>
        <w:pStyle w:val="Normal"/>
        <w:rPr>
          <w:sz w:val="23"/>
          <w:szCs w:val="23"/>
        </w:rPr>
      </w:pPr>
      <w:r>
        <w:rPr>
          <w:i/>
          <w:iCs/>
          <w:sz w:val="23"/>
          <w:szCs w:val="23"/>
        </w:rPr>
        <w:t>Típusai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csomagszűrő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proxytűzfalak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zabad zóna</w:t>
      </w:r>
    </w:p>
    <w:p>
      <w:pPr>
        <w:pStyle w:val="Normal"/>
        <w:rPr/>
      </w:pPr>
      <w:r>
        <w:rPr>
          <w:b/>
          <w:bCs/>
          <w:sz w:val="23"/>
          <w:szCs w:val="23"/>
        </w:rPr>
        <w:t>Jelszavak</w:t>
      </w:r>
      <w:r>
        <w:rPr>
          <w:sz w:val="23"/>
          <w:szCs w:val="23"/>
        </w:rPr>
        <w:t>: megadásánál alapszabályok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min 6 karakter hosszú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betűket és számokat egyaránt tartalmazzon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>nincs benne olyan szó, ami az illetőre vagy családtagjaira utal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könnyen megjegyezhető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gyakran cserélik őket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Biztonsági token</w:t>
      </w:r>
      <w:r>
        <w:rPr>
          <w:sz w:val="23"/>
          <w:szCs w:val="23"/>
        </w:rPr>
        <w:t>: kisméretű eszköz, amelynek LCD kijelzőjén percenként újabb jelszó jelenik meg.</w:t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Intelligens kártyák</w:t>
      </w:r>
      <w:r>
        <w:rPr>
          <w:sz w:val="23"/>
          <w:szCs w:val="23"/>
        </w:rPr>
        <w:t>: egy bankkártya méretű eszköz mikroprocesszorokkal és memóriával, amelyen biztonsági adatokat tárolhatunk (jelszavakat, nyilvános és titkos kulcsokat, hitelesítő információkat)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Kerberos</w:t>
      </w:r>
      <w:r>
        <w:rPr>
          <w:sz w:val="23"/>
          <w:szCs w:val="23"/>
        </w:rPr>
        <w:t>: egy nyitott forráskódú hitelesítő rendszer, hogy egy nem biztosított hálózatban biztonságosan hitelesíteni lehessen a felhasználókat.</w:t>
      </w:r>
      <w:r>
        <w:rPr>
          <w:rStyle w:val="FootnoteCharacters"/>
          <w:rStyle w:val="FootnoteAnchor"/>
          <w:sz w:val="23"/>
          <w:szCs w:val="23"/>
        </w:rPr>
        <w:footnoteReference w:id="2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9"/>
          <w:szCs w:val="19"/>
        </w:rPr>
      </w:pPr>
      <w:r>
        <w:rPr>
          <w:rStyle w:val="FootnoteCharacters"/>
        </w:rPr>
        <w:footnoteRef/>
      </w:r>
      <w:r>
        <w:rPr>
          <w:sz w:val="19"/>
          <w:szCs w:val="19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13</w:t>
    </w:r>
    <w:r>
      <w:rPr>
        <w:rStyle w:val="PageNumber"/>
        <w:sz w:val="23"/>
        <w:szCs w:val="23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93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93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as">
    <w:name w:val="Felsorolas"/>
    <w:basedOn w:val="Normal"/>
    <w:qFormat/>
    <w:pPr>
      <w:numPr>
        <w:ilvl w:val="0"/>
        <w:numId w:val="2"/>
      </w:numPr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8:14:00Z</dcterms:created>
  <dc:creator>Németh Gábor</dc:creator>
  <dc:description/>
  <dc:language>en-US</dc:language>
  <cp:lastModifiedBy>Németh Gábor</cp:lastModifiedBy>
  <dcterms:modified xsi:type="dcterms:W3CDTF">2003-02-02T08:15:00Z</dcterms:modified>
  <cp:revision>1</cp:revision>
  <dc:subject/>
  <dc:title>Neumann elv: </dc:title>
</cp:coreProperties>
</file>