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480" w:after="0"/>
        <w:ind w:right="-188"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szterelnöki Hivatal</w:t>
      </w:r>
    </w:p>
    <w:p>
      <w:pPr>
        <w:pStyle w:val="Normal"/>
        <w:bidi w:val="0"/>
        <w:spacing w:before="0" w:after="720"/>
        <w:ind w:right="-188" w:hanging="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kai Koordinációs Iroda</w:t>
      </w:r>
    </w:p>
    <w:p>
      <w:pPr>
        <w:pStyle w:val="Normal"/>
        <w:bidi w:val="0"/>
        <w:spacing w:before="48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formatikai Tárcaközi Bizottság</w:t>
      </w:r>
    </w:p>
    <w:p>
      <w:pPr>
        <w:pStyle w:val="Normal"/>
        <w:bidi w:val="0"/>
        <w:spacing w:before="0" w:after="7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jánlásai</w:t>
      </w:r>
    </w:p>
    <w:p>
      <w:pPr>
        <w:pStyle w:val="Normal"/>
        <w:bidi w:val="0"/>
        <w:spacing w:before="0" w:after="7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72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480" w:after="72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nformatikai biztonsági módszertani kézikönyv</w:t>
      </w:r>
    </w:p>
    <w:p>
      <w:pPr>
        <w:pStyle w:val="Normal"/>
        <w:bidi w:val="0"/>
        <w:spacing w:before="480" w:after="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sz. ajánlás</w:t>
      </w:r>
    </w:p>
    <w:p>
      <w:pPr>
        <w:pStyle w:val="Normal"/>
        <w:bidi w:val="0"/>
        <w:spacing w:before="480" w:after="7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3. számú melléklete</w:t>
      </w:r>
    </w:p>
    <w:p>
      <w:pPr>
        <w:pStyle w:val="Normal"/>
        <w:bidi w:val="0"/>
        <w:spacing w:before="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riptográfiai alapismeretek</w:t>
      </w:r>
    </w:p>
    <w:p>
      <w:pPr>
        <w:pStyle w:val="Normal"/>
        <w:bidi w:val="0"/>
        <w:spacing w:before="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és </w:t>
      </w:r>
    </w:p>
    <w:p>
      <w:pPr>
        <w:pStyle w:val="Normal"/>
        <w:bidi w:val="0"/>
        <w:spacing w:before="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iztonsági összefüggései</w:t>
      </w:r>
    </w:p>
    <w:p>
      <w:pPr>
        <w:pStyle w:val="Normal"/>
        <w:bidi w:val="0"/>
        <w:spacing w:before="480" w:after="7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dapest, 1994</w:t>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zigazgatás korszerûsítésérôl szóló 1026/1992. (V.12.) Korm. határozat a közigazgatási informatika fejlesztésével összefüggô konkrét feladatokat fogalmazott meg. Ehhez kapcsolódóan a központi államigazgatási szervek informatikai fejlesztésinek koordinálásáról szóló, 1039/1993. (V.21.) Korm. határozat a következôket írja elô:</w:t>
      </w:r>
    </w:p>
    <w:p>
      <w:pPr>
        <w:pStyle w:val="Normal"/>
        <w:bidi w:val="0"/>
        <w:spacing w:before="480" w:after="0"/>
        <w:ind w:left="720" w:right="66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formatika területén az Európai Közösség elôírásaihoz igazodó kormányzati ajánlásokat kell kibocsátani, amelyek az államigazgatási informatikai fejlesztéseknél irányadóak. Az ajánlásoknak biztosítaniuk kell a "nyílt rendszer" elv érvényesítését, informatikai stratégiai tervek készítését, a tervezéshez minôségjavító módszerek bevezetését, a biztonsági és adatvédelmi követelmények fokozott érvényrejuttatását, a beszerzések megalapozottságának javítását.</w:t>
      </w:r>
    </w:p>
    <w:p>
      <w:pPr>
        <w:pStyle w:val="Normal"/>
        <w:bidi w:val="0"/>
        <w:spacing w:before="480" w:after="0"/>
        <w:ind w:left="720" w:right="662" w:hanging="0"/>
        <w:rPr/>
      </w:pPr>
      <w:r>
        <w:rPr>
          <w:b w:val="false"/>
          <w:bCs w:val="false"/>
          <w:i/>
          <w:iCs w:val="false"/>
          <w:caps w:val="false"/>
          <w:smallCaps w:val="false"/>
          <w:strike w:val="false"/>
          <w:dstrike w:val="false"/>
          <w:outline w:val="false"/>
          <w:vanish w:val="false"/>
        </w:rPr>
        <w:t>Felelôs:</w:t>
      </w:r>
      <w:r>
        <w:rPr>
          <w:b w:val="false"/>
          <w:bCs w:val="false"/>
          <w:i w:val="false"/>
          <w:iCs w:val="false"/>
          <w:caps w:val="false"/>
          <w:smallCaps w:val="false"/>
          <w:strike w:val="false"/>
          <w:dstrike w:val="false"/>
          <w:outline w:val="false"/>
          <w:vanish w:val="false"/>
        </w:rPr>
        <w:t xml:space="preserve"> Informatikai Tárcaközi Bizottság elnöke."</w:t>
      </w:r>
    </w:p>
    <w:p>
      <w:pPr>
        <w:pStyle w:val="Normal"/>
        <w:bidi w:val="0"/>
        <w:spacing w:before="480" w:after="0"/>
        <w:ind w:left="720" w:right="66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ormányhatározatban elôírtak alapján az Informatikai Tárcaközi Bizottság által elfogadott kormányzati ajánlásokat a Miniszterelnöki Hivatal Informatikai Koordinációs Irodája teszi közzé.</w:t>
      </w:r>
    </w:p>
    <w:p>
      <w:pPr>
        <w:pStyle w:val="Normal"/>
        <w:bidi w:val="0"/>
        <w:spacing w:before="48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z "Informatikai Biztonsági Módszertani Kézikönyv"-et mellékleteivel együtt az Informatikai Tárcaközi Bizottság ajánlásként elfogadta.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Kriptográfiai alapismeretek és biztonsági összefüggései" címû melléklet áttekintô ismereteket kíván nyújtani a rejtjelezés és a hitelesítés védelmi eljárások megvalósíthatóságának és érvényesíthetôségének megértéséhez. Képet ad arról, milyen kapcsolatok állnak fenn több védelmi eljárás és mechanizmus között. </w:t>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3840" w:after="48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Kriptográfiai alapismeretek és biztonsági összefüggései</w:t>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20"/>
          <w:szCs w:val="20"/>
        </w:rPr>
        <w:t>ã</w:t>
      </w:r>
      <w:r>
        <w:rPr>
          <w:b w:val="false"/>
          <w:bCs w:val="false"/>
          <w:i w:val="false"/>
          <w:iCs w:val="false"/>
          <w:caps w:val="false"/>
          <w:smallCaps w:val="false"/>
          <w:strike w:val="false"/>
          <w:dstrike w:val="false"/>
          <w:outline w:val="false"/>
          <w:vanish w:val="false"/>
          <w:sz w:val="20"/>
          <w:szCs w:val="20"/>
        </w:rPr>
        <w:t xml:space="preserve"> Miniszterelnöki Hivatal Informatikai Koordinációs Iroda</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1994. május </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artalomjegyzék</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sdt>
      <w:sdtPr>
        <w:docPartObj>
          <w:docPartGallery w:val="Table of Contents"/>
          <w:docPartUnique w:val="true"/>
        </w:docPartObj>
      </w:sdtPr>
      <w:sdtContent>
        <w:p>
          <w:pPr>
            <w:pStyle w:val="Contents2"/>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1.</w:t>
            <w:tab/>
            <w:t>A kriptográfiáról általában</w:t>
            <w:tab/>
            <w:t>1</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Kriptográfiai szolgáltatások</w:t>
            <w:tab/>
            <w:t>4</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Hitelesítés</w:t>
            <w:tab/>
            <w:t>4</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t>Partnerazonosítás</w:t>
            <w:tab/>
            <w:t>4</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Digitális aláírás, idôpecsét</w:t>
            <w:tab/>
            <w:t>4</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tab/>
            <w:t>Hozzáférésvédelem</w:t>
            <w:tab/>
            <w:t>4</w:t>
          </w:r>
        </w:p>
        <w:p>
          <w:pPr>
            <w:pStyle w:val="Contents2"/>
            <w:tabs>
              <w:tab w:val="clear" w:pos="426"/>
              <w:tab w:val="clear" w:pos="864"/>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 kriptográfia matematikai apparátusa és elvei</w:t>
            <w:tab/>
            <w:t>5</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Az algoritmus</w:t>
            <w:tab/>
            <w:t>5</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t>Kulcsmenedzsment</w:t>
            <w:tab/>
            <w:t>6</w:t>
          </w:r>
        </w:p>
        <w:p>
          <w:pPr>
            <w:pStyle w:val="Contents4"/>
            <w:tabs>
              <w:tab w:val="left" w:pos="1560" w:leader="none"/>
              <w:tab w:val="left" w:pos="1971"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1.</w:t>
            <w:tab/>
            <w:t>Standard kulcsok (hálózatazonosítás)</w:t>
            <w:tab/>
            <w:t>7</w:t>
          </w:r>
        </w:p>
        <w:p>
          <w:pPr>
            <w:pStyle w:val="Contents4"/>
            <w:tabs>
              <w:tab w:val="left" w:pos="1560" w:leader="none"/>
              <w:tab w:val="left" w:pos="1971"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2.</w:t>
            <w:tab/>
            <w:t>Irányfüggô kulcsok (végpontazonosítás)</w:t>
            <w:tab/>
            <w:t>8</w:t>
          </w:r>
        </w:p>
        <w:p>
          <w:pPr>
            <w:pStyle w:val="Contents4"/>
            <w:tabs>
              <w:tab w:val="left" w:pos="1560" w:leader="none"/>
              <w:tab w:val="left" w:pos="1971"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3.</w:t>
            <w:tab/>
            <w:t>Pillanatnyi kulcsok (MK - Message Key)</w:t>
            <w:tab/>
            <w:t>8</w:t>
          </w:r>
        </w:p>
        <w:p>
          <w:pPr>
            <w:pStyle w:val="Contents4"/>
            <w:tabs>
              <w:tab w:val="left" w:pos="1560" w:leader="none"/>
              <w:tab w:val="left" w:pos="1971"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4.</w:t>
            <w:tab/>
            <w:t>Kulcsrejtjelezô kulcs (KEK - Key Encryption Key)</w:t>
            <w:tab/>
            <w:t>8</w:t>
          </w:r>
        </w:p>
        <w:p>
          <w:pPr>
            <w:pStyle w:val="Contents4"/>
            <w:tabs>
              <w:tab w:val="left" w:pos="1560" w:leader="none"/>
              <w:tab w:val="left" w:pos="1971"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5.</w:t>
            <w:tab/>
            <w:t>Adatrejtjelezô kulcs (DEK - Data Encryption Key)</w:t>
            <w:tab/>
            <w:t>8</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Kriptoprotokoll</w:t>
            <w:tab/>
            <w:t>9</w:t>
          </w:r>
        </w:p>
        <w:p>
          <w:pPr>
            <w:pStyle w:val="Contents4"/>
            <w:tabs>
              <w:tab w:val="left" w:pos="1560" w:leader="none"/>
              <w:tab w:val="left" w:pos="1971"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1.</w:t>
            <w:tab/>
            <w:t>Háromutas kulcsforgalom</w:t>
            <w:tab/>
            <w:t>10</w:t>
          </w:r>
        </w:p>
        <w:p>
          <w:pPr>
            <w:pStyle w:val="Contents4"/>
            <w:tabs>
              <w:tab w:val="left" w:pos="1560" w:leader="none"/>
              <w:tab w:val="left" w:pos="1971"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w:t>
            <w:tab/>
            <w:t>Kétirányú kulcsforgalom (cserekulcs)</w:t>
            <w:tab/>
            <w:t>11</w:t>
          </w:r>
        </w:p>
        <w:p>
          <w:pPr>
            <w:pStyle w:val="Contents4"/>
            <w:tabs>
              <w:tab w:val="left" w:pos="1560" w:leader="none"/>
              <w:tab w:val="left" w:pos="1971"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3.</w:t>
            <w:tab/>
            <w:t>Egyirányú kulcsforgalom (üzeneti kulcs)</w:t>
            <w:tab/>
            <w:t>12</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tab/>
            <w:t>Nyilvános kulcsú rendszerek (PKS)</w:t>
            <w:tab/>
            <w:t>12</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tab/>
            <w:t>Tárolt adatok kulcsrendszerei</w:t>
            <w:tab/>
            <w:t>14</w:t>
          </w:r>
        </w:p>
        <w:p>
          <w:pPr>
            <w:pStyle w:val="Contents2"/>
            <w:tabs>
              <w:tab w:val="clear" w:pos="426"/>
              <w:tab w:val="clear" w:pos="864"/>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 számítógépes rendszerek kriptográfiai architektúrái.</w:t>
            <w:tab/>
            <w:t>14</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tab/>
            <w:t>A kriptográfiai alapeszköz</w:t>
            <w:tab/>
            <w:t>14</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tab/>
            <w:t>Stand-alone védelem</w:t>
            <w:tab/>
            <w:t>15</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tab/>
            <w:t>Telekommunikációs védelmek</w:t>
            <w:tab/>
            <w:t>15</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tab/>
            <w:t>Lokális hálózat (LAN) védelme</w:t>
            <w:tab/>
            <w:t>16</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tab/>
            <w:t>Vegyes (nyílt-rejtjelezett) kriptográfiai rendszerek</w:t>
            <w:tab/>
            <w:t>16</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tab/>
            <w:t>Tárolt adatok kriptográfiai védelme</w:t>
            <w:tab/>
            <w:t>16</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tab/>
            <w:t>Adathordozók kriptográfiai védelme</w:t>
            <w:tab/>
            <w:t>17</w:t>
          </w:r>
          <w:r>
            <w:rPr>
              <w:smallCaps w:val="false"/>
              <w:caps w:val="false"/>
              <w:outline w:val="false"/>
              <w:dstrike w:val="false"/>
              <w:strike w:val="false"/>
              <w:i w:val="false"/>
              <w:b w:val="false"/>
              <w:iCs w:val="false"/>
              <w:bCs w:val="false"/>
              <w:vanish w:val="false"/>
            </w:rPr>
            <w:fldChar w:fldCharType="end"/>
          </w:r>
        </w:p>
      </w:sdtContent>
    </w:sdt>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nextPage"/>
          <w:pgSz w:w="11906" w:h="16838"/>
          <w:pgMar w:left="1474" w:right="1474" w:gutter="0" w:header="0" w:top="1441" w:footer="0" w:bottom="1441"/>
          <w:pgNumType w:fmt="lowerRoman"/>
          <w:formProt w:val="false"/>
          <w:textDirection w:val="lrTb"/>
        </w:sectPr>
        <w:pStyle w:val="Heading1"/>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A kriptográfiáról általába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kriptográfia történetének áttekintése még napjainkban is olyan következtetéshez vezet, hogy a kriptográfia adatok, üzenetek rejtjelezésével (kódolás, sifrírozás) foglalkozó tudomány.</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zûkebb értelemben valóban a rejtjelezés a kriptográfia alapvetô feladata: matematikai eszközökkel biztosítani azt, hogy stratégiai fontosságú adatok, üzleti információk, pénzügyi adatok, dokumentációk vagy személyiségi jogokat érintô adatok stb. csak az azok felhasználására kijelölt körben legyenek elérhetôk, ne juthassanak illetéktelenek birtokába.</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aga az adatrejtjelezés egyfajta védekezési eszköz, amely komoly védelmet jelent, de önmagában meglehetôsen "sérülékeny", ha nem párosul egyéb kiegészítô védelmi elemekkel is.</w:t>
      </w:r>
    </w:p>
    <w:p>
      <w:pPr>
        <w:pStyle w:val="Normal"/>
        <w:bidi w:val="0"/>
        <w:spacing w:before="120" w:after="12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gy teljes kriptográfiai rendszer három komponensbôl épül fel:</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lgoritmikus rendszer,</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 xml:space="preserve">kulcsrendszer és </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védelmi rendsz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lgoritmikus rendszer a rejtjelezés, hitelesítés, partnerazonosítás és egyéb kriptográfiai "szolgáltatások", matematikai algoritmusait tartalmazza.</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ulcsrendszer több komponensbôl állhat. Lényegesebb elemei:</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kulcsmenedzsmen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kulcskialakítá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kulcsképzé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ulcsmenedzsment a központi kulcsellátás (a rendszer, hálózat) induló kulcsainak képzése, betöltése a rendszer elemeibe (állomásaiba), valamint ezek idôszakos (féléves, éves) cseréj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ulcskialakítás-konvenciók összessége az, ami biztosítja, hogy a rejtjelezô és a megoldó oldalak is ugyanazzal a kulcshalmazzal dolgozzanak (üzeneti kulcs, cserekulcs, hierarchiakulcs, nyilvános kulcs stb.) a számítógépes környezet tulajdonságainak optimális kihasználásáv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ulcsképzés a rejtjelezést közvetlenül megelôzô folyamat, amely a kulcskialakítási rendszernek megfelelôen a rendszertôl pillanatnyi kulcsot kér vagy azzal kulcsot fogadtat 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édelmi rendszer a teljes kriptográfiai rendszer önvédelmét, a támadások vagy hibázások elleni felkészítettségét, a kulcselosztás folyamatait stb. jelenti. A védelmi rendszer szoftver, és hardver elemeket éppúgy tartalmaz, mint üzemeltetési vagy rezsimutasítások sorozatát, ami a technológia betartásának elôírásait tartalmazz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tegrált kriptográfiai rendszert a három komponens együttese alkotja. Az egyes komponensek helyenként egymásba olvadnak, egymással bonyolult összefüggésben vannak, elhatárolásuk gyakran ki sem mutatható. Egy kriptográfiai  adatvédelmi eszköz vagy rendszer komponenseiben nem minôsíthetô, a minôsítés csak az integrált védelmi rendszer teljességének áttekintése alapján lehetséges.</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okásos az adatvédelmi területen a rejtjelezés vagy algoritmus "erôsségérôl" beszélni, ami nem egészen egzakt, hiszen nehezen mérhetô vagy definiálható fogalom. Az algoritmuselméleti kutatások számos, jobbnál jobb rejtjelezô algoritmust dolgoztak ki - kutatások ma is folynak -, de keveset mondanak az "erôsség", az "integrált adatvédelmi környezet" meghatározása nélkü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ármilyen jó rejtjelezô algoritmus is erôsen támadható, ha például rosszul tervezett adatvédelmi közegben a nyílt és rejtjelezett anyagok együtt is elôfordulnak, vagy ha több rejtjelezett változat van együtt a rendszerben ugyanarról a nyílt anyagról. Az ún. "kriptográfiai szivárgási pontok", amelyek nemcsak a rendszerbôl, hanem kezelési hibákból vagy emberi mulasztásokból is adódhatnak, a legerôsebb matematikai rendszereket is tönkreteheti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 matematikai apparátus, amelyet a korszerû kriptográfia használ, a rejtjelezésnél lényegesen tágabb területet fog át és komplex adatvédelmi rendszerek kialakítását eredményezi. Az integrált adatvédelmi környezet az alkalmazott matematikai eszközök mellett technológiai elôírásokat, rezsim utasításokat, funkció meghatározásokat, jogosultság kijelöléseket, ellenôrzési pontokat és szinteket és több egyéb eseti elôírást is jelent. Ezek együttesen határozzák meg és teszik "egyenszilárdságúvá" a kriptográfiai védelmi rendsze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riptográfiai rendszerek tervezése együtt jár bizonyos kockázatelemzéssel. Meghatározandó a védendô információ fontossága, értéke és ennek alapján lehet dönteni a rejtjelezésen túlmenôen arról a védelmi szintrôl, amely arányos a védendô értékk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ámba kell venni a rendszer ellen feltételezhetô támadásokat, amelyek külsô vagy belsô eredetûek lehetnek, esetleg kombinált formában "konspiratív" támadásként jelentkeznek. A belsô támadások ellen jóformán csak az ún. rendszernaplók alkalmasak a védelem erôsítésére. Jól felépített kriptográfiai rendszer valamennyi - az üzemeltetéssel kapcsolatos - "eseményrôl" naplót vezet. A napló nem törölhetô, tartalma nem manipulálható, csak az arra felhatalmazott kezelô számára érhetô el. A naplóból olvashatók ki az üzemeltetés normális folyamatai, de a rendszer elleni támadások is felderíthetô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ülsô támadások ellen kriptográfiai eszközökkel is lehet védekezni. Az egymásnak helyenként ellentmondó környezetek miatt a tárolt adatok és a kommunikációs adatok támadását érdemes külön-külön is megemlíte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árolt adatok - dokumentációk, levelezések, adatbázisok stb. - esetében az illetéktelen hozzáférésen kívül az adatok meghamisítása, kivonása, idegen adatok bevitele jelenti a fô veszélyforrásokat. Az esetek többségében bebizonyosodott, hogy az ún. "hozzáférésvédelem" nem nyújt kellô biztonságot, ezért olyan kriptográfiai módszereket is kell alkalmazni, mint a tárolt adatok rejtjelezése vagy a hitelesítés, amelyekkel az adatállomány manipulálhatatlansága biztosítható vagy azok sértetlensége ellenôrizhetô.</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elekommunikációs adatforgalmi közegben maga az átviteli csatorna is jelent védelmi gondot. Két jellegzetes támadási forma a "lehallgatás" és a "megszemélyesítés".</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ábr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ehallgatás szituációban (1. ábra) a támadó illetéktelenül rákapcsolódik az átviteli vonalra, az ott folyó adat- és kulcs-forgalmat figyeli. Az üzenetek gyûjtésével, különleges szituációk észlelésével az egész kriptorendszer ellen támadha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ábr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egszemélyesítés esetén (2. ábra) a támadó beépül a kommunikációs összeköttetésbe, az üzeneteket elnyeli, és az ellenállomások helyett válaszol mindkét irányba. Különös veszélyforrás lehet, ha a támadó az egymással kommunikáló állomásokat sorozatos ismétlésre kényszeríti, esetleg ugyanazon üzenet két különbözô rejtjelezett variációját  szerzi meg, vagy valamelyik állomásról ismert választ kényszerít ki, amellyel megszerzi annak rejtjelezett változatá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egy kriptográfiailag felépített rendszerbe a védendô adatok már a keletkezésükkor rejtjelezetten kerülnek be, tárolásuk, kommunikációs továbbításuk is ebben a formában történik, a kriptográfiai szivárgási pontok kellô eséllyel kiküszöbölhetô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sonló alapelvként állapítható meg az is, hogy a védelmi rendszerek kialakítása akkor jó, ha egy esetleges támadás folyamatában - ha már valamilyen mélységig eljutott a támadó - a további megismeréshez újabb (eddig még nem használt) eszközök bevetése is szükség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védelmi rendszer stratégiai alapelve rávilágít a kriptográfiai rendszerek realizálási problémájára is. Igazán erôs védelmi rendszerekben kriptográfiai eszköz - nem is csekély mértékben - hardver erôforrást is követel. A csak szoftver úton megvalósított kriptográfiai rendszerek védelmi képessége általában gyenge, támadásukhoz maga az az eszköz is elég, </w:t>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lyben mûködnek. Általában elmondható, hogy más rejtjelezési eljárást igényel a két felhasználó közötti ún. pont-pont közötti átvitel, mint az egy küldô több fogadó ún. körözvény üzenet védelme.</w:t>
      </w:r>
    </w:p>
    <w:p>
      <w:pPr>
        <w:pStyle w:val="Heading2"/>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Kriptográfiai szolgáltatáso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utóbbi idôszakban egyre jobban elôtérbe kerülnek a rejtjelezésen túlmenô kriptográfiai szolgáltatások is. Egzakt matematikai módszerek léteznek az adatvédelem különbözô területein, amelyek a hagyományos "bizonylatoló rendszerek" megbízhatóságát felülmúlják. Bizonyos esetekben olyan teljesen új kriptográfiai szolgáltatások is igénybe vehetôk, amelyeknek a hagyományos eljárásokban nincs megfelelô megoldásuk. Ezek a hitelesítés, partnerazonosítás, digitális aláírás, hozzáférésvédelem.</w:t>
      </w:r>
    </w:p>
    <w:p>
      <w:pPr>
        <w:pStyle w:val="Heading3"/>
        <w:bidi w:val="0"/>
        <w:ind w:left="1134"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Hitelesíté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tárolt adatok vagy kommunikációs üzenetek tartalmára vonatkozó védelmi eljárás. Az adatokat védi hamisítás, manipulálás, üzenetkivonás vagy járulékos üzenet beiktatása ellen. A hitelesítés olyan ellenôrzô összeget (4-8 Byte-os karaktersorozat) generál, amely csak az adott kriptográfiai rendszerben készíthetô és ellenôrizhetô. Készítéséhez általában felhasználják azokat a kulcselemeket, amelyeket a rejtjelezô algoritmusok is használnak.</w:t>
      </w:r>
    </w:p>
    <w:p>
      <w:pPr>
        <w:pStyle w:val="Heading3"/>
        <w:bidi w:val="0"/>
        <w:ind w:left="1134"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t>Partnerazonosítá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Kommunikációs környezetben vagy elektronikus levelezô rendszerekben alkalmazott eljárá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feladó-azonosítás" a fogadó fél számára egyértelmûen azonosítja a küldô fele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címzett-azonosítás" a feladót biztosítja, hogy üzenetét csak az általa kiválasztott partner értheti me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partnerazonosítás viszonylatfüggô kulcskialakítási elven mûködik, legáltalánosabban a nyilvános kulcsú rendszerekben (PKS) terjedt el.</w:t>
      </w:r>
    </w:p>
    <w:p>
      <w:pPr>
        <w:pStyle w:val="Heading3"/>
        <w:bidi w:val="0"/>
        <w:ind w:left="1134"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Digitális aláírás, idôpecsé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digitális aláírás egy autentikáló és identifikáló üzenet összeállítását és különleges rejtjelezését jelenti. Az aláírás általában tartalmazza az "aláírandó" adatállomány megnevezését, hitelesítô karaktersorozatát az aláírás idejét, helyét és az aláírást. A rejtjelezés abban különleges, hogy az aláírás megfejtése csak a aláírót egyértelmûen azonosító kulcs felhasználásával lehetséges. A megfejtéshez felhasznált kulcs akár publikus is lehet. Szintén a nyilvános kulcsú rendszerekben terjedt el az alkalmazása.</w:t>
      </w:r>
    </w:p>
    <w:p>
      <w:pPr>
        <w:pStyle w:val="Heading3"/>
        <w:bidi w:val="0"/>
        <w:ind w:left="1134"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tab/>
        <w:t>Hozzáférésvédelem</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jelszavas hozzáférésvédelem - annak ellenére, hogy alkalmazása nagyon elterjedt - számítógépes környezetben kevés védelmet nyújt és könnyen támadható (pl. klaviatúra csapda TSR programként, amely a leütött billentyûkódot és a leütés idôpontját file-ba rögzíti).</w:t>
      </w:r>
    </w:p>
    <w:p>
      <w:pPr>
        <w:pStyle w:val="Normal"/>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matematikai apparátuson alapuló hozzáférésvédelem általában "egyirányú" függvényekkel operál, de - fôleg a beléptetô rendszerek elterjedésével - egyéb módszerek is jelentôs szerephez jutnak (ujjlenyomat, hang, írisz, különleges eszköz - pl. beléptetô kártya - birtoklása stb.).</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kriptográfiában a jelszavas adathozzáférést jól helyettesíti a hierarchiaszintre alapozott rejtjelezés. Ez azt jelenti, hogy az adathoz (rejtjeles formában) minden felhasználó hozzáférhet, de nem érti meg, ha nincs az adott hierarchiaszintnek megfelelô jogosultsága.</w:t>
      </w:r>
    </w:p>
    <w:p>
      <w:pPr>
        <w:pStyle w:val="Heading2"/>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 kriptográfia matematikai apparátusa és elvei</w:t>
      </w:r>
    </w:p>
    <w:p>
      <w:pPr>
        <w:pStyle w:val="Heading3"/>
        <w:bidi w:val="0"/>
        <w:ind w:left="1134"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Az algoritmu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rejtjelezô algoritmusok alatt olyan matematikai apparátust kell érteni, amely egy tetszôleges, "nyílt" adathalmazból úgy állít elô egy transzformált, "kódolt" adathalmazt, hogy abból az eredeti nyílt adathalmaz visszanyerhetô, visszafejthetô legyen (3. ábra).</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ábr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nnak olyan adatstruktúrák, amelyekben megengedhetô a rejtjelezés és a megoldás (a rejtjelezett anyag illetékes visszaállítása, amit szakkifejezésben nem megfejtésnek hívnak) folyamatában bizonyos információveszteség. Így van ez például a beszédnél, ahol az adathalmaz jelentôs redundanciája ezt egyértelmûen lehetôvé teszi. Általában azonban ez nem jellemzô, a kódolás, dekódolás folyamataiban nincs információvesztés, sôt szûkebb értelmezésben az információvesztést okozó beszédtömörítô eljárásokat, amelyek végül is egyfajta rejtjelezést is jelentenek, nem tekintik a rejtjelezési folyamat szerkezeti eleméne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ejtjelezô algoritmusok követelményrendszere - a kriptográfia néhány ezer évre tehetô történeti fejlôdése során - többé-kevésbé tisztázódott. Kialakultak azok a matematikai elvek és módszerek, amelyek alapján közel azonos kriptográfiai erôsségû algoritmusok készítése ma már "rutinfeladatnak" számít.</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Általánosnak mondható alapkövetelmény az, hogy a rejtjelezés változtassa meg az adathalmaz statisztikai szerkezetét - a rejtjelezett anyag gyakorlatilag "véletlen" statisztikai szerkezetet mutass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ülönbözô algoritmikus "üzemmódok" az átviteli csatorna jellegzetességeihez is igazodnak. A rejtjelezett anyag egy bitjének megváltozása (hibabehatás) az egész üzenetet is tönkreteheti - "lavinahatás" - vagy csak az üzenet meghatározott szakaszára (néhány Byte) terjed k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nmagában az algoritmikus védelem kevésnek bizonyul. Igaz ugyan, hogy az algoritmikus védelem a kriptográfia alapvetô eszköze, de a kriptográfiai rendszert úgy kell kialakítani, hogy a "külsô, vagy belsô (konspiratív) támadás" az algoritmus ismeretében (az algoritmus "zsákmányolása" esetén) se veszélyeztesse a rejtjelezett adatokat, azok az algoritmus ismeretében is "megfejthetetlenek" legyene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ellemzô példa az algoritmussal kapcsolatos fejtegetésre a DES (Data Encryption Standard), amely a 70-es évek elején az Egyesült Államokban "szabványosított" rejtjelezô rendszer lett. Az algoritmus teljesen publikus. Számos cikkben jelent meg - különbözô programozási nyelveken - az algoritmus korrekt forrásnyelvi leírása is, így gyakorlott programozó néhány órai munkával azt realizálni is tudja. A DES mint rejtjelezô rendszer azonban sok esetben kellô védelmet jelent bizalmas, de nem államtitok körbe tartozó adatok biztonságához.</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sonló a helyzet az izraeli eredetû RSA algoritmussal is, amely a nyilvános kulcsú rendszereknek (PKS - Public Key System) napjainkban is legerôsebbnek tartott algoritmusa. A (meghökkentôen egyszerû) algoritmus publikus, mindenki számára elérhetô. A belôle felépített rejtjelezô rendszerek erôssége azonban - akár a rejtjelezés, akár a hitelesítés vagy partnerazonosítás tekintetében is a ma ismert egyik legerôsebb rendszer.</w:t>
      </w:r>
    </w:p>
    <w:p>
      <w:pPr>
        <w:pStyle w:val="Heading3"/>
        <w:bidi w:val="0"/>
        <w:ind w:left="1134"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t>Kulcsmenedzsmen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ma korszerûnek tekinthetô kriptográfiai rendszerekben az algoritmus szervesen összeépül egy "kulcskészlettel", amelynek ismerete nélkül a kódolt üzenet megfejtése - a rejtjelezés "feltörése" - reménytelen vállalkozá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kulcskészlet vagy annak egyes elemei úgy épülnek be a rejtjelezett anyagba, hogy a kulcsok egyetlen bitjének megváltoztatása is a teljes rejtjelezett üzenet megváltozását vonja maga utá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algoritmus erôsségét - kellôképpen szakszerûtlenül - a megfejtési idôvel (gépidôvel) is szokták jellemezni (10-20 év), de ezek a "paraméterek" a párhuzamos feldolgozás vagy az egyéb matematikai módszerek lehetôségét általában figyelmen kívül hagyjá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egyre erôsebb (nehezebben megfejthetô, vagy nagyobb faktorizációs számot igénylô) algoritmusok kifejlesztésével számos kutató foglalkozik napjainkban. Az is érthetô, hogy a jónak ítélt algoritmusok megfejtésére is vannak törekvések. Az elmúlt években az is elôfordult, hogy egy szerzô saját "feltörhetetlennek" hitt algoritmusának megfejtésével vívott ki magának tudományos elismerés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rejtjelezés - ma már klasszikusnak mondható - Shanon által megfogalmazott alapsémája (1940-es évek vége) szerint a rejtjelezés által védett kommunikációs csatornát kiegészíti egy "abszolút biztos csatorna", amelyen a kulcstovábbítás történik (4. ábra).</w:t>
      </w:r>
    </w:p>
    <w:p>
      <w:pPr>
        <w:pStyle w:val="Normal"/>
        <w:numPr>
          <w:ilvl w:val="0"/>
          <w:numId w:val="0"/>
        </w:numPr>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ábr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ejtjelezô oldalon a felhasználandó kulcskészlet elvileg rendelkezésre áll, a megoldó oldalra az üzenet tetszôleges csatornán átküldhetô, de a "rejtjelbiztonság" megmarad, ha a megfejtéshez szükséges kulcsok valamilyen "abszolút biztos csatornán" jutnak el a megoldó oldalr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bszolút biztos csatorna" jelentôs absztrakció. Napjainkban egyre jobb megközelítések vagy helyettesítések születnek és ezek általában a tudományos viták kereszttüzében is állna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 még helytáll az a nézet, hogy az "abszolút biztos csatorna" - csaknem valamennyi környezetben - a matematikai módszerek mellett is csak rezsim utasítások sorozatával biztosítható, amelyek sajnálatos módon a technológiai fegyelem betartásának vagy az emberi tévesztésnek, esetleg kísértésnek (konspirációs támadás) függvényei is lehetne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mberi tényezôk minimálisra szorítása érdekében általában elterjedtek az osztott védelmi rendszerek, amelyekben az "abszolút biztos csatornát" úgy valósítják meg, hogy az a kezelô személyzettôl a rendszerhez tartozó fizikai és logikai eszközök együttes birtoklását követelik meg és a rendszerrel kapcsolatos valamennyi tevékenység dokumentált formában követhetô.</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osztott védelmi rendszer a kulcsrendszer kialakításának - kulcs menedzsment - is rendezô alapelve. A különbözô típusú és funkciójú kulcsok idôben és fizikai helyszínben máshol keletkeznek és a teljes rendszer mûködtetése vagy kihasználása csak azok együttes birtoklásával lehetséges.</w:t>
      </w:r>
    </w:p>
    <w:p>
      <w:pPr>
        <w:pStyle w:val="Heading4"/>
        <w:bidi w:val="0"/>
        <w:ind w:left="1701" w:hanging="113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1.</w:t>
        <w:tab/>
        <w:t>Standard kulcsok (hálózatazonosítá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rejtjelezô rendszer legmagasabb egysége maga a kriptográfiai hálózat. A hálózat sok (néhány száz) munkaállomást - végpontot - fog össze úgy, hogy az egyes végpontok egymás között tetszôleges kombinációban rejtjelezetten kommunikáció-képesek, mégpedig a többi állomástól és fôleg más hálózatoktól védette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hálózatot a központi kulcsellátó rendszer látja el az alapvetô - standard - kulcsokkal és módot nyújt arra is, hogy ezek a kulcsok meghatározott idôszakonként cserélhetôk legyene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hálózatot definiáló standard kulcsok különbözô csatornákon (fizikai közegben) jutnak el a hálózat egyes állomásaihoz, ahol egy installálási folyamat eredményeképpen a mûködô állomások - végpontok - részeivé válnak.</w:t>
      </w:r>
    </w:p>
    <w:p>
      <w:pPr>
        <w:pStyle w:val="Normal"/>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standard kulcsok feladata, hogy egy hálózaton belül az egyes végpontok tetszôleges "viszonylatban" úgy értsék meg egymást, hogy a hálózaton belül körlevél (broadcast) üzenet fogadására is képesek legyenek, pontosan olyan kriptográfiai szinten, amellyel egyébként normál forgalmazásban egymás között "pont - pont" közötti kapcsolatban is forgalmaznak.</w:t>
      </w:r>
    </w:p>
    <w:p>
      <w:pPr>
        <w:pStyle w:val="Heading4"/>
        <w:bidi w:val="0"/>
        <w:ind w:left="1701" w:hanging="113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2.</w:t>
        <w:tab/>
        <w:t>Irányfüggô kulcsok (végpontazonosítá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kriptográfiai hálózatban valamennyi állomás (végpont) saját identifikációval is rendelkezik, olyan speciális egyedi kulcselemek birtoklásával, amelyek alapján más állomásról (végpontról) hívható, illetve valamennyi más állomással kizárólagos kapcsolat felvételére képes úgy, hogy a forgalmazást (üzenetváltást) csak a kiválasztott partner érti meg, az üzenet a hálózat többi végpontja számára nem érthetô.</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irányfüggô kulcsok szerepe a nyilvános kulcsú rendszerekben (PKS) az utóbbi évek tudományos gyakorlatában különlegesen felértékelôdött.</w:t>
      </w:r>
    </w:p>
    <w:p>
      <w:pPr>
        <w:pStyle w:val="Heading4"/>
        <w:bidi w:val="0"/>
        <w:ind w:left="1701" w:hanging="113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3.</w:t>
        <w:tab/>
        <w:t>Pillanatnyi kulcsok (MK - Message Key)</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konkrét rejtjelezés - üzenetküldés vagy üzenetváltás - történhet a hálózatra vagy a végpontokra jellemzô kulcselemek felhasználásával is, de (ha erre lehetôség van)  mindig konkrét - csak arra az egy üzenetre érvényes kulccsal történi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pillanatnyi (üzeneti) kulcsok a kriptográfiai erôsséget növelik  és jelentôs védelmet nyújtanak az üzenetek gyûjtésével manipuláló támadások ellen.</w:t>
      </w:r>
    </w:p>
    <w:p>
      <w:pPr>
        <w:pStyle w:val="Heading4"/>
        <w:bidi w:val="0"/>
        <w:ind w:left="1701" w:hanging="113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4.</w:t>
        <w:tab/>
        <w:t>Kulcsrejtjelezô kulcs (KEK - Key Encryption Key)</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üzenet rejtjelezéséhez használt valódi kulcs semmiképpen nem jelenhet meg az átviteli csatornán. Kivételes esetben a kulcs rejtjelezése is használatos technika, ami legalább olyan matematikai erôsségû, mint maga az üzenet rejtjelezése. Ilyen esetben a teljes hálózatra érvényes "kulcsrejtjelezô kulcs" (KEK - Key Encryption Key) eljárást alkalmazzák.</w:t>
      </w:r>
    </w:p>
    <w:p>
      <w:pPr>
        <w:pStyle w:val="Heading4"/>
        <w:bidi w:val="0"/>
        <w:ind w:left="1701" w:hanging="113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5.</w:t>
        <w:tab/>
        <w:t>Adatrejtjelezô kulcs (DEK - Data Encryption Key)</w:t>
      </w:r>
    </w:p>
    <w:p>
      <w:pPr>
        <w:pStyle w:val="Normal"/>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önmagában használt algoritmikus védelem, amint azt korábban is említettük, kevésnek bizonyul. A korszerûnek nevezhetô algoritmusok - és ez az elv meglehetôsen hosszú múlttal rendelkezik - mindig valamilyen kulcselem felhasználásával operálnak. Az adatrejtjelezô kulcs mérete (szabadságfoka) determinálja azokat a lehetôségeket, amelyek az algoritmussal együtt a rejtjelezés minôségét (erôsségét) meghatározzák.</w:t>
      </w:r>
    </w:p>
    <w:p>
      <w:pPr>
        <w:pStyle w:val="Normal"/>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adatrejtjelezô kulcs mérete csak az algoritmussal együtt jelenthet értékelhetô mérôszámot. A reklám jellegû "méretadatok" indifferens információkat szolgáltatnak, hiszen ahogy azt az irodalmi adatok is mutatják, nagy szabadságfokú kulcsokkal is produkáltak "feltörhetô" algoritmusoka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amerikai szabványú DES 56 bit-es (7 Byte-os) kulcs felhasználásával operál, a hasonló elven mûködô algoritmusok általában 10-16 Byte méretû kulcsokkal dolgoznak. A nyilvános kulcsú rejtjelezô rendszerekben az ún. erôs algoritmusok minimális kulcsmérete 64 Byte (512 bit).</w:t>
      </w:r>
    </w:p>
    <w:p>
      <w:pPr>
        <w:pStyle w:val="Normal"/>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korszerû rejtjelezô rendszerek az adatrejtjelezésre szolgáló kulcsot (DEK) valódi fizikai véletlen számokból vagy kis valószínûséggel reprodukálható pszeudó-véletlen számsorozatból képzi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kulcsrejtjelezô kulcs felhasználásával "transzformált" üzeneti kulcs az átviteli csatornára is kikerülhet, a rejtjelezés biztonságát nem veszélyezteti. A közelmúltban általánosan elterjedt "fogyó kulcsú" rendszerek a Shanon-féle "abszolút biztos csatornát" a központilag ellenôrizhetô kulcselosztással (gamma szalag) realizálták. (Az egyszer felhasznált kulcsot megsemmisítették, a kulcskészlet kimerülésekor a kulcskészletet nagyobb adagokban pótoltá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rejtjelezô rendszerekben az adatrejtjelezésre szolgáló kulcsot - ami végül is egy fizikai véletlen számsorozat (DEK) - módosítják (modulálják) a hálózat-, viszonylat- vagy hierarchia-függés, esetleg más rugalmasan kialakított paraméterek függvényében.</w:t>
      </w:r>
    </w:p>
    <w:p>
      <w:pPr>
        <w:pStyle w:val="Heading3"/>
        <w:bidi w:val="0"/>
        <w:ind w:left="1134"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Kriptoprotokoll</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okat a módszereket, eljárásokat és eszközöket, amelyek azt biztosítják, hogy a rejtjelezési oldalon alkalmazott kulcsok a megfejtô oldalon is rendelkezésre álljanak, összefoglaló néven a kriptoprotokoll fogalma fejezi ki. A kriptoprotokoll szervesen összeépül az egyéb számítógépes erôforrásokkal és, fôleg telekommunikációs környezetben azoktól szinte elválaszthatatla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ágabb értelemben a központi kulcsgenerálás (KMC - Key Management Center), valamint a kripto rendszerek installálása (kezdeti kulcsokkal való feltöltése) is a kriptoprotokoll fogalomkörébe tartozik ugyanúgy, mint a standard kulcsok idôszakos, (igénytôl, támadástól vagy forgalomtól függô, féléves, éves) teljes vagy részleges cseréj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kriptoprotokoll a Shanon által definiált "abszolút biztos csatornát" valósítja meg, pontosabban azt valamilyen megoldási móddal, technológiai folyamattal vagy rezsim utasítások sorozatával közelíti.</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abszolút biztos csatorna" elvontsága ellenére is meglehetôsen definiált fogalom és konkrét formában jelentkezik a különbözô kommunikációs közegekben. A tárolt adatok (levelezô rendszerek, archiválás, adatbázisok, stb.) más támogatást, kulcselérési és védelmi fokozatot kívánnak a "kulcsátjuttatás" szempontjából a kriptoprotokolltól, mint ahogy azok az esetek többségében on-line kapcsolattal felépülô kommunikációs környezetben jelentkezne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különbözô környezetek sokszor egymásnak ellentmondó feltételek egyidejû teljesülését is megkövetelik. Egy optimális (minden célnak megfelelô) kriptoprotokoll definiálása ma még nem tûnik megvalósíthatónak. Nem véletlen, hogy a kriptográfiai kutatások egyik súlyponti kérdése napjainkban éppen a kriptográfiai protokollok témakörébe esik. A problémakör azzal is bonyolódik, hogy a kriptográfiailag "zárt rendszerek" nyílt számítógépes környezetben (Open System) mûködnek és a kriptoprotokolloknak a rendszer védelme mellett azok nyíltságát is biztosítani kell.</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kriptoprotokoll feladata végül is a Shanon-féle paradoxon feloldása. Már a 30-as évek közepén matematikai egzaktsággal bizonyították, hogy létezik "feltörhetetlen" rejtjelezés, de ez a kulcsforgalom számára "abszolút biztos csatorna" meglétét feltételezi.</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abszolút biztos csatorna" matematikai modellezése több, a gyakorlatban is használható megoldást eredményezett.</w:t>
      </w:r>
    </w:p>
    <w:p>
      <w:pPr>
        <w:pStyle w:val="Heading4"/>
        <w:numPr>
          <w:ilvl w:val="0"/>
          <w:numId w:val="0"/>
        </w:numPr>
        <w:bidi w:val="0"/>
        <w:ind w:left="1701" w:hanging="113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1701" w:hanging="113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1.</w:t>
        <w:tab/>
        <w:t>Háromutas kulcsforgalom</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gyakorlatban nehezen realizálható megoldás, ma már inkább csak elvi jelentôsége van, ami a probléma lényegére mutat (5. ábra).</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ábr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sô fázi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 saját kulcsaival rejtjelezve üzenetet küld "B"-ne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ásodik fázi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az üzenet megfejtésére nem tesz kísérletet, hanem azt saját kulcsaival ismét rejtjelezi és így küldi vissza "A"-na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madik fázi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a saját kulcsaival megfejti az üzenetet ("B" rejtjelezése miatt természetesen ez számára érthetetlen) és a már csak "B"-vel rejtjelezett üzenetet küldi vissza "B"-nek, aki ezt saját kulcsaival képes megfejte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ljárás egyszerû matematikai módszerrel modellezi a Shanon-féle "abszolút biztos csatornát".</w:t>
      </w:r>
    </w:p>
    <w:p>
      <w:pPr>
        <w:pStyle w:val="Normal"/>
        <w:bidi w:val="0"/>
        <w:spacing w:before="120" w:after="0"/>
        <w:jc w:val="both"/>
        <w:rPr/>
      </w:pPr>
      <w:r>
        <w:rPr>
          <w:b w:val="false"/>
          <w:bCs w:val="false"/>
          <w:i/>
          <w:iCs w:val="false"/>
          <w:caps w:val="false"/>
          <w:smallCaps w:val="false"/>
          <w:strike w:val="false"/>
          <w:dstrike w:val="false"/>
          <w:outline w:val="false"/>
          <w:vanish w:val="false"/>
        </w:rPr>
        <w:t>Megjegyzés</w:t>
      </w:r>
      <w:r>
        <w:rPr>
          <w:b w:val="false"/>
          <w:bCs w:val="false"/>
          <w:i w:val="false"/>
          <w:iCs w:val="false"/>
          <w:caps w:val="false"/>
          <w:smallCaps w:val="false"/>
          <w:strike w:val="false"/>
          <w:dstrike w:val="false"/>
          <w:outline w:val="false"/>
          <w:vanish w:val="false"/>
        </w:rPr>
        <w:t>: a háromirányú kulcsforgalom csak olyan rejtjelezô eljárásokat alkalmazhat, amelyekben az "A" és "B" szerinti rejtjelezés felcserélhetô (kommutatív).</w:t>
      </w:r>
    </w:p>
    <w:p>
      <w:pPr>
        <w:pStyle w:val="Heading4"/>
        <w:numPr>
          <w:ilvl w:val="0"/>
          <w:numId w:val="0"/>
        </w:numPr>
        <w:bidi w:val="0"/>
        <w:ind w:left="1701" w:hanging="113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1701" w:hanging="113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w:t>
        <w:tab/>
        <w:t>Kétirányú kulcsforgalom (cserekulc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apjainkban is használt nagy biztonságot jelentô (nehezen támadható) megoldás, amely kizárólag a kulcsforgalomra koncentrál. A rendszer feltételezi, hogy a partnerállomások rendelkeznek azonosan installált kulcsrejtjelezô kulccsal (KEK) vagy azzal egyenértékû közös információval, amellyel a küldött, ill. kapott kulcsokat egybehangzóan tudják rejtjelezni és megoldani (6. ábra).</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ábr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sô fázi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tényleges (rejtjelezett) üzenet elôtt "A" (rejtjelezett)   kulcsot (MK1) küld "B"-nek, egyúttal felszólítja "B"-t   válaszkulcs küldésé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ásodik fázi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megfejti a kapott (MK1) kulcsot és az installált   konvenciónak megfelelôen (MK2) rejtjelezett válaszkulcsot küld   vissza "A"-na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ulcscsere lezajlott, mindkét fél rendelkezik olyan közös és csak számukra ismert információval, amelynek alapján a rejtjeles üzenetforgalom elkezdôdh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both"/>
        <w:rPr/>
      </w:pPr>
      <w:r>
        <w:rPr>
          <w:b w:val="false"/>
          <w:bCs w:val="false"/>
          <w:i/>
          <w:iCs w:val="false"/>
          <w:caps w:val="false"/>
          <w:smallCaps w:val="false"/>
          <w:strike w:val="false"/>
          <w:dstrike w:val="false"/>
          <w:outline w:val="false"/>
          <w:vanish w:val="false"/>
        </w:rPr>
        <w:t>Megjegyzés</w:t>
      </w:r>
      <w:r>
        <w:rPr>
          <w:b w:val="false"/>
          <w:bCs w:val="false"/>
          <w:i w:val="false"/>
          <w:iCs w:val="false"/>
          <w:caps w:val="false"/>
          <w:smallCaps w:val="false"/>
          <w:strike w:val="false"/>
          <w:dstrike w:val="false"/>
          <w:outline w:val="false"/>
          <w:vanish w:val="false"/>
        </w:rPr>
        <w:t>: a kriptoprotokoll kellôen erôs (ellenôrzô összeggel és irányfordítással is rendelkezô) kommunikációs protokoll támogatását feltételezi.</w:t>
      </w:r>
    </w:p>
    <w:p>
      <w:pPr>
        <w:pStyle w:val="Heading4"/>
        <w:numPr>
          <w:ilvl w:val="0"/>
          <w:numId w:val="0"/>
        </w:numPr>
        <w:bidi w:val="0"/>
        <w:ind w:left="1701" w:hanging="113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1701" w:hanging="113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3.</w:t>
        <w:tab/>
        <w:t>Egyirányú kulcsforgalom (üzeneti kulc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Napjainkban elterjedten használt kulcsforgalom, amely egyszerûsége miatt könnyen alkalmazható (7. ábra).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ábr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gymással kapcsolatban levô állomások a rejtjelezett üzenetek küldése elôtt az üzenet megfejtéséhez tartozó (installált konvencióknak megfelelôen) rejtjelezett kulcsot is átküldik a partnerállomásnak, amely annak alapján (és a hasonlóan installált kulcselemek birtokában) az az üzenetet megérti.</w:t>
      </w:r>
    </w:p>
    <w:p>
      <w:pPr>
        <w:pStyle w:val="Heading3"/>
        <w:bidi w:val="0"/>
        <w:ind w:left="1134"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tab/>
        <w:t>Nyilvános kulcsú rendszerek (PK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80-as évek közepétôl egyre jobban elterjedô nyilvános kulcsú rendszerek a Shanon-féle paradoxon érdekes matematikai megkerülését adjá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inden állomás az installációs konvenciónak megfelelôen egy titkos kulccsal (PKSd) és annak nyilvános párjával (PKSe) rendelkezik.  A hívható állomások nyilvános kulcsai bárki számára egy nyilvános "telefonkönyvbôl" elérhetô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nyilvános kulcsra alapozó rejtjelezô algoritmusok biztosítják, hogy a kulcspár bármelyikével rejtjelezett üzenet csak a párjával legyen visszafejthetô. A rejtjelezés sorrendje elvileg független, viszont a szolgáltatások szempontjából különbözô lehetôségek adódna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a valaki a titkos kulcsával rejtjelezett üzenetet küld, azt mindenki megfejtheti, aki a nyilvános "telefonkönyvbôl" a kulcs párját képes megtalálni. Ha az üzenetet megfejtette, abszolút bizonyosságot nyer arról, hogy "ki" küldte az üzenetet (8. ábra).</w:t>
      </w:r>
    </w:p>
    <w:p>
      <w:pPr>
        <w:pStyle w:val="Normal"/>
        <w:numPr>
          <w:ilvl w:val="0"/>
          <w:numId w:val="0"/>
        </w:numPr>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ábr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az üzenetet dedikáltan a nyilvános "telefonkönyvbôl" kivett nyilvános kulccsal rejtjelezi a küldô állomás, azt csak "egy" partner (még a küldô sem) tudja megfejteni, hiszen a kulcs titkos párját kizárólag a címzett állomás birtokolja. Az adott szituációban a küldô állomás rendelkezik abszolút bizonyossággal arról, hogy üzenetét csak a kiválasztott partner értheti meg (9. ábr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ábra</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yilvános kulcsú algoritmusok zöme a többszintû rejtjelezést is megengedi, így kialakítható olyan üzenetkapcsolat is, amely a küldô titkos kulcsával és a fogadó nyilvános kulcsával is rejtjelezve van. A fogadó oldalon a küldô nyilvános kulcsával és a fogadó saját titkos kulcsával történô megfejtés "elektronikus" úton olyan partnerazonosítási szintet biztosít, amely erôsebb a hagyományos bizonylati rendszereknél is. A nyilvános kulcsú eljárás többek között az elektronikus adatcsere hitelesítési funkciók teljesítésére alkalmazható.</w:t>
      </w:r>
    </w:p>
    <w:p>
      <w:pPr>
        <w:pStyle w:val="Heading3"/>
        <w:bidi w:val="0"/>
        <w:ind w:left="1134"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tab/>
        <w:t>Tárolt adatok kulcsrendszerei</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árolt adatok esetében a rejtjelezô és a megoldó folyamatok idôben elválnak egymástól. Az elôzôkben tárgyalt pillanatnyi kulcsok kialakítása az "on-line" kapcsolat hiánya miatt jelentôsen csökken (más értelmezésben ugyan nem kizárt) és a Shanon-féle "abszolút biztos csatorna" közelítésére a hozzáférés és a központi kulcselosztás kérdései jutnak nagyobb szerephez. A szállítható adathordozón (pl. floppy) történô tárolás esetén az "egyirányú kulcs" és a "nyilvános kulcs" is alkalmazásra kerülhet, de általánosan elterjedt a tárolt adatok védelméhez a "hierarchia kulcsok" vagy központilag elôállított "fix" kulcsok alkalmazása fôleg a file-szintû adatrejtjelezésekben.</w:t>
      </w:r>
    </w:p>
    <w:p>
      <w:pPr>
        <w:pStyle w:val="Heading2"/>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 számítógépes rendszerek kriptográfiai architektúrái.</w:t>
      </w:r>
    </w:p>
    <w:p>
      <w:pPr>
        <w:pStyle w:val="Heading3"/>
        <w:bidi w:val="0"/>
        <w:ind w:left="1134"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tab/>
        <w:t>A kriptográfiai alapeszköz</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gy komplex információs rendszer éppen a komplexitás miatt változatos számítógépes erôforrásokat használ. A tárolt adatok - adatbázisok, levelezések, dokumentumok - védelme éppoly jelentôséggel bír, mint a védett kommunikációs adatátvitel, ami hagyományos modemes átvitelt, csomagkapcsolt hálózatokat, rádió-telekommunikációt egyaránt felölel. A rendszernek különlegessége az is, hogy a rendszerbe kapcsolt számítógépek lokális hálózatban vagy egymással összekapcsolt lokális hálózatokban mûködnek.</w:t>
      </w:r>
    </w:p>
    <w:p>
      <w:pPr>
        <w:pStyle w:val="Normal"/>
        <w:bidi w:val="0"/>
        <w:spacing w:before="120" w:after="12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célberendezésekbôl összerakható kriptográfiai rendszer éppen a változatosság miatt nem célszerû. A központi kulcselosztás és a homogén kriptográfiai struktúra univerzális kriptográfiai alapeszköz felhasználását sugallja. Ez teremti meg az alapját a kriptográfiai környezet kialakításának. Az alapeszköz rendszertechnikai elemei:</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Lecserélhetô algoritmus (a különbözô védettségi szintnek megfelelôen). Szóba jöhet egy "nemzeti algoritmus" használata is, amely a rendszer távlati bôvítésének - egyéb rendszerekkel történô összekapcsolásának - is alapja lehe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Komplett kulcsmenedzsment. Az adott célnak legjobban megfelelô és legmagasabb védelmi szintet biztosító kulcskialakítás érdekében.</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Osztott védelmi rendszer. A kriptográfiai alapeszköz csak a hardver, a szoftver és a logikai eszközök együttes birtoklásával mûködôképe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Önálló központi kulcsellátó rendszer (KMC).</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Háttérfunkcióként naplózó és jelszó rendszer.</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Védett tárolás (notice).</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univerzális kialakítású kriptográfiai alapeszköz mindig az adott célnak legjobban megfelelô optimális üzemmódban képes mûködni az elérhetô legmagasabb kriptográfiai szinten.</w:t>
      </w:r>
    </w:p>
    <w:p>
      <w:pPr>
        <w:pStyle w:val="Heading3"/>
        <w:bidi w:val="0"/>
        <w:ind w:left="1134"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tab/>
        <w:t>Stand-alone védelem</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kriptográfiai alapeszközt rendszertechnikailag az adatbevitelt vagy adatlekérdezést végzô munkaállomásokban (terminálokban) célszerû elhelyezni. A munkaállomásként használt PC valamennyi erôforrása felügyelhetô és "szándék szerint" vagy "kényszerpályán" végezhetô valamennyi kriptográfiai mûvelet. A megoldás azon az elven alapul, hogy az operációs rendszerek a belsô memóriába is mozgatják az adatokat és onnan irányítják a berendezés egyéb erôforrásaihoz (disk-ek, kiegészítô kártyák - telekommunikáció, fax, hálózati kártya stb.) Az adatmozgatás közben a memóriában levô adatokat "át kell buktatni" a kriptográfiai eszközön ahol azok vagy  rejtjelezetté, vagy nyílttá válna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and-alone rendszerekben az adatok tárolása rejtjelezett. A nyílt változat csak ideiglenesen (az adat lekérdezésekor) áll elô a központi memóriába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rendszer legnagyobb elônye a rugalmasság és a minden körülményhez történô illeszkedés. A rendszer szoftverrel vezérelhetô (akár felhasználói programmal, akár az operációs rendszeren keresztül).</w:t>
      </w:r>
    </w:p>
    <w:p>
      <w:pPr>
        <w:pStyle w:val="Heading3"/>
        <w:bidi w:val="0"/>
        <w:ind w:left="1134"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tab/>
        <w:t>Telekommunikációs védelme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adattovábbítás nyilvános csatornán (telefonhálózat - modem,  számítógéphálózat - X25, éter - rádió vagy satellit  összeköttetésen) keresztül történi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adatátviteli szabványokban a legmagasabb "OSI szinten" - a felhasználói felületen javasolt a különbözô rejtjelezési védelem.</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zámos berendezés - fôleg céleszköz - eltér ettôl az ajánlástól és a rejtjelezést látszólag átteszi a fizikai szintre. Telekommunikációs közegben ez azt jelenti, hogy valamilyen szabványos interface felületet RS232, V24, X25, G703 stb.  megbontanak és annak DTE - DCE oldalai közé illesztik a rejtjelezô eszköz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fizikai szinten történô rejtjelezés csak látszólagos, hiszen a vezérlô karakterek vagy a különbözô header-ek rejtjelezése nem megengedett, ezeket az alkalmazott telekommunikációs protokollnak megfelelôen le kell válogatni - végül is így elérni az adatokat vagyis a felhasználói szintet - majd a rejtjelezés vagy a megoldás után újra összerakni a telekommunikációs csomagot és a rendszernek átadni.</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z így kialakított rendszereknek számos hátrányuk mellett egyetlen elônye a transzparencia. Hátrányai közül meg kell említeni az erôs hardver-függést, valamint azt, hogy a kriptoprotokollok alacsony védelmi szintjét tudják csak elérni, mivel számos közegben sem az üzenet hosszabbodása, sem új önálló blokk beiktatása nem megengedett (pl.: X25).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asonló megállapítások érvényesek néhány kriptográfiai célberendezésre is (pl.: kripto fax, kripto modem stb.) ahol sem a korszerû kriptoprotokollok, sem a napjainkban egyre nagyobb jelentôséggel bíró egyéb kriptográfiai szolgáltatások (pl. hitelesítés, digitális aláírás) utólagos beépítésére semmilyen lehetôség nincs.</w:t>
      </w:r>
    </w:p>
    <w:p>
      <w:pPr>
        <w:pStyle w:val="Heading3"/>
        <w:numPr>
          <w:ilvl w:val="0"/>
          <w:numId w:val="0"/>
        </w:numPr>
        <w:bidi w:val="0"/>
        <w:ind w:left="1134"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1134"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tab/>
        <w:t>Lokális hálózat (LAN) védelm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adattovábbítás ellenôrzött csatornán és általában egy épületen belül - koaxiális kábelen, üvegszálon keresztül - történi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fájl szerver alapú lokális hálózatok védelmi rendszerét a stand-alone védelmi rendszerhez hasonlóan a munkaállomásokon kell megvalósítani. A szerver nem tartalmaz kriptográfiai eszközt (ez rendszertechnikailag is helytelen). A szerveren minden adat rejtjelezetten tárolódik, csak a munkaállomásokon válik nyílttá a felhasználás idejér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álózatok összekapcsolására (protokoll konverterek, bridge-ek, rooter-ek) léteznek ugyan hardver applikációk (nagy sebességû kripto-berendezések), de ezek kriptográfiai erôsségére is a telekommunikáció célberendezéseknél tett kritikai megjegyzések érvényesek.</w:t>
      </w:r>
    </w:p>
    <w:p>
      <w:pPr>
        <w:pStyle w:val="Heading3"/>
        <w:bidi w:val="0"/>
        <w:ind w:left="1134"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tab/>
        <w:t>Vegyes (nyílt-rejtjelezett) kriptográfiai rendszere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Különleges problémát jelentenek az olyan rendszerek, amelyekben nyílt és rejtjelezett (védett) adatok forgalmazása együttesen is elôfordul. Ha a folyamatokat csak rezsimutasítások szabályozzák, az emberi tévesztésnek kellemetlen következményei lehetnek.</w:t>
      </w:r>
    </w:p>
    <w:p>
      <w:pPr>
        <w:pStyle w:val="Normal"/>
        <w:bidi w:val="0"/>
        <w:spacing w:before="120" w:after="12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védelmet olyan hardver és szoftver erôforrásokkal szükséges megerôsíteni, amelyek a megbízható mûködtetést lehetôvé teszik.</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Felhasználótiltás azt jelenti, hogy privilégizált vagy vegyes üzenetet csak jogosultsággal rendelkezô a felhasználók küldhetne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Hierarchikus tiltás: az elérhetô (visszafejthetô) adatok hierarchikus rendben csak bizonyos felhasználók jogköre lehe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Programtiltás: meghatározott programok futtatása jogosultsághoz kötöt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Erôforrás tiltás: bizonyos erôforrások (kommunikációs port, nyíltan olvasható floppy, nyíltan írható floppy) felhasználói jogosultsághoz kötöttek.</w:t>
      </w:r>
    </w:p>
    <w:p>
      <w:pPr>
        <w:pStyle w:val="Heading3"/>
        <w:bidi w:val="0"/>
        <w:ind w:left="1134"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tab/>
        <w:t>Tárolt adatok kriptográfiai védelme</w:t>
      </w:r>
    </w:p>
    <w:p>
      <w:pPr>
        <w:pStyle w:val="Normal"/>
        <w:bidi w:val="0"/>
        <w:spacing w:before="120" w:after="12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zonyos programok (programrendszerek) kriptográfiai szempontból a számítógépes architektúrákkal analóg problémákat vetnek fel.</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rchiváló rendszerekben, ahol fájl beviteli, editálási és fájl kiviteli munkafolyamatok jelentkeznek, a hozzáférési és hitelesítési problémák kerülnek elôtérbe. Egyébként a lényegesebb kriptográfiai szempontok a stand-alone védelemmel csaknem azonosak. A hozzáféréssel kapcsolatban jelentôs szerephez jutnak a rezsimutasításo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 xml:space="preserve">Elektronikus levelezô rendszerekben (email) kriptográfiai szempontból a hierarchikus kulcsokon kívül a "levelezôkulcs" kialakítása válik szükségessé, amely a viszonylati kulcsot a hálózat végpontjain belül különbözô felhasználók </w:t>
      </w:r>
      <w:r>
        <w:br w:type="page"/>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özött is megvalósítja. A különbözô végpontokon a felhasználók közötti hierarchia-kiosztás (témánként, felhasználónként, felhasználói csoportonként,stb.) a rendszer konkrét tervezésekor jelentôs feladat. A kézhez vett (bontott) "leveleket" nemcsak a tárolókapacitás kimélése miatt, hanem a kriptográfiai védelmi rendszer erôsítése érdekében is célszerû törölni.</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 xml:space="preserve">Adatbázis rendszerekben a hierarchikus kulcsok felhasználásával akár mezôszintû (mezônként különbözô) rejtjelezés kialakítása is megengedett. A mezôszintû rejtjelezésre a konkrét adatbázis program (pl Clipper, dBase) megírásakor kell kriptográfiailag felkészülni.  </w:t>
      </w:r>
    </w:p>
    <w:p>
      <w:pPr>
        <w:pStyle w:val="Normal"/>
        <w:bidi w:val="0"/>
        <w:spacing w:before="120" w:after="0"/>
        <w:jc w:val="both"/>
        <w:rPr/>
      </w:pPr>
      <w:r>
        <w:rPr>
          <w:b w:val="false"/>
          <w:bCs w:val="false"/>
          <w:i/>
          <w:iCs w:val="false"/>
          <w:caps w:val="false"/>
          <w:smallCaps w:val="false"/>
          <w:strike w:val="false"/>
          <w:dstrike w:val="false"/>
          <w:outline w:val="false"/>
          <w:vanish w:val="false"/>
        </w:rPr>
        <w:t>Megjegyzés</w:t>
      </w:r>
      <w:r>
        <w:rPr>
          <w:b w:val="false"/>
          <w:bCs w:val="false"/>
          <w:i w:val="false"/>
          <w:iCs w:val="false"/>
          <w:caps w:val="false"/>
          <w:smallCaps w:val="false"/>
          <w:strike w:val="false"/>
          <w:dstrike w:val="false"/>
          <w:outline w:val="false"/>
          <w:vanish w:val="false"/>
        </w:rPr>
        <w:t>: a mezôszintû rejtjelezés nyílt indexszel rejtjelezett tartalmú adatbázisoknál lehetség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rekordszintû rejtjelezés a programoktól függetlenül az operációs rendszerben is végezhetô, ekkor az indexállomány rejtjelezése is megoldható.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ájl-szintû rejtjelezés nem javasolt forma - fôleg nagy méretû állományok esetén - a rekordszintû elérések jelentôs lassulása miatt.</w:t>
      </w:r>
    </w:p>
    <w:p>
      <w:pPr>
        <w:pStyle w:val="Heading3"/>
        <w:bidi w:val="0"/>
        <w:ind w:left="1134"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tab/>
        <w:t>Adathordozók kriptográfiai védelme</w:t>
      </w:r>
    </w:p>
    <w:p>
      <w:pPr>
        <w:pStyle w:val="Normal"/>
        <w:bidi w:val="0"/>
        <w:spacing w:before="120" w:after="12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szállítható adathordozó védelme a "nyílt írás", "nyílt olvasás" problémáján kívül kulcskialakítási kérdéseket is felvet. A rendszerbe nyílt adatok bevitelét vagy az ôrzött adatok nyílt kivitelét jogosultsági elôírások, ill. rezsimutasítások szabályozzák. A kulcskialakítással a konkrét feladatnak megfelelôen biztosítani lehet, hogy</w:t>
      </w:r>
    </w:p>
    <w:p>
      <w:pPr>
        <w:pStyle w:val="NormalIndent"/>
        <w:bidi w:val="0"/>
        <w:spacing w:before="120" w:after="12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 rejtjelezett adathordozó a hálózat valamennyi állomásán "leolvasható" legyen (postázás mágneses adathordozón);</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 rejtjelezett adathordozó csak azon az állomáson legyen leolvasható, ahol készült (archiválási, mentési feladat);</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 rejtjelezett adathordozó a hálózat valamennyi állomásán, de csak meghatározott felhasználói körben legyen leolvasható (szelektív, jelszavas rejtjelezé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z adathordozó rejtjelezése egységes vagy "track-sector függô" legyen;</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 rejtjelezett adathordozót az idôszakos kulcs-csere alkalmával frissíteni (átrejtjelezni) kell.</w:t>
      </w:r>
    </w:p>
    <w:sectPr>
      <w:headerReference w:type="even" r:id="rId2"/>
      <w:headerReference w:type="default" r:id="rId3"/>
      <w:footerReference w:type="even" r:id="rId4"/>
      <w:footerReference w:type="default" r:id="rId5"/>
      <w:type w:val="oddPage"/>
      <w:pgSz w:w="11906" w:h="16838"/>
      <w:pgMar w:left="1474" w:right="1474" w:gutter="0" w:header="72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638"/>
      </w:tabs>
      <w:bidi w:val="0"/>
      <w:spacing w:before="12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iniszterelnöki Hivatal, Informatikai Koordinációs Iroda - 1994</w:t>
    </w:r>
  </w:p>
  <w:p>
    <w:pPr>
      <w:pStyle w:val="Normal"/>
      <w:pBdr>
        <w:top w:val="single" w:sz="6" w:space="3" w:color="000000"/>
      </w:pBdr>
      <w:tabs>
        <w:tab w:val="clear" w:pos="567"/>
      </w:tab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638"/>
      </w:tabs>
      <w:bidi w:val="0"/>
      <w:spacing w:before="12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iniszterelnöki Hivatal, Informatikai Koordinációs Iroda - 1994</w:t>
    </w:r>
  </w:p>
  <w:p>
    <w:pPr>
      <w:pStyle w:val="Normal"/>
      <w:pBdr>
        <w:top w:val="single" w:sz="6" w:space="3" w:color="000000"/>
      </w:pBdr>
      <w:tabs>
        <w:tab w:val="clear" w:pos="567"/>
      </w:tab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638"/>
        <w:tab w:val="right" w:pos="8789" w:leader="none"/>
      </w:tabs>
      <w:bidi w:val="0"/>
      <w:spacing w:before="120" w:after="0"/>
      <w:ind w:right="34" w:hanging="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oldal</w:t>
      <w:tab/>
      <w:t>Kriptográfiai alapismeretek és biztonsági összefüggései</w:t>
    </w:r>
  </w:p>
  <w:p>
    <w:pPr>
      <w:pStyle w:val="Normal"/>
      <w:pBdr>
        <w:bottom w:val="single" w:sz="6" w:space="3" w:color="000000"/>
      </w:pBdr>
      <w:tabs>
        <w:tab w:val="clear" w:pos="567"/>
        <w:tab w:val="right" w:pos="8789" w:leader="none"/>
      </w:tabs>
      <w:bidi w:val="0"/>
      <w:ind w:right="3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638"/>
        <w:tab w:val="right" w:pos="8789" w:leader="none"/>
      </w:tabs>
      <w:bidi w:val="0"/>
      <w:spacing w:before="120" w:after="0"/>
      <w:ind w:right="34" w:hanging="0"/>
      <w:jc w:val="left"/>
      <w:rPr/>
    </w:pPr>
    <w:r>
      <w:rPr>
        <w:b w:val="false"/>
        <w:bCs w:val="false"/>
        <w:i w:val="false"/>
        <w:iCs w:val="false"/>
        <w:caps w:val="false"/>
        <w:smallCaps w:val="false"/>
        <w:strike w:val="false"/>
        <w:dstrike w:val="false"/>
        <w:outline w:val="false"/>
        <w:vanish w:val="false"/>
        <w:sz w:val="20"/>
        <w:szCs w:val="20"/>
      </w:rPr>
      <w:t>Kriptográfiai alapismeretek és biztonsági összefüggései</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oldal</w:t>
    </w:r>
  </w:p>
  <w:p>
    <w:pPr>
      <w:pStyle w:val="Normal"/>
      <w:pBdr>
        <w:bottom w:val="single" w:sz="6" w:space="3" w:color="000000"/>
      </w:pBdr>
      <w:tabs>
        <w:tab w:val="clear" w:pos="567"/>
        <w:tab w:val="right" w:pos="8789" w:leader="none"/>
      </w:tabs>
      <w:bidi w:val="0"/>
      <w:ind w:right="3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Normaldense"/>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pageBreakBefore/>
      <w:numPr>
        <w:ilvl w:val="0"/>
        <w:numId w:val="1"/>
      </w:numPr>
      <w:spacing w:before="240" w:after="480"/>
      <w:jc w:val="center"/>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360" w:after="240"/>
      <w:ind w:left="505" w:hanging="505"/>
      <w:jc w:val="left"/>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spacing w:before="360" w:after="240"/>
      <w:ind w:left="1134" w:hanging="850"/>
      <w:jc w:val="left"/>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extBody"/>
    <w:qFormat/>
    <w:pPr>
      <w:numPr>
        <w:ilvl w:val="3"/>
        <w:numId w:val="1"/>
      </w:numPr>
      <w:spacing w:before="360" w:after="240"/>
      <w:ind w:left="1701" w:hanging="1133"/>
      <w:jc w:val="left"/>
      <w:outlineLvl w:val="3"/>
    </w:pPr>
    <w:rPr>
      <w:b/>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TextBody"/>
    <w:qFormat/>
    <w:pPr>
      <w:numPr>
        <w:ilvl w:val="4"/>
        <w:numId w:val="1"/>
      </w:numPr>
      <w:spacing w:before="360" w:after="240"/>
      <w:ind w:left="2098" w:hanging="1247"/>
      <w:jc w:val="left"/>
      <w:outlineLvl w:val="4"/>
    </w:pPr>
    <w:rPr>
      <w:b/>
      <w:bCs w:val="false"/>
      <w:i/>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spacing w:before="360" w:after="240"/>
      <w:ind w:left="2495" w:right="454" w:hanging="1361"/>
      <w:jc w:val="left"/>
      <w:outlineLvl w:val="5"/>
    </w:pPr>
    <w:rPr>
      <w:b/>
      <w:bCs w:val="false"/>
      <w:i/>
      <w:iCs w:val="false"/>
      <w:caps w:val="false"/>
      <w:smallCaps w:val="false"/>
      <w:strike w:val="false"/>
      <w:dstrike w:val="false"/>
      <w:outline w:val="false"/>
      <w:vanish w:val="false"/>
    </w:rPr>
  </w:style>
  <w:style w:type="paragraph" w:styleId="Heading7">
    <w:name w:val="Heading 7"/>
    <w:basedOn w:val="Heading"/>
    <w:next w:val="TextBody"/>
    <w:qFormat/>
    <w:pPr>
      <w:numPr>
        <w:ilvl w:val="6"/>
        <w:numId w:val="1"/>
      </w:numPr>
      <w:ind w:left="2977" w:right="0" w:hanging="1560"/>
      <w:outlineLvl w:val="6"/>
    </w:pPr>
    <w:rPr>
      <w:b/>
      <w:bCs w:val="false"/>
      <w:i w:val="false"/>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3261" w:hanging="0"/>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TextBody"/>
    <w:qFormat/>
    <w:pPr>
      <w:numPr>
        <w:ilvl w:val="8"/>
        <w:numId w:val="1"/>
      </w:numPr>
      <w:spacing w:before="240" w:after="360"/>
      <w:ind w:left="2835" w:hanging="0"/>
      <w:jc w:val="both"/>
      <w:outlineLvl w:val="8"/>
    </w:pPr>
    <w:rPr>
      <w:b w:val="false"/>
      <w:bCs w:val="false"/>
      <w:i w:val="false"/>
      <w:iCs w:val="false"/>
      <w:caps w:val="false"/>
      <w:smallCaps w:val="false"/>
      <w:strike w:val="false"/>
      <w:dstrike w:val="false"/>
      <w:outline w:val="false"/>
      <w:vanish w:val="false"/>
      <w:sz w:val="24"/>
      <w:szCs w:val="24"/>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567"/>
        <w:tab w:val="left" w:pos="3261" w:leader="none"/>
        <w:tab w:val="left" w:pos="8504" w:leader="dot"/>
        <w:tab w:val="right" w:pos="8640" w:leader="none"/>
      </w:tabs>
      <w:ind w:left="2205" w:right="850" w:hanging="504"/>
      <w:jc w:val="left"/>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567"/>
        <w:tab w:val="left" w:pos="2977" w:leader="none"/>
      </w:tabs>
      <w:ind w:left="1922"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567"/>
        <w:tab w:val="left" w:pos="2552" w:leader="none"/>
        <w:tab w:val="left" w:pos="8504" w:leader="dot"/>
        <w:tab w:val="right" w:pos="8640" w:leader="none"/>
      </w:tabs>
      <w:ind w:left="1639" w:right="850" w:hanging="504"/>
      <w:jc w:val="left"/>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567"/>
        <w:tab w:val="left" w:pos="2127" w:leader="none"/>
        <w:tab w:val="left" w:pos="8504" w:leader="dot"/>
        <w:tab w:val="right" w:pos="8640" w:leader="none"/>
      </w:tabs>
      <w:ind w:left="1355" w:right="851" w:hanging="504"/>
      <w:jc w:val="left"/>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567"/>
        <w:tab w:val="left" w:pos="1560" w:leader="none"/>
        <w:tab w:val="left" w:pos="8504" w:leader="dot"/>
        <w:tab w:val="right" w:pos="8640" w:leader="none"/>
      </w:tabs>
      <w:ind w:left="1071" w:right="851" w:hanging="504"/>
      <w:jc w:val="left"/>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567"/>
        <w:tab w:val="left" w:pos="993" w:leader="none"/>
        <w:tab w:val="left" w:pos="8504" w:leader="dot"/>
        <w:tab w:val="right" w:pos="8640" w:leader="none"/>
      </w:tabs>
      <w:ind w:left="789" w:right="851" w:hanging="505"/>
      <w:jc w:val="left"/>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567"/>
        <w:tab w:val="left" w:pos="426" w:leader="none"/>
        <w:tab w:val="left" w:pos="864" w:leader="none"/>
        <w:tab w:val="left" w:pos="8504" w:leader="dot"/>
        <w:tab w:val="right" w:pos="8640" w:leader="none"/>
      </w:tabs>
      <w:ind w:left="504" w:hanging="504"/>
      <w:jc w:val="left"/>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567"/>
        <w:tab w:val="left" w:pos="426" w:leader="none"/>
        <w:tab w:val="left" w:pos="8504" w:leader="dot"/>
        <w:tab w:val="right" w:pos="8640" w:leader="none"/>
      </w:tabs>
      <w:spacing w:before="0" w:after="120"/>
      <w:ind w:left="505" w:hanging="505"/>
      <w:jc w:val="left"/>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pPr/>
    <w:rPr/>
  </w:style>
  <w:style w:type="paragraph" w:styleId="NormalIndent">
    <w:name w:val="Normal Indent"/>
    <w:qFormat/>
    <w:pPr>
      <w:widowControl w:val="false"/>
      <w:bidi w:val="0"/>
      <w:ind w:left="1071" w:hanging="50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
    <w:name w:val="TE"/>
    <w:qFormat/>
    <w:pPr>
      <w:widowControl w:val="false"/>
      <w:numPr>
        <w:ilvl w:val="0"/>
        <w:numId w:val="1"/>
      </w:numPr>
      <w:bidi w:val="0"/>
      <w:ind w:firstLine="431"/>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Normaldense">
    <w:name w:val="normal dense"/>
    <w:basedOn w:val="Normal"/>
    <w:qFormat/>
    <w:pPr>
      <w:numPr>
        <w:ilvl w:val="2"/>
        <w:numId w:val="1"/>
      </w:numPr>
      <w:spacing w:before="0" w:after="0"/>
      <w:ind w:left="1072" w:hanging="505"/>
      <w:jc w:val="left"/>
      <w:outlineLvl w:val="2"/>
    </w:pPr>
    <w:rPr>
      <w:b w:val="false"/>
      <w:bCs w:val="false"/>
      <w:i w:val="false"/>
      <w:iCs w:val="false"/>
      <w:caps w:val="false"/>
      <w:smallCaps w:val="false"/>
      <w:strike w:val="false"/>
      <w:dstrike w:val="false"/>
      <w:outline w:val="false"/>
      <w:vanish w:val="false"/>
    </w:rPr>
  </w:style>
  <w:style w:type="paragraph" w:styleId="UnknownStyle4">
    <w:name w:val="Unknown Style: 4"/>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31T13:08:00Z</cp:lastPrinted>
  <cp:revision>0</cp:revision>
  <dc:subject/>
  <dc:title/>
</cp:coreProperties>
</file>