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ind w:right="-188" w:hanging="0"/>
        <w:jc w:val="center"/>
        <w:rPr>
          <w:bCs/>
          <w:iCs w:val="false"/>
          <w:caps w:val="false"/>
          <w:smallCaps w:val="false"/>
        </w:rPr>
      </w:pPr>
      <w:r>
        <w:rPr>
          <w:b/>
          <w:bCs w:val="false"/>
          <w:i w:val="false"/>
          <w:iCs w:val="false"/>
          <w:caps w:val="false"/>
          <w:smallCaps w:val="false"/>
          <w:strike w:val="false"/>
          <w:dstrike w:val="false"/>
          <w:outline w:val="false"/>
          <w:vanish w:val="false"/>
          <w:sz w:val="28"/>
          <w:szCs w:val="28"/>
        </w:rPr>
        <w:t>µ</w:t>
      </w:r>
      <w:r>
        <w:rPr>
          <w:b w:val="false"/>
          <w:bCs w:val="false"/>
          <w:i w:val="false"/>
          <w:iCs w:val="false"/>
          <w:caps w:val="false"/>
          <w:smallCaps w:val="false"/>
          <w:strike w:val="false"/>
          <w:dstrike w:val="false"/>
          <w:outline w:val="false"/>
          <w:vanish w:val="false"/>
        </w:rPr>
        <w:t>Miniszterelnöki Hivatal</w:t>
      </w:r>
    </w:p>
    <w:p>
      <w:pPr>
        <w:pStyle w:val="Normal"/>
        <w:bidi w:val="0"/>
        <w:spacing w:before="0" w:after="720"/>
        <w:ind w:right="-188"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i Koordinációs Iroda</w:t>
      </w:r>
    </w:p>
    <w:p>
      <w:pPr>
        <w:pStyle w:val="Normal"/>
        <w:bidi w:val="0"/>
        <w:spacing w:before="4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Tárcaközi Bizottság</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jánlásai</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480" w:after="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formatikai biztonsági módszertani kézikönyv</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sz. ajánlás</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dapest, 1994</w:t>
      </w:r>
    </w:p>
    <w:p>
      <w:pPr>
        <w:pStyle w:val="Normal"/>
        <w:numPr>
          <w:ilvl w:val="0"/>
          <w:numId w:val="0"/>
        </w:numPr>
        <w:bidi w:val="0"/>
        <w:spacing w:before="48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numPr>
          <w:ilvl w:val="0"/>
          <w:numId w:val="0"/>
        </w:numPr>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zigazgatás korszerûsítésérôl szóló 1026/1992. (V.12.) Korm. határozat a közigazgatási informatika fejlesztésével összefüggô konkrét feladatokat fogalmazott meg. Ehhez kapcsolódóan a központi államigazgatási szervek informatikai fejlesztéseinek koordinálásáról szóló 1039/1993. (V.21.) Korm. határozat a következôket írja elô:</w:t>
      </w:r>
    </w:p>
    <w:p>
      <w:pPr>
        <w:pStyle w:val="Normal"/>
        <w:bidi w:val="0"/>
        <w:spacing w:before="480" w:after="0"/>
        <w:ind w:left="1134" w:right="87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 területén az Európai Közösség elôírásaihoz igazodó kormányzati ajánlásokat kell kibocsátani, amelyek az államigazgatási informatikai fejlesztéseknél irányadók. Az ajánlásoknak biztosítaniuk kell a "nyílt rendszer" elv érvényesítését, informatikai stratégiai tervek készítését, a tervezéshez minôségjavító módszerek bevezetését, a biztonsági és adatvédelmi követelmények fokozott érvényrejuttatását, a beszerzések megalapozottságának javítását.</w:t>
      </w:r>
    </w:p>
    <w:p>
      <w:pPr>
        <w:pStyle w:val="Normal"/>
        <w:bidi w:val="0"/>
        <w:spacing w:before="480" w:after="0"/>
        <w:ind w:left="720" w:right="662" w:hanging="0"/>
        <w:rPr/>
      </w:pPr>
      <w:r>
        <w:rPr>
          <w:b w:val="false"/>
          <w:bCs w:val="false"/>
          <w:i/>
          <w:iCs w:val="false"/>
          <w:caps w:val="false"/>
          <w:smallCaps w:val="false"/>
          <w:strike w:val="false"/>
          <w:dstrike w:val="false"/>
          <w:outline w:val="false"/>
          <w:vanish w:val="false"/>
        </w:rPr>
        <w:t>Felelôs:</w:t>
      </w:r>
      <w:r>
        <w:rPr>
          <w:b w:val="false"/>
          <w:bCs w:val="false"/>
          <w:i w:val="false"/>
          <w:iCs w:val="false"/>
          <w:caps w:val="false"/>
          <w:smallCaps w:val="false"/>
          <w:strike w:val="false"/>
          <w:dstrike w:val="false"/>
          <w:outline w:val="false"/>
          <w:vanish w:val="false"/>
        </w:rPr>
        <w:t xml:space="preserve"> Informatikai Tárcaközi Bizottság elnöke."</w:t>
      </w:r>
    </w:p>
    <w:p>
      <w:pPr>
        <w:pStyle w:val="Normal"/>
        <w:bidi w:val="0"/>
        <w:spacing w:before="480" w:after="0"/>
        <w:ind w:left="720" w:right="66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rmányhatározatban elôírtak alapján az Informatikai Tárcaközi Bizottság által elfogadott kormányzati ajánlásokat a Miniszterelnöki Hivatal Informatikai Koordinációs Irodája teszi közzé.</w:t>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 dokumentum az Informatikai Tárcaközi Bizottság 1994. március 31-i ülésén a mellékletekkel együtt ajánlásként elfogadott informatikai biztonsági módszer útmutatóját tartalmazza. Az informatikai biztonság érvényrejuttatásához a módszer összhangban van az informatikai stratégiai tervezés ajánlásaival, nevezetesen az Informatikai Tárcaközi Bizottság által korábban közzétett 2., 3., 4., és 5. sz. ajánlásokkal. Az intézmény-szervezet informatikai biztonsági koncepcióját létrehozó projektjét célszerû összekapcsolni az informatikai stratégiai tervezés projektjének végrehajtási ciklusával, figyelembe véve a jelen ajánlásból is kitûnô kölcsönös egymásra utaltságot. A kézikönyv tájékoztatja az intézmény-szervezet vezetôségét az informatikai biztonság megteremtésének legfontosabb elemeirôl és célja felkészíteni a szervezetet az informatikai biztonsági koncepciójának kialakítására. A biztonsággal kapcsolatos legfontosabb tudnivalók, valamint az informatikai biztonság és a szervezet összbiztonsága közötti összefüggések meghatározó elemei a kézikönyvhöz csatolt mellékletekben találhatók meg. Az ajánlás szerinti megközelítés a közigazgatás egész területén javasolt.</w:t>
      </w:r>
    </w:p>
    <w:p>
      <w:pPr>
        <w:pStyle w:val="Normal"/>
        <w:numPr>
          <w:ilvl w:val="0"/>
          <w:numId w:val="0"/>
        </w:numPr>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szült a brit kormány informatikai központja és az északrajna-vesztfáliai kormány informatikai központja kormányzati informatikai biztonsági dokumentumainak ("CRAMM -CCTA Risk Analysis and Management Method" és az "Informationtechnik Sicherheitshandbuch - KBSt 1991") általuk engedélyezett felhasználásával, valamint az Európai Közösség informatikai ajánlásai és a hazai jogszabályok alapján.</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Miniszterelnöki Hivatal Informatikai Koordinációs Irod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994. május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720" w:top="1441" w:footer="720" w:bottom="1441"/>
          <w:pgNumType w:start="1" w:fmt="decimal"/>
          <w:formProt w:val="false"/>
          <w:titlePg/>
          <w:textDirection w:val="lrTb"/>
        </w:sectPr>
      </w:pPr>
    </w:p>
    <w:p>
      <w:pPr>
        <w:sectPr>
          <w:type w:val="continuous"/>
          <w:pgSz w:w="11906" w:h="16838"/>
          <w:pgMar w:left="1474" w:right="1474" w:gutter="0" w:header="720" w:top="1441" w:footer="720" w:bottom="1441"/>
          <w:pgNumType w:fmt="decimal"/>
          <w:formProt w:val="false"/>
          <w:titlePg/>
          <w:textDirection w:val="lrTb"/>
        </w:sect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artalomjegyzé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TÁJÉKOZTATÓ ÖSSZEFOGLALÁS</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VEZETÔI TÁJÉKOZTATÓ</w:t>
            <w:tab/>
            <w:t>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z informatikai biztonság jelentôsége a kormányzati munkában</w:t>
            <w:tab/>
            <w:t>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z informatikai biztonság helye az informatikai stratégiában</w:t>
            <w:tab/>
            <w:t>9</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Az informatikai stratégiai tervezési ciklus és a biztonság kapcsolata</w:t>
            <w:tab/>
            <w:t>1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Vezetôi feladatok az informatikai biztonsági projektben</w:t>
            <w:tab/>
            <w:t>1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OJEKTVEZETÉSI SEGÉDLET AZ INFORMATIKAI BIZTONSÁGI KONCEPCIÓ (IBK) KIALAKÍTÁSÁHOZ</w:t>
            <w:tab/>
            <w:t>1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Az IBK kialakításának alapjai</w:t>
            <w:tab/>
            <w:t>1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Az IBK kialakítási eljárás tagolása</w:t>
            <w:tab/>
            <w:t>2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A megvalósításban szükséges részvételrôl</w:t>
            <w:tab/>
            <w:t>25</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Az eljárás szakaszainak és lépéseinek részletes bemutatása</w:t>
            <w:tab/>
            <w:t>2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tab/>
            <w:t>I. szakasz: A védelmi igény feltárása</w:t>
            <w:tab/>
            <w:t>28</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lépés: Az informatika-alkalmazások és a feldolgozandó adatok feltérképezése</w:t>
            <w:tab/>
            <w:t>29</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lépés: Az informatika-alkalmazások és  a feldolgozandó adatok értékének meghatározása</w:t>
            <w:tab/>
            <w:t>31</w:t>
          </w:r>
        </w:p>
        <w:p>
          <w:pPr>
            <w:pStyle w:val="Contents3"/>
            <w:tabs>
              <w:tab w:val="left" w:pos="993" w:leader="none"/>
              <w:tab w:val="left" w:pos="1509" w:leader="none"/>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w:t>
            <w:tab/>
            <w:t>II. szakasz: Fenyegetettség-elemzés</w:t>
            <w:tab/>
            <w:t>35</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épés: A fenyegetett rendszerelemek feltérképezése</w:t>
            <w:tab/>
            <w:t>36</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lépés: Az alapfenyegetettség meghatározása</w:t>
            <w:tab/>
            <w:t>38</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épés: A fenyegetô tényezôk meghatározása</w:t>
            <w:tab/>
            <w:t>39</w:t>
          </w:r>
        </w:p>
        <w:p>
          <w:pPr>
            <w:pStyle w:val="Contents3"/>
            <w:tabs>
              <w:tab w:val="left" w:pos="993" w:leader="none"/>
              <w:tab w:val="left" w:pos="1509" w:leader="none"/>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w:t>
            <w:tab/>
            <w:t>III. szakasz: Kockázatelemzés</w:t>
            <w:tab/>
            <w:t>41</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lépés: A károk értékeinek meghatározása</w:t>
            <w:tab/>
            <w:t>42</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lépés: Az alapfenyegettségek okozta károk gyakoriságának meghatározása</w:t>
            <w:tab/>
            <w:t>44</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lépés: A fennálló kockázatok meghatározása és leírása</w:t>
            <w:tab/>
            <w:t>46</w:t>
          </w:r>
        </w:p>
        <w:p>
          <w:pPr>
            <w:pStyle w:val="Contents3"/>
            <w:tabs>
              <w:tab w:val="left" w:pos="993" w:leader="none"/>
              <w:tab w:val="left" w:pos="1509" w:leader="none"/>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tab/>
            <w:t>IV. szakasz: Kockázat-menedzselés</w:t>
            <w:tab/>
            <w:t>49</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lépés: Az intézkedések kiválasztása</w:t>
            <w:tab/>
            <w:t>50</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lépés: Az intézkedések értékelése</w:t>
            <w:tab/>
            <w:t>52</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lépés: A költség/haszon arány elemzése</w:t>
            <w:tab/>
            <w:t>55</w:t>
          </w:r>
        </w:p>
        <w:p>
          <w:pPr>
            <w:pStyle w:val="Contents3"/>
            <w:tabs>
              <w:tab w:val="clear" w:pos="993"/>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lépés: A maradványkockázat elemzése</w:t>
            <w:tab/>
            <w:t>57</w:t>
          </w:r>
        </w:p>
        <w:p>
          <w:pPr>
            <w:pStyle w:val="Contents2"/>
            <w:tabs>
              <w:tab w:val="left" w:pos="426" w:leader="none"/>
              <w:tab w:val="left" w:pos="864" w:leader="none"/>
              <w:tab w:val="left" w:pos="1044" w:leader="none"/>
              <w:tab w:val="left" w:pos="8504" w:leader="dot"/>
              <w:tab w:val="right" w:pos="8640" w:leader="none"/>
            </w:tabs>
            <w:bidi w:val="0"/>
            <w:ind w:left="1702" w:righ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t>Az IBK kialakítási projekt lezárása</w:t>
            <w:tab/>
            <w:t>58</w:t>
          </w:r>
        </w:p>
        <w:p>
          <w:pPr>
            <w:pStyle w:val="Contents2"/>
            <w:numPr>
              <w:ilvl w:val="0"/>
              <w:numId w:val="0"/>
            </w:numPr>
            <w:tabs>
              <w:tab w:val="left" w:pos="426" w:leader="none"/>
              <w:tab w:val="left" w:pos="864" w:leader="none"/>
              <w:tab w:val="left" w:pos="1044" w:leader="none"/>
              <w:tab w:val="left" w:pos="8504" w:leader="dot"/>
              <w:tab w:val="right" w:pos="8640" w:leader="none"/>
            </w:tabs>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VÉGREHAJTÁSI SEGÉDLET AZ INFORMATIKAI BIZTONSÁGI KONCEPCIÓ (IBK) KIALAKÍTÁSÁHOZ</w:t>
            <w:tab/>
            <w:t>59</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ipikus informatika-alkalmazások és azok alapfenyegetettségi kérdései</w:t>
            <w:tab/>
            <w:t>59</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Kárkövetkezmények és azok értékelési rendszere</w:t>
            <w:tab/>
            <w:t>6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Az informatikai rendszer elemeinek csoportosítása, azok gyenge pontjai és fenyegetô tényezôi</w:t>
            <w:tab/>
            <w:t>6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A "környezeti infrastruktúra" elemcsoport</w:t>
            <w:tab/>
            <w:t>6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w:t>
            <w:tab/>
            <w:t>A "hardver" elemcsoport</w:t>
            <w:tab/>
            <w:t>6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tab/>
            <w:t>Az "adathordozó" elemcsoport</w:t>
            <w:tab/>
            <w:t>70</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4.</w:t>
            <w:tab/>
            <w:t>A "dokumentum" elemcsoport</w:t>
            <w:tab/>
            <w:t>7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w:t>
            <w:tab/>
            <w:t>A "szoftver" elemcsoport</w:t>
            <w:tab/>
            <w:t>73</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w:t>
            <w:tab/>
            <w:t>Az "adatok" elemcsoport</w:t>
            <w:tab/>
            <w:t>7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7.</w:t>
            <w:tab/>
            <w:t>A "kommunikáció" elemcsoport</w:t>
            <w:tab/>
            <w:t>7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8.</w:t>
            <w:tab/>
            <w:t>A "személyek" elemcsoport</w:t>
            <w:tab/>
            <w:t>78</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Az elemcsoportok veszély-szempontú összefüggései</w:t>
            <w:tab/>
            <w:t>80</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Az informatikai biztonsági intézkedések kidolgozásának szempontjai</w:t>
            <w:tab/>
            <w:t>8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tab/>
            <w:t>A környezet intézkedési szempontjai</w:t>
            <w:tab/>
            <w:t>8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tab/>
            <w:t>Az informatikai rendszer intézkedési szempontjai</w:t>
            <w:tab/>
            <w:t>8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tab/>
            <w:t>A szükséghelyzet-megelôzés intézkedési szempontjai</w:t>
            <w:tab/>
            <w:t>9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Biztonsági intézkedések</w:t>
            <w:tab/>
            <w:t>93</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w:t>
            <w:tab/>
            <w:t>Általános jellegû biztonsági intézkedések</w:t>
            <w:tab/>
            <w:t>93</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1.</w:t>
            <w:tab/>
            <w:t>Biztonsági intézkedések a környezeti infrastruktúra védelmében</w:t>
            <w:tab/>
            <w:t>9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2.</w:t>
            <w:tab/>
            <w:t>Biztonsági intézkedések a hardver védelmében</w:t>
            <w:tab/>
            <w:t>9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6.3. </w:t>
            <w:tab/>
            <w:t>Biztonsági intézkedések az adathordozók védelmében</w:t>
            <w:tab/>
            <w:t>9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4.</w:t>
            <w:tab/>
            <w:t>Biztonsági intézkedések a dokumentumok védelmében</w:t>
            <w:tab/>
            <w:t>9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5.</w:t>
            <w:tab/>
            <w:t>Biztonsági intézkedések a szoftver védelmében</w:t>
            <w:tab/>
            <w:t>100</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6.</w:t>
            <w:tab/>
            <w:t>Biztonsági intézkedések az adatok védelmében</w:t>
            <w:tab/>
            <w:t>101</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7.</w:t>
            <w:tab/>
            <w:t>Biztonsági intézkedések a kommunikáció védelmében</w:t>
            <w:tab/>
            <w:t>10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8.</w:t>
            <w:tab/>
            <w:t>Biztonsági intézkedések a személyek védelmében</w:t>
            <w:tab/>
            <w:t>104</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Az informatikai biztonsági koncepció tartalmi felépítése</w:t>
            <w:tab/>
            <w:t>105</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Az IBK kialakítása során alkalmazható nyomtatvány-minták</w:t>
            <w:tab/>
            <w:t>106</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ÚTMUTATÓ AZ INFORMATIKAI BIZTONSÁGI SZABÁLYZAT (IBSZ) ELKÉSZÍTÉSÉHEZ</w:t>
            <w:tab/>
            <w:t>11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Az IBSZ helye és szerepe a szervezet szabályzati rendszerében</w:t>
            <w:tab/>
            <w:t>11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Az IBSZ készítésével kapcsolatos alapelvek</w:t>
            <w:tab/>
            <w:t>113</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Az IBSZ szerkezete, tartalma</w:t>
            <w:tab/>
            <w:t>113</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JOGSZABÁLYOK ÉS SZAKIRODALMI KITEKINTÉS</w:t>
            <w:tab/>
            <w:t>11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Vonatkozó hazai jogszabályok</w:t>
            <w:tab/>
            <w:t>11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Tájékoztató jogszabályok</w:t>
            <w:tab/>
            <w:t>11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Szabványok, ajánlások</w:t>
            <w:tab/>
            <w:t>118</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Tájékoztató irodalom</w:t>
            <w:tab/>
            <w:t>120</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ÉRTELMEZÔ TÁRGYMUTATÓ</w:t>
            <w:tab/>
            <w:t>121</w:t>
          </w:r>
          <w:r>
            <w:rPr>
              <w:smallCaps w:val="false"/>
              <w:caps w:val="false"/>
              <w:outline w:val="false"/>
              <w:dstrike w:val="false"/>
              <w:strike w:val="false"/>
              <w:i w:val="false"/>
              <w:b w:val="false"/>
              <w:iCs w:val="false"/>
              <w:bCs w:val="false"/>
              <w:vanish w:val="false"/>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type w:val="oddPage"/>
          <w:pgSz w:w="11906" w:h="16838"/>
          <w:pgMar w:left="1474" w:right="1474" w:gutter="0" w:header="720" w:top="1441" w:footer="720" w:bottom="1441"/>
          <w:pgNumType w:start="1" w:fmt="lowerRoman"/>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TÁJÉKOZTATÓ ÖSSZEFOGLAL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ost kézben tartott Informatikai Biztonsági Módszertani Kézkönyv összeállítása és ajánlásként történt közreadása szerves részét képezi annak az ajánlás-sorozatnak, amely az Informatikai Tárcaközi Bizottság felügyelete alatt és jóváhagyásával iránymutatást kíván adni a kormányzati és államigazgatási szervezetek informatikai fejlesztéseihez.</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ézikönyv rendeltetése segítséget nyújtani elsôsorban az említett szervezetek informatikai tevékenysége biztonságos, zavarmentes végzéséhez, az ehhez szükséges feltételek tervszerû kialakításához.</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gyelembe véve, hogy bármilyen irányítási, igazgatási, különösképpen az államigazgatási feladatkör lényegét tekintve folyamatos döntéshozatali tevékenységet igényel, amelynek mindenkor és minden körülmények között információk képezik az alapját, nem vitatható az informatika kiemelkedô jelentôsége, fontossága ezeken a területeken. Úgy is fogalmazhatunk, hogy az igazgatási szervezetek belsô életét a szakadatlan információ-feldolgozás jellemzi. A társadalmi, gazdasági fejlôdés következtében "megsûrûsödött" döntési kényszer egyúttal annak kényszerét is jelenti, hogy az információk alig belátható tömegének célirányos feldolgozása minden eddiginél gyorsabban és megbízhatóbban történjék. Ez a követelmény, illetve ennek kielégítése az intézmények, szervezetek létfeltétele, indokolt tehát, hogy a tudomány és a technika adott színvonalán elérhetô valamennyi olyan eszközt igénybe kell venni, amelyek jó döntések meghozatalát segítik elô az azokhoz szükséges információk rendelkezésre állásának biztosításával. Az erre szolgáló szellemi és technikai eszközök együttese viseli az "informatika" összefoglaló elnevezés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tevékenység eredményeinek megbízható létrejötte és minôsége számos biztonsági tényezôtôl függ, amelyek megismerése, alkalmazása csakis a szervezet összbiztonságát befolyásoló tényezôk együttesében értelmezhetô. Ahhoz azonban, hogy ebben az együttesben az informatikai biztonság kérdéseire jelentôségüknek megfelelôen tudjunk koncentrálni, szükséges ezek elhatárolt tárgyalása akkor is, ha közben tudjuk, hogy - bármilyen súllyal szerepel is - csak az összbiztonság egy speciális területérôl van szó.</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ódszertani kézikönyvünk, utalva az említett összefüggésre, ebben a szellemben foglalkozik az informatikai biztonság elemeivel, ily módon törekszik elôsegíteni azt, hogy az érintett szervezetek kielégítô minôségû biztonsági rendszert alakítsanak ki saját tevékenységük és feltételeik szem elôtt tartásáva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lmondottakból kiinduló megfontolásokra támaszkodva a vonatkozó, meglehetôsen terjedelmes ismeretanyagot a következô tagolásban ajánljuk figyelembe venni, illetve felhasználn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ezetôi tájékoztató" (1. fejezet), amely a tipikusan vezetôi feladatokat jelöli meg az informatikai biztonsági projekt koncepciójának kialakításában. Ehhez kisegítô ismereteket nyújt az informatikai biztonság jelentôségérôl a kormányzati munkában, az informatikai stratégiában elfoglalt helyérôl, valamint ez utóbbi tervezési ciklusaival fennálló kapcsolatáró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jekt vezetési segédlet az informatikai biztonsági koncepció kialakításához" (2. fejezet), amely a koncepció-kialakítás alapjairól, résztvevôirôl és eljárásáról, illetve annak tagolásáról ad részletes ismertetést az erre irányuló projekt irányítóinak teendôit szem elôtt tartv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égrehajtási segédlet az informatikai biztonsági koncepció kialakításához" (3. fejezet), amely a koncepcióban praktikusan figyelembe veendô informatikai elemcsoportokhoz kapcsolódóan mutatja be azok gyenge pontjait, fenyegetô tényezôit és a konkretizált biztonsági hiányok révén keletkezhetô károk értékelési rendszerét. Mindezt kiegészíti az elemcsoportok veszély-szempontú összefüggéseinek felvázolásával, a lehetséges és szükséges biztonsági intézkedések felsorolásával, majd javaslatot tartalmaz az informatikai biztonsági koncepció felépítésé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Útmutató az informatikai biztonsági szabályzat elkészítéséhez" (4. fejezet), amely bemutatja ennek a szabályzatnak a helyét és szerepét a szervezet szabályzati rendszerében, valamint tartalmi sémát ad a szabályzat gyakorlati kialakítására, szerkezeté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tulajdonképpeni módszertani fejezetek kielégítô kezelhetôsége érdekében a kézikönyv még kiegészül egy 5. fejezettel, "Jogszabályok és szakirodalmi kitekintés" cím alatt, valamint egy "Értelmezô tárgymutató"-val (6. fejez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vábbi segítséget jelentenek az informatikai biztonság kérdéskörében való jártasság megszerzéséhez a csatolt mellékletek:</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Informatikai biztonság és a szervezet összbiztonságának összefüggései.</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Szemelvények az EK informatikai biztonsági irányelveinek megfelelô nemzetközi ajánlásokból és szabványokból.</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Kriptográfiai alapismeretek és biztonsági összefüggései.</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Elektronikus adatcsere és biztonsági jellemzôi.</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headerReference w:type="even" r:id="rId12"/>
          <w:headerReference w:type="default" r:id="rId13"/>
          <w:footerReference w:type="even" r:id="rId14"/>
          <w:footerReference w:type="default" r:id="rId15"/>
          <w:type w:val="nextPage"/>
          <w:pgSz w:w="11906" w:h="16838"/>
          <w:pgMar w:left="1474" w:right="1474" w:gutter="0" w:header="567" w:top="1441" w:footer="567" w:bottom="1441"/>
          <w:pgNumType w:start="1" w:fmt="decimal"/>
          <w:formProt w:val="fals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567" w:top="1441" w:footer="567"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BEVEZETÉ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államigazgatásban valamint a közigazgatásban az állampolgárok adatainak egyéni és társadalmi érdekeket szolgáló feldolgozásai, az állampolgárok adatainak jogszerû felhasználása, az állam- és közigazgatási feladatok közmegelégedésre számontartó elvégzése növekvô mértékben függ az informatikai és információs rendszerek zavartalan mûködésétôl. Ezért az informatikai és az információs rendszerek biztonságának megteremtése ezeken a területeken különösen fontos. Ez vonatkozik az általános ügykezelésre, az iratkezelés eljárásaira, ezen belül az informatikai rendszerekben megjelenô adatok és információk védelmére, valamint biztonságára egyaránt. Az információk és adatok elôállításának, illetve felhasználásának jogszerûségét adatvédelmi, illetve adatkezeléssel kapcsolatos törvények, rendeletek, utasítások szabályozzá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zabályozások keretében biztosítani kell az információk, illetve adatok</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elkezésre állását, elérhetôségét az arra jogosultak számára,</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értetlenségét (sérthetetlenségét, valódiságát),</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ációk, illetve adatok jellegétôl függô bizalmas kezelést,</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ációk, illetve adatok hitelességét, valamint</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eljes informatikai, illetve információs rendszer mûködôképességét.</w:t>
      </w:r>
    </w:p>
    <w:p>
      <w:pPr>
        <w:pStyle w:val="Normal"/>
        <w:bidi w:val="0"/>
        <w:ind w:left="1072"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z öt alapkövetelmény határozza meg az informatikai rendszerben az adatok és információk biztonságos kezelésének alapjai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z említett alapkövetelmények olyan intézkedésekre van szükség, amelyek az információk és adatok </w:t>
      </w:r>
      <w:r>
        <w:rPr>
          <w:b w:val="false"/>
          <w:bCs w:val="false"/>
          <w:i/>
          <w:iCs w:val="false"/>
          <w:caps w:val="false"/>
          <w:smallCaps w:val="false"/>
          <w:strike w:val="false"/>
          <w:dstrike w:val="false"/>
          <w:outline w:val="false"/>
          <w:vanish w:val="false"/>
        </w:rPr>
        <w:t>rendelkezésre állás</w:t>
      </w:r>
      <w:r>
        <w:rPr>
          <w:b w:val="false"/>
          <w:bCs w:val="false"/>
          <w:i w:val="false"/>
          <w:iCs w:val="false"/>
          <w:caps w:val="false"/>
          <w:smallCaps w:val="false"/>
          <w:strike w:val="false"/>
          <w:dstrike w:val="false"/>
          <w:outline w:val="false"/>
          <w:vanish w:val="false"/>
        </w:rPr>
        <w:t xml:space="preserve">át, </w:t>
      </w:r>
      <w:r>
        <w:rPr>
          <w:b w:val="false"/>
          <w:bCs w:val="false"/>
          <w:i/>
          <w:iCs w:val="false"/>
          <w:caps w:val="false"/>
          <w:smallCaps w:val="false"/>
          <w:strike w:val="false"/>
          <w:dstrike w:val="false"/>
          <w:outline w:val="false"/>
          <w:vanish w:val="false"/>
        </w:rPr>
        <w:t>sértetlenség</w:t>
      </w:r>
      <w:r>
        <w:rPr>
          <w:b w:val="false"/>
          <w:bCs w:val="false"/>
          <w:i w:val="false"/>
          <w:iCs w:val="false"/>
          <w:caps w:val="false"/>
          <w:smallCaps w:val="false"/>
          <w:strike w:val="false"/>
          <w:dstrike w:val="false"/>
          <w:outline w:val="false"/>
          <w:vanish w:val="false"/>
        </w:rPr>
        <w:t xml:space="preserve">ét, </w:t>
      </w:r>
      <w:r>
        <w:rPr>
          <w:b w:val="false"/>
          <w:bCs w:val="false"/>
          <w:i/>
          <w:iCs w:val="false"/>
          <w:caps w:val="false"/>
          <w:smallCaps w:val="false"/>
          <w:strike w:val="false"/>
          <w:dstrike w:val="false"/>
          <w:outline w:val="false"/>
          <w:vanish w:val="false"/>
        </w:rPr>
        <w:t>bizalmasság</w:t>
      </w:r>
      <w:r>
        <w:rPr>
          <w:b w:val="false"/>
          <w:bCs w:val="false"/>
          <w:i w:val="false"/>
          <w:iCs w:val="false"/>
          <w:caps w:val="false"/>
          <w:smallCaps w:val="false"/>
          <w:strike w:val="false"/>
          <w:dstrike w:val="false"/>
          <w:outline w:val="false"/>
          <w:vanish w:val="false"/>
        </w:rPr>
        <w:t xml:space="preserve">át, </w:t>
      </w:r>
      <w:r>
        <w:rPr>
          <w:b w:val="false"/>
          <w:bCs w:val="false"/>
          <w:i/>
          <w:iCs w:val="false"/>
          <w:caps w:val="false"/>
          <w:smallCaps w:val="false"/>
          <w:strike w:val="false"/>
          <w:dstrike w:val="false"/>
          <w:outline w:val="false"/>
          <w:vanish w:val="false"/>
        </w:rPr>
        <w:t>hitelesség</w:t>
      </w:r>
      <w:r>
        <w:rPr>
          <w:b w:val="false"/>
          <w:bCs w:val="false"/>
          <w:i w:val="false"/>
          <w:iCs w:val="false"/>
          <w:caps w:val="false"/>
          <w:smallCaps w:val="false"/>
          <w:strike w:val="false"/>
          <w:dstrike w:val="false"/>
          <w:outline w:val="false"/>
          <w:vanish w:val="false"/>
        </w:rPr>
        <w:t xml:space="preserve">ét és a rendszer </w:t>
      </w:r>
      <w:r>
        <w:rPr>
          <w:b w:val="false"/>
          <w:bCs w:val="false"/>
          <w:i/>
          <w:iCs w:val="false"/>
          <w:caps w:val="false"/>
          <w:smallCaps w:val="false"/>
          <w:strike w:val="false"/>
          <w:dstrike w:val="false"/>
          <w:outline w:val="false"/>
          <w:vanish w:val="false"/>
        </w:rPr>
        <w:t>mûködôképesség</w:t>
      </w:r>
      <w:r>
        <w:rPr>
          <w:b w:val="false"/>
          <w:bCs w:val="false"/>
          <w:i w:val="false"/>
          <w:iCs w:val="false"/>
          <w:caps w:val="false"/>
          <w:smallCaps w:val="false"/>
          <w:strike w:val="false"/>
          <w:dstrike w:val="false"/>
          <w:outline w:val="false"/>
          <w:vanish w:val="false"/>
        </w:rPr>
        <w:t>ét a lehetô legkisebb kockázattal és egyenszilárdsággal biztosítják. Ezek az intézkedések kiterjednek:</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z informatikai rendszer tervezésére, </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 bevezetésének felügyeletére,</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 rendeltetésszerû használatára, a rendszer üzembiztonságára, továbbá</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önmaguknak a biztonsági intézkedéseknek a bevezetésére és betartásuk ellenôrzésére.</w:t>
      </w:r>
    </w:p>
    <w:p>
      <w:pPr>
        <w:pStyle w:val="Normal"/>
        <w:bidi w:val="0"/>
        <w:ind w:left="1072"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Tárcaközi Bizottság, felismerve az állam- és a közigazgatás szervezeteiben bevezetett informatikai rendszerek biztonságtechnikai hiányosságait, programot dolgozott ki a meglévô rendszerek biztonságának fokozatos javítására, a jövôben létesítendô rendszerekbe megfelelô biztonsági elemek beépítésére, és - az Európai Közösséghez való csatlakozási szándékunknak megfelelôen - az európai informatikai biztonsági ajánlások átvételére, honosítására, illetve adaptálására.</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program célj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lyamatosan felhívni a figyelmet az informatikai rendszer felelôsei és felhasználói körében a rendszer tervezése, bevezetése, üzemeltetése és alkalmazása során felmerülô veszélyekr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udatosan kialakítani a veszélyekkel szembeni védekezés formáját és tartalmát;</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stratégiai tervezés lépéseivel összhangban fokozatosan elsajátítani és bevezetni az informatikai biztonsági koncepció készítésének módszertanát, ;</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tmeneti idôszakban is a lehetô legnagyobb mértékben biztosítani az informatikával kapcsolatos adatvédelmi törvények és rendeletek betartását.</w:t>
      </w:r>
    </w:p>
    <w:p>
      <w:pPr>
        <w:pStyle w:val="Normal"/>
        <w:bidi w:val="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program lépései:</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ismertetni az állam- és közigazgatásban dolgozókat az informatikai rendszerek használatával kapcsolatos veszélyforrásokkal veszélyekkel,</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lenlegi intézményi keretek között javaslatot tenni a legfontosabb intézkedési lépésekre, ezek révén megteremteni az átmeneti idôszak alatti ideiglenes informatikai biztonságot,</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efektetni az informatikai biztonsági koncepció készítésének alapjait, fokozatosan bevezetni a tudatos kockázatelemzés módszereit, kidolgozni az államigazgatásban a mûködôképesség és a sértetlenség védelmének, mint a legfontosabb védelmi intézkedésnek a rendszertechnikai alapjait,</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ialakítani azt az intézményes hátteret, amely segítséget nyújt és tanácsot ad az állam- és közigazgatás szervezetei számára az informatikai rendszerek biztonságos tervezésével, bevezetésével, üzemeltetésével összefüggô kérdésekben.</w:t>
      </w:r>
    </w:p>
    <w:p>
      <w:pPr>
        <w:pStyle w:val="Normal"/>
        <w:bidi w:val="0"/>
        <w:ind w:left="113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ülönbözô formában megjelenô információknak egyre a nagyobb a jelentôségûk az egyes polgár számára csakúgy, mint a gazdaságban, a tudományban és az igazgatásban. A gazdaság csaknem kétharmadának teljesítménye és növekedése olyan termelési és szolgáltatási elemekre épül, amelyek erôteljesen függnek az információtechnológiától és ezáltal alapvetôen rá vannak utalva az információs rendszerek zavartalan mûködésé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ek egyre növekvô mértékû alkalmazása és a világméretû hálózatok elérhetôsége révén azonban emelkedik a helytelenül, a hibásan, illetve a jogsértô módon bevezetett és mûködtetett, mindezek következtében fokozottan veszélyeztetett informatika- alkalmazások száma. Vizsgálatok igazolják, hogy az érintett vállalkozások mintegy negyven százaléka legfeljebb két évvel, de például a biztosítók és a termelô vállalatok csak néhány nappal élték túl adatállományuk teljes megsemmisülését, elvesztését. A számítógépes bûnözésrôl, vírusprogramokról, trójai falovakról vagy logikai bombákról szóló híradások - mindezek a számítógépek és számítógépes rendszerek fenyegetett világában használt fogalmak - élesen rávilágítanak a növekvô kockázatok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jelen Informatikai Biztonsági Módszertani Kézikönyv (IBMK) feltárja az informatikai rendszereket fenyegetô vagy azokban fellépô potenciális veszélyforrásokat. Emellett segítséget nyújt az államigazgatási, a közigazgatási és a gazdálkodó szervezetek számára információs és informatikai rendszerükhöz kapcsolódó rendszer- és felhasználásközpontú kockázatelemzésekhez és az ezeken alapuló biztonsági koncepciók kialakításához. A kézikönyv szervesen épül a kormányzatban elfogadott "nyílt rendszer" elv alkalmazására és ebben a tárgyban az Informatikai Tárcaközi Bizottság által már elfogadott és kibocsátott ajánlás-sorozat kötetei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BMK hasznos adalékokat, rendszerezett módszertani elemeket igyekszik szolgáltatni a számítógépes információs rendszerek fejlesztôi, üzemeltetôi részére. Nem szabad megfeledkezni azonban arról, hogy ezeknek a módszertani elemeknek az alkalmazása, a célszerû módszertani "kompozíciók" kialakítása minden esetben csak a helyi sajátosságok megértésén és figyelembevételén alapulhat. Minden konkrét esetben fel kell tárni a biztonsági problémák alaptermészetét, meg kell alkotni az adott rendszerelem, szervezet biztonsági rendszerét. E téren a korszerû rendszerszemlélet kell, hogy vezéreljen, mely szerint a rendszert nem kész elemekbôl álló halmazként kell tekinteni, hanem mint egész rendszerelemet, amely elvileg különbözô tagozódásokat tesz lehetôvé de általában véve nem azonos ezeknek a tagozódásoknak az egyszerû összegéve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ndszer megalkotásához szükség van általános feltételezésekre, úgynevezett alapelvekre, amelyekbôl következtetéseket lehet levonni a rendszer alapfunkcióit és a funkciók realizálását szolgáló struktúra jellemzôit illetôen. A tevékenység, amely az Európai Unió és egy adott nemzet jogrendszerébe illeszkedô adatvédelemmel és adatbiztonsággal kapcsolatos irányelvekre támaszkodhat, két részre oszlik. Elôször meg kell határozni az alapelveket, másodszor pedig le kell vezetni a belôlük adódó következtetéseket. A jelen módszertani kézikönyv a második feladat elvégzéséhez szolgál megfelelô alapul. Ha tehát egy területen, illetve az összefüggések egy komplexumára sikerül az elsô feladatot megoldanunk, kellô szorgalom és értelem esetén a siker nem marad el. De az elsô feladat, vagyis azoknak az alapelveknek a megkeresése, amelyek a deduktív rendszerépítés alapjául szolgálhatnak, egészen más dolog. Itt nincs megtanulható, rendszeres módszer, amely a célhoz vezetne. Azt mondhatjuk, hogy itt csak a tapasztalatba való beleérzésen alapuló intuíció visz sikerre. Az intuíció - ebben az esetben is - csak a rendkívül komoly, megalapozott elméleti felkészültségbôl táplálkozha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BMK célja annak elérése, hogy alkalmazója a kézikönyv segítségével képes legyen:</w:t>
      </w:r>
    </w:p>
    <w:p>
      <w:pPr>
        <w:pStyle w:val="NormalIndent"/>
        <w:bidi w:val="0"/>
        <w:ind w:left="1135"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izsgálatok tárgyát ésszerûen megválasztani és a saját informatika-alkalmazásai esetére a biztonsági követelményeket meghatározni (a védelmi igény megállapítása),</w:t>
      </w:r>
    </w:p>
    <w:p>
      <w:pPr>
        <w:pStyle w:val="NormalIndent"/>
        <w:bidi w:val="0"/>
        <w:ind w:left="1135"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lamennyi lehetséges fenyegetô tényezô közül kiválasztani azokat a - meglévô vagy tervezett - informatikai rendszerre vonatkozó speciális veszélyeztetettségi elemeket, amelyek meghatározók, relevánsak (fenyegetettség-elemzés),</w:t>
      </w:r>
    </w:p>
    <w:p>
      <w:pPr>
        <w:pStyle w:val="NormalIndent"/>
        <w:bidi w:val="0"/>
        <w:ind w:left="1135"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feltárt fenyegetô tényezôk kihatásait értékelni, ezáltal az adott kockázatokat felfedezni (kockázatelemzés) és </w:t>
      </w:r>
    </w:p>
    <w:p>
      <w:pPr>
        <w:pStyle w:val="NormalIndent"/>
        <w:bidi w:val="0"/>
        <w:ind w:left="1135"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ndezekkel megteremteni egy biztonsági koncepció összeállításának elôfeltételeit.</w:t>
      </w:r>
    </w:p>
    <w:p>
      <w:pPr>
        <w:pStyle w:val="Normal"/>
        <w:bidi w:val="0"/>
        <w:ind w:left="1135"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 alkalmazójának felelôssége, hogy a mindenkori biztonsági elôírásoknak és követelményeknek - adott esetben okmánnyal bizonyítottan is - megfelelô információtechnológiai termékeket is csak saját megelôzô védelmi intézkedéseinek megtételét követôen vegye használatba. Ezen túlmenôen az elôírások és törvények alkotóinak a dolga, hogy a jövôben a különösen érzékeny alkalmazói területekre vonatkozó megelôzô intézkedéseket kötelezôen elôírja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6"/>
          <w:headerReference w:type="default" r:id="rId17"/>
          <w:footerReference w:type="even" r:id="rId18"/>
          <w:footerReference w:type="default" r:id="rId19"/>
          <w:type w:val="nextPage"/>
          <w:pgSz w:w="11906" w:h="16838"/>
          <w:pgMar w:left="1474" w:right="1474" w:gutter="0" w:header="567" w:top="1441" w:footer="567" w:bottom="1441"/>
          <w:pgNumType w:fmt="decimal"/>
          <w:formProt w:val="false"/>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567" w:top="1441" w:footer="567"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1.</w:t>
        <w:tab/>
        <w:t>VEZETÔI TÁJÉKOZTATÓ</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Az informatikai biztonság jelentôsége a kormányzati munkáb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mberi célelérés alapvetô módja a tevékenységek munkafolyamattá szervezése. Több ember együttes tevékenységének koordinálása általában szervezetek kereteiben történik. Az adott szervezet céljai hierarchikus rendszert alkotnak, amelyek meghatározzák a szervezet funkcióit. A funkciók közül az egyik legfontosabb, ezért általánosan elôforduló, a biztonsági funkció. Célja mindazon tényezôk kiküszöbölése, amelyek a szervezet mûködését, esetleg létét veszélyezteti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zervezetekben a folyamatok során különbözô eszközöket alkalmaznak a célok elérése érdekében. A modern szervezetek egyik legfontosabb erôforrása az információ. Mint a vezetés és irányítás eszközét, minden szervezetben felhasználják, éppen ezért a szervezetek jelentôs része információk feldolgozására specializálódott. Itt az információ a munkának egyben tárgya is. Az információ feldolgozása egyre bôvülô mértékben számítástechnikai eszközök igénybevételével valósul meg. Az információ egyidejûleg a biztonság megteremtésének is fontos eszköze, logikus tehát, hogy a feldolgozás folyamatainak és eszközeinek rendszere, szakmai nevén: az informatika, egyre több szerepet kap a biztonsági feladatok megoldásáb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áció feldolgozása maga is (rész)folyamat, saját részfolyamatokkal és sajátos fizikai eszköztárral (rendszerelemek) és eljárásokkal. A technikai-gazdasági fejlôdés következtében az informatikai szint felértékelôdik. Ennek egyik oka a globalizálódó világban megnövô információ-szükséglet (a nagy számosságú és térben távoli folyamat összehangolása érdekében). A másik ok az anyagi folyamatok részbeni kiváltása informatikai eszközökkel pl. a bankélet, a tôzsde területé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ormányzati tevékenységnek az információ nemcsak eszköze, hanem tárgya is egyben. Ebbôl adódóan a kormányzati tevékenységben - céljai elérése szempontjából - az információ a legfontosabb eszköz, a legnagyobb érték. Igaz ez akkor is, ha sok esetben az információ széles körben ismert és könnyen pótolható, esetleg nem jelentkezik formalizálva, mert "fejben v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nek megfelelôen az információ minôségének romlása vag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közvetlenül veszélyezteti a szervezet céljainak elérését, vag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a célelérés támogatását akadályozz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biztonság tehát több, mint külsô támadástól való védelem, általános értelemben mûködési állapot fenntartása. Ennek elérése történhet</w:t>
      </w:r>
    </w:p>
    <w:p>
      <w:pPr>
        <w:pStyle w:val="Normal"/>
        <w:bidi w:val="0"/>
        <w:ind w:left="564"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rendszerelemek viszonyrendszerének biztonsági szempontokat figyelembe vevô kialakítása útján, akár különleges, a biztonságot fokozó intézkedések megtételével is, valamint</w:t>
      </w:r>
    </w:p>
    <w:p>
      <w:pPr>
        <w:pStyle w:val="Normal"/>
        <w:bidi w:val="0"/>
        <w:ind w:left="564"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peciális rendszerelemek beiktatásával.</w:t>
      </w:r>
    </w:p>
    <w:p>
      <w:pPr>
        <w:pStyle w:val="Normal"/>
        <w:bidi w:val="0"/>
        <w:ind w:left="564"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 tervezése és megteremtése - analóg módon más biztonsági feladatok megoldásával - a következô kérdések köré épül:</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ly információk szükségesek a szervezeti célok elérése érdekében?</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dott információra mely alapfenyegetések érvényesek?</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ol, milyen rendszerelemhez kötve jelennek meg az információk a rendszerben?</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dott helyen milyen tényezôk válthatják ki az alapfenyegetettség bekövetkeztét?</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i a kockázata a fenyegetéseknek?</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ilyen intézkedések tehetôk a kockázat csökkentésére?</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Gyakorlatilag lehetséges-e, illetve megéri-e az adott intézkedés?</w:t>
      </w:r>
    </w:p>
    <w:p>
      <w:pPr>
        <w:pStyle w:val="Normal"/>
        <w:bidi w:val="0"/>
        <w:ind w:left="567"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ilyen feladatok adódnak az elhatározott intézkedésekbôl?</w:t>
      </w:r>
    </w:p>
    <w:p>
      <w:pPr>
        <w:pStyle w:val="Normal"/>
        <w:bidi w:val="0"/>
        <w:ind w:left="567"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ztonságos informatikai rendszerek megteremtésének számos módszertana létezik, amelyek a vizsgálatba bevont folyamatok körében, illetve az eljárások lépéseinek tagolásában különböznek egymástól. A vázolt kérdések azonban valamilyen formában minden hatásos biztonsági intézkedéseket eredményezô módszernek része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ti megfontolásokra épülô biztonsági rendszer kialakítása különösen fontos a kormányzati informatikai rendszerek esetében, ahol a lakossági elvárások és a személyi jogok érvényesítésének fórumai, a széleskörû és megbízható adatokat igénylô döntési rendszerek, valamint az állam biztonságát közvetlenül is befolyásoló vezetési rendszerek mind nagyfokú biztonsági igénnyel lépnek fel, ugyanakkor egymásnak sokszor ellentmondó követelményeket támasztanak az informatikai biztonsággal szem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yílt rendszerek az alkalmazási lehetôségek kitágításának "melléktermékeként" a rendszer mûködésének zavaraira is több - rendszerspecifikus - lehetôséget adnak. Jellemzôen a több felhasználó hozzáférési lehetôségeibôl adódó, elsôsorban másik felhasználótól eredô külsô fenyegetettség nô meg. A speciális fenyegetettségek nagyobb hangsúlyt adnak az algoritmikus védelmi intézkedéseknek. A nyílt rendszerek esetében ezek az intézkedések szabványosítottak és nemzetközi ajánlásokba foglalt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1039/1993. Korm. hat. a kormányzati informatikai fejlesztés alapjául a "nyílt rendszer" elvet jelölte meg, ami a továbbiakban szükségessé teszi az Európai Közösség által ajánlásként kibocsátott, az informatika és az információs rendszerek biztonságának alapelveit meghatározó "Green Book on the Security of Information Systems" és az ITSEC (Information Technology Security Evaluation Criteria) figyelembevételét az informatikai rendszerfejlesztésben. A dokumentumok az informatikai biztonság irányelveit, kereteit, mozgásterét határozzák meg és abból a ténybôl indulnak ki, hogy a biztonság konkrét megteremtése minden társadalom, intézmény, szervezet saját feladata. Megjegyezzük, hogy az ebbôl adódó feladatokkal részletesen külön tanulmányok foglalkoznak. Mindamellett az IBMK messzemenôen figyelembe veszi a nyílt rendszerekre vonatkozó elôírásokat mind a technikai normákat, mind az alkalmazott módszertant tekint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ztonság megteremtésére törekvô vezetôi tevékenység során figyelembe kell venni, hogy az informatikai rendszer sok esetben az adott helyen már korábban bevezetett információs folyamatok funkcióit veszi át. Ilyenkor a szervezeten belül kialakult munka- és szokásrend támaszthat elôre nehezen látható és központilag figyelembe nem vehetô követelményeket. További környezeti feltételeket szab - akár új, akár régi rendszer esetén - hogy a saját rendszer attól általában nagy mértékben független "idegen" információs rendszerekhez kapcsolód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z informatikai biztonság helye az informatikai stratégiáb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stratégia a szervezeti célok eléréséhez szükséges informatika-alkalmazások célkitûzéseinek és a célelérés módjának együttes áttekintése. A szervezet informatikai stratégiája a szervezeti stratégia része. A szervezeti stratégiában elfoglalt helyét a szervezet informatikához kötôdô folyamatai határozzák meg. Nevezetesen, hogy a legtöbb szervezeti tevékenység informatikai elemeket tartalmaz, a szervezeti célelérés informatika-alkalmazás nélkül a folyamatok többségében nem lehetséges. Különösen nagy jelentôségû az informatikai stratégia azon szervezetek esetében, melyek alaptevékenysége az információ-feldolgoz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gyéb részek (részstratégiák) mellett ugyancsak integráns eleme a szervezeti stratégiának a biztonsági stratégia. A szervezet célelérését szolgáló tevékenységek végrehajtásának biztonságát szavatoló feladat- (és ebbôl adódó folyamat-) rendszernek a szervezeti stratégia által érintett összes tevékenységet le kell fednie. Enélkül ugyanis a biztonság teljeskörûsége és az egységes biztonsági szint követelménye sérülne. A követelmények szükségessége könnyen belátható. Feltéve, hogy a szervezet a célelérést szolgáló folyamatok nem minden elemének mûködôképességét tudja biztosítani, az adott elem lehetséges funkciócsökkenésébôl (vagy diszfunkcionalitásából) adódó téves célelérési tevékenységek a rendszer-elv alapján, az önmagában talán "biztonságos" többi folyamatot is veszélyezteti. (Errôl részletesebben szól a 3.4. alfejez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nti megállapításhoz két megjegyzés szükséges:</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biztonság komplex kategória, tehát - épp az elôzôek alapján - különválasztva nem értelmezhetô egyes részrendszerek vagy elemek saját biztonsága (ezért az idézôjel).</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biztonság a jelen megközelítés keretei közt nem más, mint a szervezeti tevékenységek informatikai összetevôinek a célok eléréséhez szükséges (megfelelô) állapotban tartása.</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övetkezésképpen az informatikai biztonság integráns része az informatikai rendszernek és egyúttal a szervezeti szintû biztonsági rendszernek is. Köztük szoros kölcsönös kapcsolati mechanizmus érvényesül, ezért nem is mindig lehetséges az egyes elemek elhatárolása, vagy közöttük szigorúan oksági kapcsolat definiálás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stratégia követelményeket fogalmaz meg. A követelmények közt biztonsági szempontból lényeges elvárások is megjelennek, amelyek a rendszertervezés számára célkitûzésként fogalmazódnak meg. A késôbbiekben ezek alapját képezik az informatikai rendszer, az informatikai biztonság tervezésének, majd megvalósításuknak. Példák bizonyítják, hogy az informatikai rendszer létrehozása után pótlólagosan végrehajtott biztonsági intézkedések, utólagosan beillesztett biztonsági mechanizmusok nemcsak többszörös költséggel valósíthatók meg, de az általuk elért biztonság mértéke sem azonos a rendszerkialakítással egyidôben és szoros kapcsolatban végrehajtott biztonsági fejlesztés eredményév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sikeres rendszermûködésnek biztonsági kritériumai is vannak. A gyakorlatban ezek a biztonsági kritériumok rejtetten vannak jelen. A biztonságnak, mint szükséges funkciónak feltárásához és megjelenítéséhez a szervezet tevékenységének teljes körû átvilágítására és részletes funkcióelemzésére van szükség. Az ennek nyomán feltárt biztonsági funkció az elemzések nyomán kritikus sikertényezôvé válhat. Az informatika biztonsági kérdéseinek kritikus sikertényezôvé (KST) való nyilvánítása szükséges ahhoz, hogy az informatikai célok között a biztonságos informatikai rendszer megteremtésének - vagy a biztonság fenntartásának illetve megerôsítésének - célja megjelenjen. A funkcióelemzés - KST - célrendszer folyamaton keresztül tisztázott és a stratégiai célrendszerbe beiktatott biztonsági szempontok eredményezik az informatikai stratégiában biztonsági projektek kitûzését. A biztonsági projekt megindításához szükséges biztonsági értékelés jelenti az informatikai biztonság létrehozásának kiinduló pontját.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tervezési folyamatok párhuzamossága és kölcsönösségi viszonya indukálja a tervezési módszerek nagyfokú párhuzamosságát és rokonságát. Az informatikai biztonság tervezésének módszertana az informatikai rendszertervezés módszertanához sok tekintetben hasonló. Ilyen például a tervezô csoport összetétele, az alkalmazott csoportmódszerek és szervezési résztechnikák, valamint a tervezés során végrehajtott lépés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urópai Unió által kidolgozott informatikai és információs rendszerekre vonatkozó biztonsági irányelveket követô különbözô szervezési módszertanok (némileg eltérô terminológiával és tartalommal) az informatikai rendszerszervezés szakaszait az alábbiak szerint definiáljá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zervezési lépések az angol SSADM (Structured Analysis and Design Method) szerint:</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valósíthatóság elemz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elyzetfelmér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szervezési mód meghatároz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övetelmények megfogalmaz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hnikai alternatívák,</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ogikai tervez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zikai tervezés.</w:t>
      </w:r>
    </w:p>
    <w:p>
      <w:pPr>
        <w:pStyle w:val="Normal"/>
        <w:bidi w:val="0"/>
        <w:ind w:left="113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SSADM-en kívüli lépések:)</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ivitelezés és tesztel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szer mûködtetés.</w:t>
      </w:r>
    </w:p>
    <w:p>
      <w:pPr>
        <w:pStyle w:val="Normal"/>
        <w:bidi w:val="0"/>
        <w:ind w:left="113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 megteremtésének szakaszai a német (IT - Sicherheitsshandbuch KBSt 1991) módszertan szerint:</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delmi igény megállapít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enyegetettség-elemz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ckázatelemz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i koncepció készít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ek kiválasztása,</w:t>
      </w:r>
    </w:p>
    <w:p>
      <w:pPr>
        <w:pStyle w:val="Normal"/>
        <w:bidi w:val="0"/>
        <w:ind w:left="113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ódszertanban nem szereplô szakaszok:)</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nsági szoftverek tervezése, illeszt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i Szabályzat elkészít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i követelmények átvezetése más szabályzatokon,</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 bevezetése, üzemeltet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 elôírások betartásának és a mechanizmusok mûködésének ellenôrz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biztonsági rendszer felülvizsgálat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ódosítások a biztonsági rendszerben.</w:t>
      </w:r>
    </w:p>
    <w:p>
      <w:pPr>
        <w:pStyle w:val="Normal"/>
        <w:bidi w:val="0"/>
        <w:ind w:left="113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ázolt analógiák és beágyazódások ellenére az informatikai biztonság megteremtésének folyamata specifikus feladatokat tartalmaz. Specifikumuk a megoldásukhoz szükséges szemléletmódból és ismeretanyagból fakad. Ezen feladatok módszertani elemeit tartalmazza az informatikai biztonság módszertana. Jelen kézikönyv ezen alapelvek figyelembevételével, adaptálásával és a magyar állam- és közigazgatási rendszerhez való igazodásával, valamint a már közreadott ajánlások alkalmazásbavételével készü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BMK tartalma nem fedi le az informatikai biztonság megteremtésének teljes folyamatát, de bemutatja az informatikai stratégiából adódó, az informatikai rendszerszervezés során tételezett célok biztonsági vetületeinek meghatározásától a konkrét rendszer kialakításához szükséges környezeti és számítástechnikai intézkedések megtervezéséig végrehajtandó lépése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lyamat egyes lépéseinek bemutatásakor utalás történik a kézikönyv kereteit meghaladó feltételekre, illetve lépésekre. Hatékony végrehajtásuk ugyanis csak az egész rendszer mûködésének szem elôtt tartásával történ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Az informatikai stratégiai tervezési ciklus és a biztonság kapcsolat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z informatikai stratégiai tervezési ciklussal teljesen összhangban kell elvégezni az informatikai biztonság kialakításának behatárolási, stratégiafejlesztési, megvalósítás-tervezési és felügyelet-hangolási lépéseit. A két projekt párhuzamosan haladhat, amelynek közös elemei együtt kezelhetôk, részeredményei felhasználhatók és együttesen érik el a szervezeti célkitûzéseket. </w:t>
      </w:r>
    </w:p>
    <w:p>
      <w:pPr>
        <w:pStyle w:val="Normal"/>
        <w:bidi w:val="0"/>
        <w:ind w:left="2269" w:hanging="2269"/>
        <w:rPr/>
      </w:pPr>
      <w:r>
        <w:rPr>
          <w:b w:val="false"/>
          <w:bCs w:val="false"/>
          <w:i/>
          <w:iCs w:val="false"/>
          <w:caps w:val="false"/>
          <w:smallCaps w:val="false"/>
          <w:strike w:val="false"/>
          <w:dstrike w:val="false"/>
          <w:outline w:val="false"/>
          <w:vanish w:val="false"/>
        </w:rPr>
        <w:t>Behatárolás</w:t>
      </w:r>
      <w:r>
        <w:rPr>
          <w:b w:val="false"/>
          <w:bCs w:val="false"/>
          <w:i w:val="false"/>
          <w:iCs w:val="false"/>
          <w:caps w:val="false"/>
          <w:smallCaps w:val="false"/>
          <w:strike w:val="false"/>
          <w:dstrike w:val="false"/>
          <w:outline w:val="false"/>
          <w:vanish w:val="false"/>
        </w:rPr>
        <w:tab/>
        <w:t>a vizsgálódás határainak meghatározása, a mélységek megállapítása, a vizsgálandó rendszerelemek feltárása (közös elemek az informatikai stratégiai tervezés során);</w:t>
      </w:r>
    </w:p>
    <w:p>
      <w:pPr>
        <w:pStyle w:val="Normal"/>
        <w:bidi w:val="0"/>
        <w:ind w:left="2269" w:hanging="2269"/>
        <w:rPr/>
      </w:pPr>
      <w:r>
        <w:rPr>
          <w:b w:val="false"/>
          <w:bCs w:val="false"/>
          <w:i/>
          <w:iCs w:val="false"/>
          <w:caps w:val="false"/>
          <w:smallCaps w:val="false"/>
          <w:strike w:val="false"/>
          <w:dstrike w:val="false"/>
          <w:outline w:val="false"/>
          <w:vanish w:val="false"/>
        </w:rPr>
        <w:t>Stratégia fejlesztés</w:t>
      </w:r>
      <w:r>
        <w:rPr>
          <w:b w:val="false"/>
          <w:bCs w:val="false"/>
          <w:i w:val="false"/>
          <w:iCs w:val="false"/>
          <w:caps w:val="false"/>
          <w:smallCaps w:val="false"/>
          <w:strike w:val="false"/>
          <w:dstrike w:val="false"/>
          <w:outline w:val="false"/>
          <w:vanish w:val="false"/>
        </w:rPr>
        <w:tab/>
        <w:t>a jelen könyvben ismertetett módszertan alapján követhetô;</w:t>
      </w:r>
    </w:p>
    <w:p>
      <w:pPr>
        <w:pStyle w:val="Normal"/>
        <w:bidi w:val="0"/>
        <w:ind w:left="2269" w:hanging="2269"/>
        <w:rPr/>
      </w:pPr>
      <w:r>
        <w:rPr>
          <w:b w:val="false"/>
          <w:bCs w:val="false"/>
          <w:i/>
          <w:iCs w:val="false"/>
          <w:caps w:val="false"/>
          <w:smallCaps w:val="false"/>
          <w:strike w:val="false"/>
          <w:dstrike w:val="false"/>
          <w:outline w:val="false"/>
          <w:vanish w:val="false"/>
        </w:rPr>
        <w:t>Megvalósítás-tervezés</w:t>
      </w:r>
      <w:r>
        <w:rPr>
          <w:b w:val="false"/>
          <w:bCs w:val="false"/>
          <w:i w:val="false"/>
          <w:iCs w:val="false"/>
          <w:caps w:val="false"/>
          <w:smallCaps w:val="false"/>
          <w:strike w:val="false"/>
          <w:dstrike w:val="false"/>
          <w:outline w:val="false"/>
          <w:vanish w:val="false"/>
        </w:rPr>
        <w:tab/>
        <w:t>a végrehajtási segédletbôl levezethetô módon (visszacsatolás az informatikai stratégiai tervezés költség elemeihez);</w:t>
      </w:r>
    </w:p>
    <w:p>
      <w:pPr>
        <w:pStyle w:val="Normal"/>
        <w:bidi w:val="0"/>
        <w:ind w:left="2269" w:hanging="2269"/>
        <w:rPr/>
      </w:pPr>
      <w:r>
        <w:rPr>
          <w:b w:val="false"/>
          <w:bCs w:val="false"/>
          <w:i/>
          <w:iCs w:val="false"/>
          <w:caps w:val="false"/>
          <w:smallCaps w:val="false"/>
          <w:strike w:val="false"/>
          <w:dstrike w:val="false"/>
          <w:outline w:val="false"/>
          <w:vanish w:val="false"/>
        </w:rPr>
        <w:t>Felügyelet-hangolás</w:t>
      </w:r>
      <w:r>
        <w:rPr>
          <w:b w:val="false"/>
          <w:bCs w:val="false"/>
          <w:i w:val="false"/>
          <w:iCs w:val="false"/>
          <w:caps w:val="false"/>
          <w:smallCaps w:val="false"/>
          <w:strike w:val="false"/>
          <w:dstrike w:val="false"/>
          <w:outline w:val="false"/>
          <w:vanish w:val="false"/>
        </w:rPr>
        <w:tab/>
        <w:t>kockázatmenedzselés és biztonsági felügyelet alkalmazásával.</w:t>
      </w:r>
    </w:p>
    <w:p>
      <w:pPr>
        <w:pStyle w:val="Normal"/>
        <w:bidi w:val="0"/>
        <w:ind w:left="2269" w:hanging="226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stratégiai tervezés "hol vagyunk?", "hova igyekszünk?" és "hogy jutunk el oda?" kérdései szintjén az informatikai biztonság során az alábbi feladatok adódnak:</w:t>
      </w:r>
    </w:p>
    <w:p>
      <w:pPr>
        <w:pStyle w:val="Normal"/>
        <w:bidi w:val="0"/>
        <w:ind w:left="2269" w:hanging="2269"/>
        <w:rPr/>
      </w:pPr>
      <w:r>
        <w:rPr>
          <w:b w:val="false"/>
          <w:bCs w:val="false"/>
          <w:i/>
          <w:iCs w:val="false"/>
          <w:caps w:val="false"/>
          <w:smallCaps w:val="false"/>
          <w:strike w:val="false"/>
          <w:dstrike w:val="false"/>
          <w:outline w:val="false"/>
          <w:vanish w:val="false"/>
        </w:rPr>
        <w:t>"Hol vagyunk?"</w:t>
      </w:r>
      <w:r>
        <w:rPr>
          <w:b w:val="false"/>
          <w:bCs w:val="false"/>
          <w:i w:val="false"/>
          <w:iCs w:val="false"/>
          <w:caps w:val="false"/>
          <w:smallCaps w:val="false"/>
          <w:strike w:val="false"/>
          <w:dstrike w:val="false"/>
          <w:outline w:val="false"/>
          <w:vanish w:val="false"/>
        </w:rPr>
        <w:t xml:space="preserve"> (helyzetfelmérés)</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jelenlegi szervezeti és mûködési környezet,</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étezô biztonsági stratégia,</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iemelkedô biztonsági feladatok, gyenge pontok,</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jelenlegi védelmi és biztonságtechnikai elemek.</w:t>
      </w:r>
    </w:p>
    <w:p>
      <w:pPr>
        <w:pStyle w:val="Normal"/>
        <w:bidi w:val="0"/>
        <w:ind w:left="2269" w:hanging="2269"/>
        <w:rPr/>
      </w:pPr>
      <w:r>
        <w:rPr>
          <w:b w:val="false"/>
          <w:bCs w:val="false"/>
          <w:i/>
          <w:iCs w:val="false"/>
          <w:caps w:val="false"/>
          <w:smallCaps w:val="false"/>
          <w:strike w:val="false"/>
          <w:dstrike w:val="false"/>
          <w:outline w:val="false"/>
          <w:vanish w:val="false"/>
        </w:rPr>
        <w:t xml:space="preserve">"Hova igyekszünk?" </w:t>
      </w:r>
      <w:r>
        <w:rPr>
          <w:b w:val="false"/>
          <w:bCs w:val="false"/>
          <w:i w:val="false"/>
          <w:iCs w:val="false"/>
          <w:caps w:val="false"/>
          <w:smallCaps w:val="false"/>
          <w:strike w:val="false"/>
          <w:dstrike w:val="false"/>
          <w:outline w:val="false"/>
          <w:vanish w:val="false"/>
        </w:rPr>
        <w:t>(célkitûzések)</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jövôbeni szervezeti és mûködési környezet,</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új feladatok, esetleges átcsoportosítások,</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gényelt erôforrások, várható hatásaik,</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lérhetô eredmények.</w:t>
      </w:r>
    </w:p>
    <w:p>
      <w:pPr>
        <w:pStyle w:val="Normal"/>
        <w:bidi w:val="0"/>
        <w:ind w:left="2269" w:hanging="2269"/>
        <w:rPr/>
      </w:pPr>
      <w:r>
        <w:rPr>
          <w:b w:val="false"/>
          <w:bCs w:val="false"/>
          <w:i/>
          <w:iCs w:val="false"/>
          <w:caps w:val="false"/>
          <w:smallCaps w:val="false"/>
          <w:strike w:val="false"/>
          <w:dstrike w:val="false"/>
          <w:outline w:val="false"/>
          <w:vanish w:val="false"/>
        </w:rPr>
        <w:t>"Hogyan jutunk el oda?"</w:t>
      </w:r>
      <w:r>
        <w:rPr>
          <w:b w:val="false"/>
          <w:bCs w:val="false"/>
          <w:i w:val="false"/>
          <w:iCs w:val="false"/>
          <w:caps w:val="false"/>
          <w:smallCaps w:val="false"/>
          <w:strike w:val="false"/>
          <w:dstrike w:val="false"/>
          <w:outline w:val="false"/>
          <w:vanish w:val="false"/>
        </w:rPr>
        <w:t xml:space="preserve"> (a megoldás körvonalai)</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összhang az informatikai stratégiai tervezéssel,</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enyegetettség-elemzés,</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ockázatelemzés,</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ockázatmenedzselés,</w:t>
      </w:r>
    </w:p>
    <w:p>
      <w:pPr>
        <w:pStyle w:val="Normal"/>
        <w:bidi w:val="0"/>
        <w:ind w:left="1418"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felügyelet, monitoring.</w:t>
      </w:r>
    </w:p>
    <w:p>
      <w:pPr>
        <w:pStyle w:val="Normal"/>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1418"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Vezetôi feladatok az informatikai biztonsági projektben</w:t>
      </w:r>
    </w:p>
    <w:p>
      <w:pPr>
        <w:pStyle w:val="Normal"/>
        <w:bidi w:val="0"/>
        <w:rPr/>
      </w:pPr>
      <w:r>
        <w:rPr>
          <w:b/>
          <w:bCs/>
          <w:i w:val="false"/>
          <w:iCs w:val="false"/>
          <w:caps w:val="false"/>
          <w:smallCaps w:val="false"/>
          <w:strike w:val="false"/>
          <w:dstrike w:val="false"/>
          <w:outline w:val="false"/>
          <w:vanish w:val="false"/>
        </w:rPr>
        <w:t xml:space="preserve">A szervezet vezetôjének az információtechnológiai biztonságért való felelôssége a szervezetért vállalt általános felelôsségén, valamint azokon a lehetôségein nyugszik, amelyekkel mint döntéshozó rendelkezik. </w:t>
      </w:r>
      <w:r>
        <w:rPr>
          <w:b/>
          <w:bCs w:val="false"/>
          <w:i/>
          <w:iCs w:val="false"/>
          <w:caps w:val="false"/>
          <w:smallCaps w:val="false"/>
          <w:strike w:val="false"/>
          <w:dstrike w:val="false"/>
          <w:outline w:val="false"/>
          <w:vanish w:val="false"/>
        </w:rPr>
        <w:t>Az informatikai biztonságot a vezetô kezdeményezése nélkül nem lehet elérni.</w:t>
      </w:r>
      <w:r>
        <w:rPr>
          <w:b w:val="false"/>
          <w:bCs w:val="false"/>
          <w:i w:val="false"/>
          <w:iCs w:val="false"/>
          <w:caps w:val="false"/>
          <w:smallCaps w:val="false"/>
          <w:strike w:val="false"/>
          <w:dstrike w:val="false"/>
          <w:outline w:val="false"/>
          <w:vanish w:val="false"/>
        </w:rPr>
        <w:t xml:space="preserve"> A vezetô feladatai közé tartozik, hogy megteremtse a személyi, szervezeti és pénzügyi keretfeltételeket és szabályozza az információk védelméért, az informatikai alkalmazások használhatóságáért való felelôsség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ációtechnológiai biztonságért való központi felelôsséget célszerû egy személyre (informatikai biztonsági meghatalmazott) ruházni. Elsô lépésként - ha még nem történt meg -, célszerû az egész információ-feldolgozás biztonságát a szervezet területén megvizsgáltatni (állapotfelvétel) és egy informatikai biztonsági koncepciót kidolgoztatni. Ehhez a vezetônek projektet kell létrehoznia és ahhoz megszabni a szükséges személyi-, költségvetési- és idôfeltétele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i koncepció integráns részét kell hogy képezze a szervezet összbiztonsági koncepciójának, amelyben a biztonság általános irányelveit fektetik le. A biztonsági koncepciónak összhangban kell állnia az informatikai fejlesztési, bevezetési koncepcióval, s mindkettônek a szervezet céljaiból és feladataiból kell kiinduln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nek tájékozottnak kell lennie a helyzetfelmérés eredményeirôl és az egész folyamat során felelôsen részt kell vennie a fontos döntésekben. Ide tartoznak olyan dolgok, mint az alkalmazások és az információk értékének felmérése, a döntés a még elviselhetô maradványkockázat mértékérôl és mindazok a határozatok, amelyek az intézkedések gazdaságosságát érintik. Ebben az összefüggésben kell részt vennie abban a döntési folyamatban is, amelynek során meghatározzák, hogy a biztonsági intézkedések milyen mértékben vannak hatással a szervezet mûködésére, milyen változtatásokat igényelnek a szervezeten belül. A szervezeti egység vezetôje és a biztonsági meghatalmazott felelôs az informatikai biztonsági koncepció megvalósításáért. A munkahelyi vezetô csak akkor tudja megfelelôen motiválni munkatársait, ha önmaga már meggyôzôdött az informatikai biztonság jelentôségérôl. A munkatársak beiskolázása, oktatása és információkkal való ellátása szükséges elôfeltétele a biztonsági intézkedések elfogadásának. A vezetônek a bevezetett intézkedések betartását, hatékonyságát és gazdaságosságát rendszeresen kell ellenôriznie, a káreseményeket pedig jegyzôkönyvben célszerû rögzítte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ezetôi feladatok közé tartozik a kockázatok ismételt átvizsgálásának és az informatikai biztonsági koncepció átdolgozása idôpontjának kitûzése. Ennek során az új mûszaki lehetôségekrôl, a megváltozott követelményekrôl és a biztonsági szempontból jelentôs eseményekrôl szóló információkat kell figyelembe ven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gal kapcsolatos vezetôi feladatkör részleteiben az alábbi teendôket öleli fel:</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élok kitûz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adat behatárol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észtvevôk kijelölése,</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észtvevôk motivál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eltételek biztosít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adat indítása,</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lenôrz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ternatívák közötti dönté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jóváhagyás,</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átvezetése a többi rendszerelemen.</w:t>
      </w:r>
    </w:p>
    <w:p>
      <w:pPr>
        <w:pStyle w:val="NormalIndent"/>
        <w:bidi w:val="0"/>
        <w:ind w:left="113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120"/>
        <w:ind w:left="1134" w:hanging="50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élok kitûzése</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stratégiában megfogalmazott követelményekkel és fejlesztési célokkal összhangban meg kell határozni az informatikai biztonság megteremtésének, illetve megerôsítésének az adott idôszakban elérendô céljait. A cél kitûzése az informatikai biztonsági projekt indítása. </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feladat behatárolása</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él meghatározásával egyidôben rögzíteni  kell a feladat kereteit. Ezen belül tisztázni kell:</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z érintett informatikai folyamatokat és szervezeteket,</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 költségkorlátokat,</w:t>
      </w:r>
    </w:p>
    <w:p>
      <w:pPr>
        <w:pStyle w:val="NormalIndent"/>
        <w:bidi w:val="0"/>
        <w:ind w:left="113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 végrehajtás határidejét.</w:t>
      </w:r>
    </w:p>
    <w:p>
      <w:pPr>
        <w:pStyle w:val="Normal"/>
        <w:bidi w:val="0"/>
        <w:spacing w:before="240" w:after="120"/>
        <w:ind w:left="1134" w:hanging="50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észtvevôk kijelölése</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adat nagyságától függôen az érintett felhasználók, informatikai szakemberek, specialisták (pl. biztonsági, ügykezelési, elektromágneses kisugárzási, építészeti stb.) körének kijelölése. Amennyiben a szükséges szakemberek a szervezeten belül fellelhetôk, gondoskodni kell más munkák alóli felmentésükrôl a szükséges idôpontokban. Amennyiben a szakemberek biztosítása más szervezeti egységet is érint vagy külsô szakértô bevonása válik szükségessé, meg kell keresni az alkalmas személyeket és biztosítani kell részvételüket a projektben. Kisebb volumenû projekt esetén elegendô az informatikai vezetô irányításával mûködô ad hoc bizottság, de nagyobb projekt esetén célszerû a projekt menedzselésére külön teamet alakítani. Az érintett szakemberek helyettesítésén túl ilyen esetben gondolni kell a külsô szakértôk idejében történô meghívására és díjazásukra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keres feladatmegoldásnak alapvetô feltétele a komplexitás érvényesítése, ezért a résztvevôk kijelölése a biztonsági probléma teljes körû elôzetes átgondolását kívánja meg. Külön figyelmet érdemel a teamvezetô kiválasztása. A biztonsági kérdéskör fontosságának megfelelôen kellô tájékozottságú, tekintélyes, energikus és a csoportmunka irányításában jártas személyt kell a projekt vezetésével megbízni.</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résztvevôk motiválása</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 tervezése és az intézkedések végrehajtása sokoldalú és felelôsségteljes feladat. Mint minden biztonsági vonatkozású kérdésben, itt is döntô szerepe van az érintett személyek magatartásának. Ennek szempontjait már a résztvevôk kiválasztásakor is figyelembe kell venni, majd személyes meggyôzéssel, megfelelô munkarend és környezet kialakításával erôsíteni kell bennük a feladat fontosságának, bizalmasságának tudat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 figyelmet érdemel a projekt tervezésében részt nem vevô, de a projekt által érintett munkatársak elôzetes tájékoztatása, megnyugtatása, esetleges javaslataik megkérdezése, valamint annak megerôsítése, hogy a tervezett projekt az ô érdekeiket is szolgálja.</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eltételek biztosítása</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rintett informatikai rendszer tulajdonságaitól és a biztonsági projekt célkitûzéseitôl függôen a projekt tetemes szellemi, anyagi, technikai ráfordítást igényelhet. A ráfordításokat tervezni szükséges, a szervezet terveibe be kell építeni, majd a feladat végrehajtása során ellenôrizni kell az eszközök felhasználását.</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feladat indítása</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rásbeli vezetôi utasítás alapján indulhat a tervezési tevékenység. A feladat indításakor rögzíteni szükséges a feladat célját, a résztvevôk körét, a feladatban betartandó határidôket, a felelôsségeket és jogosultságokat. Tehát a feladat indításának feltétele az elôzô pontokban ismertetett  tevékenységek eredményének írásos rögzítése, valamint a projekt tervének elkészítése a projektvezetés által.</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lenôrzés</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gbízás és a projekt-terv alapján a csoport tevékenységét folyamatosan ellenôrizni kell. Az ellenôrzés formája lehet személyes jelenlét a munkacsoport egyes megbeszélésein, de ha erre nincs mód, a munkacsoport vezetôjét rendszeresen be kell számoltatni a feladatmegoldás pillanatnyi állásáról, a tervhez képest megvalósított feladatokról, az anyagi, személyi stb. erôforrások felhasználásáról, valamint rendelkezésre állásáról.</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ternatívák között döntés</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ztonsági feladatok végrehajtása és azok eredménye az informatikai tevékenységben közvetlenül érintetteken túl többnyire az egész szervezetre kihat, így a tervezés során felmerült alternatívák közti döntés is vezetôi feladat.</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Jóváhagyás</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biztonsági projekt az adott szervezet alapvetô érdekeit érinti. A feladat megoldásának eredményeként szervezeti kérdéseket, munkafolyamatokat, beruházásokat stb. érintô tervek születnek. Átfogó biztonsági intézkedéseknek az informatikán messze </w:t>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úlmutató kihatásai lehetnek, így ezek végrehajtása csak vezetôi jóváhagyással kezdôdhet meg.</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z intézkedések átvezetése a többi rendszerelemen</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ûrûzôdô rendszerhatásai miatt gondoskodni kell a jóváhagyott biztonsági intézkedéseknek megfelelô  állapotok létrehozásáról az összes rendszerelemben. Az informatikai biztonsági intézkedések feleslegessé tehetnek bizonyos elôzô megoldásokat, rendszabályokat, ugyanakkor új eljárásokat követelhetnek meg a már régebben kialakult munkafolyamatokban is. Az indukált változások érinthetik a belsô szabályzatokat (tûzvédelem, beléptetési rend stb.), beosztásokat és munkafolyamatokat. Ezek szabályozási vonzatainak szintén meg kell jelenniük a szervezeti  és mûködési szabályzatok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0"/>
          <w:headerReference w:type="default" r:id="rId21"/>
          <w:footerReference w:type="even" r:id="rId22"/>
          <w:footerReference w:type="default" r:id="rId23"/>
          <w:type w:val="oddPage"/>
          <w:pgSz w:w="11906" w:h="16838"/>
          <w:pgMar w:left="1474" w:right="1474" w:gutter="0" w:header="720" w:top="1441" w:footer="720" w:bottom="1441"/>
          <w:pgNumType w:fmt="decimal"/>
          <w:formProt w:val="false"/>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720" w:top="1441" w:footer="720"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2.</w:t>
        <w:tab/>
        <w:t>PROJEKTVEZETÉSI SEGÉDLET AZ INFORMATIKAI BIZTONSÁGI KONCEPCIÓ (IBK) KIALAKÍTÁSÁHOZ</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dott szervezet informatikai biztonságának követelményeit, az informatikai biztonság megteremtése érdekében szükséges intézkedéseket, ezek kölcsönhatásait és következményeit az informatikai biztonsági koncepció tartalmazza. Az informatikai biztonsági koncepció megléte elôfeltétele a szervezet egységes biztonsági szemlélete kialakításának, és alapját képezi a további tevékenységnek. Ezért az informatikai biztonsági koncepció kialakítása kulcseleme az informatikai biztonság megvalósításának. A koncepció összetett folyamat terméke, tartalmazza az informatikai biztonság megteremtésének lépései eredményeként létrejövô dokumentumokat.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biztonsági koncepció fôbb tartalmi összetevô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delmi igény leírása (meglévô állapot, fenyegetettségek, fennálló kockázat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fô irányai (kockázat-menedzse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adatok és felelôsségek megosztása (az intézkedések megvalósítása sorá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dôterv (megvalósítási ütemekre és az IBK felülvizsgálatár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Az IBK kialakításának alapja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Valamely informatika rendszer biztonságának vizsgálata során elsôként a meglévô, potenciálisan fenyegetett értékeket kell feltérképezni és újraértékelni. Ehhez meg kell határozni a felhasználó biztonsági követelményeit, amelyek teljesülése ahhoz szükséges, hogy lehetôvé váljon az elhatározottaknak megfelelô rendeltetésszerû feldolgozás. Azután a következményeket kell feltárni, amelyek kialakulhatnak, ha ezek a követelmények (védelmi célok) az alapfenyegetettségeket illetôen nem teljesülnek.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lékeztetésül felidézzük, hogy "alapfenyegetettség"-nek azon fenyegetô tényezôk hatásösszegét nevezzük, amelyek az információk</w:t>
      </w:r>
    </w:p>
    <w:p>
      <w:pPr>
        <w:pStyle w:val="Normal"/>
        <w:bidi w:val="0"/>
        <w:ind w:left="1073" w:hanging="50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elkezésre állását,</w:t>
      </w:r>
    </w:p>
    <w:p>
      <w:pPr>
        <w:pStyle w:val="Normal"/>
        <w:bidi w:val="0"/>
        <w:ind w:left="1073" w:hanging="50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értetlenségét,</w:t>
      </w:r>
    </w:p>
    <w:p>
      <w:pPr>
        <w:pStyle w:val="Normal"/>
        <w:bidi w:val="0"/>
        <w:ind w:left="1073" w:hanging="50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almasságát,</w:t>
      </w:r>
    </w:p>
    <w:p>
      <w:pPr>
        <w:pStyle w:val="Normal"/>
        <w:bidi w:val="0"/>
        <w:ind w:left="1073" w:hanging="50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telességét,</w:t>
      </w:r>
    </w:p>
    <w:p>
      <w:pPr>
        <w:pStyle w:val="Normal"/>
        <w:bidi w:val="0"/>
        <w:ind w:left="1073"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etve az informatikai rendszer</w:t>
      </w:r>
    </w:p>
    <w:p>
      <w:pPr>
        <w:pStyle w:val="Normal"/>
        <w:bidi w:val="0"/>
        <w:ind w:left="1073" w:hanging="50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ûködôképességét</w:t>
      </w:r>
    </w:p>
    <w:p>
      <w:pPr>
        <w:pStyle w:val="Normal"/>
        <w:bidi w:val="0"/>
        <w:ind w:left="1073"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zélyeztet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azonáltal az értékek nem korlátozódnak az adott hardverekre és szoftverekre, amelyek pénzbeli értéke (ár) ismert. Nagyobb jelentôségûek azok az értékek, amelyeket az informatikai rendszer alkalmazása és a feldolgozandó információk képviselnek. Az informatika-alkalmazás és az információk értéke azzal határozható meg, ha elképzeljük, milyen utólagos következményekkel jár bizonyos események bekövetkezése - amelyeket egyébként fenyegetô tényezôknek nevezünk. Ezeket a következményeket általában értékvesztésnek vagy kárnak tekintjük, s arra kell törekednünk, hogy ne következzenek be. Az értékek - és ezzel párhuzamosan a károk - a következô területeken jelentkezhetn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személyi bizton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nyagi javak, vagyontárgya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politika és társadalom,</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törvények és elôí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gazdasá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az informatikai rendszerelemekhez kapcsolódnak és azokon keresztül okozhatnak károkat, miután az informatika-alkalmazás függ a rendszerelemektôl. Éppen ezért kell megvédeni a rendszerelemeket a fenyegetô tényezôk ellen. Valamennyi olyan rendszerelemet védeni kell, amelyektôl az informatikai rendszer mûködése és valamilyen módon az alkalmazásai függnek, és amelyeket valamely fenyegetô tényezô negatív módon érinthet. Ehhez a következô meglévô rendszerelem-csoportokat kell áttekinte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12"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árgyiasult elemcsoportok</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nyezeti infrastruktúr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12" w:space="0" w:color="000000"/>
              <w:right w:val="single" w:sz="12" w:space="0" w:color="000000"/>
            </w:tcBorders>
          </w:tcPr>
          <w:p>
            <w:pPr>
              <w:pStyle w:val="Normal"/>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v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12" w:space="0" w:color="000000"/>
              <w:right w:val="single" w:sz="12" w:space="0" w:color="000000"/>
            </w:tcBorders>
          </w:tcPr>
          <w:p>
            <w:pPr>
              <w:pStyle w:val="Normal"/>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hordozók</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12" w:space="0" w:color="000000"/>
              <w:right w:val="single" w:sz="12" w:space="0" w:color="000000"/>
            </w:tcBorders>
          </w:tcPr>
          <w:p>
            <w:pPr>
              <w:pStyle w:val="Normal"/>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kumentumok, iratok</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12" w:space="0" w:color="000000"/>
              <w:left w:val="single" w:sz="12"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kai elemcsoportok</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oftv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12" w:space="0" w:color="000000"/>
              <w:right w:val="single" w:sz="12" w:space="0" w:color="000000"/>
            </w:tcBorders>
          </w:tcPr>
          <w:p>
            <w:pPr>
              <w:pStyle w:val="Normal"/>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ok</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12" w:space="0" w:color="000000"/>
              <w:right w:val="single" w:sz="12" w:space="0" w:color="000000"/>
            </w:tcBorders>
          </w:tcPr>
          <w:p>
            <w:pPr>
              <w:pStyle w:val="Normal"/>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unikáció</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mélyi elemcsopor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zet, felhasználók, ellenôrök</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ábra: A rendszerelemek nyolc csoportj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Általában védeni szükséges azokat a rendszerelemeket is, amelyek maguk is a védelmi intézkedések körébe tartoznak vagy azok részét képezik, mivel ellenkezô esetben az intézkedést akár hatályon kívül is helyezhetnénk. Ide tartoznak például a szervezési szabályozások, amelyek csak akkor hatnak, ha végrehajtják azokat, vagy a biztonsági szoftver, amelyet nem ésszerûen helyeztek el, ha manipulálható, vagy megkerülhetô.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es elemcsoportok között alapvetôen komplex függôségek állnak fenn abban az értelemben, hogy egy rendszerelem rendelkezésre állása, sértetlensége bizalmassága, hitelessége és mûködôképessége más rendszerelemek rendelkezésre állását, sértetlenségét bizalmasságát, hitelességét és mûködôképességét feltételezi. Durva megközelítésben a következô ábra szemlélteti azokat a függôségeket, amelyek a nyolc rendszerelem-csoport között fennállna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ábra: Az elemcsoportok függôségi viszonya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k a függôségekre: Az adatok sértetlensége függ az alkalmazói- és a rendszerszoftverek mûködôképességétôl. A szoftver rá van utalva egy sértetlen és rendelkezésre álló hardverre. A környezeti infrastruktúra - mint például az áramszolgáltatás - nélkül egyetlen informatikai rendszer sem üzemképes. Központi szerepet játszanak a személyek, egyebek között felhasználói, kezelôi, adminisztrációs-igazgatási, ôrzôi funkciójuk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hez rendelve egyedileg meg kell határozni a fenyegetô tényezôket, amelyek a vizsgált környezetben egyáltalán felléphetnek. Miután nem védekezhetünk valamennyi fenyegetô tényezô ellen tökéletesen, meg kell ismerni a legfontosabb fenyegetô tényezôket. Ehhez valamennyi feltárt fenyegetô tényezôt értékelni kell. Az értékelés függ a kár bekövetkezésének várható valószínûségétôl és a bekövetkezett kár nagyságától, amennyiben a fenyegetô tényezô kifejtheti hatását. Ebbôl a két részbôl tevôdik össze a kockáz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következés valószínûsége olyan eseményeknél, amelyeket emberek célzottan okoznak, a potencionális tettesek felkutatásával és azok számának megadásával becsülhetô meg, akik a megfelelô lehetôségekkel és ismeretekkel rendelkeznek. Az olyan események gyakoriságát, melyek mûszaki hibák vagy vis maior esetek által lépnek fel, statisztikák és saját tapasztalatok összegzésével lehet megbecsülni. Ugyanez érvényes a személyek akaratlan hibás tevékenysége miatt bekövetkezô károk gyakoriságának becslésére. A statisztikáknál mindazonáltal figyelembe kell venni, hogy mely körülmények között készültek, miután nem lehet szolgai módon átvenni, illetve minden további nélkül alkalmazni azokat egy adott felhasználó speciális körülményeire. Ezen túlmenôen figyelembe kell venni, hogy a statisztikai adatok mindig tartalmaznak bizonytalanság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árnagyság elôzetes értékelésekor mérlegelni kell, hogy az adott fenyegetô tényezô hatására milyen anyagi és más természetû károk következnek be, melyek a közvetlen károk és milyen késôbbi következményekkel, úgynevezett következményes károkkal kell számol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ockázatelemzésbôl biztonsági igény adódik, amennyiben minden kockázatot megvizsgálunk és megállapítjuk, hogy egy vagy több kockázat nem elviselhetô. A biztonsági követelmények egyenként abból adódnak, hogy kiválasztjuk a túl magas kockázatokat. Ezen biztonsági követelményekbôl kiindulva kell elkészíteni az informatikai biztonsági koncepciót, ennek keretében kiválasztani a megfelelô intézkedéseket, amelyek ezeket a kockázatokat elfogadható szintre csökkentik, és a költségek, illetve a haszon szempontjából is igazolható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övetkezô ábrán a befolyásoló tényezôk, illetve a kielégítendô követelmények áttekintô ábrázolása szerepel, amelyeket figyelembe kell vennünk, illetve amelyek érvényesítésére törekednünk kell az informatikai biztonsági koncepció készítése sorá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ábra: Az IBK befolyásoló tényezôi és kielégítendô követelménye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biztonsági koncepciót az adott cég, szervezet, vagy hatóság összbiztonsági koncepciójába kell integrálni. Ez utóbbiban kell meghatározni a biztonsági stratégiát, azaz a biztonságot érintô általános célkitûzéseket. Az általános biztonsági stratégiából vezethetôk le a még elviselhetô maradványkockázatok mértékei és a tervezett intézkedések elfogadhatósága. Ha még nem létezik biztonsági stratégia, akkor annak a kiindulópontjául lehet tekinteni az informatikai biztonsági koncepcióban szereplô megállapításokat, ezek segítségével megfogalmazni a generális biztonsági célokat és irányelveket. Ugyanakkor az IBK-t egyeztetni kell az informatikai bevezetési koncepcióval is, mint ahogyan - ideális esetben - a biztonsági stratégiának össze kell csengenie az adott szervezet feladataival és céljaival: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ábra: Az IBK beágyazódása</w:t>
      </w:r>
    </w:p>
    <w:p>
      <w:pPr>
        <w:pStyle w:val="Heading2"/>
        <w:bidi w:val="0"/>
        <w:ind w:left="505" w:hanging="505"/>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Az IBK kialakítási eljárás tagolás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BK kialakítási folyamata - tartalmának megfelelôen - eljárási szakaszokra, azon belül pedig lépésekre bontható.</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ljárás négy szakaszból áll, amelyeket a következô ábrán szemléltetün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ábra: Az eljárás szakasza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elsô szakaszban a szervezet szempontjából kiválasztják és behatárolják a további vizsgálódások tárgyát. Ehhez meg kell állapítani, hogy mely informatika-alkalmazások érdemesek a védelemre értékük alapjá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odik szakaszban feltárják mindazon fenyegetô tényezôket, amelyek az elsô szakaszban kiválasztott informatika-alkalmazásokra veszélyesek lehetnek. Ennek során vizsgálni kell az informatikai rendszer úgynevezett gyenge pontja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szakaszban azt értékelik, milyen káros hatása lehet a fenyegetô tényezôknek az informatikai rendszerre, azaz mely kockázatok állnak fen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gyedik szakaszban fenyegetô tényezôk elleni intézkedéseket választanak ki és hatásaikat értékelik. Ennek során el kell dönteni, mely intézkedések vehetôk figyelembe és milyen maradványkockázatok viselhetôk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egyes szakasz lezárásakor a felelôs vezetôt, (projektirányítót) tájékoztatni kell annak eredményeirôl. Az eredményeket a további munkákba be kell építeni. Különösen fontos, hogy az informatikai biztonsági koncepciót a negyedik szakasz lezárása után elfogadják, mielôtt a megvalósítását elkezden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négy szakaszt 12 lépés tagolja. A következô ábra az egész eljárást mutatja be a szakaszok és lépések összetartozásának feltüntetéséve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ábra: Az eljárás folyam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es lépéseket szükség szerint meg kell ismételni, amint ez az ábrán is látható. Ezeket a visszacsatolásokat az egyes lépésekhez tartozó kifejtésekben leír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ô lépésben feltérképezzük az informatika-alkalmazásokat és a feldolgozandó adat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odik lépésben meghatározzuk a feltárt alkalmazások és adatok védelmének céljait. Ehhez az öt alapfenyegetettség szempontjából értékeljük azokat. Az értékelés lehetôvé teszi a kockázatot jól elviselô alkalmazások kiválasztás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lépésben valamennyi rendszerelemet feltérképezzük, amelyek a kiválasztott informatika-alkalmazás érdekében bevetésre kerül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gyedik lépésben meghatározzuk, mely alapfenyegetô tényezôknek van jelentôségük a fenti rendszerelemek szempontjáb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ötödik lépésben minden egyes fenyegetô tényezôt meghatározunk, amelyek az informatika-alkalmazást veszélyeztetheti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atodik lépésben a fenyegetett rendszerelemekhez un. kárértéket rendelünk, amely az informatika-alkalmazás értékébôl vezethetô 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etedik lépésben megbecsüljük azt a gyakoriságot, amellyel valamely kár bekövetkezése valószínûsíthe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yolcadik lépésben a kárból és a gyakoriságból levezetjük a kockáza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ilencedik lépésben olyan intézkedéseket választunk ki, amelyek célja a kockázatok elviselhetô mértékûre csökkenté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izedik lépésben megvizsgáljuk, hogyan hatnak ezek az intézkedések egymásra, a kockázatokra, a költségekre és a szervezet mûködésé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izenegyedik lépésben az intézkedések költségei, illetve haszna közötti viszonyt vizsgál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izenkettedik lépésben megvizsgáljuk, hogy a fennmaradó kockázat elviselhetô-e. Ennek során a meglévô kockázatot vetjük össze a várható kockázatt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ábra az egyes lépések kapcsolatait és az általuk reprezentált tevékenységek alkalmazók, illetve informatikai szakemberek közötti megoszlását mutatja 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ábra Az eljárás lépéseinek összefüggése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es lépések leírása tömörségre törekszik. A rövid ismertetés után a lépések lebonyolításához szükséges háttérismeretek és a lebonyolítás feladatai következnek. Az adott lépést segítô listák, illetve nyomtatványok felsorolása zárja  a leírá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A megvalósításban szükséges részvételrô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ól függetlenül, hogy az eljárás lebonyolításával ki van megbízva, az informatikai rendszer használói, mint például az alábbi szervezeti egységek, illetve szakemberek részt kell hogy vegyenek az IBK kialakításáb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atfeldolgozás és informatik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rnyezeti infrastruktú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zervezés,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mmunikáci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gárzásvédelem,</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atasztrófa-megelôz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 biztosítások 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énzügyek vagy költségve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gyes területeket pótlandó, vagy kiegészítésképpen az informatikai biztonság szakértôinek részvétele is ajánlot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ábrában áttekintést adunk arról, hogy az egyes lépéseknél mely területek szakértôinek részvétele kívánat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01" w:type="dxa"/>
        <w:jc w:val="left"/>
        <w:tblInd w:w="-123" w:type="dxa"/>
        <w:tblLayout w:type="fixed"/>
        <w:tblCellMar>
          <w:top w:w="0" w:type="dxa"/>
          <w:left w:w="108" w:type="dxa"/>
          <w:bottom w:w="0" w:type="dxa"/>
          <w:right w:w="108" w:type="dxa"/>
        </w:tblCellMar>
      </w:tblPr>
      <w:tblGrid>
        <w:gridCol w:w="2981"/>
        <w:gridCol w:w="510"/>
        <w:gridCol w:w="510"/>
        <w:gridCol w:w="510"/>
        <w:gridCol w:w="510"/>
        <w:gridCol w:w="510"/>
        <w:gridCol w:w="510"/>
        <w:gridCol w:w="510"/>
        <w:gridCol w:w="510"/>
        <w:gridCol w:w="510"/>
        <w:gridCol w:w="510"/>
        <w:gridCol w:w="510"/>
        <w:gridCol w:w="510"/>
      </w:tblGrid>
      <w:tr>
        <w:trPr/>
        <w:tc>
          <w:tcPr>
            <w:tcW w:w="2981"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épése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sztvevô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 w:type="dxa"/>
            <w:tcBorders>
              <w:top w:val="single" w:sz="12"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használ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ver/szoftv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nyezeti infrastruktú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dszerszervez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zet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unikáci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 sugárzásvédel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tasztrófa megelôz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6"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 biztosí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1" w:type="dxa"/>
            <w:tcBorders>
              <w:top w:val="single" w:sz="6" w:space="0" w:color="000000"/>
              <w:left w:val="single" w:sz="12" w:space="0" w:color="000000"/>
              <w:bottom w:val="single" w:sz="12" w:space="0" w:color="000000"/>
              <w:right w:val="single" w:sz="12"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nzü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340" w:leader="none"/>
                <w:tab w:val="left" w:pos="454" w:leader="none"/>
              </w:tabs>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567"/>
                <w:tab w:val="left" w:pos="340" w:leader="none"/>
                <w:tab w:val="left" w:pos="454" w:leader="none"/>
              </w:tabs>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340" w:leader="none"/>
                <w:tab w:val="left" w:pos="4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ábra: A szükséges részvétel a különbözô lépésekné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ól, hogy milyen szakmai közremûködésre van szükség az egyes lépéseknél, azok részletes tárgyalásakor lesz sz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BK kialakítási eljárása során segédletként felhasználhatók a kézikönyv 3. fejezetének következô alfejezetei:</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ipikus informatika-alkalmazások és azok alapfenyegetettségi kérdései (3.1.)</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árkövetkezmények és azok értékelési rendszere (3.2.)</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 elemeinek csoportosítása, azok gyenge pontjai és fenyegetô tényezôi (3.3.)</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tézkedések (3.6.)</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BK kialakítása során alkalmazható nyomtatvány-minták (3.8.)</w:t>
      </w:r>
    </w:p>
    <w:p>
      <w:pPr>
        <w:pStyle w:val="Normal"/>
        <w:bidi w:val="0"/>
        <w:ind w:left="927"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92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Az eljárás szakaszainak és lépéseinek részletes bemutatás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bemutatást mind a szakaszok, mind a lépések esetében egységes szerkezetû leírások szolgálják a következôk szeri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zakasz-leírások felép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 szakasz áttekin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 szakasz elôzménye (amennyiben az nem az eljárás elôzô szakasz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 szakasz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kapcsolódási pont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a szakasz lebonyolí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épés-leírások felép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áttekin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segédletek (amennyiben rendelkezésre állna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résztvev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eredmény,</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kapcsolódási pont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 lebonyolí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tab/>
        <w:t>I. szakasz: A védelmi igény feltár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A szakasz áttekintése </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szakaszban valamennyi adott informatika-alkalmazás és feldolgozandó adat közül ki kell választani azokat, amelyek az adott szervezet számára jelentôséggel bírnak, így védelmet igényelnek. Ehhez az alkalmazónak kell megállapítania, milyen védelmi célokat tûz maga elé az öt alapfenyegetettség vonatkozásába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édelmi igény megállapítása két lépésben történik: </w:t>
      </w:r>
    </w:p>
    <w:p>
      <w:pPr>
        <w:pStyle w:val="Normal"/>
        <w:bidi w:val="0"/>
        <w:spacing w:before="120" w:after="0"/>
        <w:jc w:val="both"/>
        <w:rPr/>
      </w:pPr>
      <w:r>
        <w:rPr>
          <w:b w:val="false"/>
          <w:bCs w:val="false"/>
          <w:i/>
          <w:iCs w:val="false"/>
          <w:caps w:val="false"/>
          <w:smallCaps w:val="false"/>
          <w:strike w:val="false"/>
          <w:dstrike w:val="false"/>
          <w:outline w:val="false"/>
          <w:vanish w:val="false"/>
        </w:rPr>
        <w:t>Elsô lépés:</w:t>
        <w:tab/>
        <w:tab/>
      </w:r>
      <w:r>
        <w:rPr>
          <w:b w:val="false"/>
          <w:bCs w:val="false"/>
          <w:i w:val="false"/>
          <w:iCs w:val="false"/>
          <w:caps w:val="false"/>
          <w:smallCaps w:val="false"/>
          <w:strike w:val="false"/>
          <w:dstrike w:val="false"/>
          <w:outline w:val="false"/>
          <w:vanish w:val="false"/>
        </w:rPr>
        <w:t>az informatika-alkalmazások és a feldolgozandó adatok feltérképezése;</w:t>
      </w:r>
    </w:p>
    <w:p>
      <w:pPr>
        <w:pStyle w:val="Normal"/>
        <w:bidi w:val="0"/>
        <w:spacing w:before="120" w:after="0"/>
        <w:jc w:val="both"/>
        <w:rPr/>
      </w:pPr>
      <w:r>
        <w:rPr>
          <w:b w:val="false"/>
          <w:bCs w:val="false"/>
          <w:i/>
          <w:iCs w:val="false"/>
          <w:caps w:val="false"/>
          <w:smallCaps w:val="false"/>
          <w:strike w:val="false"/>
          <w:dstrike w:val="false"/>
          <w:outline w:val="false"/>
          <w:vanish w:val="false"/>
        </w:rPr>
        <w:t>Második lépés:</w:t>
      </w:r>
      <w:r>
        <w:rPr>
          <w:b w:val="false"/>
          <w:bCs w:val="false"/>
          <w:i w:val="false"/>
          <w:iCs w:val="false"/>
          <w:caps w:val="false"/>
          <w:smallCaps w:val="false"/>
          <w:strike w:val="false"/>
          <w:dstrike w:val="false"/>
          <w:outline w:val="false"/>
          <w:vanish w:val="false"/>
        </w:rPr>
        <w:tab/>
        <w:t>az informatika-alkalmazások és a feldolgozandó adatok értékelése.</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ôz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vezet informatikai stratégiá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vezet biztonsági stratégiája, szabályzat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eredménye:</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lkalmazó védelmi céljaina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kálaértékek speciális jelentésének leírása a különbözô károkra vonatkozó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alkalmazások, szolgáltatások és információk listája hozzárendelt skálaértékekkel az öt alapfenyegetettség vonatkozásában.</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térképezés és az értékelés e szinten tisztán üzemeltetôi vagy másképpen felhasználóspecifikus célból történik, nevezetesen az informatikai szolgáltatásokat felhasználó szemszögébôl. Ennek során az informatikai mérlegelések semmiféle szerepet nem játszanak. Ezek a szempontok csak a fenyegetettség- és a kockázatelemzés  során lépnek be. A pótlólagos intézkedések kiválasztását sem vesszük figyelembe ennek a szakasznak a tárgyalása sor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 munkafázis, részben vagy egészben, a biztonsági projektek kijelölésével együtt az informatikai stratégiai tervezés fázisában elvégezhetô, a stratégiai tervezési folyamat kereteitôl függô részletességge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lebonyol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ôként durva megközelítésben be kell határolni és fel kell tárni valamennyi informatika-alkalmazást és valamennyi feldolgozandó információt. Ugyanakkor a teljességre különös súlyt kell fektetni, mert az a további lépések során már nem biztosítható. Egy kezdeti durva osztályozás megkönnyíti az áttekinté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odik lépés megvalósítása során a felosztás elvileg még finomítható, nevezetesen a különbözô értékû területek egymástól elválaszthatók és elkülönítve szerepeltethetôk. A kockázatelemzés befejezése, lezárása után egy további, még finomabb megkülönböztetés válhat szükségess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alkalmazások értékét egy ötrészes skálán ábrázolhatjuk, mérhetjük fel, amelyek értéktartományát a felhasználónak kell megállapítania. Ezek segítségével lehet azután a károkat durván osztályozni. Az informatika-alkalmazások és adatok értékeléséhez nincs valamiféle egyszerû, általánosan érvényes koncepció. Az értékeket csak maga az alkalmazó állapíthatja meg. Az értékelés során mindenekelôtt saját biztonsági adottságait és követelményeit kell figyelembe vennie. Az ehhez szükséges átgondolást megkönnyítik a 2.3. alfejezetben említett segédlet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z informatika-alkalmazások és adatok értéke - a második lépésben - kimagaslóan nagy bizonytalansági tényezôkkel terhelt, meg kell ismételni az értékelé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adat megoldásához szükséges döntéseket a szervezet felsô-, illetve informatikai vezetése szintjén kell meghozni. A döntések elôkészítésében, a szükséges elemzések elvégzésében biztonsági szakértôi támogatás válhat szükségessé. Az együttmûködés során az informatikai biztonsági szakértôktôl származó ismeretek az alapértékek és értelmezésük, az adatok és a feldolgozási folyamatok leírásának módja, míg az informatikai szakemberektôl származó ismeretek a védendô adatok és szolgáltatások, valamint azokhoz értékek rendel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értékelés során meghatározható, sôt meghatározandó, milyen célból és milyen mértékben ésszerû és szükséges egy fenyegetettség- és kockázatelemzés. Ez a CRAMM módszertana szerint szûkített elemzést jelent. Akkor van ennek jelentôsége, ha az informatika-alkalmazások csekély értéket képviselnek a szervezet egyéb mûködéséhez viszonyítva. A nagy értékû informatika-alkalmazások és adatok pontos, mindent feltáró módon keresztülvitt fenyegetettség- és kockázatanalízist követelnek. Az elsô lépések eredményeitôl függôen határozhatók meg a további lépések végrehajtásának ráfordítása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ô szakasz lezárása során a szakasz eredményeit a résztvevôk és felelôsök körében be kell mutatni, ellenôrizni kell és ítéletet kell alkotni ról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ülönbözô informatika-alkalmazások eredményeinek összehasonlíthatósága érdekében szükséges az összmûködésért felelôsök (vezetô munkatársak, a cégvezetés, az igazgatási szerv vezetése, hatósági vezetés, intézményigazgatók, döntôbizottság, projektvezetés) bevonás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k akkor szabad elkezdeni a II. szakaszt, amennyiben a fenti eredményeket már elfogadták projektvezetési szint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rPr/>
      </w:pPr>
      <w:r>
        <w:rPr>
          <w:b w:val="false"/>
          <w:bCs w:val="false"/>
          <w:i/>
          <w:iCs w:val="false"/>
          <w:caps w:val="false"/>
          <w:smallCaps w:val="false"/>
          <w:strike w:val="false"/>
          <w:dstrike w:val="false"/>
          <w:outline w:val="false"/>
          <w:vanish w:val="false"/>
        </w:rPr>
        <w:t>Megjegyzés:</w:t>
      </w:r>
      <w:r>
        <w:rPr>
          <w:b w:val="false"/>
          <w:bCs w:val="false"/>
          <w:i w:val="false"/>
          <w:iCs w:val="false"/>
          <w:caps w:val="false"/>
          <w:smallCaps w:val="false"/>
          <w:strike w:val="false"/>
          <w:dstrike w:val="false"/>
          <w:outline w:val="false"/>
          <w:vanish w:val="false"/>
        </w:rPr>
        <w:tab/>
        <w:t>Az elsô szakasz gyakorlatilag az informatikai stratégiai tervezés "hol vagyunk" kérdésére ad választ. Célszerû összehangolni, illetve közösen végrehajtani ezt a szakaszt az informatikai stratégiai tervezés projektjének alárendelve.</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lépés: Az informatika-alkalmazások és a feldolgozandó adatok feltérképezése</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i koncepció létrehozásának alapja mindannak az informatika-alkalmazásnak, feldolgozott adatnak teljes körû felmérése, amelynek biztonságát a projekt révén garantálni kívánjuk annak érdekében, hogy ezek sérülése vagy hiánya a szervezet mûködését ne akadályozza vagy veszélyeztes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1. lépés megvalósítása a következô feladatokra bontható:</w:t>
      </w:r>
    </w:p>
    <w:p>
      <w:pPr>
        <w:pStyle w:val="Normal"/>
        <w:bidi w:val="0"/>
        <w:ind w:left="504" w:hanging="504"/>
        <w:rPr/>
      </w:pPr>
      <w:r>
        <w:rPr>
          <w:b w:val="false"/>
          <w:bCs w:val="false"/>
          <w:i/>
          <w:iCs w:val="false"/>
          <w:caps w:val="false"/>
          <w:smallCaps w:val="false"/>
          <w:strike w:val="false"/>
          <w:dstrike w:val="false"/>
          <w:outline w:val="false"/>
          <w:vanish w:val="false"/>
        </w:rPr>
        <w:t>1. feladat:</w:t>
        <w:tab/>
      </w:r>
      <w:r>
        <w:rPr>
          <w:b w:val="false"/>
          <w:bCs w:val="false"/>
          <w:i w:val="false"/>
          <w:iCs w:val="false"/>
          <w:caps w:val="false"/>
          <w:smallCaps w:val="false"/>
          <w:strike w:val="false"/>
          <w:dstrike w:val="false"/>
          <w:outline w:val="false"/>
          <w:vanish w:val="false"/>
        </w:rPr>
        <w:t>Az informatika-alkalmazások feltérképezése;</w:t>
      </w:r>
    </w:p>
    <w:p>
      <w:pPr>
        <w:pStyle w:val="Normal"/>
        <w:bidi w:val="0"/>
        <w:ind w:left="504" w:hanging="504"/>
        <w:rPr/>
      </w:pPr>
      <w:r>
        <w:rPr>
          <w:b w:val="false"/>
          <w:bCs w:val="false"/>
          <w:i/>
          <w:iCs w:val="false"/>
          <w:caps w:val="false"/>
          <w:smallCaps w:val="false"/>
          <w:strike w:val="false"/>
          <w:dstrike w:val="false"/>
          <w:outline w:val="false"/>
          <w:vanish w:val="false"/>
        </w:rPr>
        <w:t>2. feladat:</w:t>
        <w:tab/>
      </w:r>
      <w:r>
        <w:rPr>
          <w:b w:val="false"/>
          <w:bCs w:val="false"/>
          <w:i w:val="false"/>
          <w:iCs w:val="false"/>
          <w:caps w:val="false"/>
          <w:smallCaps w:val="false"/>
          <w:strike w:val="false"/>
          <w:dstrike w:val="false"/>
          <w:outline w:val="false"/>
          <w:vanish w:val="false"/>
        </w:rPr>
        <w:t>Igény esetén a különleges szolgáltatások feltérképezése;</w:t>
      </w:r>
    </w:p>
    <w:p>
      <w:pPr>
        <w:pStyle w:val="Normal"/>
        <w:bidi w:val="0"/>
        <w:ind w:left="504" w:hanging="504"/>
        <w:rPr/>
      </w:pPr>
      <w:r>
        <w:rPr>
          <w:b w:val="false"/>
          <w:bCs w:val="false"/>
          <w:i/>
          <w:iCs w:val="false"/>
          <w:caps w:val="false"/>
          <w:smallCaps w:val="false"/>
          <w:strike w:val="false"/>
          <w:dstrike w:val="false"/>
          <w:outline w:val="false"/>
          <w:vanish w:val="false"/>
        </w:rPr>
        <w:t>3. feladat:</w:t>
        <w:tab/>
      </w:r>
      <w:r>
        <w:rPr>
          <w:b w:val="false"/>
          <w:bCs w:val="false"/>
          <w:i w:val="false"/>
          <w:iCs w:val="false"/>
          <w:caps w:val="false"/>
          <w:smallCaps w:val="false"/>
          <w:strike w:val="false"/>
          <w:dstrike w:val="false"/>
          <w:outline w:val="false"/>
          <w:vanish w:val="false"/>
        </w:rPr>
        <w:t>Az informatikai rendszerben feldolgozásra kerülô valamennyi adat feltérképezése.</w:t>
      </w:r>
    </w:p>
    <w:p>
      <w:pPr>
        <w:pStyle w:val="Normal"/>
        <w:bidi w:val="0"/>
        <w:spacing w:before="120" w:after="120"/>
        <w:ind w:left="504" w:hanging="50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ipikus informatika-alkalmazások (3.1. alfeje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yomtatvány a feladat végrehajtásához (3.8. alfejezet, 1. sz. mint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 alkalmazó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i szakértô.</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vezet feladatait érintô informatika-alkalmazások, szolgáltatások és adatok listáj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1. lépés elôfeltétele az informatikai biztonsági projekt megindítására szóló írásbeli vezetôi megbízás vagy a projekt alapító okirat. A projekt elôkészítése során megtörtént a célok kitûzése, a feladat behatárolása, a résztvevôk kijelölése és a végrehajtás feltételeinek biztosí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égrehajtás során felhasználásra kerül a szervezet informatikai stratégiája, jelenlegi, illetve tervezett informatikai rendszerének leírása, rendszerter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1. lépés eredménye a teljes eljárás alapját képezi,. közvetlenül pedig a 2. és a 3. lépés során nyer felhasználást.</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érképezze fel valamennyi informatika-alkalmazást, az esetleges különleges szolgáltatásokat és a feldolgozandó adatokat, amelyek biztonságát majd meg kell ítélnie. Ehhez használja az 1. sz. nyomtatványmintát. Mindennek során az alkalmazásokat és az adatokat alkalmazás-technikai és üzemviteli szempontból, nem pedig az informatika szempontjából írja le. Az alkalmazások és adatok leírásából célszerû, hogy kitûnjenek a szervezet ide tartozó feladata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alkalmazásokra vonatkozó példák listája a 3.1. alfejezetben található meg. Az informatikát eszköznek kell tekinteni, amely szolgáltatásokat nyújt felhasználója számára. Ez azt jelenti, hogy ne az adatszerûségek tartalmából induljon ki, hanem a feldolgozandó adatokat a használó szempontjából állítsa össze. A szolgáltatásokat az adott szakrészlegek szempontjait figyelembe véve tárja fel, amelyek azután az informatikai rendszert (vagy rendszereket) saját céljaikra fogják haszná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feldolgozás rendeltetésszerû bevezetése esetén ezek az adatok már a tervezés során rendelkezésre állnak, miután azokat feltárták. Például a minisztériumoknál és országos hatáskörû szerveknél az állapotfelvételnek már az informatikai keretkoncepció összeállítása során meg kell történnie. Amennyiben ezek az adatok nem állnak rendelkezésre, azokat pótlólagosan kell felvenni, illetve beszerezni.</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lépés: Az informatika-alkalmazások és  a feldolgozandó adatok értékének meghatároz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nek a lépésnek a feladata meghatározni, hogy az 1. lépés során feltérképezett rendszerelemek mely alapfenyegetettségekkel szemben és milyen mértékben képviselnek érté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zárólag az adatbizalmasság terén érvényes adatminôsítés (államtitok, stb) szintén itt (a további kárértékbecsléshez képest kiemelt módon) történhet, valamint ide tartozik a bizalmasság, és a speciális hitelesség, azaz a le nem tagadhatóság által képviselt értékek megôrz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épés arra a kérdésre ad választ, hogy hogyan értékelhetô a kár, ha belépnek az alapfenyegetô tényezôk. A 2.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tab/>
      </w:r>
      <w:r>
        <w:rPr>
          <w:b w:val="false"/>
          <w:bCs w:val="false"/>
          <w:i w:val="false"/>
          <w:iCs w:val="false"/>
          <w:caps w:val="false"/>
          <w:smallCaps w:val="false"/>
          <w:strike w:val="false"/>
          <w:dstrike w:val="false"/>
          <w:outline w:val="false"/>
          <w:vanish w:val="false"/>
        </w:rPr>
        <w:t>A felhasználó védelmi céljainak leírása;</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tab/>
      </w:r>
      <w:r>
        <w:rPr>
          <w:b w:val="false"/>
          <w:bCs w:val="false"/>
          <w:i w:val="false"/>
          <w:iCs w:val="false"/>
          <w:caps w:val="false"/>
          <w:smallCaps w:val="false"/>
          <w:strike w:val="false"/>
          <w:dstrike w:val="false"/>
          <w:outline w:val="false"/>
          <w:vanish w:val="false"/>
        </w:rPr>
        <w:t>Az ötrészes értékskála rögzítése;</w:t>
      </w:r>
    </w:p>
    <w:p>
      <w:pPr>
        <w:pStyle w:val="Normal"/>
        <w:bidi w:val="0"/>
        <w:spacing w:before="120" w:after="0"/>
        <w:jc w:val="both"/>
        <w:rPr/>
      </w:pPr>
      <w:r>
        <w:rPr>
          <w:b w:val="false"/>
          <w:bCs w:val="false"/>
          <w:i/>
          <w:iCs w:val="false"/>
          <w:caps w:val="false"/>
          <w:smallCaps w:val="false"/>
          <w:strike w:val="false"/>
          <w:dstrike w:val="false"/>
          <w:outline w:val="false"/>
          <w:vanish w:val="false"/>
        </w:rPr>
        <w:t>3. feladat:</w:t>
        <w:tab/>
      </w:r>
      <w:r>
        <w:rPr>
          <w:b w:val="false"/>
          <w:bCs w:val="false"/>
          <w:i w:val="false"/>
          <w:iCs w:val="false"/>
          <w:caps w:val="false"/>
          <w:smallCaps w:val="false"/>
          <w:strike w:val="false"/>
          <w:dstrike w:val="false"/>
          <w:outline w:val="false"/>
          <w:vanish w:val="false"/>
        </w:rPr>
        <w:t>Az értékek hozzárendelése az informatika-alkalmazásokhoz és az adatokhoz.</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ipikus informatika-alkalmazások és azok alapfenyegetettségi kérdései (3.1. alfeje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árkövetkezmények és azok értékelési rendszere (3.2. alfejezet).</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 alkalmazó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használó védelmi céljaina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kálaérték speciális jelentésén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alkalmazások, szolgáltatások és adatok hozzárendelt skálaértékkel rendelkeznek az öt alapfenyegetettség vonatkozásában</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ind w:left="1134" w:hanging="566"/>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1. lépés eredménye,</w:t>
      </w:r>
    </w:p>
    <w:p>
      <w:pPr>
        <w:pStyle w:val="Normal"/>
        <w:bidi w:val="0"/>
        <w:ind w:left="1134" w:hanging="566"/>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 az értékelés során különbözô értékek jelennek meg, vissza kell térni az 1. lépéshez.</w:t>
      </w:r>
    </w:p>
    <w:p>
      <w:pPr>
        <w:pStyle w:val="Normal"/>
        <w:bidi w:val="0"/>
        <w:spacing w:before="120" w:after="120"/>
        <w:ind w:left="1134" w:hanging="566"/>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 felhasználó védelmi céljainak leír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kell írni, hogy a felhasználók milyen védelmi célokat jelölnek meg az öt alapfenyegetettségen belül, azoknak az informatika-alkalmazásaikra való hatását és a feldolgozandó adatokat illetô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megkövetelhetô, hogy egy alkalmazás ne essen ki egy napnál hosszabb idôre. Az is megkövetelhetô, hogy bizonyos adatok csak az adott szervezet keretein belül válhassanak ismertté, vagy hogy valamely informatikai rendszer felhasználói névtelenek maradjanak. Ezen követelmények okait a harmadik feladat elôkészítése érdekében kell leírni. A harmadik feladatnál ugyanis azon eset következményeirôl kell majd beszélni, amikor az elôre megadott védelmi célok nem érhetôk el vagy azokat még nem érték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édelmi célok leírásához tartozik a következôk rögzítése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i, mikor, hogyan és mely adatokhoz juthat hozzá,</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 nem történhet meg az adatokkal 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i, milyen körülmények között változtathatja meg a rögzített hozzáférési jog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z ötrészes értékskála rögzít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feladat egy értékskála kialakítása, amely alapján a meglévô, illetve megvalósítandó informatikai rendszer jelentôsége, értéke meghatározh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ároknak a jelentéktelentôl a katasztrofálisig terjedô nagysága általában öt érték-kategóriában fejezhetô ki. A különbözô kártípusok esetén az értékskála kialakításához a 3.2. alfejezet példái nyújtanak segítség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5-részes - szükség esetén a 4+ külön értéket tartalmazó - skála általános beosztása a következô:</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atasztrofális,</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iemelkedô,</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agy,</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közepes,</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sekély,</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jelentéktelen.</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0" alsó érték jelentése általában: jelentéktelen, elhanyagolható k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 felsô érték jelentése általában: egzisztenciálisan veszélyes kiemelkedô k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 különérték olyan katasztrofális káresetekre vonatkoztatható, amelyek akár a legcsekélyebb bekövetkezési gyakoriság esetén is elviselhetetlenek és minden körülmények között meg kell, hogy akadályozzuk azokat. Az egyes skálaértékek a károk nagyságrendje szerint tagoltak. Ugyanezt a skálát használjuk a hatodik lépésben i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csült értékekhez viszonyított - több mint öt részbôl álló - skála olyan pontosságot eredményezne, amely a legtöbb esetben nem tükrözné az értékek becsült voltát. A becsült értékek, pl. a különbözô tervszámok, általában nem lehetnek olyan pontosak, mint a mért értékek. Különbözô felhasználóknál például az azonos forint összegek különbözô jelentôséggel rendelkeznek. Éppen ezért az öt skálaérték konkrét jelentését minden egyes felhasználónak a saját alkalmazói területére magának kell meghatározn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0" és "4" szélsôértékek, valamint a "4+" különleges érték jelentését úgy kell megállapítani, hogy az alkalmazói területre vonatkozó általános jelentésüket legalábbis példaszerûen konkretizálja. Ehhez segítséget jelenthetnek, a 3.1. alfejezetben szereplô kérdések. A pontosított szélsô értékekbôl kiindulva kell azután konkrét jelentéssel felruházni az 1, 2 és 3 közbensô értékeket úgy, hogy azonos mértékû eltérés legyen a 0-4-ig terjedô számok jelentése között. Az értékek jelentését nemcsak az olyan károk esetére kell rögzíteni, amelyek meghatározott pénzösszeggel számszerûsíthetôk, hanem minden egyes aspektusra vonatkozóan meg kell határozni azokat is, amelyek esetében pénzzel ki nem fejezhetô károk is bekövetkezhetnek (3.2. alfejez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feladat: Az értékek hozzárendelése az informatika-alkalmazásokhoz és az adatok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feladat végrehajtása során mindegyik alkalmazáshoz és adathoz egy kárértéket kell rendelni az alapfenyegetettségek, azaz</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elkezésre állás elveszté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értetlenség elveszté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zalmasság elveszté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itelesség elveszté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ûködôképesség elveszt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eményének bekövetkezése eseté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nnyi olyan szempontot meg kell vizsgálni, amelyekbôl kiderül, hogy az informatika-alkalmazásoknak milyen értéke van, és amely értéket valamely fenyegetô esemény bekövetkezése csökkenthet, vagy teljesen megsemmisíthet. Ehhez figyelembe kell venni a károk minden fajtáját, amelyek valamely személy, csoport, szervezet vagy annak bármely egysége számára jelentôs (3.1. és 3.2. alfejezet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rtékelô eljárásnak az informatika-alkalmazásnak és a feldolgozandó adatoknak a szervezet érdekei szempontjából mérlegelt jelentôségébôl kell kiindulnia. Például általában valamennyi informatika-alkalmazás kritikus, amelyektôl teljes mértékben függ az adott szervezet mûködése, ha nem áll fenn valamilyen alternatív megoldás lehetôsége. Figyelni kell arra, hogy milyen függôségek állnak fenn a szervezet különbözô feladatai között. Egy önmagában nézve kevésbé jelentôs alkalmazás lényegesen felértékelôdhet, ha valamely fontos másik alkalmazás ennek eredményeire rá van utalva. Vizsgálni kell a szervezet általános biztonsági irányelveibôl adódó következtetéseket is. Végül figyelembe kell venni ebben az összefüggésben a szerzôdéses kötelezettségeket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bázis-rendszerek esetében fordul elô tipikus módon annak a lehetôsége, hogy a hozzáférhetô adatok ügyes kombinálásával (aggregálás, profilképzés) olyan információra bukkanjanak, amely bizalmas természetû. Ez a személyekre vonatkozó adatok esetében az anonimitás veszélyeztetéséhez vezethet, ami ellentétben áll az adatvédelmi törvény elôírásaiv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sszkár a közvetlen kárból, a következményes kárból és a kár késôbbi korlátozásának vagy elhárításának ráfordításaiból tevôdik össze. Maga az a lehetôség, hogy egy kárt felfedezhetünk és az az idô, amely a kár bekövetkeztétôl a felfedezéséig eltelik, a kár nagyságát befolyásolhatja. Ez a probléma különösen az adatok sértetlenségének, bizalmasságának elvesztése esetén jelentôs, miután ez a veszteség általában nem, vagy csak közvetett módon, hosszú idô elteltével derül 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Értékelni kell tehát minden kárt, és ezen értékelés eredményeként mindegyikükhöz hozzá kell rendelni egyet a skála 0-4 közötti értékeibôl, vagy a 4+ különleges értéket. Ennek során nincs jelentôsége, hogy milyen pénzbeli vagy egyéb kárfajtáról van szó, s annak sem tulajdonítunk jelentôséget, hogy ezek mely alapfenyegetettségre vonatkoztathatók. Az ugyanolyan értékelésû károknak hasonló jelentôségûeknek kell lenniük. Az eggyel nagyobb skála-értékû károknak a szervezet számára legalább egy nagyságrenddel jelentôsebbeknek kell lenniük. Egy olyan kárt tehát, amely bizonyosan legalább 1 millió Ft összegû, eggyel magasabb számmal kell jelölnie, mint azt, amely "csak" 100 ezer Ft nagyságrendû.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t a különleges esetet, amikor is egy informatika-alkalmazást vagy az információk valamely fajtáját egy alapfenyegetettség vonatkozásában már nem veszünk figyelembe a továbbiakban, jóllehet egy másik alapfenyegetettséghez besorolva jól definiált skálaértéke van, a listában külön meg kell jelölni. Például az adat valamely formájának egy adott pillanatban (például tôzsdei kurzusok) a sértetlenség szempontjából szignifikáns értéke lehet, a késôbbiekben viszont szükségtelennek bizonyulhat, hogy a megbízhatóság aspektusát is vizsgáljuk.</w:t>
      </w:r>
    </w:p>
    <w:p>
      <w:pPr>
        <w:pStyle w:val="Heading3"/>
        <w:numPr>
          <w:ilvl w:val="0"/>
          <w:numId w:val="0"/>
        </w:numPr>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w:t>
        <w:tab/>
        <w:t>II. szakasz: Fenyegetettség-elemzés</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áttekintése</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egyegetettség-elemzés során fel kell tárni valamennyi elképzelhetô fenyegetô tényezôt, amelyek kárt okozhatnak az informatikai rendszerben, s ezzel az informatika-alkalmazásban vagy az adatokban. Különösen ügyelni kell arra, hogy egyetlen fontosabb fenyegetô tényezôt se hagyjunk ki, miután a kockázatelemzés ennek eredményeire épül, és a teljeskörûség hiánya a biztonsági koncepció súlyos hiányához vezeth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ettség-elemzés a következô három lépésbôl áll:</w:t>
      </w:r>
    </w:p>
    <w:p>
      <w:pPr>
        <w:pStyle w:val="Normal"/>
        <w:bidi w:val="0"/>
        <w:spacing w:before="120" w:after="0"/>
        <w:jc w:val="both"/>
        <w:rPr/>
      </w:pPr>
      <w:r>
        <w:rPr>
          <w:b w:val="false"/>
          <w:bCs w:val="false"/>
          <w:i/>
          <w:iCs w:val="false"/>
          <w:caps w:val="false"/>
          <w:smallCaps w:val="false"/>
          <w:strike w:val="false"/>
          <w:dstrike w:val="false"/>
          <w:outline w:val="false"/>
          <w:vanish w:val="false"/>
        </w:rPr>
        <w:t>Harmadik lépés:</w:t>
      </w:r>
      <w:r>
        <w:rPr>
          <w:b w:val="false"/>
          <w:bCs w:val="false"/>
          <w:i w:val="false"/>
          <w:iCs w:val="false"/>
          <w:caps w:val="false"/>
          <w:smallCaps w:val="false"/>
          <w:strike w:val="false"/>
          <w:dstrike w:val="false"/>
          <w:outline w:val="false"/>
          <w:vanish w:val="false"/>
        </w:rPr>
        <w:tab/>
        <w:t>A fenyegetett rendszerelemek feltérképezése;</w:t>
      </w:r>
    </w:p>
    <w:p>
      <w:pPr>
        <w:pStyle w:val="Normal"/>
        <w:bidi w:val="0"/>
        <w:spacing w:before="120" w:after="0"/>
        <w:jc w:val="both"/>
        <w:rPr/>
      </w:pPr>
      <w:r>
        <w:rPr>
          <w:b w:val="false"/>
          <w:bCs w:val="false"/>
          <w:i/>
          <w:iCs w:val="false"/>
          <w:caps w:val="false"/>
          <w:smallCaps w:val="false"/>
          <w:strike w:val="false"/>
          <w:dstrike w:val="false"/>
          <w:outline w:val="false"/>
          <w:vanish w:val="false"/>
        </w:rPr>
        <w:t>Negyedik lépés:</w:t>
      </w:r>
      <w:r>
        <w:rPr>
          <w:b w:val="false"/>
          <w:bCs w:val="false"/>
          <w:i w:val="false"/>
          <w:iCs w:val="false"/>
          <w:caps w:val="false"/>
          <w:smallCaps w:val="false"/>
          <w:strike w:val="false"/>
          <w:dstrike w:val="false"/>
          <w:outline w:val="false"/>
          <w:vanish w:val="false"/>
        </w:rPr>
        <w:tab/>
        <w:t>Az alapfenyegetettségek meghatározása;</w:t>
      </w:r>
    </w:p>
    <w:p>
      <w:pPr>
        <w:pStyle w:val="Normal"/>
        <w:bidi w:val="0"/>
        <w:spacing w:before="120" w:after="0"/>
        <w:jc w:val="both"/>
        <w:rPr/>
      </w:pPr>
      <w:r>
        <w:rPr>
          <w:b w:val="false"/>
          <w:bCs w:val="false"/>
          <w:i/>
          <w:iCs w:val="false"/>
          <w:caps w:val="false"/>
          <w:smallCaps w:val="false"/>
          <w:strike w:val="false"/>
          <w:dstrike w:val="false"/>
          <w:outline w:val="false"/>
          <w:vanish w:val="false"/>
        </w:rPr>
        <w:t>Ötödik lépés:</w:t>
        <w:tab/>
      </w:r>
      <w:r>
        <w:rPr>
          <w:b w:val="false"/>
          <w:bCs w:val="false"/>
          <w:i w:val="false"/>
          <w:iCs w:val="false"/>
          <w:caps w:val="false"/>
          <w:smallCaps w:val="false"/>
          <w:strike w:val="false"/>
          <w:dstrike w:val="false"/>
          <w:outline w:val="false"/>
          <w:vanish w:val="false"/>
        </w:rPr>
        <w:t>A fenyegetô tényezôk meghatároz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ôzmény:</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vezet összbiztonsági stratégiáj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eredményei:</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elemek listája az alapfenyegetettségek megad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alkalmazások és adatok más rendszerelemektôl való függôségein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szerelemenként a gyenge ponto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érvényes védelmi intézkedés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érvényes védelmi intézkedések kölcsönhatásaina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leváns fenyegetô tényezôk listá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leváns fenyegetô tényezôk hozzárendelése a rendszerelemekhez és az alapfenyegetésekhez.</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 szakasz eredményeire építve  feltérképezik azokat a rendszerelemeket, amelyektôl az informatika-alkalmazások és az információ-feldolgozás megvalósítása függ, és amelyekre a fenyegetô tényezôk hatással lehetnek. Itt csupán kiválasztják a rendszerelemeket és a fenyegetô tényezôket, de még nem kerül sor a fenyegetô tényezôk és a rendszerelemek értékelésére (ez már a kockázatelemzés).</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lebonyol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enyegetettség-elemzés során az azt végzôk meghatározzák a finomságnak azt a fokát, amellyel az objektumokat és a fenyegetô tényezôket vizsgálni kell. Ebbôl adódik azután, hogy milyen számú rendszerelemet és fenyegetô tényezôt kell értékelni, és ez utóbbiak közül melyek ellen kell intézkedéseket tenni. A feltárt, feltérképezett rendszerelemek és fenyegetô tényezôk száma nagymértékben befolyásolja, hogy milyen költséges a további lépések megvalósítása. Amennyiben a vizsgálatra szánt ráfordítás csekély, akkor a rendszerelemek és a fenyegetô tényezôk csak durva megközelítéssel térképezhetôk fel. Nagyobb ráfordítást feltételez, ha a rendszerelemeket és a fenyegetô tényezôket részletesebben kívánjuk feltérképezni. Ez a ráfordítás azonban elkerülhetetlen, ha nagy értékekrôl van szó vagy különleges veszélyhelyzetek is feltételezhetô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 és fenyegetô tényezôk listáját (3.3. alfejezet) - igény szerint - rövidíthetjük vagy bôvíthetjük, illetve finomíthat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yelnünk kell rá, hogy a rendszerelemek és a fenyegetô tényezôk listája szinkronban legyen, azaz a rendszerelemeket és a fenyegetô tényezôket azonos részletezettséggel kell vizsgálnunk. Ésszerû egyes rendszerelemeket részeire felosztani, ha a fenyegetô tényezôk csak ezekre a pontosan meghatározható részekre hatnak. Ezért a szakasz három lépését (a harmadik, negyedik és ötödik lépést) általában többször kell elvégezni, hogy a kívánatos összhang elérhetô legyen a rendszerelemek és a fenyegetô tényezôk részletezettségé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odik szakasz lezárása során ezen rész eredményeit a résztvevôknek és a felelôsöknek együttesen kell felülvizsgálni és megítélni. A kockázat-elemzés (a harmadik szakasz) csakis akkor kezdhetô el, ha a második szakasz eredményeit már minden érdekelt elfogadta.</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épés: A fenyegetett rendszerelemek feltérképezése</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épés során  feldolgozási folyamatok személyi, dologi és környezeti elemei, valamint ezek egymástól való függôsége kerül felmérésre és rögzítés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3. lépés megvalósítása során a következô feladatokat kell végrehajtani:</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 rendszerelemek feltérképezés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 rendszerelemek kölcsönös függôségeinek leír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elemek listája (3.3. alfeje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yomtatvány a rendszerelemek feltérképezéséhez és értékeléséhez (3.8. alfejezet, 2. sz. mint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szakszemélyzet (feldolgozó, szervezô, koordináto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on rendszerelemek listája, amelyek fenyegetô tényezôknek vannak kitéve és ezért védelemre szorulna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alkalmazások rendszerelemektôl való függôségének leír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1. lépés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elemek (erôforrások), ezen belül a kommunikációs eszközö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rastrukturális, a szervezeti és a személyzeti környezet leír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ntos megjegyezni, hogy anélkül, hogy a rendszerelemeket legalább nagy vonalakban feltártuk volna, még egy elôre megtervezett informatikai rendszer-bevezetés esetében sem végezhetjük el a fenyegetettség elemzését. Ez feltételezi az informatikai rendszerelemzés eredményeit, amelyet már az informatika-alkalmazás tervezése során végre kell hajtani. </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 rendszerelemek feltérképez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ô lépés eredményeibôl kiindulva fel kell térképezni az informatikai rendszer minden elemét, majd azokat be kell sorolni a következô csoportokb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építészeti környeze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i és szervezeti környeze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kumentumok (kézikönyvek, dokumentációk stb.),</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rdver,</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oftver,</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athordozó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mmunikáció 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éb, az informatika-alkalmazás megvalósítását szolgáló elem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rendszer mûszaki behatárolása során fontos az izolált és a hálózatba kötött rendszerek megkülönböztetése. Hálózatba kötött rendszerek esetében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gy be kell vonni az elemzésbe a kommunikációs hálózatokat i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gy pontosan le kell írni a rendszer és a kommunikációs hálózat kapcsolódási pontjait. Ehhez a hálózattal szemben támasztott követelményeket is specifikálni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 különleges osztályaként kell feltérképezni azokat, amelyek valamely védelmi intézkedés részeinek tekinthetôk (például olyan berendezéseket, amelyek a számítógépes helyiségekbe a belépést ellenôrzik, a biztonsági hardvereket és szoftvereket, dokumentumokat és a szükséghelyzet esetére készült szabályozás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et elôször nem részletezve, de teljeskörûen kell feltérképezni, mert a teljeskörûség késôbb már nem biztosítható, csak a rendszerelemek listája finomítható az 5., 6., 7. vagy 9. lépést követôen. A releváns állapot csak a kockázatelemzés után rögzíthe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ndszerelemeket (a 3.3. alfejezet segítségével) kiválasztva a 2. sz minta szerinti nyomtatványon kell rögzíteni (3.8. alfejezet). Egy rendszerelem a listán csak egyszer szerepelhet. </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 rendszerelemek kölcsönös függôségeinek leír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 kell írni szöveges formában az informatika-alkalmazások, szolgáltatások, illetve adatok és a rendszerelemek közötti függôségeket. </w:t>
      </w:r>
    </w:p>
    <w:p>
      <w:pPr>
        <w:pStyle w:val="Normal"/>
        <w:bidi w:val="0"/>
        <w:ind w:left="851" w:hanging="851"/>
        <w:rPr/>
      </w:pPr>
      <w:r>
        <w:rPr>
          <w:b w:val="false"/>
          <w:bCs w:val="false"/>
          <w:i/>
          <w:iCs w:val="false"/>
          <w:caps w:val="false"/>
          <w:smallCaps w:val="false"/>
          <w:strike w:val="false"/>
          <w:dstrike w:val="false"/>
          <w:outline w:val="false"/>
          <w:vanish w:val="false"/>
        </w:rPr>
        <w:t>Példa</w:t>
      </w:r>
      <w:r>
        <w:rPr>
          <w:b w:val="false"/>
          <w:bCs w:val="false"/>
          <w:i w:val="false"/>
          <w:iCs w:val="false"/>
          <w:caps w:val="false"/>
          <w:smallCaps w:val="false"/>
          <w:strike w:val="false"/>
          <w:dstrike w:val="false"/>
          <w:outline w:val="false"/>
          <w:vanish w:val="false"/>
        </w:rPr>
        <w:t>:</w:t>
        <w:tab/>
        <w:t xml:space="preserve">A bér- és kereseti adatok feldolgozása 5 db </w:t>
      </w:r>
      <w:r>
        <w:rPr>
          <w:b w:val="false"/>
          <w:bCs w:val="false"/>
          <w:i/>
          <w:iCs w:val="false"/>
          <w:caps w:val="false"/>
          <w:smallCaps w:val="false"/>
          <w:strike w:val="false"/>
          <w:dstrike w:val="false"/>
          <w:outline w:val="false"/>
          <w:vanish w:val="false"/>
        </w:rPr>
        <w:t>xx</w:t>
      </w:r>
      <w:r>
        <w:rPr>
          <w:b w:val="false"/>
          <w:bCs w:val="false"/>
          <w:i w:val="false"/>
          <w:iCs w:val="false"/>
          <w:caps w:val="false"/>
          <w:smallCaps w:val="false"/>
          <w:strike w:val="false"/>
          <w:dstrike w:val="false"/>
          <w:outline w:val="false"/>
          <w:vanish w:val="false"/>
        </w:rPr>
        <w:t xml:space="preserve"> típusú munkaállomáson folyik, amelyeket az </w:t>
      </w:r>
      <w:r>
        <w:rPr>
          <w:b w:val="false"/>
          <w:bCs w:val="false"/>
          <w:i/>
          <w:iCs w:val="false"/>
          <w:caps w:val="false"/>
          <w:smallCaps w:val="false"/>
          <w:strike w:val="false"/>
          <w:dstrike w:val="false"/>
          <w:outline w:val="false"/>
          <w:vanish w:val="false"/>
        </w:rPr>
        <w:t>yy</w:t>
      </w:r>
      <w:r>
        <w:rPr>
          <w:b w:val="false"/>
          <w:bCs w:val="false"/>
          <w:i w:val="false"/>
          <w:iCs w:val="false"/>
          <w:caps w:val="false"/>
          <w:smallCaps w:val="false"/>
          <w:strike w:val="false"/>
          <w:dstrike w:val="false"/>
          <w:outline w:val="false"/>
          <w:vanish w:val="false"/>
        </w:rPr>
        <w:t xml:space="preserve"> cég gyártott a </w:t>
      </w:r>
      <w:r>
        <w:rPr>
          <w:b w:val="false"/>
          <w:bCs w:val="false"/>
          <w:i/>
          <w:iCs w:val="false"/>
          <w:caps w:val="false"/>
          <w:smallCaps w:val="false"/>
          <w:strike w:val="false"/>
          <w:dstrike w:val="false"/>
          <w:outline w:val="false"/>
          <w:vanish w:val="false"/>
        </w:rPr>
        <w:t>zz</w:t>
      </w:r>
      <w:r>
        <w:rPr>
          <w:b w:val="false"/>
          <w:bCs w:val="false"/>
          <w:i w:val="false"/>
          <w:iCs w:val="false"/>
          <w:caps w:val="false"/>
          <w:smallCaps w:val="false"/>
          <w:strike w:val="false"/>
          <w:dstrike w:val="false"/>
          <w:outline w:val="false"/>
          <w:vanish w:val="false"/>
        </w:rPr>
        <w:t xml:space="preserve"> verziójú </w:t>
      </w:r>
      <w:r>
        <w:rPr>
          <w:b w:val="false"/>
          <w:bCs w:val="false"/>
          <w:i/>
          <w:iCs w:val="false"/>
          <w:caps w:val="false"/>
          <w:smallCaps w:val="false"/>
          <w:strike w:val="false"/>
          <w:dstrike w:val="false"/>
          <w:outline w:val="false"/>
          <w:vanish w:val="false"/>
        </w:rPr>
        <w:t>ww</w:t>
      </w:r>
      <w:r>
        <w:rPr>
          <w:b w:val="false"/>
          <w:bCs w:val="false"/>
          <w:i w:val="false"/>
          <w:iCs w:val="false"/>
          <w:caps w:val="false"/>
          <w:smallCaps w:val="false"/>
          <w:strike w:val="false"/>
          <w:dstrike w:val="false"/>
          <w:outline w:val="false"/>
          <w:vanish w:val="false"/>
        </w:rPr>
        <w:t xml:space="preserve"> üzemi rendszerrel, a </w:t>
      </w:r>
      <w:r>
        <w:rPr>
          <w:b w:val="false"/>
          <w:bCs w:val="false"/>
          <w:i/>
          <w:iCs w:val="false"/>
          <w:caps w:val="false"/>
          <w:smallCaps w:val="false"/>
          <w:strike w:val="false"/>
          <w:dstrike w:val="false"/>
          <w:outline w:val="false"/>
          <w:vanish w:val="false"/>
        </w:rPr>
        <w:t>qq</w:t>
      </w:r>
      <w:r>
        <w:rPr>
          <w:b w:val="false"/>
          <w:bCs w:val="false"/>
          <w:i w:val="false"/>
          <w:iCs w:val="false"/>
          <w:caps w:val="false"/>
          <w:smallCaps w:val="false"/>
          <w:strike w:val="false"/>
          <w:dstrike w:val="false"/>
          <w:outline w:val="false"/>
          <w:vanish w:val="false"/>
        </w:rPr>
        <w:t xml:space="preserve"> verziójú</w:t>
      </w:r>
      <w:r>
        <w:rPr>
          <w:b w:val="false"/>
          <w:bCs w:val="false"/>
          <w:i/>
          <w:iCs w:val="false"/>
          <w:caps w:val="false"/>
          <w:smallCaps w:val="false"/>
          <w:strike w:val="false"/>
          <w:dstrike w:val="false"/>
          <w:outline w:val="false"/>
          <w:vanish w:val="false"/>
        </w:rPr>
        <w:t xml:space="preserve"> tt</w:t>
      </w:r>
      <w:r>
        <w:rPr>
          <w:b w:val="false"/>
          <w:bCs w:val="false"/>
          <w:i w:val="false"/>
          <w:iCs w:val="false"/>
          <w:caps w:val="false"/>
          <w:smallCaps w:val="false"/>
          <w:strike w:val="false"/>
          <w:dstrike w:val="false"/>
          <w:outline w:val="false"/>
          <w:vanish w:val="false"/>
        </w:rPr>
        <w:t xml:space="preserve"> szoftvercsomaggal, amelyet a </w:t>
      </w:r>
      <w:r>
        <w:rPr>
          <w:b w:val="false"/>
          <w:bCs w:val="false"/>
          <w:i/>
          <w:iCs w:val="false"/>
          <w:caps w:val="false"/>
          <w:smallCaps w:val="false"/>
          <w:strike w:val="false"/>
          <w:dstrike w:val="false"/>
          <w:outline w:val="false"/>
          <w:vanish w:val="false"/>
        </w:rPr>
        <w:t>kk</w:t>
      </w:r>
      <w:r>
        <w:rPr>
          <w:b w:val="false"/>
          <w:bCs w:val="false"/>
          <w:i w:val="false"/>
          <w:iCs w:val="false"/>
          <w:caps w:val="false"/>
          <w:smallCaps w:val="false"/>
          <w:strike w:val="false"/>
          <w:dstrike w:val="false"/>
          <w:outline w:val="false"/>
          <w:vanish w:val="false"/>
        </w:rPr>
        <w:t xml:space="preserve"> szoftverház állított elô ... és így tovább.</w:t>
      </w:r>
    </w:p>
    <w:p>
      <w:pPr>
        <w:pStyle w:val="Heading3"/>
        <w:numPr>
          <w:ilvl w:val="0"/>
          <w:numId w:val="0"/>
        </w:numPr>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lépés: Az alapfenyegetettség meghatároz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 lépés során történik meg az alapfenyegetettség felmérése valamennyi rendszerelemre kiterjedô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 fenyegetô tényezôk és a rendszerelemek összerendelés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z összerendelések dokumentál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elemek listája a lehetséges alapfenyegetettségekkel a 3.1. és a 3.3 alfejezetek alapján.</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 szakszemélyzet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biztonságtechnikai szakértô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elemek listája az egyes tételekhez rendelt releváns fenyegetô tényezôkke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2. lépés eredménye (az értékelt alkalmazások és adatok listá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3. lépés eredményei (a rendszerelemek listája és függôségük leír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leváns fenyegetô tényezôket hozzá kell rendelni a rendszerelemekhez a 3. lépésben felállított listák szeri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 a rendszerelem-listákon lehetséges fenyegetésként vannak megjelölve, vagy</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 az adott elemre kifejtett hatásukkal fenyegetik az egész informatika-alkalmazást vagy a feldolgozandó adat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bben a lépésben kell meghatározni azokat az alapfenyegetettségeket, amelyek bekövetkezése az informatikai rendszer valamely, korábban feltérképezett eleménél valószínûsíthetô. Ehhez meg kell jelölni az alapfenyegetettségeket a harmadik lépésben kitöltött nyomtatványon. Az alapfenyegetettségek általában túlterjednek közvetlen hatáspontjukon: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szolgáltatásokról azokra a rendszerelemekre, amelyek e szolgáltatásokat biztosítják (és fordít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ról azokra a rendszerelemekre, amelyek funkciója az adatok kezelése (és fordítv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k azokat a rendszerelemeket kell megjelölni, amelyek valamelyik fenyegetô tényezô révén, alapfenyegetettségnek vannak kitéve. Annak eldöntéséhez, hogy a feltérképezett rendszerelemek valamely alapfenyegetettségnek ki vannak-e téve, és a fenyegetés bekövetkezése a felhasználó számára jelentôs hatással van-e, segítséget nyújt a 3.1. alfejezetben található kérdés-lista, valamint a 3.4. alfejez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az egész hardver nem áll rendelkezésre, ha az áramellátás megszûnik. Ha ez konkrét környezetben merül fel és káros következményekkel jár, akkor ezt az "áramellátás" rendelkezésre állás oszlopában kell feltünte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 kell térképezni a fenyegetô tényezôk, és az alapfenyegetettségek közötti összefüggéseket. Például a rendelkezésre állás elvesztése valamely tároló eszköznél a tárolt adatok konzisztenciáját, sértetlenségét is fenyegethet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olyan rendszerelemek esetében, amelyek a védelmi intézkedések részét képezik, a rendelkezésre állás vagy a sértetlenség elvesztése általában a védelmi funkciók teljes kieséséhez vezet. Ez azt jelenti, hogy valamennyi ilyen rendszerelemet mindkét alapfenyegetettségre vonatkozóan jelölni kell.</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épés: A fenyegetô tényezôk meghatároz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en lépés során történik meg a rendszerelemek gyenge pontjainak meghatározása, valamint a fenyegetô tényezôknek az alapfenyegettség-rendszerelem párosokhoz való hozzárendel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5. lépés megvalósítása során a következô feladatokat kell végrehajtani:</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z informatikai rendszer gyenge pontjainak feltérképezés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 xml:space="preserve"> A fenyegetô tényezôk meghatároz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gyenge pontok és a fenyegetô tényezôk listája (3.3. alfeje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yomtatvány a fenyegetô tényezôk feltérképezéséhez (3.8. alfejezet, 3. sz. mint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 szakszemélyzet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akemberek az adott intézkedések által érintett területekrô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gyenge ponto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leváns fenyegetô tényezôk listá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határozott fenyegetô tényezôk hozzárendelése a feltérképezett rendszerelemekhez és alapfenyegetésekhez.</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4. lépés eredménye (a rendszerelemek listája a releváns fenyegetô tényezôkk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ánlatos a fenyegetô tényezôk felsorolását követôen a rendszerelemek listáját átvizsgálni. Így a védelmi intézkedéséket szem elôtt tartva ésszerûnek tûnhet, hogy egy-egy rendszerelemet több rész-rendszerelemre osszunk fel, amennyiben a fenyegetô tényezôk csak egyes részegységekre tudnak hatni. Több rendszerelemet összevonhatunk un. közös rendszerelemmé is, ha ugyanazok a fenyegetô tényezôk lehetnek hatással rájuk. De törekedni kell arra, hogy az egyes rendszerelemek felismerhetôk maradjanak, miután indokolt finomításokra késôbb is szükség lehet. Ebben az esetben a 3. lépéshez kell visszatérnün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z informatikai rendszer gyenge pontjainak feltérképez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3.3. alfejezetben rendszerelem-csoportonként bemutatjuk a gyenge pontokat, s ez segítséget jelenthet a feladat megoldásában.</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 fenyegetô tényezôk meghatároz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 kell választani a 3.3. alfejezet segítségével azokat a fenyegetô tényezôket, amelyek a feltérképezett rendszerelemeket veszélyeztethetik. Ennek során figyelembe kell venni a gyenge pont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ükséges védelmi intézkedések figyelembevétele nem itt, hanem a 9. lépésben, a védelmi intézkedések kiválasztása során történik. Ez lehetôséget biztosít arra, hogy a védelmi igény és a fennálló kockázatok függvényében a meglévô védelmi intézkedések létjogosultságát és hatásosságát kiértékeljü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 kell határozni minden egyes konkrét fenyegetô tényezôt, amely az informatikai rendszer környezetében felléphet és nemkívánatos módon hathat a feltérképezett rendszerelemekre. Azután hozzá kell rendelni ezeket a rendszerelemekhez és az alapfenyegetettségekhez, amelyeket érintenek, illetve amelyeket maguk okoznak. Egy-egy fenyegetô tényezô több rendszerelemre is vonatkozhat, ennek ellenére az átfedések elkerülése érdekében csak egyszer célszerû felveze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ak eldöntéséhez, hogy valamely fenyegetô tényezô releváns-e, egyfelôl a rendszerelemek gyenge pontjait, másfelôl pedig a már adott védelmi intézkedéseket kell figyelembe ven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on fenyegetô tényezôk vizsgálata során, amelyek potenciális tettesektôl indulnak ki, célszerû a támadó nézôpontját átvenni, hogy behatolásának valamennyi lehetôségét fel lehessen térképez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kérdésfeltevéssel ellenôrizhetô, hogy teljességében feltárultak-e a releváns fenyegetô tényezô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ndoltunk-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lamennyi feltérképezett rendszerelemre, különösen valamennyi adat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öt alapfenyegetettség mindegyiké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eletkezéstôl a megszûnésig terjedô fázisok mindegyikére, minden idôpontban, minden helyen és minden körülmények között?</w:t>
      </w:r>
    </w:p>
    <w:p>
      <w:pPr>
        <w:pStyle w:val="Heading3"/>
        <w:numPr>
          <w:ilvl w:val="0"/>
          <w:numId w:val="0"/>
        </w:numPr>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w:t>
        <w:tab/>
        <w:t>III. szakasz: Kockázatelemzés</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áttekintése</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ckázatelemzés során a feltárt fenyegetô tényezôket lehetséges kihatásaik szempontjából értékelik, s ebbôl vezetik le a fennálló kockázatokat. Ez jelenti az adott informatikai rendszer "hol vagyunk" állapotát, amelybôl kiindulva kell meghatározni a "hova igyekszünk" állapo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ockázatelemzés a következô három lépésbôl áll: </w:t>
      </w:r>
    </w:p>
    <w:p>
      <w:pPr>
        <w:pStyle w:val="Normal"/>
        <w:bidi w:val="0"/>
        <w:spacing w:before="120" w:after="0"/>
        <w:jc w:val="both"/>
        <w:rPr/>
      </w:pPr>
      <w:r>
        <w:rPr>
          <w:b w:val="false"/>
          <w:bCs w:val="false"/>
          <w:i/>
          <w:iCs w:val="false"/>
          <w:caps w:val="false"/>
          <w:smallCaps w:val="false"/>
          <w:strike w:val="false"/>
          <w:dstrike w:val="false"/>
          <w:outline w:val="false"/>
          <w:vanish w:val="false"/>
        </w:rPr>
        <w:t>Hatodik lépés:</w:t>
        <w:tab/>
      </w:r>
      <w:r>
        <w:rPr>
          <w:b w:val="false"/>
          <w:bCs w:val="false"/>
          <w:i w:val="false"/>
          <w:iCs w:val="false"/>
          <w:caps w:val="false"/>
          <w:smallCaps w:val="false"/>
          <w:strike w:val="false"/>
          <w:dstrike w:val="false"/>
          <w:outline w:val="false"/>
          <w:vanish w:val="false"/>
        </w:rPr>
        <w:t>A fenyegetett rendszerelemek értékelése;</w:t>
      </w:r>
    </w:p>
    <w:p>
      <w:pPr>
        <w:pStyle w:val="Normal"/>
        <w:bidi w:val="0"/>
        <w:spacing w:before="120" w:after="0"/>
        <w:jc w:val="both"/>
        <w:rPr/>
      </w:pPr>
      <w:r>
        <w:rPr>
          <w:b w:val="false"/>
          <w:bCs w:val="false"/>
          <w:i/>
          <w:iCs w:val="false"/>
          <w:caps w:val="false"/>
          <w:smallCaps w:val="false"/>
          <w:strike w:val="false"/>
          <w:dstrike w:val="false"/>
          <w:outline w:val="false"/>
          <w:vanish w:val="false"/>
        </w:rPr>
        <w:t>Hetedik lépés:</w:t>
        <w:tab/>
      </w:r>
      <w:r>
        <w:rPr>
          <w:b w:val="false"/>
          <w:bCs w:val="false"/>
          <w:i w:val="false"/>
          <w:iCs w:val="false"/>
          <w:caps w:val="false"/>
          <w:smallCaps w:val="false"/>
          <w:strike w:val="false"/>
          <w:dstrike w:val="false"/>
          <w:outline w:val="false"/>
          <w:vanish w:val="false"/>
        </w:rPr>
        <w:t>A károk gyakoriságának meghatározása;</w:t>
      </w:r>
    </w:p>
    <w:p>
      <w:pPr>
        <w:pStyle w:val="Normal"/>
        <w:bidi w:val="0"/>
        <w:spacing w:before="120" w:after="0"/>
        <w:jc w:val="both"/>
        <w:rPr/>
      </w:pPr>
      <w:r>
        <w:rPr>
          <w:b w:val="false"/>
          <w:bCs w:val="false"/>
          <w:i/>
          <w:iCs w:val="false"/>
          <w:caps w:val="false"/>
          <w:smallCaps w:val="false"/>
          <w:strike w:val="false"/>
          <w:dstrike w:val="false"/>
          <w:outline w:val="false"/>
          <w:vanish w:val="false"/>
        </w:rPr>
        <w:t>Nyolcadik lépés:</w:t>
      </w:r>
      <w:r>
        <w:rPr>
          <w:b w:val="false"/>
          <w:bCs w:val="false"/>
          <w:i w:val="false"/>
          <w:iCs w:val="false"/>
          <w:caps w:val="false"/>
          <w:smallCaps w:val="false"/>
          <w:strike w:val="false"/>
          <w:dstrike w:val="false"/>
          <w:outline w:val="false"/>
          <w:vanish w:val="false"/>
        </w:rPr>
        <w:tab/>
        <w:t>A fennálló kockázatok meghatározása és leír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ôzmény:</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II. szakaszban rögzített eredménye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eredményei:</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gyakorisági skálaértékek jelentésén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elemek és a fenyegetô tényezôk listája</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 kárnagyság értékekkel,</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 gyakorisági értékekkel és</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 a kockázatok megjelölésével,</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ckázat-áttekin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ckázati mátrix.</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kat a rendszerelemeket és fenyegetô tényezôket értékelik, amelyeket a második szakaszban határoztak meg. Ezáltal kapjuk meg a "hol vagyunk" állapot leírását, amely megkönnyíti a pótlólagos ellenintézkedések kiválasztását. Ez a választás és ezen intézkedések megalapozása azután a negyedik szakasz tárgy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lebonyol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ckázat feltárásához nem létezik valamiféle egyszerû, általánosan érvényes koncepció. A kockázat részét képezô "lehetséges kárnagyságot" csak maga az alkalmazó értékelheti. A "bekövetkezési gyakoriságot" pedig megfelelô szakszemélyzet becsülheti meg. Az értékelés során döntôen esnek latba a második, a harmadik és az ötödik lépés eredményei. A felhasználó szükséges gondolkodását az egyes lépéseknél megjegyzésekkel, utalásokkal és példákkal támogatja a kéziköny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ett rendszerelemek értékét ötrészes skálán rögzítik, amely a második lépésben szerepel. A gyakoriságok értékeit egy másik ötrészes skálához rendelik hozzá, amelynek jelentôséget azonban csak a felhasználó, az alkalmazó adhat és kell hogy adj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valamely kockázati rész - hatodik és hetedik lépésben szereplô - becslése kimagaslóan nagy bizonytalansági tényezôvel terhelt, azt jelölni kell. Általában a ritka események gyakorisága, mint például az informatika rendszer külsô tényezôk általi megtámadásáé, nehezen becsülhe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szakasz lezárása során a szakasz eredményeit, kiemelten a kárnagyság, a kárgyakoriság értékeit és a kockázatok leírását a résztvevôk, a felelôsök és a vezetôk körében be kell mutatni, felül kell velük vizsgáltatni és ítéletet kell mondatni velük ezekr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k amennyiben már elfogatottnak tekinthetôk az eredmények, lehet rátérni a munka következô szakaszára, a biztonsági koncepció elkészítésére.</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lépés: A károk értékeinek meghatároz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 alapértékeinek meghatározása a védelmi igény meghatározásához kapcsolódó értékmeghatározás alapulvételé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járás a rendszerelemek egymástól való függése alapján terjeszti ki az értékeket az elsôdlegesen védendô rendszerelemekr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után történik meg az értékeknek az alapfenyegettség-rendszerelem párosokhoz való hozzárendelése, majd az alapfenyegettségek okozta károk értékeinek meghatározása és az értékek valamint a fenyegetô tényezôk összerendelése az alapfenyegettség-rendszerelem párosokhoz való tartozás alapj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6.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z értékek átvitele a rendszerelemekr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 károk áttekintô ábrázol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szakszemély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elemek és az alapvetô fenyegetô tényezôk listája a kárértékekke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nyegetô tényezôk listája a kárértékekke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2. lépés eredményei (az értékelt alkalmazás-adat list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3. lépés eredményei (a rendszerelemek listája és a függôség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5. lépés eredményei (releváns fenyegetô tényezôk listája és rendszerelemekhez rendel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ánlatos a rendszerelemek értékelését követôen azok listáját átvizsgálni. Így a védelmi intézkedéseket szem elôtt tartva ésszerûnek tûnhet, hogy egy-egy rendszerelemet több rész-rendszerelemre osszunk fel, amennyiben a fenyegetô tényezôk csak egyes részegységekre tudnak hatni. Több rendszerelemet összevonhatunk un. közös rendszerelemmé is, ha ugyanazok a fenyegetô tényezôk lehetnek hatással reájuk. De törekedni kell arra, hogy az egyes rendszerelemek felismerhetôk maradjanak, miután egyes finomításokra késôbb is szükség lehet. Ebben az esetben a 3. lépéshez kell visszatérn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z értékek átvitele a rendszerelemek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adat végrehajtása során megtörténik az alkalmazások és az adatok 2. lépésben feltárt értékeinek az átvezetése azokra a feltérképezett objektumokra, amelyektôl függ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térképezett rendszerelemek értékét az alkalmazásoknak és az adatoknak az értékelésébôl kell levezetni. Ehhez az alkalmazások rendszerelemektôl való függésének a harmadik lépésben leírt eredményeit kell használni. Elvileg az alkalmazásoknak, szolgáltatásoknak és adatoknak a második lépésben adott értékeit kell átvinni a rendszerelemekre, mégpedig mindazokra, amelyektôl az alkalmazások függnek. Ezek az értékek a 0-4 közötti számok, valamint a 4+ szélsôérték, amelyek a második lépésben bevezetett skálát képezik. Ez érvényes valamennyi alapfenyegetettségre, amennyiben azokat a rendszerelemeknél a negyedik lépésben jelöl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az adatok értéke a bizalmasságot illetôen áttevôdik azokra az adathordozókra és file-okra is, amelyek az adatokat tartalmazzák. Itt figyelembe kell venni az alapfenyegetettségek közötti - a negyedik lépésben feltárt - átfedéseket, átlapolási hatás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rtékek átvitelét befolyásolják az ötödik lépésben feltérképezett gyenge pontok és védelmi intézkedések is. Ezek hathatnak csökkentô módon, amennyiben a kárt csökkentik vagy korlátozzák. Azokat a tényezôket és megfontolásokat, amelyek egy érték megváltoztatásához vezettek, feltétlenül dokumentálni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nnyiben egy rendszerelemtôl több informatikai alkalmazás vagy információ függ, akkor az adott rendszerelemnek a legmagasabb elôforduló értéket adja. Például, ha egy lemezes tároló különbözô adatokat tárol, akkor a legfontosabb információnak az értékét adjuk ne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k a rendszerelemek, amelyek más rendszerelemek védelmére szolgálnak - azaz valamely védelmi intézkedés részei - azon rendszerelemek értékét kapják meg, amelyeket védeniük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égül a rendelkezésre állás vagy a sértetlenség elvesztésének eseteinél figyelembe kell venni a rendszerelem újbóli beszerzésének vagy pótlásának ráfordításait is. A skálaértéket azonban csak akkor növelje, ha a ráfordítás az újrabeszerzés vonatkozásában magasabb, mint a 12. lépésben levezetett érték. Általában ez az eset nem fordul elô, mert az informatika-alkalmazás haszna rendszerint magasabb, mint kiépítésének ráfordítása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 károk áttekintô ábrázol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ttekintést célszerû készíteni arról, hogy a fenyegetô tényezôk bekövetkeztével milyen kár keletkezhet a rendszerelemekben. Ehhez a feltárt értékeket be kell írni a 3. sz. minta szerinti nyomtatvány kárérték oszlopába (3.8. alfejez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áttekintésnek egyértelmûen kell tükröznie, a várható kár alapján, a fenyegetô tényezôk jelentôségeit. Azt a fenyegetô tényezôt, amelyik több rendszerelemet érint és több alapfenyegetettséget válthat ki, a legmagasabb elôforduló kárértékkel kell megjelölni.</w:t>
      </w:r>
    </w:p>
    <w:p>
      <w:pPr>
        <w:pStyle w:val="Heading3"/>
        <w:numPr>
          <w:ilvl w:val="0"/>
          <w:numId w:val="0"/>
        </w:numPr>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lépés: Az alapfenyegettségek okozta károk gyakoriságának meghatároz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épés során annak becslése történik meg, hogy milyen gyakran következik be valamely fenyegetô tényezô hatása és okoz kárt valamely rendszerelem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7. lépés végrehaj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z ötrészes gyakorisági skála rögzítés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 gyakorisági értékek hozzárendelése a fenyegetô tényezôkhöz.</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árok gyakoriságának ötrészes skálája (3.2. alfejezet)</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szakszemély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elkezésre álló skálaértékek jelentôségén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leváns fenyegetô tényezôk listája a gyakorisági értékekke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5. lépés eredménye (a fenyegetô tényezôk listája, rendszerelemhez rendelt gyenge pontok, védelmi intézkedés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ánlatos a gyakoriság értékelését követôen a rendszerelemek listáját átvizsgálni. Így a védelmi intézkedéseket szem elôtt tartva ésszerûnek tûnhet, hogy egy-egy rendszerelemet több rész-rendszerelemre osszunk fel, amennyiben a fenyegetô tényezôk csak egyes részegységekre tudnak hatni. Több rendszerelemet összevonhatunk un. közös rendszerelemmé is, ha ugyanazok a fenyegetô tényezôk lehetnek hatással reájuk. De törekedni kell arra, hogy az egyes rendszerelemek felismerhetôk maradjanak, miután egyes finomításokra késôbb is szükség lehet. Ebben az esetben a 3. lépéshez kell visszatérnün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z ötrészes gyakorisági skála rögzít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t fenyegetô veszélyek gyakorisága 0, 1, 2, 3, 4 értékekkel és - szükség esetén - a 0- szélsôértékkel rendelkezô skála segítségével határozható meg. A skála szakaszainak általános értéke a következô:</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agyon gyakori,</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yakori,</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közepes,</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itka,</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nagyon ritka,</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emberi számítás szerint kizárva.</w:t>
      </w:r>
    </w:p>
    <w:p>
      <w:pPr>
        <w:pStyle w:val="Normal"/>
        <w:bidi w:val="0"/>
        <w:ind w:left="851"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0" érték általános jelentése "nagyon ritka, valószínûtlen, elhanyagolható gyakoriságú". A "4" felsô érték általános jelentése: "nagyon gyakori, bármikor elôfordulhat, beláthatatlan gyakoriságú". A "0-" különértéknek kell állnia az olyan esetekben, amelyekre azt állítjuk, hogy "az esemény emberi számítások szerint egyáltalán nem következik 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 kell határozni a 0-4 értékek és a 0- különérték jelentését, melynek során általános jelentésüket konkretizálják az alkalmazói területre. Általában valamely szám/idôegység viszonyt adnak meg. Az értékeket úgy kell rögzíteni, hogy a 0-4 számok jelentése azonos léptékû növekedést jelentsen. A 3.2. alfejezetben bemutatott példa hivatott megmutatni, hogyan lehetséges az értékek jelentését rögzí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bözô alkalmazói területekre nézve elôfordulhat, hogy különbözô kiterjesztéseket kell adni az értékskálának, például az idôegységeket másképp kell definiálni, hogy a skálaértékek összehasonlíthatósága az alkalmazó különbözô követelményei esetében is garantálható legy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akoriságok területe általában a "nagyon ritkától" a "nagyon gyakoriig" terjedô öt értékkel lefedhetô. Mindezeken túlmenôen egy több mint öt értéket tartalmazó skála a becsült valószínûségek olyan pontosságát tételezné fel, amelyet a becslési eljárás pontatlansága nem indok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ülönbözô alkalmazóknál ugyanaz a gyakoriság egészen más jelentôséget kaphat. Éppen ezért az öt skálaérték jelentését minden egyes felhasználónak a saját területére saját magának kell rögzíteni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 gyakorisági értékek hozzárendelése a fenyegetô tényezôkhö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höz minden egyes általuk érintett rendszerelemre és mind az öt alapfenyegetettségre nézve hozzá kell rendelni a gyakorisági skála valamely érték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folyásolhatatlan külsô tényezôk (vis maior) által fellépô, valamint a bûncselekmény eredetû események vonatkozásában kiinduló értékeket adhatnak a biztosítási és bûnügyi statisztikák csakúgy, mint a gyakorlati szakemberek és a biztonsági szakértôk tapasztalatai. A statisztikák esetében azonban mindenképpen figyelembe kell venni, hogy milyen peremfeltételek mellett keletkeztek. A statisztikákat nem lehet minden további nélkül a felhasználó speciális viszonyaira átvinni, szolgai módon alkalmazni. Mindezeken túlmenôen a statisztikai eredmények elvileg is bizonytalanságokkal terhelt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ösen nehéz a külsô támadók vagy belsô tettesek általi támadások megbecsülése ezen cselekmények csekély száma és természete miatt, miután egy vagy több ember cselekedeteitôl, viselkedésétôl függnek. Az ilyen becslések kiindulópontjaként azon személyek száma szolgálhat, akiknek bejutási lehetôségük van az informatikai rendszerbe és akik kielégítô ismeretekkel és képességekkel rendelkeznek egy támadáshoz. Általában az okok elemzése is kiindulópontokat adhat a gyakoriság becsléséhe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cslést befolyásoló tényezôk az ötödik lépésben feltérképezett gyenge pontok, amelyek tulajdonképpen a rendszerelemeket a fenyegetô tényezôkkel szemben fogékonnyá teszik. Ugyancsak igaz, hogy az ötödik lépésben feltárt védelmi intézkedések a fenyegetô események gyakoriságát csökkenthetik. Azokat a tényezôket, amelyek a megváltozott értékeléshez vezettek, dokumentálni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olyan fenyegetô tényezôknél, amelyek személyek szándékos támadásaival függnek össze, a gyakorisági értéket egy vagy akár két nagyságrenddel is növelni kell, ugyanis egy támadás annál valószínûbb, minél nagyobb a kár, amelyet valamely tettes okozhat, vagy saját elônyére változtathat át. Az ilyen befolyásoló tényezôket is dokumentálni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sülje meg a bekövetkezési gyakoriságokat minden egyes fenyegetô tényezô esetében, és eredményként rendelje hozzájuk a 0-4 közötti skálaértékekbôl valamelyiket, vagy a 0- különleges értéket. A hozzárendelt skálaértékek alapján ugyanazon számokkal jelölt gyakoriságoknak összehasonlíthatóknak kell lenniük. Az egy számmal magasabban jelölt gyakoriság a szervezet számára legalább egy nagyságrenddel fontosabb kell, hogy legy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akoriság becslése nélkül a kockázat, amelyet valamely fenyegetô tényezô okoz, nem becsülhetô. Csak ha ezek a számok már adottak, csökkenthetô az a bizonytalanság, amely elvileg benne rejlik a becslés folyamatában. A csökkentést folyamatos és periodikus átvizsgálással és korrigálással érhetjük el. Az ismételt vizsgálatoktól jelentôs tapasztalatszerzés várható.</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lépés: A fennálló kockázatok meghatározása és leír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járás következô lépése az értékskála és a gyakoriság skála alapján az el nem fogadható kockázatot jelentô érték-gyakoriság párok meghatározása, valamint a döntési mátrix alapján megengedhetônek ítélt kockázatok meghatározásának döntési háttere, annak elemzése, dokumentálása. Röviden összefoglalva a lépés tartalma a kockázatbecslési mátrix meghatároz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8.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Valamennyi kárérték összeállítása egy áttekintésben;</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z elviselhetô és az elviselhetetlen kockázatok rögzítése;</w:t>
      </w:r>
    </w:p>
    <w:p>
      <w:pPr>
        <w:pStyle w:val="Normal"/>
        <w:bidi w:val="0"/>
        <w:ind w:left="1134" w:hanging="1134"/>
        <w:rPr/>
      </w:pPr>
      <w:r>
        <w:rPr>
          <w:b w:val="false"/>
          <w:bCs w:val="false"/>
          <w:i/>
          <w:iCs w:val="false"/>
          <w:caps w:val="false"/>
          <w:smallCaps w:val="false"/>
          <w:strike w:val="false"/>
          <w:dstrike w:val="false"/>
          <w:outline w:val="false"/>
          <w:vanish w:val="false"/>
        </w:rPr>
        <w:t>3. feladat:</w:t>
      </w:r>
      <w:r>
        <w:rPr>
          <w:b w:val="false"/>
          <w:bCs w:val="false"/>
          <w:i w:val="false"/>
          <w:iCs w:val="false"/>
          <w:caps w:val="false"/>
          <w:smallCaps w:val="false"/>
          <w:strike w:val="false"/>
          <w:dstrike w:val="false"/>
          <w:outline w:val="false"/>
          <w:vanish w:val="false"/>
        </w:rPr>
        <w:tab/>
        <w:t>Az elviselhetô és az elviselhetetlen kockázatok megjelölése az áttekintésben.</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ckázati mátrix (3.2. alfeje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4. sz. nyomtatvány minta (3.8. alfejezet) </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szakszemélyz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értékelô csoport és a vezetô.</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nyegetô tényezôk és a rendszerelemek áttekintése kárértékkel, gyakorisági értékkel, továbbá az elviselhetô és az elviselhetetlen kockázatok megjelölésével (kockázat-áttekin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ljesen kitöltött kockázati mátrix.</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8. lépés elôfeltétele a fenyegetések és rendszerelemek listája a kárértékekkel, mely a 6. lépés eredménye, valamint a fenyegetések listája gyakorisági értékekkel, amely az elôzô, 7. lépésben keletkeze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8. lépés eredménye az alapja mind a 9., mind a 10. lépés sikeres végrehajtásána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z 1. feladat: Valamennyi kárérték összeállítása egy áttekintés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ssze kell állítani közös áttekintésben valamennyi kockázatot, hogy a hozzájuk rendelt értékpárok a 6. lépés kárértékeibôl és a 7. lépés gyakorisági értékeibôl álljanak. (Értékpár: kárérték-gyakorisági ér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egyes feltárt fenyegetô tényezôhöz minden érintett rendszerelem és valamennyi vonatkoztatható alapfenyegetettség vonatkozásában egy értékpárt kell hozzárendelni, amely a kárértékbôl (elsô szám) és a gyakorisági értékbôl (második szám) áll. Ez az értékpár jelöli a kockázatot. A kockázat nagysága a két értékbôl együttesen adódik. A kockázatokat úgy kell ábrázolni, hogy a nagyobb kockázatok könnyen azonosíthatók legyenek és felismerhetô legyen, hogyan alakultak ki ezek a kockázat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z elviselhetô és az elviselhetetlen kockázatok rögzít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 kell állapítani a döntési tábla alapján, mely kárnagyságból és gyakoriságból összetevôdô értékpárok jelentenek elviselhetô kockázatot és melyek n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3.2. alfejezetben szereplô kockázati mátrixban valamennyi értékkombinációt meg kell jelölni egy "E" betûvel, hogyha elviselhetô kockázatokat jelentenek, és egy "N" betûvel, ha nem elviselhetô kockázatokat jelentenek. Hogy melyik helyen, mely jelölést kell alkalmazni egy értékpár esetében, azt szintén a 3.2. alfejezetben találhat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hhez elsôként a táblázatban meg kell vonni a határt az elviselhetetlen és az elviselhetô kockázatok között. Mindazok az értékpárok, amelyek ezen határtól felfelé és jobbra helyezkednek el, az N jelölést kapják. Mindazok az értékpárok, amelyek ettôl a határtól lejjebb és balra helyezkednek el, a E jelölést kapják. Azokat az okokat, amelyek ezen határ rögzítéséhez vezettek, dokumentálni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viselhetô kockázat felsô határát úgy lehet rögzíteni, hogy - megfelelôen kiválasztott példák és esetek összehasonlításával - a fennálló kockázatokat az általános biztonsági politika követelményeivel összehasonlítva kell eldönteni, hogy ezek a kockázatok elviselhetôk-e. Amennyiben az általános biztonságra vonatkozó irányelvek hiányoznak, úgy az értékelô csoportnak a projekt vezetôséggel egyeztetett véleménye alapján kell meghatározni a felsô hatá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ezô értékpárral leírt két kockázat bizonyos szempontból hasonlít egymásra. A nagyobb értékpárú kockázat jelentôsebb a szervezeteknek, ezért lehet, hogy korrigálni kell a 2. és 7. lépések eredményeit. Különleges jelentôsége van a felhasználási területek összehasonlíthatóságának. Ebben a lépésben csak a kockázati szemlélet alapján lehet eldönteni, hogy az egyik kockázat elviselhetô (E), a másik nem elviselhetô (N). A késôbbi lépésekben, amelyek során az elviselhetetlen kockázatok megszüntetésére törekszünk, érvényesülhetnek a gazdaságosság szempontjai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viselhetô és elviselhetetlen kockázatok közti határ rögzítésérôl semmilyen körülmények között nem mondhatunk 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 és 0- szélsôértékeket tartalmazó kombinációkat elkülönítve kell figyelembe venni. Függetlenül a gyakorisági értéktôl valamennyi olyan kombinációnak E jelölést adjon, amelyben a kárérték a "-" jelölést kap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t jegyzendô meg, hogy állam- vagy szolgálati titoknak minôsített adatok megjelenése az informatikai feldolgozásban a 4, 4+ skálaértéket indukálja, de ezen túlmenôen informatikai biztonsági szakértô bevonását teszi szükségess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feladat: A kockázatok megjelölése az áttekintés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öntési tábla segítségével ki kell tölteni a 4. sz. minta szerinti nyomtatvány (3.8. alfejezet) "kockázatjelölés" rovatát N- vagy 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ckázati mátrix a kockázatok jelölésé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92" w:type="dxa"/>
        <w:jc w:val="left"/>
        <w:tblInd w:w="878" w:type="dxa"/>
        <w:tblLayout w:type="fixed"/>
        <w:tblCellMar>
          <w:top w:w="0" w:type="dxa"/>
          <w:left w:w="108" w:type="dxa"/>
          <w:bottom w:w="0" w:type="dxa"/>
          <w:right w:w="108" w:type="dxa"/>
        </w:tblCellMar>
      </w:tblPr>
      <w:tblGrid>
        <w:gridCol w:w="484"/>
        <w:gridCol w:w="574"/>
        <w:gridCol w:w="259"/>
        <w:gridCol w:w="274"/>
        <w:gridCol w:w="289"/>
        <w:gridCol w:w="112"/>
        <w:gridCol w:w="934"/>
        <w:gridCol w:w="934"/>
        <w:gridCol w:w="934"/>
        <w:gridCol w:w="934"/>
        <w:gridCol w:w="401"/>
        <w:gridCol w:w="259"/>
        <w:gridCol w:w="304"/>
      </w:tblGrid>
      <w:tr>
        <w:trPr/>
        <w:tc>
          <w:tcPr>
            <w:tcW w:w="484" w:type="dxa"/>
            <w:tcBorders>
              <w:top w:val="single" w:sz="6" w:space="0" w:color="000000"/>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op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4"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9" w:type="dxa"/>
            <w:gridSpan w:val="6"/>
            <w:tcBorders>
              <w:bottom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AKORISÁGI ÉR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ábra: A kockázat mátrix</w:t>
      </w:r>
    </w:p>
    <w:p>
      <w:pPr>
        <w:pStyle w:val="Heading3"/>
        <w:numPr>
          <w:ilvl w:val="0"/>
          <w:numId w:val="0"/>
        </w:numPr>
        <w:bidi w:val="0"/>
        <w:ind w:left="1134" w:hanging="85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tab/>
        <w:t>IV. szakasz: Kockázat-menedzselés</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áttekintése</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t megfelelô és elfogadható intézkedések révén úgy kell kialakítani, hogy a maradványkockázat elfogadható legy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fejezetben az informatikai biztonsági vizsgálatának és biztosításának céljait szolgáló eljárás negyedik szakaszát írjuk le. Az egész eljárás áttekintése a 2.2. alfejezetben található. Javasoljuk az olvasónak, hogy vessen egy visszapillantást erre a rész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biztonsági koncepciót a következô négy lépésben lehet elkészíteni: </w:t>
      </w:r>
    </w:p>
    <w:p>
      <w:pPr>
        <w:pStyle w:val="Normal"/>
        <w:bidi w:val="0"/>
        <w:spacing w:before="120" w:after="0"/>
        <w:jc w:val="both"/>
        <w:rPr/>
      </w:pPr>
      <w:r>
        <w:rPr>
          <w:b w:val="false"/>
          <w:bCs w:val="false"/>
          <w:i/>
          <w:iCs w:val="false"/>
          <w:caps w:val="false"/>
          <w:smallCaps w:val="false"/>
          <w:strike w:val="false"/>
          <w:dstrike w:val="false"/>
          <w:outline w:val="false"/>
          <w:vanish w:val="false"/>
        </w:rPr>
        <w:t>Kilencedik lépés:</w:t>
        <w:tab/>
        <w:tab/>
      </w:r>
      <w:r>
        <w:rPr>
          <w:b w:val="false"/>
          <w:bCs w:val="false"/>
          <w:i w:val="false"/>
          <w:iCs w:val="false"/>
          <w:caps w:val="false"/>
          <w:smallCaps w:val="false"/>
          <w:strike w:val="false"/>
          <w:dstrike w:val="false"/>
          <w:outline w:val="false"/>
          <w:vanish w:val="false"/>
        </w:rPr>
        <w:t>Az intézkedések kiválasztása;</w:t>
      </w:r>
    </w:p>
    <w:p>
      <w:pPr>
        <w:pStyle w:val="Normal"/>
        <w:bidi w:val="0"/>
        <w:spacing w:before="120" w:after="0"/>
        <w:jc w:val="both"/>
        <w:rPr/>
      </w:pPr>
      <w:r>
        <w:rPr>
          <w:b w:val="false"/>
          <w:bCs w:val="false"/>
          <w:i/>
          <w:iCs w:val="false"/>
          <w:caps w:val="false"/>
          <w:smallCaps w:val="false"/>
          <w:strike w:val="false"/>
          <w:dstrike w:val="false"/>
          <w:outline w:val="false"/>
          <w:vanish w:val="false"/>
        </w:rPr>
        <w:t>Tizedik lépés:</w:t>
        <w:tab/>
        <w:tab/>
      </w:r>
      <w:r>
        <w:rPr>
          <w:b w:val="false"/>
          <w:bCs w:val="false"/>
          <w:i w:val="false"/>
          <w:iCs w:val="false"/>
          <w:caps w:val="false"/>
          <w:smallCaps w:val="false"/>
          <w:strike w:val="false"/>
          <w:dstrike w:val="false"/>
          <w:outline w:val="false"/>
          <w:vanish w:val="false"/>
        </w:rPr>
        <w:t>Az intézkedések értékelése;</w:t>
      </w:r>
    </w:p>
    <w:p>
      <w:pPr>
        <w:pStyle w:val="Normal"/>
        <w:bidi w:val="0"/>
        <w:spacing w:before="120" w:after="0"/>
        <w:jc w:val="both"/>
        <w:rPr/>
      </w:pPr>
      <w:r>
        <w:rPr>
          <w:b w:val="false"/>
          <w:bCs w:val="false"/>
          <w:i/>
          <w:iCs w:val="false"/>
          <w:caps w:val="false"/>
          <w:smallCaps w:val="false"/>
          <w:strike w:val="false"/>
          <w:dstrike w:val="false"/>
          <w:outline w:val="false"/>
          <w:vanish w:val="false"/>
        </w:rPr>
        <w:t>Tizenegyedik lépés:</w:t>
      </w:r>
      <w:r>
        <w:rPr>
          <w:b w:val="false"/>
          <w:bCs w:val="false"/>
          <w:i w:val="false"/>
          <w:iCs w:val="false"/>
          <w:caps w:val="false"/>
          <w:smallCaps w:val="false"/>
          <w:strike w:val="false"/>
          <w:dstrike w:val="false"/>
          <w:outline w:val="false"/>
          <w:vanish w:val="false"/>
        </w:rPr>
        <w:tab/>
        <w:t>A költség-haszon arány elemzése;</w:t>
      </w:r>
    </w:p>
    <w:p>
      <w:pPr>
        <w:pStyle w:val="Normal"/>
        <w:bidi w:val="0"/>
        <w:spacing w:before="120" w:after="0"/>
        <w:jc w:val="both"/>
        <w:rPr/>
      </w:pPr>
      <w:r>
        <w:rPr>
          <w:b w:val="false"/>
          <w:bCs w:val="false"/>
          <w:i/>
          <w:iCs w:val="false"/>
          <w:caps w:val="false"/>
          <w:smallCaps w:val="false"/>
          <w:strike w:val="false"/>
          <w:dstrike w:val="false"/>
          <w:outline w:val="false"/>
          <w:vanish w:val="false"/>
        </w:rPr>
        <w:t>Tizenkettedik lépés:</w:t>
      </w:r>
      <w:r>
        <w:rPr>
          <w:b w:val="false"/>
          <w:bCs w:val="false"/>
          <w:i w:val="false"/>
          <w:iCs w:val="false"/>
          <w:caps w:val="false"/>
          <w:smallCaps w:val="false"/>
          <w:strike w:val="false"/>
          <w:dstrike w:val="false"/>
          <w:outline w:val="false"/>
          <w:vanish w:val="false"/>
        </w:rPr>
        <w:tab/>
        <w:t>A maradványkockázat elemzése.</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eredményei:</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olyan informatikai biztonsági koncepció, amelyben rögzítve v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biztonsági stratégia, azaz a célok, az alapelvek és a felelôsségi viszony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ddigi "hol vagyunk?" állapot (a fenyegetettség- és kockázatelemzés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új intézkedések kiválasztása (a kilencedik lépés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kölcsönhatásai (a tizedik lépés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kihatásai a szervezeti mûködés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elfogadhatóságának alapjai (a tizenegyedik lépés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ockázatok "hova igyekszünk?" állapota" (a tizenkettedik lépés eredmény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apkövetkeztetések, amennyiben a fenyegetô tényezôket nem tudjuk intézkedésekkel lefed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aradványkockázat elviselhetôségének alapja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után a fenyegetettség-elemzés és a kockázatelemzés megállapította a "hol vagyunk?" állapotot és rögzítette a "hova igyekszünk?" állapotot, a "hol vagyunk?" állapotot a fenyegetô tényezôk elleni intézkedések révén átvezetjük a "hova igyekszünk?" állapotb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akasz lebonyol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tézkedések kiválasztásával általában új rendszerelemek keletkeznek, amelyeket védeni kell. Ezen rendszerelemekre vonatkozóan a fenyegetettség- és kockázatelemzést pótlólagosan végre kell hajta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izedik lépésben az intézkedések hatékonyságát értékeljük. Ennek során - akárcsak a második és hetedik lépésekben - nem adott egy egyszerû általános eljárási módszer. Ez a lépés a kiválasztott intézkedések területén szerzett tudást és tapasztalatot feltételezi. Különösen vonatkozik ez annak megítélésére, hogyan hatnak egymásra az intézkedések, milyenek kölcsönhatása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gyedik szakasz lezárása során az informatikai biztonsági koncepciót a kidolgozásában résztvevôk, felelôsök körében be kell mutatni, felül kell vizsgálni, arról határozni kell és a következô pontokkal ki kell egészíte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prioritási sorrendj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mélyes felelôsség az intézkedések</w:t>
      </w:r>
    </w:p>
    <w:p>
      <w:pPr>
        <w:pStyle w:val="Normal"/>
        <w:bidi w:val="0"/>
        <w:spacing w:before="0" w:after="0"/>
        <w:ind w:left="1134"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iadásáért,</w:t>
      </w:r>
    </w:p>
    <w:p>
      <w:pPr>
        <w:pStyle w:val="Normal"/>
        <w:bidi w:val="0"/>
        <w:spacing w:before="0" w:after="0"/>
        <w:ind w:left="1134"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gvalósításáért és</w:t>
      </w:r>
    </w:p>
    <w:p>
      <w:pPr>
        <w:pStyle w:val="Normal"/>
        <w:bidi w:val="0"/>
        <w:spacing w:before="0" w:after="0"/>
        <w:ind w:left="1134"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elügyeletéért,</w:t>
      </w:r>
    </w:p>
    <w:p>
      <w:pPr>
        <w:pStyle w:val="NormalIndent"/>
        <w:bidi w:val="0"/>
        <w:spacing w:before="0" w:after="0"/>
        <w:ind w:left="1134"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dôrendi terv az intézkedések megvalósításá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utalások az intézkedések betartásának felülvizsgálatára és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biztonsági koncepció felülvizsgálata idôpontjának meghatároz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k amennyiben elértük az informatikai biztonsági koncepció elfogadását, kezdhetünk bele a végrehajtásába. Az informatikai biztonsági koncepciónak független átvizsgálása -például külsô tanácsadók által- ajánlatos az alábbi szempontok szeri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m feltárt releváns fenyegetô tényez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misan értékelt fenyegetô tényez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misan értékelt intézkedések stb.</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lépés: Az intézkedések kiválasztása</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ltalános védelmi elemek, valamint megfelelô számítástechnikai mechanizmusok keresése az informatikai rendszer védelmére annak érdekében, hogy az elôzôekben feltárt elviselhetetlen kockázatok csökkenje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9.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z elviselhetetlen kockázatok összeállítása;</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z intézkedések kiválaszt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édlet:</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listája és hozzárendelései (3.6. alfejezet).</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i szakért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gyes intézkedések szakemberei az alábbi területekrôl:</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nyezeti infrastruktúra,</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rvezet,</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zet,</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ver, szoftver, adatok, dokumentációk (információtechnológia),</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unikáció,</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ktromágneses sugárzásvédelem.</w:t>
      </w:r>
    </w:p>
    <w:p>
      <w:pPr>
        <w:pStyle w:val="Normal"/>
        <w:bidi w:val="0"/>
        <w:spacing w:before="120" w:after="120"/>
        <w:ind w:left="1701"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on kockázatok kiemelése az általános áttekintésbôl, amelyek ellen intézkedéseket kell ten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hozandó intézkedések leír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épés sikeres végrehajtásához szükséges a 8. lépés eredménye (kockázat-áttekin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9. lépés a továbbiakban alapját képezi a következô, 10. lépés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tézkedések révén általában új rendszerelemek keletkeznek, amelyeket a fenyegetô tényezôkkel szemben ugyancsak védeni kell, különben az intézkedések esetleg hatástalanok lehetnek. Éppen ezért ismételt fenyegetettség- és kockázatelemzést kell végrehajtani. Ez visszacsatolást igényel a 3.-tól a 8.-ig terjedô lépésekhe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nnyiben a példák nyomán megállapítjuk, hogy az egységes értékelés a skálákon nem teljesen sikerült, az egész értékelést felül kell vizsgálni. Ez feltételezi a visszacsatolást a 2.-tól a 7.-ig terjedô lépésekhez.</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z elviselhetetlen kockázatok összeállí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viselhetetlen kockázatok sorát olyan kivonatban kell összeállítani, mint a 8. lépésben elôállított áttekin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hhez ki kell választani azokat a kockázatokat, amelyek értékpárját a döntési táblában N-nel jelöltük. Ezek a kockázatok olyan fenyegetô tényezôkbôl indulnak ki, amelyek ellen még semmit, vagy túl keveset tettek. Ha itt elviselhetetlen kockázatok adódnak, olyan védelmi igény áll fenn, amely azt jelenti, valamit tenni kell az informatikai rendszer védelmének erôsítése érdeké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kalmazható olyan megközelítés is, amely a kockázatok felmérésekor a már megtett intézkedéseket és azok kockázatcsökkentô hatását nem veszi figyelembe. Ebben az esetben az ilyen fenyegetô tényezôk által kiváltott kockázat értéke a mátrixban magasabbra adódik. Az ilyen típusú kockázatok csökkenését a késôbbi lépésekben a tényleges és tervezett intézkedések hatásának együttes figyelembevételével lehet megbecsü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z intézkedések kiválasz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ézkedéseket kell hozni azon fenyegetô tényezôk ellen, amelyek az elviselhetetlen kockázatot okozz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ztonsági követelmények arra irányulnak, hogy az elviselhetetlen kockázatokat okozó fenyegetô tényezôk elleni intézkedések révén elérjék a kockázatok elviselhetô mértékre csökkentését. A 3.6. alfejezetbôl ki kell választani azokat az intézkedéseket, amelyek az elsô feladat során kiválasztott fenyegetô tényezôk ellen hatnak. Általában úgy lehet megtalálni a fenyegetô tényezôk elleni megfelelô intézkedéseket, hogy az elôbbiek okait kell megvizsgálni. Ha még nincs kellô tapasztalat az intézkedések kiválasztásában, támogatást nyújthat a kiválasztás során az intézkedéseknek a fenyegetô tényezôkhöz való durva hozzárendelése, amelyet ugyancsak a 3.6. alfejezet tartalma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égezetül meg kell vizsgálni, hogy a kiválasztott intézkedések valamennyi fenyegetô tényezôt lefedik-e, amelyekbôl a feltárt kockázatok kiindu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és az intézkedés-csoportok egymáshoz rendelése eléggé nagyvonalú, tehát egy-egy csoportnak nem minden intézkedése hat az adott csoport valamennyi fenyegetô tényezôje ellen, és fordítva, nem minden fenyegetô tényezôt fed le az intézkedések mindegyi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atasztrófa-megelôzés intézkedéseit ebben a hozzárendelési formában nem szerepeltetjü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élszerûtlen lenne az egymáshoz rendelést az egyes fenyegetô tényezôk és az egyes intézkedések szintjén megvalósítani, miután az áttekinthetetlen lenne. Mindezeken kívül egy ilyen egymáshoz rendelés azt a benyomást kelthetné, hogy (mint például egy megrendelési katalógusban) egyenként minden egyes fenyegetô tényezôhöz egy megfelelô ellenintézkedést választhatunk. A valóságban azonban igen gyakran az intézkedések egymástól függnek és csak egymással összhangban hatnak.</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lépés: Az intézkedések értékelése</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lépésben végre kell hajtani a kiválasztott intézkedések hatásainak vizsgálatát egyenként és összefüggéseiben, valamint a kockázatcsökkentô hatás számszerûsítését az érték- és gyakoriságskála alapj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0.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z intézkedésekkel leküzdött valamennyi fenyegetô tényezô feltérképezés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z intézkedések kölcsönhatásának leírása;</w:t>
      </w:r>
    </w:p>
    <w:p>
      <w:pPr>
        <w:pStyle w:val="Normal"/>
        <w:bidi w:val="0"/>
        <w:spacing w:before="120" w:after="0"/>
        <w:jc w:val="both"/>
        <w:rPr/>
      </w:pPr>
      <w:r>
        <w:rPr>
          <w:b w:val="false"/>
          <w:bCs w:val="false"/>
          <w:i/>
          <w:iCs w:val="false"/>
          <w:caps w:val="false"/>
          <w:smallCaps w:val="false"/>
          <w:strike w:val="false"/>
          <w:dstrike w:val="false"/>
          <w:outline w:val="false"/>
          <w:vanish w:val="false"/>
        </w:rPr>
        <w:t>3. feladat:</w:t>
      </w:r>
      <w:r>
        <w:rPr>
          <w:b w:val="false"/>
          <w:bCs w:val="false"/>
          <w:i w:val="false"/>
          <w:iCs w:val="false"/>
          <w:caps w:val="false"/>
          <w:smallCaps w:val="false"/>
          <w:strike w:val="false"/>
          <w:dstrike w:val="false"/>
          <w:outline w:val="false"/>
          <w:vanish w:val="false"/>
        </w:rPr>
        <w:tab/>
        <w:t>Az üzemmenetre való kihatások vizsgálata;</w:t>
      </w:r>
    </w:p>
    <w:p>
      <w:pPr>
        <w:pStyle w:val="Normal"/>
        <w:bidi w:val="0"/>
        <w:spacing w:before="120" w:after="0"/>
        <w:jc w:val="both"/>
        <w:rPr/>
      </w:pPr>
      <w:r>
        <w:rPr>
          <w:b w:val="false"/>
          <w:bCs w:val="false"/>
          <w:i/>
          <w:iCs w:val="false"/>
          <w:caps w:val="false"/>
          <w:smallCaps w:val="false"/>
          <w:strike w:val="false"/>
          <w:dstrike w:val="false"/>
          <w:outline w:val="false"/>
          <w:vanish w:val="false"/>
        </w:rPr>
        <w:t>4. feladat:</w:t>
      </w:r>
      <w:r>
        <w:rPr>
          <w:b w:val="false"/>
          <w:bCs w:val="false"/>
          <w:i w:val="false"/>
          <w:iCs w:val="false"/>
          <w:caps w:val="false"/>
          <w:smallCaps w:val="false"/>
          <w:strike w:val="false"/>
          <w:dstrike w:val="false"/>
          <w:outline w:val="false"/>
          <w:vanish w:val="false"/>
        </w:rPr>
        <w:tab/>
        <w:t>Vizsgálat az elôírásokkal való egyezésre vonatkozóa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5. </w:t>
      </w:r>
      <w:r>
        <w:rPr>
          <w:b w:val="false"/>
          <w:bCs w:val="false"/>
          <w:i/>
          <w:iCs w:val="false"/>
          <w:caps w:val="false"/>
          <w:smallCaps w:val="false"/>
          <w:strike w:val="false"/>
          <w:dstrike w:val="false"/>
          <w:outline w:val="false"/>
          <w:vanish w:val="false"/>
        </w:rPr>
        <w:t>feladat:</w:t>
        <w:tab/>
        <w:t>A</w:t>
      </w:r>
      <w:r>
        <w:rPr>
          <w:b w:val="false"/>
          <w:bCs w:val="false"/>
          <w:i w:val="false"/>
          <w:iCs w:val="false"/>
          <w:caps w:val="false"/>
          <w:smallCaps w:val="false"/>
          <w:strike w:val="false"/>
          <w:dstrike w:val="false"/>
          <w:outline w:val="false"/>
          <w:vanish w:val="false"/>
        </w:rPr>
        <w:t>z intézkedések hatékonyságának értékelése.</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kel érintett alábbi területek szakértôi</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nyezeti infrastruktúra,</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rvezet,</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zet,</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ver, szoftver, adatok, dokumentáció (információtechnológia),</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unikáció,</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ktromágneses sugárzásvédelem,</w:t>
      </w:r>
    </w:p>
    <w:p>
      <w:pPr>
        <w:pStyle w:val="NormalIndent"/>
        <w:bidi w:val="0"/>
        <w:spacing w:before="0" w:after="0"/>
        <w:ind w:left="1701"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 felhasználó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lamennyi intézkedés hatásána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lcsönhatásai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kihatásainak leírása az informatikai rendszer üzemmeneté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állapítások az egyes határozatokkal való összeegyeztethetôség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tékonysági értékek megad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lkalmazáso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3. lépés eredményei (az adott intézkedések leír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5. lépés eredményei (a releváns fenyegetések listá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8. lépés eredményei (kockázat áttekin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9. lépés eredményei ( a tervezett intézkedések listá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esetben elôfordulhat pótlólagos intézkedések újabb kiválasztása akár másik területrôl is. Ez újabb vizsgálatot tételez fel, azaz visszacsatolást a 9. lépéshez.</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z intézkedésekkel leküzdött valamennyi fenyegetô tényezô feltérképez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ámba kell venni minden olyan fenyegetô tényezôt, amelyek ellen a kiválasztott intézkedések hat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ôként fel kell térképezni, mely fenyegetô tényezôket fedtek le a pótlólagos intézkedések, figyelembe véve, hogy egy intézkedés több fenyegetô tényezô ellen hatásos le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z intézkedések kölcsönhatásainak leír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g kell ítélni, hogyan hatnak kölcsönösen egymásra a pótlólagos - a kilencedik lépésben kiválasztott - és a már korábban is adott - az ötödik lépésben feltérképezett - védelmi intézkedések. Ez a vizsgálat általában megerôsíti azt a feltevést, hogy hatásaik átfedik egymást. Azonban az intézkedések egymásra olyan hatással is lehetnek, hogy kölcsönösen gátolják egymást hatásaik kifejtésében.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él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biztosítás" intézkedése növeli a veszélyt, hogy az információ a biztonsági másolatok révén jogosulatlanok számára hozzáférhetôvé válik. Ez az intézkedés tehát akár növelheti is a kockáza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ös figyelemmel kell feltárni az intézkedések közötti kölcsönös függôségeke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él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naplózás" elnevezésû informatikai intézkedésnek csak akkor van értelme, ha már bevezettek azonosítási és hitelesítési eljárást a rendszerbe való bejelentkezésk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feladat: Az üzemmenetre való kihatások vizsgál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ül kell vizsgálni, hogy az intézkedések vezetnek-e és milyen kiterjedésû akadályokhoz az informatikai rendszer üzemelésé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élszerû megvizsgálni, hogy az intézkedések összeegyeztethetôk-e az informatikai rendszerrel szemben támasztott funkcionális követelményekkel és integrálhatók-e a rendszer folyamataiba. Általában a biztonsági intézkedések korlátozásokhoz vezetnek az akadálytalan üzemvitelben. Meg kell állapítani, hogy milyen mértékben fogadhatók el ezek az akadályozások (halasztódások, teljesítményvesztések). Különösen fontos azon intézkedések megvizsgálása, amelyek a felhasználót közvetlenül érintik.</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éld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nnyi pótlólagos vizsgálat a rendszerben a számítógép-teljesítmény növelését igényelhet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égy szem elv az adatbevitel során nagyobb munkaráfordítást követel, mint ha a bevitel csak egy személy által történ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 feladat: Vizsgálat az elôírásokkal való egyezésre vonatkozó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tézkedéseket meg kell vizsgálni abból a szempontból, hogy összeegyeztethetôk-e az elôírásokkal, irányelvekkel és törvényekkel. E körbe tartozik különösen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unkajogi elôírások, köztisztviselôi besorol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zemi megegyezések, megállapod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egyes normák,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ûzrendészeti elôí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védelmi törvény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 bevezetése során figyelembe veendô elôírások jó részét megtalálja az 5. fejezetb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él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használói aktivitásoknak az informatikai rendszerben való naplózásához szükség lehet az intézmény-szervezet testületi egyetértésére, miután abból a munkatársak teljesítmény-profiljait össze lehet állíta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 feladat: Az intézkedések hatékonyságának értékel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rtékelni kell, hogy az intézkedések milyen mértékben csökkentik a kockáza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sztázni kell, hogy átfogóan hogyan változtatják meg a pótlólagos intézkedések a kockázatokat, azaz általában hogyan csökkentik azokat. Ehhez meg kell vizsgálni, hogyan hat ki egy intézkedés a kárnagyságra vagy a kárgyakoriságra, és olyan értékpárt kell hozzárendelni ehhez az intézkedéshez, amely hatékonyságát jelz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mélyi és szervezési intézkedések körében a valóságban jelentôs szerepet játszik a hatékonyság megítélésében az érintettek várható magatar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 a hardver- és szoftver védelmében hozandó biztonsági intézkedésekhez:</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ek és informatikai komponensek (ügyviteli rendszerek, adatbázisok, alkalmazói programok, hálózatok) bevezetése során tanácsos olyanokat választani, amelyek összhangban vannak az ITSEC ajánlások biztonsági kritériumaival. A megfelelô kiválasztás érdekében tanácsos szakértôkhöz fordulni. Számítógépes hálózatok vonatkozásában az ITSEC mellett és fôleg a nyílt rendszer elv érvényrejuttatása miatt jelen esetben a biztonsági architektúra modellre készült ISO OSI 7498-2 szabvány, illetve ajánlás emelendô ki, amit a CCITT X.800 néven vett át. A Magyar Szabványügyi Hivatal 1994 I. negyedévében jelentette meg a szabvány magyar nyelvû adaptációját. (A két forrásanyagban megtalálható osztályozásokat abban az esetben is célszerû alkalmazni, ha az alkalmazásra szánt hardver- és szoftver védelmi elem nem kapta meg az ITSEC minôsítési tanúsítványát.) Részletesebb ismertetô található a 2. sz mellékletben.</w:t>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lépés: A költség/haszon arány elemzése</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járásnak ebben a lépésében történik meg az intézkedések költségének meghatározása, valamint az intézkedések elfogadhatóságának vizsgál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1.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z intézkedések költségeinek megállapítása;</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z elfogadhatóság vizsgálat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pénzügyekért felelôsö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biztonságtechnikai szakért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kel érintett alábbi területek szakértôi</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nyezeti infrastruktúra,</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rvezet,</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zet,</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ver, szoftver, adatok, dokumentáció (információtechnológia),</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unikáció,</w:t>
      </w:r>
    </w:p>
    <w:p>
      <w:pPr>
        <w:pStyle w:val="Normal"/>
        <w:bidi w:val="0"/>
        <w:spacing w:before="0" w:after="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ktromágneses sugárzásvédelem.</w:t>
      </w:r>
    </w:p>
    <w:p>
      <w:pPr>
        <w:pStyle w:val="Normal"/>
        <w:bidi w:val="0"/>
        <w:spacing w:before="120" w:after="120"/>
        <w:ind w:left="1701"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e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áttekintés valamennyi intézkedés költségei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tézkedések elfogadhatóságának megalapozása.</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9. lépés eredményei (pótintézkedések listá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10. lépés eredményei (az intézkedések hatékonyságának értéke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nnyiben valamely intézkedés esetében a költség és a haszon aránya vagy az összköltség nem kielégítôen alakulna, szükséges a 9. lépéshez történô visszacsatolás, hogy ezált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ltségszempontból kedvezôbb,</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fogadhatóbb vagy</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evesebb intézkedést válasszunk ki és ugyanezeket a vizsgálatokat azokkal is végrehajtsu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z intézkedések költségeinek megállapí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tározzuk meg az egyes intézkedések költségeit és az intézkedések összköltségeit foglaljuk össze egy áttekintés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gyenként meg kell állapítani a hozott biztonsági intézkedések költségeit. Ehhez hozzátartozik a teljes ráfordítás, amely az adott intézkedés bevezetésével és megvalósításával keletkezik, tehát például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szerzési költségek a biztonsági hardver és szoftver esetébe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kai komponensek installálása 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mélyzet iskoláz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jtett költségek, amelyek az akadályozott vagy megváltozott munkafolyamatok miatt lépnek fel, ugyancsak figyelembeveendô tényezôk, amennyire csak lehetséges, már elôre. Az egyszer és egy idôben fellépô ráfordításokat a folyamatos ráfordításoktól elkülönítve kell keze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z elfogadhatóság vizsgál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 kell vizsgálni, hogy az egyes intézkedések költségei és haszna elfogadható viszonyban állnak-e egymáss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egyes intézkedés költségeit össze kell mérni azok hatásosságával. Amennyiben a költségek és a hatások pénzösszegekben megadhatók, akkor a megtakarításokból, azaz a csekélyebb kár elvárhatóságából adódó haszon nagyobb kell hogy legyen, mint a ráfordított költség. Ha ezt a mérlegelést a kárskála segítségével sikerül elvégezni, akkor a tizedik lépésben rögzített hatékonysági értéknek magasabbnak kell lennie, mint a kárskála megfelelô költségértékének. Az elfogadhatóságot írásban kell megalapozn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él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intézkedés (például az adatok rendszeres biztosítása), amely a kárnagyságot 5-rôl 3-ra csökkenti (például 10 mFt-ról 100 eFt-ra) és költségeket okoz, amelyek a 4-es értéknél jelzetthez hasonlóak vagy kisebbek (például 1 mFt), akkor az adott intézkedés elfogadh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t két egyszerû gyakorlati szabály érvényesü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 intézkedés nem kerülhet többe, mint amennyi a haszn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 intézkedésnek nem lehet nagyobb haszna, mint az az érték, amelyet védenie kell.</w:t>
      </w:r>
    </w:p>
    <w:p>
      <w:pPr>
        <w:pStyle w:val="Heading3"/>
        <w:numPr>
          <w:ilvl w:val="0"/>
          <w:numId w:val="0"/>
        </w:numPr>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lépés: A maradványkockázat elemzése</w:t>
      </w:r>
    </w:p>
    <w:p>
      <w:pPr>
        <w:pStyle w:val="Normal"/>
        <w:bidi w:val="0"/>
        <w:spacing w:before="120" w:after="120"/>
        <w:ind w:left="1134" w:hanging="113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tekintés</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épés tartalma az elfogadható költségû intézkedésekkel nem csökkenthetô mértékû kockázatok kezelésérôl hozott döntéseknek, azok hátterének elemzése, dokumentál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2. lépés megvalósítása a következô feladatokra bontható:</w:t>
      </w:r>
    </w:p>
    <w:p>
      <w:pPr>
        <w:pStyle w:val="Normal"/>
        <w:bidi w:val="0"/>
        <w:spacing w:before="120" w:after="0"/>
        <w:jc w:val="both"/>
        <w:rPr/>
      </w:pPr>
      <w:r>
        <w:rPr>
          <w:b w:val="false"/>
          <w:bCs w:val="false"/>
          <w:i/>
          <w:iCs w:val="false"/>
          <w:caps w:val="false"/>
          <w:smallCaps w:val="false"/>
          <w:strike w:val="false"/>
          <w:dstrike w:val="false"/>
          <w:outline w:val="false"/>
          <w:vanish w:val="false"/>
        </w:rPr>
        <w:t>1. feladat:</w:t>
      </w:r>
      <w:r>
        <w:rPr>
          <w:b w:val="false"/>
          <w:bCs w:val="false"/>
          <w:i w:val="false"/>
          <w:iCs w:val="false"/>
          <w:caps w:val="false"/>
          <w:smallCaps w:val="false"/>
          <w:strike w:val="false"/>
          <w:dstrike w:val="false"/>
          <w:outline w:val="false"/>
          <w:vanish w:val="false"/>
        </w:rPr>
        <w:tab/>
        <w:t>A hatékonysági értékek bedolgozása a kockázat-áttekintésbe;</w:t>
      </w:r>
    </w:p>
    <w:p>
      <w:pPr>
        <w:pStyle w:val="Normal"/>
        <w:bidi w:val="0"/>
        <w:spacing w:before="120" w:after="0"/>
        <w:jc w:val="both"/>
        <w:rPr/>
      </w:pPr>
      <w:r>
        <w:rPr>
          <w:b w:val="false"/>
          <w:bCs w:val="false"/>
          <w:i/>
          <w:iCs w:val="false"/>
          <w:caps w:val="false"/>
          <w:smallCaps w:val="false"/>
          <w:strike w:val="false"/>
          <w:dstrike w:val="false"/>
          <w:outline w:val="false"/>
          <w:vanish w:val="false"/>
        </w:rPr>
        <w:t>2. feladat:</w:t>
      </w:r>
      <w:r>
        <w:rPr>
          <w:b w:val="false"/>
          <w:bCs w:val="false"/>
          <w:i w:val="false"/>
          <w:iCs w:val="false"/>
          <w:caps w:val="false"/>
          <w:smallCaps w:val="false"/>
          <w:strike w:val="false"/>
          <w:dstrike w:val="false"/>
          <w:outline w:val="false"/>
          <w:vanish w:val="false"/>
        </w:rPr>
        <w:tab/>
        <w:t>A maradványkockázat elemzése.</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észtvevô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jektvezetés.</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redmény:</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áttekintés a maradványkockázatró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pcsolódási ponto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8. lépés eredménye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10. lépés eredménye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radványkockázat elemzésének a célja nem az, hogy valamennyi kockázatot amennyire csak lehetséges csökkentsük és kapcsoljuk ki, hanem az, hogy a kockázatokat elviselhetô mértékûre korlátozzuk és egyetlen elviselhetetlenül magas értékû kockázatot se fogadjunk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nnyiben még egy vagy több kockázat a 9. lépésben felállított tábla szerint elviselhetetlen, szükség van a 9. lépéshez való visszacsatolásra. hogy hatékonyabb intézkedéseket vagy több intézkedést válasszunk ki. Olyan maradványkockázat, amely elviselhetetlen, e lépés lezárását követôen nem maradhat. Az is elképzelhetô viszont, hogy az elôirányzott védelem túlzott, azaz a kockázatot jóval az elviselhetôségi határ alatt tartja. Ilyenkor meg kell fontolnunk, hogy egyszerûbb vagy kevesebb intézkedéssel elérhetô-e egy elfogadható maradványkockázat. Ennek során figyelembe kell vennünk az intézkedések közötti függôségeket.</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bonyolítás</w:t>
      </w:r>
    </w:p>
    <w:p>
      <w:pPr>
        <w:pStyle w:val="Normal"/>
        <w:bidi w:val="0"/>
        <w:spacing w:before="12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feladat: A hatékonysági értékek bedolgozása a kockázat-áttekintés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 kell egészíteni a kockázat-áttekintést a kiválasztott intézkedések hatékonyságának értékei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ôirányzott intézkedéseknek a tizedik lépésben feltárt értékpárjait a nyolcadik lépésben szereplô kockázat-áttekintésbe kell bedolgozni. Ehhez az ellenintézkedés értékét minden kockázat esetében, amelyeket az adott intézkedés lefed, az eddigi értékpárból számjegyenként le kell vonni. Ezenkívül a kockázat nagyság mutatóját mindenhol megfelelô mértékben növelni kell, ahol az intézkedés kockázatnövelô kihatású. Ezzel elôáll az a kockázat, amely az intézkedések ellenére megmarad, azaz más néven a maradványkockáza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éld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fenyegetô tényezôbôl olyan kockázat indult ki, amely a (4,1) értékpárral volt leírható. Valamely ezen fenyegetô tényezô ellen tett intézkedés hatékonysága (1,0). Ez esetben a megmaradó, maradványkockázat a (3,1) értékpárral írható 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feladat: A maradványkockázat elemz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ül kell vizsgálni, hogy valamennyi fennmaradó kockázat elviselhetô, azaz az újonnan adódott értékpárok a 8. lépésnek megfelelôen összeállított döntési táblának megfelelô elviselhetô kockázatokat tartalmazna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 kell vizsgálni, hogy az átdolgozott áttekintésben minden egyes kockázat egy megfelelô értékpárral van-e megjelenítve. Elfogadhatók azok az értékpárok, amelyeket a nyolcadik lépésben szereplô döntési táblán (E)-vel jelöltünk. Csak ez esetben elviselhetôk a maradványkockázatok. Azokat a kifejtéseket, amelyek a maradványkockázat elviselhetôségével kapcsolatos döntés alapjául szolgáltak, célszerû dokumentá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ösen ki kell emelni, ha valamely releváns fenyegetô tényezô nincs intézkedésekkel lefed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maradványkockázatot elfogadható ráfordításokkal nem lehet elviselhetô mértékre csökkenteni, akkor "végsô" intézkedésként mérlegelni kell az informatikai rendszer bevezetésérôl történô lemondást is a kritikus alkalmazói területeke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t>Az IBK kialakítási projekt lezárás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biztonsági koncepció létrehozását célzó lépések befejezéseként a következô feladatokat szükséges még megolda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épések írásban rögzített eredményei alapján az IBK dokumentum összeállí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lkészült informatikai biztonsági koncepció jóváhagy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projekt végrehajtása során végzett munka értékelé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ncepció elkészülte és jóváhagyása nem jelenti egyben az informatikai biztonság megteremtését. Mint ahogy korábban már kifejtettük, az informatikai biztonság megteremtésének ez csak alapvetô, de korántsem kizárólagos teendôje. A késôbbiekben gondoskodni kell a koncepcióban leírtak megvalósításáról, folyamatos érvényesítésérôl, felülvizsgálatáról és aktualizálásáról. A megvalósítás végrehajtásához nyújt segítséget a kézikönyv 3. fejeze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4"/>
          <w:headerReference w:type="default" r:id="rId25"/>
          <w:footerReference w:type="even" r:id="rId26"/>
          <w:footerReference w:type="default" r:id="rId27"/>
          <w:type w:val="oddPage"/>
          <w:pgSz w:w="11906" w:h="16838"/>
          <w:pgMar w:left="1474" w:right="1474" w:gutter="0" w:header="720" w:top="1441" w:footer="720" w:bottom="1441"/>
          <w:pgNumType w:fmt="decimal"/>
          <w:formProt w:val="false"/>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720" w:top="1441" w:footer="720"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3.</w:t>
        <w:tab/>
        <w:t>VÉGREHAJTÁSI SEGÉDLET AZ INFORMATIKAI BIZTONSÁGI KONCEPCIÓ (IBK) KIALAKÍTÁSÁHOZ</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ármely szervezet informatika-alkalmazásának biztonsága - amint az a korábban leírtakból már nyilvánvaló - magával az alkalmazott informatikai rendszerrel azonos fontosságú, azzal szervesen összefüggô, sôt összeépülô tényezô. Sajátos (gondoljuk: átmeneti) állapotot eredményez azonban az a körülmény, hogy míg az alkalmazói rendszerek gyakorlatilag a már forgalomban lévô, eleve kifejlesztett elemekbôl, modulokból tulajdonképpen mozaik-szerûen felépíthetôk, addig a hozzájuk szükségszerûen kapcsolódó biztonsági rendszerek elemeit megközelítôleg sem lehet ugyanolyan bôséggel és választékkal megtalálni a piaci kínálatb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lmondottak indokolják, hogy minden alkalmazó áldozatos és jelentôs ráfordításokat igénylô munkával kénytelen kialakítani a saját informatikai biztonsági rendszeré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z a nagy feladat csak projekt-szerû fejlesztéssel oldható meg, amely mindenek elôtt megfelelô koncepció kidolgozását igényl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ézikönyvünk, amint ezt eleve deklaráltuk, ennek a koncepciónak a kialakításához kíván módszertani segítséget nyújtan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ost következô fejezet az elôzôekben kifejtett "elméleti " ajánlások értelmezéséhez és gyakorlati végig viteléhez segítségül szolgáló segédleteket, helyenként csupán felsorolásokat tartalmaz, lehetôség szerint célszerû rendszerezettségbe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ipikus informatika-alkalmazások és azok alapfenyegetettségi kérdése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z alábbi felsorolás csak szemelvényként tekintendô, hiszen az alkalmazott rendszerek száma napjainkban már végeláthatatlan listát igényeln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legelterjedtebb rendszerek a következô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övegfeldolgoz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kumentumok adminisztrációja/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nyvel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molási, számlázási ügy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zetés- és keresetszámítás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mlavezet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evôkártyák veze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i kártyák veze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ügyfél kártyák veze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akcímbejelentô regiszter 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épjármû engedélyezési adatok adminisztrációja/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nstrukciós adatok adminisztrációja/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yártásvezérl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lyamatvezérl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mítógép által támogatott raktárkészlet ellenôrz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szállítás lebonyol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udományos számítás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áció kínálata tudományos könyvtárakbó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áció kínálata nyílt közkönyvtárakbó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öntéstámogat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áció grafikus megjelen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épernyôszöveg (teletex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ektronikus levelezés ("electronic mai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ektronikus adatcse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kumentumok elküldése hálózatokon stb.</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ülönös jelentôségû informatika-alkalmazások</w:t>
      </w:r>
    </w:p>
    <w:p>
      <w:pPr>
        <w:pStyle w:val="Normal"/>
        <w:bidi w:val="0"/>
        <w:spacing w:before="360" w:after="120"/>
        <w:ind w:left="2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gyancsak gyakran találkozunk különbözô (tipikusnak nevezhetô) szoftver-fejlesztô rendszerekkel, amelyek azonban az általunk értelmezett alkalmazói körben nem tekinthetôk jellemzô alkalmazások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melvényszerûen felsorolt, valamint a felsorolásban nem szereplô rendszerekkel szemben általános érvénnyel fennáll a Bevezetés c. fejezetben említett öt alapkövetelmény. Ezek teljesülését veszélyeztetô fenyegetettségeket "alapfenyegetettség" megnevezésû csoportokba sorolt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biztonsági koncepció kialakításához a szervezetben már alkalmazott vagy alkalmazni kívánt valamennyi rendszerre vonatkozóan az itt felsorolt alapfenyegetettségek megválaszolása nélkülözhetetlen.</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érdések a "rendelkezésre állás elvesztése" alapfenyegetettséghez:</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gész informatikai alkalmazásnak vagy egyes szolgáltatásainak a munka szempontjából folyamatosan rendelkezésre kell-e álln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Jelentôséggel bír-e a szervezeti egység számára, hogy a programok és adatok (egyes programok és adatok) állandóan hozzáférhetôk legyenek, rendelkezésre álljana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Elhalasztható-e a szervezet szempontjából idôlegesen valamely feldolgozás anélkül, hogy károkat okozna?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lkalmazás valahol máshol is megvalósítható-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iadással jár, hogy a számításokat valahol máshol végezzék e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kezményekkel járhat az informatikai rendszer kiesése, például a felhasználó zavarba kerülése, a szavahihetôség elvesztése, gazdasági veszteség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problémákat okozhatnak az adatvesztés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ótolhatók, illetve rekonstruálhatók-e az elveszett adat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ráfordítást igényel az adatok rekonstru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ány fontos ügyfelet érintene az informatikai rendszer kies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eszélyeztetheti-e az informatikai rendszer kiesése a szervezetet, vagy más szervet, egységet (önkormányzat, dekoncentrált szervezet, állam)?</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n-e az informatikai rendszer használatának alternatívája, például lehetséges-e a manuális feldolgoz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kezményekkel jár a szervezetre, vagy együttmûködô partnereire nézve, ha a kommunikációs összeköttetések kiesn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elményei vannak a felhasználónak a rendelkezésre állás vonatkozásában?</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Kérdések a "sértetlenség elvesztése" alapfenyegetettséghez: </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változtatott programfutások kihatásai veszélyeztethetnek-e embereke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örvényi rendelkezések megkövetelik-e az adatok sértetlenségé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rendeltetésszerû vagy elôírt feldolgozás különleges fontosságú-e?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eszélyt jelent-e az adatok nemkívánatos módosítása, megváltozta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kezményekkel járhat az adatok nemkívánatos módosítása, megváltozta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ilyen természetû károkat okozhat helytelen vagy nem teljes adatok bevitele vagy kiadása?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árokat okozhat hamis, vagy nem teljes adatok tovább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használó számára mennyire fontos az adatok és a lefutások sértetlensége?</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érdések a "bizalmasság elvesztése" alapfenyegetettséghez:</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nyilvánosságra kerülése által személyeknek okozott károktól kell-e tartan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ly törvényi elôírások követelik meg az adatok bizalmasságát. titkosságá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örvényi korlátozások hatálya alá tartoznak-e a feldolgozandó adatok (mint például a személyeket illetô adatok az adatvédelmi törvény hatálya alá)?</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nyilvánosságra kerülése esetén várható-e büntetô eljár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dolgozandó adatok üzemi szempontból bizalmasak vagy minôsítettek-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kozhat-e károkat, a szervezeti célok szempontjából, a meg nem engedett információ-kiszivárg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következhet-e a meg nem engedett információ-kiszivárgások következtében gazdasági veszte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kozhat-e kárt az adott szervezetnek az adatok nyilvánosságra h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értékkel bírnak az adatok kívülállók szám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nnyibe kerülne egy konkurensnek, hogy adatokhoz jusso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ônyökben reménykedhet-e a konkurencia az adatokba való betekintés következté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ovábbított, közvetített adatok kívülállók tudomására jutása jelent-e veszély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ommunikációs kapcsolatoknak titokban kell-e maradniu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nem szándékolt továbbítása harmadik személy számára okozhat-e károk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almasak-e a gazdasági kapcsolat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használó megköveteli-e a bizalmasságot?</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érdések a "hitelesség elvesztése" alapfenyegetettséghez:</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ükség van-e az üzenet/adatállomány létrehozójának hiteles azonosítás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ükség van-e az üzenet/adatállomány létrehozójának bizonyítható azonosítás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ükség van-e az üzenet címzettjének, adatállomány felhasználójának hiteles azonosítás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ükség van-e az üzenet címzettjének, adatállomány felhasználójának bizonyítható azonosítás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ükség van-e az üzenet elküldésének illetve fogadásának bizonyítására?</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érdések a "mûködôképesség elvesztése" alapfenyegetettséghez:</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módon veszélyezteti a rendelkezésre állást és a sértetlenséget a mûködôképesség elvesz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kezményei vannak annak, ha a helyi hálózat nem mûködôképe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kezményekkel jár az környezeti infrastruktúra teljes vagy részleges bénu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következményekkel jár a mûködtetô személyzet teljes vagy részleges kies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lyen veszélyeket rejt a rendszer- és alkalmazói szoftver meghibásod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Kárkövetkezmények és azok értékelési rendszere</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árok a személyi biztonság területén:</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 megsérü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 megrokkan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 halála.</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logi károk:</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árok életfontosságú berendezésekben (vízellátás, áramellátás stb.),</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rnyezeti és természeti kár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árok közlekedési berendezések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árok épületek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árok informatikai rendszerekben.</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árok a politika és a társadalom területén:</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ársadalmi csoportok károsod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mis adatok nyilvánosságra hozatal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 intim szférájának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 vagy csoportok jó hírének károsod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alomveszt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almatlanság az informatika bevezetésével szem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étség a hatóságok eredményességét illetô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lgálati titoktartási kötelezettség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litikai elbizonytalanodás (politikai hivatalnokok nyugdíjazása, miniszterek visszalép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lôírt titoktartás be nem tar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almas adatok nyilvánosságra hozatal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dôhöz kötött adatok idô elôtti nyilvánosságra hozatal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emzetbiztonság veszélyeztetése.</w:t>
      </w:r>
    </w:p>
    <w:p>
      <w:pPr>
        <w:pStyle w:val="Normal"/>
        <w:numPr>
          <w:ilvl w:val="0"/>
          <w:numId w:val="0"/>
        </w:numPr>
        <w:bidi w:val="0"/>
        <w:spacing w:before="360" w:after="120"/>
        <w:ind w:left="2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árok a törvények és elôírások területén:</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lkotmány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Polgári Törvénykönyv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üntetô Törvénykönyv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védelmi törvény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elyi rendelkezések, kommunális rendeletek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es rendelkezések vagy igazgatási elôírások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zôi jogok megsér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abadalmi jogok megsértése.</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árok a gazdaság területén:</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énzügyi kár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átmeneti mûködésképtelen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ációs lehetôségek kies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ányos fizetôképes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ányzó leltár-, készletellenôrz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ányzó tervezés-támogat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elytelen üzleti döntés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adályok az üzemvitel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üzemleállás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rmeléskies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ermékminôség csökken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sználhatatlan termék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rmelô-berendezések károsod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rmelô-, üzemi eszközök helytelen használat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üzemi eszközök lop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llítások késleked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adási veszteség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esés határidôhöz kötött üzlettô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tbér,</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unkatársak elcsügged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unkatársak zava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állapodott hallgatási kötelezettség megtör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üzemi szempontból bizalmas adatok nyilvánosságra kerülése (személyi adatok, szabadalmi titkok, termelési eljárás stb.),</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alomveszt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özmegbecsülés elvesztése (imag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evôk elvesz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ersenypozíció gyengü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gatív eredményû üzletköt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erseny pozíció romlása.</w:t>
      </w:r>
    </w:p>
    <w:p>
      <w:pPr>
        <w:pStyle w:val="Normal"/>
        <w:bidi w:val="0"/>
        <w:spacing w:before="360" w:after="120"/>
        <w:ind w:left="28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árok a tudomány területén:</w:t>
      </w:r>
    </w:p>
    <w:p>
      <w:pPr>
        <w:pStyle w:val="Normaldense"/>
        <w:bidi w:val="0"/>
        <w:spacing w:before="360" w:after="120"/>
        <w:ind w:left="284"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utatás halasztód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redmények idô elôtti nyilvánosságra kerü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mis név alatti nyilvánosságra hoz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redmények meghamisí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árok értékelése, amint azt már a projektvezetési segédletben (2. fejezet) részleteztük, három meghatározó szempont alapján történhet. Ezek a következôk:</w:t>
      </w:r>
    </w:p>
    <w:p>
      <w:pPr>
        <w:pStyle w:val="Normaldense"/>
        <w:bidi w:val="0"/>
        <w:spacing w:before="12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árok egyedi nagyságrendje (értékskála),</w:t>
      </w:r>
    </w:p>
    <w:p>
      <w:pPr>
        <w:pStyle w:val="Normaldense"/>
        <w:bidi w:val="0"/>
        <w:spacing w:before="12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árok valószínû bekövetkezési gyakorisága (gyakoriság skál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árérték és a gyakoriság által keletkezô kockázat (kockázatmátrix).</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értékskála kialak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ároknak a jelentéktelentôl a katasztrofálisig terjedô nagyságrendjét általában öt érték-kategóriában, a károk típusától függô értékekkel célszerû hozzárendelni a skálabeosztáshoz, amint azt a következô példák szemléletesen mutatjá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összegekben meghatározott érték/kár (pl. üzleti vesztesé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m jár pénzügyi veszteséggel,</w:t>
      </w:r>
    </w:p>
    <w:p>
      <w:pPr>
        <w:pStyle w:val="NormalIndent"/>
        <w:bidi w:val="0"/>
        <w:spacing w:before="0" w:after="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10 ezer Ft-ig,</w:t>
      </w:r>
    </w:p>
    <w:p>
      <w:pPr>
        <w:pStyle w:val="Normaldense"/>
        <w:bidi w:val="0"/>
        <w:spacing w:before="0" w:after="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10 ezer Ft felett,</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100 ezer Ft felett,</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1 millió Ft felett,</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10 millió Ft felet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rték/kár minôsített dokumentumok esetébe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Nyilvános dokumentum.</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itkos - bizalmas - irat.</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itkos - csak belsô használatra szánt - irat.</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itkos irat (szolgálati titok, hivatali titok).</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Szigorúan titkos irat (államtitok). </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gjegyzés: Az érvényben lévô jogszabályok az utóbbi kettô értékskálára alapvetôen meghatározzák a védelmi intézkedéseke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ínos helyz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 kínos helyzet az érintett osztály keretein belül marad, a nyilvánosság nem szerez róla tudomást.</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szervezeten belül más osztályok is tudomást szereznek az ügyrô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Helyi újságok, rádióadások, rövidebb TV hírek hívják fel a nyilvánosság figyelmét a "kínos helyzetr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széles körû, rosszindulatú hírverés eléri a nemzeti sajtót, rádiót, TV-t. Az üggyel kapcsolatban kérdések, interpellációk várhatók a parlamentben.</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széles körû, rosszindulatú hírverés a minisztert lemondásra szólítja fel. A közvélemény felzúdulása, polgári nyugtalanság, sztrájkok várhatók.</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Polgári nyugtalanság az egész országban, és/vagy széles körû sztrájkok. A miniszter lemondásra kényszerül, várható a kormány lemondásának követelés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 épség/személyi biztonsá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gy személy könnyebb sérülés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gy (nem több) személy komolyabb sérülés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öbb ember sérülés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gy személy súlyos sérülése vagy halála, több ember súlyos sérülés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öbb ember halál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mélyiségi jogok megsérté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Kisebb kényelmetlenség egy személy számára (pl. a személy által magánjellegûnek tekintett adat felfedése, további következmények nélkü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Komoly kényelmetlenség egy személy számára (pl. pénzügyi információ kiadás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artós kényelmetlenség egy személy számára (pl. egészségügyi adatok kiadás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olgári peres eljáráshoz vezetô jogsértés.</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ásd a személyes adatok védelmérôl szóló jogszabályokat.</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gyakoriságskála kialak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akoriság mértéke alkalmazástól, rendszertôl, védelmi igénytôl függôen más és más lehet. A következô példa illusztrálja, hogyan lehet az értékek jelentését rögzíteni a várható bekövetkezési esetek száma szer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ercenként egy.</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Óránként egy.</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aponta egy.</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avonta egy.</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Évente egy.</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 xml:space="preserve">A következô években nem várható </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kockázati mátrix kialakítás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ckázatokat egy kijelölt értékhatárhoz képest "elviselhetô" (E) vagy "nem elviselhetô (N) kategóriába soroljuk. Az értékhatár természetesen káronként különbözô lehet.</w:t>
      </w:r>
    </w:p>
    <w:p>
      <w:pPr>
        <w:pStyle w:val="Normal"/>
        <w:bidi w:val="0"/>
        <w:spacing w:before="120" w:after="0"/>
        <w:jc w:val="both"/>
        <w:rPr/>
      </w:pPr>
      <w:r>
        <w:rPr>
          <w:b/>
          <w:bCs w:val="false"/>
          <w:i w:val="false"/>
          <w:iCs w:val="false"/>
          <w:caps w:val="false"/>
          <w:smallCaps w:val="false"/>
          <w:strike w:val="false"/>
          <w:dstrike w:val="false"/>
          <w:outline w:val="false"/>
          <w:vanish w:val="false"/>
        </w:rPr>
        <w:t>Elsô példa:</w:t>
      </w:r>
      <w:r>
        <w:rPr>
          <w:b w:val="false"/>
          <w:bCs w:val="false"/>
          <w:i w:val="false"/>
          <w:iCs w:val="false"/>
          <w:caps w:val="false"/>
          <w:smallCaps w:val="false"/>
          <w:strike w:val="false"/>
          <w:dstrike w:val="false"/>
          <w:outline w:val="false"/>
          <w:vanish w:val="false"/>
        </w:rPr>
        <w:t xml:space="preserve"> Az elviselhetô kockázatok felsô határaként azt az értékpárt jelöltük ki, amelyek esetében a két érték összege az 5-öt nem éri e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92" w:type="dxa"/>
        <w:jc w:val="left"/>
        <w:tblInd w:w="878" w:type="dxa"/>
        <w:tblLayout w:type="fixed"/>
        <w:tblCellMar>
          <w:top w:w="0" w:type="dxa"/>
          <w:left w:w="108" w:type="dxa"/>
          <w:bottom w:w="0" w:type="dxa"/>
          <w:right w:w="108" w:type="dxa"/>
        </w:tblCellMar>
      </w:tblPr>
      <w:tblGrid>
        <w:gridCol w:w="484"/>
        <w:gridCol w:w="574"/>
        <w:gridCol w:w="259"/>
        <w:gridCol w:w="274"/>
        <w:gridCol w:w="289"/>
        <w:gridCol w:w="112"/>
        <w:gridCol w:w="934"/>
        <w:gridCol w:w="934"/>
        <w:gridCol w:w="934"/>
        <w:gridCol w:w="934"/>
        <w:gridCol w:w="401"/>
        <w:gridCol w:w="259"/>
        <w:gridCol w:w="304"/>
      </w:tblGrid>
      <w:tr>
        <w:trPr/>
        <w:tc>
          <w:tcPr>
            <w:tcW w:w="484" w:type="dxa"/>
            <w:tcBorders>
              <w:top w:val="single" w:sz="6" w:space="0" w:color="000000"/>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op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4"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9" w:type="dxa"/>
            <w:gridSpan w:val="6"/>
            <w:tcBorders>
              <w:bottom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AKORISÁGI ÉR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a. ábra Példa a kockázatok jelölésé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alások az 1. példá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árójelben a (kár,gyakoriság) skálaértékeket szerepeltetve a (2,2) és az (1,2) értékpárok elviselhetô, az (1,4) és a (2,3) értékpárok pedig már elviselhetetlen kockázatot jelentenek. Ebben a példában azt feltételeztük, hogy a kárnagyság és a gyakoriság értékskálái hasonlóan értelmezhetô léptékûek, mindkét skála esetében az eggyel nagyobb (pénzben vagy idôegységekben) az eggyel nagyobb nagyságrendet jelenti. A kockázatot tehát - eltekintve a "-", a "0" és a "4+" különleges jelentésû kárérték jelölésektôl - a kárnagyság és a gyakoriság ugyanabban a mértékben befolyásolj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sodik pél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92" w:type="dxa"/>
        <w:jc w:val="left"/>
        <w:tblInd w:w="878" w:type="dxa"/>
        <w:tblLayout w:type="fixed"/>
        <w:tblCellMar>
          <w:top w:w="0" w:type="dxa"/>
          <w:left w:w="108" w:type="dxa"/>
          <w:bottom w:w="0" w:type="dxa"/>
          <w:right w:w="108" w:type="dxa"/>
        </w:tblCellMar>
      </w:tblPr>
      <w:tblGrid>
        <w:gridCol w:w="484"/>
        <w:gridCol w:w="574"/>
        <w:gridCol w:w="259"/>
        <w:gridCol w:w="274"/>
        <w:gridCol w:w="289"/>
        <w:gridCol w:w="112"/>
        <w:gridCol w:w="934"/>
        <w:gridCol w:w="934"/>
        <w:gridCol w:w="934"/>
        <w:gridCol w:w="934"/>
        <w:gridCol w:w="401"/>
        <w:gridCol w:w="259"/>
        <w:gridCol w:w="304"/>
      </w:tblGrid>
      <w:tr>
        <w:trPr/>
        <w:tc>
          <w:tcPr>
            <w:tcW w:w="484" w:type="dxa"/>
            <w:tcBorders>
              <w:top w:val="single" w:sz="6" w:space="0" w:color="000000"/>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op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shd w:fill="E5E5E5" w:val="clear"/>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4"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4"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9" w:type="dxa"/>
            <w:gridSpan w:val="6"/>
            <w:tcBorders>
              <w:bottom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AKORISÁGI ÉR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b. ábra Példa a kockázatok jelölésé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alások a 2. példá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2,1) és az (1,1) értékpárok elviselhetô, az (1,2) és a (2,2) értékpárok elviselhetetlen kockázatokat jelentenek. Ennél a példánál a kárnagyság erôsebben befolyásolja a kockázat mértékét, mint a gyakorisá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Az informatikai rendszer elemeinek csoportosítása, azok gyenge pontjai és fenyegetô tényezô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 rendszer egymással szervesen együttmûködô és kölcsönhatásban lévô elemeit a biztonsági szempontok és védelmi intézkedések célirányos kezelhetôsége érdekében meghatározott orientációjú csoportokba sorolju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nek a csoportosításnak a figyelembevételével egyszerûsödik a már meglévô és az alkalmazni kívánt újabb rendszerelemeknek, azok különös gondosságot igénylô gyenge pontjainak, valamint az elsôsorban a gyenge pontokra ható fenyegetô tényezôknek a feltérképezése, kapcsolataik meghatározás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ialakított elemcsoportok a következô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t>
        <w:tab/>
        <w:t>a környezeti infrastruktúra elemei,</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w:t>
        <w:tab/>
        <w:t>a hardver eleme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tab/>
        <w:t>az adathordozó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tab/>
        <w:t>a dokumentumo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w:t>
        <w:tab/>
        <w:t>a szoftver eleme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w:t>
        <w:tab/>
        <w:t>az adato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w:t>
        <w:tab/>
        <w:t>a kommunikáció elemei,</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w:t>
        <w:tab/>
        <w:t>a rendszerelemekkel kapcsolatba kerülô személyek.</w:t>
      </w:r>
    </w:p>
    <w:p>
      <w:pPr>
        <w:pStyle w:val="Normal"/>
        <w:bidi w:val="0"/>
        <w:ind w:left="924" w:hanging="35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felsorolások az egyes csoportokon belül természetesen nem lehetnek teljeskörûek, ezért végig kell gondolni az azokon kívüli elemeket, gyenge pontokat és esetleges további fenyegetô tényezôk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A "környezeti infrastruktúra" elemcsoport</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w:t>
        <w:tab/>
        <w:t>Terület/épület</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w:t>
        <w:tab/>
        <w:t>A rendszer elemeinek elhelyezésére szolgáló helyisége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w:t>
        <w:tab/>
        <w:t>Tároló helyiségek mágneses adathordozók, papíráruk, dokumentációk, alkatrészek stb. tárolására</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w:t>
        <w:tab/>
        <w:t>Átviteli vezetékek az épületben és az épületen kívüli területeken egyaránt</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5)</w:t>
        <w:tab/>
        <w:t>Áramellátás</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6)</w:t>
        <w:tab/>
        <w:t>Klimatizálás/víz</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7)</w:t>
        <w:tab/>
        <w:t>Világítás</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8)</w:t>
        <w:tab/>
        <w:t>Telefon</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9)</w:t>
        <w:tab/>
        <w:t xml:space="preserve"> Belépés-ellenôrzô eszközö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0)</w:t>
        <w:tab/>
        <w:t>Tûzvédelmi berendezése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1)</w:t>
        <w:tab/>
        <w:t>Vízvédelmi berendezése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2)</w:t>
        <w:tab/>
        <w:t>Betörésvédelmi berendezése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3)</w:t>
        <w:tab/>
        <w:t>Egyéb biztonsági berendezések, amelyek a védelmi intézkedések nyomán létesülte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567" w:hanging="56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 környezeti infrastruktúra területén</w:t>
      </w:r>
    </w:p>
    <w:p>
      <w:pPr>
        <w:pStyle w:val="Normaldense"/>
        <w:bidi w:val="0"/>
        <w:spacing w:before="120" w:after="12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w:t>
        <w:tab/>
        <w:t>Nem védett átviteli vezetékek (károsodás, megcsapolás)</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w:t>
        <w:tab/>
        <w:t>Közös kábelvezetések (tûz, szabotázs)</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w:t>
        <w:tab/>
        <w:t>Cégen kívüli személyek (látogatók, szerelôk, szállítók stb.) bent tartózkodása</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w:t>
        <w:tab/>
        <w:t>Cégen belüli személyek szükségtelen bent tartózkodása</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w:t>
        <w:tab/>
        <w:t>Nem felügyelt munkálatok az épületekben, helyiségekben, kisegítô létesítményekben, vagy azokon kívül, amelyeket külsô személyek folytatnak (például ablaktisztítás, elektromos vagy telefonszerelés, építési munkálatok stb.)</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w:t>
        <w:tab/>
        <w:t>Az informatikai berendezések nem védett helyzete (például a nyílt utcán, kerítés nélküli épületekben, a munkaidôn kívüli ôrzés hiánya stb.)</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w:t>
        <w:tab/>
        <w:t>A belépési biztonság hanyag kezelése (például jelzô berendezések kikapcsolás, nyitott ajtók stb.)</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w:t>
        <w:tab/>
        <w:t>A védelmi berendezések mûködési módjának vagy gyengeségeinek jogosulatlanok általi megismerése (például a vezetékek lefutása, riasztórendszerek kapcsolási vázlatai, különösen pedig a számítógép-vezérelt belépés-ellenôrzés)</w:t>
      </w:r>
    </w:p>
    <w:p>
      <w:pPr>
        <w:pStyle w:val="Normaldense"/>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567" w:hanging="56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 környezeti infrastruktúra területén</w:t>
      </w:r>
    </w:p>
    <w:p>
      <w:pPr>
        <w:pStyle w:val="Normal"/>
        <w:bidi w:val="0"/>
        <w:spacing w:before="120" w:after="120"/>
        <w:ind w:left="56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ülsô fenyegetô tényezôk</w:t>
      </w:r>
    </w:p>
    <w:p>
      <w:pPr>
        <w:pStyle w:val="Normal"/>
        <w:bidi w:val="0"/>
        <w:ind w:left="1134" w:hanging="50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s maior":</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tab/>
        <w:t>Földrengé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tab/>
        <w:t>Árad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tab/>
        <w:t>Orkán</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tab/>
        <w:t>Villámcsap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tab/>
        <w:t>Robban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tab/>
        <w:t>Repülôgép lezuhan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tab/>
        <w:t>Sztrájk</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tab/>
        <w:t>Háborús cselekmények</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 által kifejtett erôszak:</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tab/>
        <w:t>Robbantásos merénylet, fegyveres behatol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w:t>
        <w:tab/>
        <w:t>Gyújtogatás, sav, vandalizmu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w:t>
        <w:tab/>
        <w:t>Betörés</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özmûellátás zavarai vagy kiesése a következô területeken:</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w:t>
        <w:tab/>
        <w:t>Áramellát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w:t>
        <w:tab/>
        <w:t>Vízellátás</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lenôrizetlen belépés az épületekbe, helyiségekbe, ellátó és védelmi berendezésekhez, vezetékekhez az alábbi személyek által:</w:t>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w:t>
        <w:tab/>
        <w:t>Jogosulatlan üzemen belüli személyek</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5)</w:t>
        <w:tab/>
        <w:t>Üzemen kívüli személyek</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zervezeten kívüli személyek tartózkodása az üzemi területen:</w:t>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6)</w:t>
        <w:tab/>
        <w:t>Látogatók</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7)</w:t>
        <w:tab/>
        <w:t>Szállítók</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zervezeten kívüli személyek által végzett munkálatok:</w:t>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8)</w:t>
        <w:tab/>
        <w:t>Takarítá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9)</w:t>
        <w:tab/>
        <w:t>Elektromos szerelé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0)</w:t>
        <w:tab/>
        <w:t>Telefonszerelé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1)</w:t>
        <w:tab/>
        <w:t>Kábelfekteté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2)</w:t>
        <w:tab/>
        <w:t>A kisegítô berendezések karbantartása</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3)</w:t>
        <w:tab/>
        <w:t>Festési munkálatok a helyiségekben vagy az épületekben</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4)</w:t>
        <w:tab/>
        <w:t>Építési munkálatok a helyiségekben vagy az épületben</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5)</w:t>
        <w:tab/>
        <w:t>Informatikai komponensek karbantartása és üzembehelyezése</w:t>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6)</w:t>
        <w:tab/>
      </w:r>
      <w:r>
        <w:rPr>
          <w:b/>
          <w:bCs w:val="false"/>
          <w:i/>
          <w:iCs w:val="false"/>
          <w:caps w:val="false"/>
          <w:smallCaps w:val="false"/>
          <w:strike w:val="false"/>
          <w:dstrike w:val="false"/>
          <w:outline w:val="false"/>
          <w:vanish w:val="false"/>
        </w:rPr>
        <w:t>Ellátó és védelmi berendezések technikai hibája vagy kiesése</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észhelyzet</w:t>
      </w:r>
    </w:p>
    <w:p>
      <w:pPr>
        <w:pStyle w:val="Normal"/>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7)</w:t>
        <w:tab/>
        <w:t>Tûzé (például rövidzárlat miatt)</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8)</w:t>
        <w:tab/>
        <w:t>Vízbetörés (például csôtörés miatt)</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w:t>
        <w:tab/>
        <w:t>A "hardver" elemcsoport</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4)</w:t>
        <w:tab/>
        <w:t>Felhasználói terminálok ((E15)-tôl és (E16)-tól eltérô fenyegetô aspektusaik miatt különböztetjük meg ôket)</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5)</w:t>
        <w:tab/>
        <w:t>Olvasható formában megjelenítô eszközök (például: nyomtató, plotter)</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6)</w:t>
        <w:tab/>
        <w:t>Olvasható formában történô beviteli eszközök (például: scanner)</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7)</w:t>
        <w:tab/>
        <w:t>Cserélhetô tároló eszközök (például: mágnesszalagos berendezések, cserélhetô lemezes berendezések, hajlékonylemez-meghajtók, optikai lemezek)</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8)</w:t>
        <w:tab/>
        <w:t>Hálózati csatoló eszközök (például: modem, ethernet controller)</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19)</w:t>
        <w:tab/>
        <w:t>Hálózatépítô eszközök (például: gateway-számítógép, router, repeater, stb.)</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0)</w:t>
        <w:tab/>
        <w:t>Speciális biztonsági berendezések (például: rejtjelzô-készülékek, végpont védelmi eszközök, chipkártya-olvasó, stb.)</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1)</w:t>
        <w:tab/>
        <w:t>Rendszerkonzolok((E15)-tôl és (E16)-tól eltérô fenyegetô aspektusaik miatt különböztetjük meg ôket)</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2)</w:t>
        <w:tab/>
        <w:t>Központi hardver (CPU, fôtároló, merevlemezes tároló stb. - ami (E14)-(E21) között nem szerepel)</w:t>
      </w:r>
    </w:p>
    <w:p>
      <w:pPr>
        <w:pStyle w:val="Normal"/>
        <w:tabs>
          <w:tab w:val="clear" w:pos="567"/>
          <w:tab w:val="left" w:pos="3510"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567" w:hanging="56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 hardver területén</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w:t>
        <w:tab/>
        <w:t>A készülékek csekély súlya (a lopás könnyen lehetsége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0)</w:t>
        <w:tab/>
        <w:t>A készülékek csekély mérete (lopás könnyen lehetsége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1)</w:t>
        <w:tab/>
        <w:t>Érzékenység az elektromágneses sugárzással szemben</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2)</w:t>
        <w:tab/>
        <w:t>Kompromittáló kisugárzás (például képernyôkrôl és rézkábelekrôl) lehetôség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3)</w:t>
        <w:tab/>
        <w:t xml:space="preserve">Tartozékok (például nyomtatópapír, festékszalagok) utánpótlásának szervezetlensége </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4)</w:t>
        <w:tab/>
        <w:t>Ütésérzékenység</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 hardver területén</w:t>
      </w:r>
    </w:p>
    <w:p>
      <w:pPr>
        <w:pStyle w:val="Normal"/>
        <w:bidi w:val="0"/>
        <w:spacing w:before="120" w:after="120"/>
        <w:ind w:left="56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ûszaki jellegû hibák, rendellenességek</w:t>
      </w:r>
    </w:p>
    <w:p>
      <w:pPr>
        <w:pStyle w:val="Normal"/>
        <w:bidi w:val="0"/>
        <w:spacing w:before="120" w:after="120"/>
        <w:ind w:left="1134" w:hanging="56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pontán (külsô behatások nélküli) hiba vagy kiesés az alábbiak miatt:</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9)</w:t>
        <w:tab/>
        <w:t>Elöregedés vagy kopás (elektronikus, mechaniku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0)</w:t>
        <w:tab/>
        <w:t>Mechanikai zavarok (például lemezmegrongálód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1)</w:t>
        <w:tab/>
        <w:t>Tervezési és elkészítési hiányosságok (például új chipek)</w:t>
      </w:r>
    </w:p>
    <w:p>
      <w:pPr>
        <w:pStyle w:val="Normal"/>
        <w:bidi w:val="0"/>
        <w:ind w:left="1134" w:hanging="56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rnyezeti hatás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2)</w:t>
        <w:tab/>
        <w:t>Feszültségcsökkenések (az áramellátásba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3)</w:t>
        <w:tab/>
        <w:t>A fô értékek vagy a levegô nedvességtartalmának felszökése vagy leesés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4)</w:t>
        <w:tab/>
        <w:t>Piszkolódás (por, dörzspor)</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5)</w:t>
        <w:tab/>
        <w:t>Elektromágneses zavaró sugárz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6)</w:t>
        <w:tab/>
        <w:t>Elektrosztatikus feltöltôdés</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7)</w:t>
        <w:tab/>
      </w:r>
      <w:r>
        <w:rPr>
          <w:b/>
          <w:bCs w:val="false"/>
          <w:i/>
          <w:iCs w:val="false"/>
          <w:caps w:val="false"/>
          <w:smallCaps w:val="false"/>
          <w:strike w:val="false"/>
          <w:dstrike w:val="false"/>
          <w:outline w:val="false"/>
          <w:vanish w:val="false"/>
        </w:rPr>
        <w:t>A szoftver által kiváltott hibák a hardverben</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emélyekkel összefüggô fenyegetés</w:t>
      </w:r>
    </w:p>
    <w:p>
      <w:pPr>
        <w:pStyle w:val="Normal"/>
        <w:bidi w:val="0"/>
        <w:ind w:left="1134" w:hanging="56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ba a kezelés, a karbantartás vagy a konfigurálás során:</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8)</w:t>
        <w:tab/>
        <w:t>Írásvédelem be-/kikapcsolá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9)</w:t>
        <w:tab/>
        <w:t>Modem be/kikapcsolá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0)</w:t>
        <w:tab/>
        <w:t>Kapcsoló beállít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1)</w:t>
        <w:tab/>
        <w:t>Készülékek kikapcsol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2)</w:t>
        <w:tab/>
        <w:t>Zavarok áthidal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3)</w:t>
        <w:tab/>
        <w:t>Hamis adathordozók</w:t>
      </w:r>
    </w:p>
    <w:p>
      <w:pPr>
        <w:pStyle w:val="Normal"/>
        <w:bidi w:val="0"/>
        <w:spacing w:before="120" w:after="0"/>
        <w:ind w:left="1134" w:hanging="56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ipulációk (célzott funkcióváltoztatás):</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4)</w:t>
        <w:tab/>
        <w:t>Toldások cseréje,</w:t>
      </w:r>
    </w:p>
    <w:p>
      <w:pPr>
        <w:pStyle w:val="Normaldense"/>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5)</w:t>
        <w:tab/>
        <w:t>Töltôzár áthidalása</w:t>
      </w:r>
    </w:p>
    <w:p>
      <w:pPr>
        <w:pStyle w:val="Normal"/>
        <w:bidi w:val="0"/>
        <w:ind w:left="1134" w:hanging="56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rôszakos cselekmény:</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6)</w:t>
        <w:tab/>
        <w:t>Készülékek károsítása vagy roncsol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7)</w:t>
        <w:tab/>
        <w:t>Készülékek ellopása</w:t>
      </w:r>
    </w:p>
    <w:p>
      <w:pPr>
        <w:pStyle w:val="Normal"/>
        <w:bidi w:val="0"/>
        <w:ind w:left="1134" w:hanging="56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vitel/kiadás elolvas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8)</w:t>
        <w:tab/>
        <w:t>Nyomtatóról (papír)</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9)</w:t>
        <w:tab/>
        <w:t>Képernyôrôl (különösen jelszavak)</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gyéb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0)</w:t>
        <w:tab/>
        <w:t>Kiesések a hiányzó tartozékok miatt (például nyomtatópapír, festékszalag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1)</w:t>
        <w:tab/>
        <w:t>Az elektromágneses kisugárzás kiértékelése (például a képernyôé)</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2)</w:t>
        <w:tab/>
        <w:t>Az akusztikus kisugárzás kiértékelése (például a nyomtatóé)</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tab/>
        <w:t>Az "adathordozó" elemcsoport</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3)</w:t>
        <w:tab/>
        <w:t>Raktározott állapotú szoftvert tartalmazó adathordozó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4)</w:t>
        <w:tab/>
        <w:t>Biztonsági másolatok (egy meghatározott idôpontban volt állapotok esetleges hibák utáni újraindítás érdekébe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5)</w:t>
        <w:tab/>
        <w:t>Munkakópiák (valamely feldolgozás befejezése utáni állapotot egy további feldolgozás, munkafolyamat során felhasználnak például valamely titkos dolog feldolgozása esetén állandó online tárolás nélkül.)</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6)</w:t>
        <w:tab/>
        <w:t>Archív adatokat tartalmazó adathordozók (olyan adatok, amelyeket - például jogi okokból - hosszabb idôtartamon át meg kell ôrizni)</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7)</w:t>
        <w:tab/>
        <w:t>Jegyzôkönyvi adatok (biztonsági szempontból releváns feljegyzések, amelyek az ellenôrzés során szükségesek leszne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8)</w:t>
        <w:tab/>
        <w:t>Eredeti és felszabadított adathordozók (amelyeket még nem vettek használatba vagy amelyek tartalmára a továbbiakban nincs szükség)</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z adathordozók területén</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5)</w:t>
        <w:tab/>
        <w:t>Nem védett tárolás</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6)</w:t>
        <w:tab/>
        <w:t>Kapcsolható írásvédelem</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7)</w:t>
        <w:tab/>
        <w:t>Fizikai instabilitás</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8)</w:t>
        <w:tab/>
        <w:t>Mágneses érzékenység</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9)</w:t>
        <w:tab/>
        <w:t>Szakaszos demagnetizálódás hosszabb tárolás esetén</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0)</w:t>
        <w:tab/>
        <w:t>Elöregedés</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1)</w:t>
        <w:tab/>
        <w:t>Érzékenység a hômérsékletre és a nedvességre stb.</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2)</w:t>
        <w:tab/>
        <w:t>Tartalmuk emberek számára  technikai segédeszközök nélkül nem hozzáférhetô</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3)</w:t>
        <w:tab/>
        <w:t>Könnyen szállíthatóak</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4)</w:t>
        <w:tab/>
        <w:t>A szállítás nehezen ellenôrizhetô</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5)</w:t>
        <w:tab/>
        <w:t>Rendszerek közti cserélhetôség</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6)</w:t>
        <w:tab/>
        <w:t>Tárolóképesség (nagy adatmennyiségek)</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7)</w:t>
        <w:tab/>
        <w:t>Újrafelhasználhatóság elégtelen kezelése</w:t>
      </w:r>
    </w:p>
    <w:p>
      <w:pPr>
        <w:pStyle w:val="Normaldense"/>
        <w:bidi w:val="0"/>
        <w:spacing w:before="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z adathordozók területén</w:t>
      </w:r>
    </w:p>
    <w:p>
      <w:pPr>
        <w:pStyle w:val="Normal"/>
        <w:bidi w:val="0"/>
        <w:spacing w:before="120" w:after="12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rendelkezésre állást és mûködôképességet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w:t>
        <w:tab/>
        <w:t>Lop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4)</w:t>
        <w:tab/>
        <w:t>Szándékos megkárosítás (mechanikus, mágneses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5)</w:t>
        <w:tab/>
        <w:t>Károsodás külsô események miatt, például tûz, víz</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6)</w:t>
        <w:tab/>
        <w:t>Károsodás helytelen kezelés vagy tárolás miatt</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7)</w:t>
        <w:tab/>
        <w:t>Elöregedés miatti használhatatlanság (demagnetizálódás, mechanikai változás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8)</w:t>
        <w:tab/>
        <w:t>Károsodás környezeti körülmények miatt (hômérséklet, nedvesség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9)</w:t>
        <w:tab/>
        <w:t>Már nem fellelhetô adathordozók (nem szabályszerû tárol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0)</w:t>
        <w:tab/>
        <w:t>Hibásan legyártott adathordozók (fizikai íráshib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1)</w:t>
        <w:tab/>
        <w:t>Használhatatlanság a hiányzó kódoló, illetve dekódoló berendezések miatt</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2)</w:t>
        <w:tab/>
        <w:t>Használhatatlanság az inkompatibilis formátum miatt (logikai és fizikai értelemben)</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értetlenséget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3)</w:t>
        <w:tab/>
        <w:t>Hiányzó vagy nem kielégítô jelölé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4)</w:t>
        <w:tab/>
        <w:t>A jelölés meghamisít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5)</w:t>
        <w:tab/>
        <w:t>Ismeretlen vagy kétséges eredetû adathordozók használata (szoftver-import)</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bizalmasságot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6)</w:t>
        <w:tab/>
        <w:t>Az adathordozók újrafelhasználásra vagy megsemmisítésre történô kiadása elôzetes törlésük vagy átírásuk nélkü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w:t>
        <w:tab/>
        <w:t>Lopás</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Fenyegetô tényezôk az adathordozók kezelésével összefüggésben </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7)</w:t>
        <w:tab/>
        <w:t>Ellenôrizetlen hozzájutás az adathordozókhoz</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8)</w:t>
        <w:tab/>
        <w:t>A szervezet tulajdonát képezô adathordozók privát célú használat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9)</w:t>
        <w:tab/>
        <w:t>Privát adathordozók szolgálati használata (illegális másolatok, vírusok behatol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0)</w:t>
        <w:tab/>
        <w:t>Ellenôrizetlen másol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480" w:after="240"/>
        <w:ind w:left="1134"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4.</w:t>
        <w:tab/>
        <w:t>A "dokumentum" elemcsoport</w:t>
      </w:r>
    </w:p>
    <w:p>
      <w:pPr>
        <w:pStyle w:val="Normal"/>
        <w:tabs>
          <w:tab w:val="clear" w:pos="567"/>
          <w:tab w:val="left" w:pos="3510" w:leader="none"/>
        </w:tabs>
        <w:bidi w:val="0"/>
        <w:spacing w:before="0" w:after="0"/>
        <w:ind w:left="1134" w:hanging="851"/>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kumentum, irat mindenfajta információ, amely papíron vagy mikrofilmen van rögzítve és amelynek köze van az informatikai rendszer használatához és üzemeléséhez. Tartalmuk szerint különböztetjük meg ôket.</w:t>
      </w:r>
    </w:p>
    <w:p>
      <w:pPr>
        <w:pStyle w:val="Normal"/>
        <w:tabs>
          <w:tab w:val="clear" w:pos="567"/>
          <w:tab w:val="left" w:pos="3510" w:leader="none"/>
        </w:tabs>
        <w:bidi w:val="0"/>
        <w:spacing w:before="0" w:after="0"/>
        <w:ind w:left="567" w:hanging="56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29)</w:t>
        <w:tab/>
        <w:t>Kezelési, felhasználási utasítások a hardverre, a rendszerszoftverre, az alkalmazói programokra vonatkozóan</w:t>
      </w:r>
    </w:p>
    <w:p>
      <w:pPr>
        <w:pStyle w:val="Normaldense"/>
        <w:tabs>
          <w:tab w:val="clear" w:pos="567"/>
          <w:tab w:val="left" w:pos="3510" w:leader="none"/>
        </w:tabs>
        <w:bidi w:val="0"/>
        <w:spacing w:before="120" w:after="0"/>
        <w:ind w:left="567" w:hanging="56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0)</w:t>
        <w:tab/>
        <w:t>Üzemi elôírások, amelyek általánosan biztosítják a számítógép rendes üzemelését (normálüzem, adatbiztosítás/újraindítás, szükséghelyzet, biztonsági eljárás, ôrzés/tárolás, stb.)</w:t>
      </w:r>
    </w:p>
    <w:p>
      <w:pPr>
        <w:pStyle w:val="Normal"/>
        <w:tabs>
          <w:tab w:val="clear" w:pos="567"/>
          <w:tab w:val="left" w:pos="3510" w:leader="none"/>
        </w:tabs>
        <w:bidi w:val="0"/>
        <w:spacing w:before="120" w:after="0"/>
        <w:ind w:left="567" w:hanging="56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1)</w:t>
        <w:tab/>
        <w:t>Jegyzôkönyvi kivonatok</w:t>
      </w:r>
    </w:p>
    <w:p>
      <w:pPr>
        <w:pStyle w:val="Normal"/>
        <w:tabs>
          <w:tab w:val="clear" w:pos="567"/>
          <w:tab w:val="left" w:pos="3510" w:leader="none"/>
        </w:tabs>
        <w:bidi w:val="0"/>
        <w:ind w:left="567" w:hanging="56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2)</w:t>
        <w:tab/>
        <w:t>Alkalmazási kivonatok</w:t>
      </w:r>
    </w:p>
    <w:p>
      <w:pPr>
        <w:pStyle w:val="Normal"/>
        <w:tabs>
          <w:tab w:val="clear" w:pos="567"/>
          <w:tab w:val="left" w:pos="3510" w:leader="none"/>
        </w:tabs>
        <w:bidi w:val="0"/>
        <w:ind w:left="567" w:hanging="56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3)</w:t>
        <w:tab/>
        <w:t>Egyéb dokumentációk</w:t>
      </w:r>
    </w:p>
    <w:p>
      <w:pPr>
        <w:pStyle w:val="Normal"/>
        <w:tabs>
          <w:tab w:val="clear" w:pos="567"/>
          <w:tab w:val="left" w:pos="3510" w:leader="none"/>
        </w:tabs>
        <w:bidi w:val="0"/>
        <w:ind w:left="567" w:hanging="56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567" w:hanging="567"/>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 dokumentumok területén</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8)</w:t>
        <w:tab/>
        <w:t>A dokumentumok hiányzó adminisztrációja</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9)</w:t>
        <w:tab/>
        <w:t>Hiányzó változtatási szolgálat</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0)</w:t>
        <w:tab/>
        <w:t>A felhasználói dokumentáció közvetlen elérhetésének hiánya a felhasználó számára</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1)</w:t>
        <w:tab/>
        <w:t>Nem védett tárolás (tûz, lopás)</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2)</w:t>
        <w:tab/>
        <w:t>Nem kellô gondosság a kiselejtezésnél vagy megsemmisítésnél</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3)</w:t>
        <w:tab/>
        <w:t>Az ismeretek szükségtelen bôvítése</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4)</w:t>
        <w:tab/>
        <w:t>Ellenôrizetlen sokszorosítási lehetôségek</w:t>
      </w:r>
    </w:p>
    <w:p>
      <w:pPr>
        <w:pStyle w:val="Normaldense"/>
        <w:bidi w:val="0"/>
        <w:spacing w:before="120" w:after="0"/>
        <w:ind w:left="625"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5"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 dokumentumok területén</w:t>
      </w:r>
    </w:p>
    <w:p>
      <w:pPr>
        <w:pStyle w:val="Normal"/>
        <w:bidi w:val="0"/>
        <w:spacing w:before="120" w:after="12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rendelkezésre állást, mûködôképességet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1)</w:t>
        <w:tab/>
        <w:t>Dokumentumok, kézikönyvek stb. teljes hiánya (nincs megírva, nem vették meg vagy elhagytá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w:t>
        <w:tab/>
        <w:t>Lop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2)</w:t>
        <w:tab/>
        <w:t>Átmeneti eltávolítás vagy kikölcsönzé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3)</w:t>
        <w:tab/>
        <w:t>Elveszté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4)</w:t>
        <w:tab/>
        <w:t>Elkeveredés (ismeretlen tárolási hely)</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5)</w:t>
        <w:tab/>
        <w:t>Olvashatatlanság (kézirat, kifakult másolat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6)</w:t>
        <w:tab/>
        <w:t>Az adott dokumentum ismeretlen volta</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értetlenséget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7)</w:t>
        <w:tab/>
        <w:t>A teljesség hiány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8)</w:t>
        <w:tab/>
        <w:t>Hibák a leírásokba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9)</w:t>
        <w:tab/>
        <w:t>Hiányzó aktualitás (hiányoznak a változtatások, nem vezették át azokat)</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0)</w:t>
        <w:tab/>
        <w:t>Jogosulatlanok által bevezetett változtatás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1)</w:t>
        <w:tab/>
        <w:t>Jogosulatlanok által történt kicserélés</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bizalmasságot fenyegetô tényezôk</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w:t>
        <w:tab/>
        <w:t>Lop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2)</w:t>
        <w:tab/>
        <w:t>Jogosulatlan tudomásra jutás</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3)</w:t>
        <w:tab/>
        <w:t>Gondatlanság a kiselejtezés vagy megsemmisítés során (papírdaráló, szemétszállítás, használtpapír-kereskedés)</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4)</w:t>
        <w:tab/>
        <w:t>Jogosulatlan sokszorosít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w:t>
        <w:tab/>
        <w:t>A "szoftver" elemcsoport</w:t>
      </w:r>
    </w:p>
    <w:p>
      <w:pPr>
        <w:pStyle w:val="NormalIndent"/>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aktározott állapotú szoftvereket az adathordozóknál soroltuk be (E23). Itt a használatban lévô szoftverekrôl van szó.</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4)</w:t>
        <w:tab/>
        <w:t>Alkalmazói szoftvere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5)</w:t>
        <w:tab/>
        <w:t>Üzemelô rendszerszoftvere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6)</w:t>
        <w:tab/>
        <w:t>Pótlólagos szoftverek (felhasználás-orientált, illetve biztonságorientált szoftvere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tabs>
          <w:tab w:val="clear" w:pos="567"/>
          <w:tab w:val="left" w:pos="3510" w:leader="none"/>
        </w:tabs>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 szoftver területén</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5)</w:t>
        <w:tab/>
        <w:t>Nem világos, vagy nem teljes eljárás a program-elôállítás során (specifikációs hib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6)</w:t>
        <w:tab/>
        <w:t>A programok ellenôrzésének és átvételének hiány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7)</w:t>
        <w:tab/>
        <w:t>Az új vagy változtatott szoftverek nem kielégítô minôsítô eljárása (implementálási hib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8)</w:t>
        <w:tab/>
        <w:t>Bonyolult felhasználói felület</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9)</w:t>
        <w:tab/>
        <w:t>A logikai belépés ellenôrzésének hiánya (felhasználó hitelesíté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0)</w:t>
        <w:tab/>
        <w:t>Az események hiányzó jegyzôkönyvezése (például belépés, CPU-használat, file-ok megváltoztat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1)</w:t>
        <w:tab/>
        <w:t>Az üzemszoftver hibáinak vagy biztonsági réseinek ismertté vál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2)</w:t>
        <w:tab/>
        <w:t>A jelszó-táblák olvashatóság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3)</w:t>
        <w:tab/>
        <w:t>A kódoló/titkosító algoritmus ismeret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4)</w:t>
        <w:tab/>
        <w:t>Más felhasználókról való tudomásszerzés lehetôsége (felhasználó felismerés, aktív folyamatok, az utolsó bejutás idôpontja stb.)</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5)</w:t>
        <w:tab/>
        <w:t>Lehetôség ismeretek szerzésére a meghívható távoli számítógépekrôl</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6)</w:t>
        <w:tab/>
        <w:t>A jelszó-mechanizmus helytelen kezelése (rövid vagy könnyen kitalálható jelszavak, ritka vagy elhagyott változtatás stb.)</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7)</w:t>
        <w:tab/>
        <w:t>Felhasználó-felismerés jelszó nélkül vagy közös jelszavakkal</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8)</w:t>
        <w:tab/>
        <w:t>A régi bevitelek törlésének elmarad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9)</w:t>
        <w:tab/>
        <w:t>A hozzáférési jogok helytelen odaítélés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0)</w:t>
        <w:tab/>
        <w:t>Szükségtelenül nagy hozzáférési jogok a felhasználók számár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1)</w:t>
        <w:tab/>
        <w:t>Korlátozott adminisztratív feladatokat ellátó személyek részére szükségtelenül biztosított jogo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2)</w:t>
        <w:tab/>
        <w:t>Más felhasználók ismeretlen programjainak használata (vírusfertôzé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3)</w:t>
        <w:tab/>
        <w:t>Adathordozók (mágneslemezek, kazetták) ellenôrizetlen használat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4)</w:t>
        <w:tab/>
        <w:t>A "kilépés" elhagyása a termináltól való távozás esetén</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5)</w:t>
        <w:tab/>
        <w:t>Közösen használt üzemi eszközök alkalmazása ("takart csatorná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6)</w:t>
        <w:tab/>
        <w:t>Távolról történô karbantartá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7)</w:t>
        <w:tab/>
        <w:t>Távoli adminisztráció (például a hálózatellenôrzés/adminisztráció táblázato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8)</w:t>
        <w:tab/>
        <w:t>Szoftver importja a hálózaton keresztül (például mailboxból)</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 szoftver területén</w:t>
      </w:r>
    </w:p>
    <w:p>
      <w:pPr>
        <w:pStyle w:val="Normal"/>
        <w:bidi w:val="0"/>
        <w:spacing w:before="120" w:after="12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oftverhiba</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5)</w:t>
        <w:tab/>
        <w:t>Hiba az alkalmazói szoftverbe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6)</w:t>
        <w:tab/>
        <w:t>Hiba az üzemelô rendszerszoftverbe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7)</w:t>
        <w:tab/>
        <w:t>Ismert hibák figyelmen kívül hagyása</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Jogosulatlan bejutás az informatikai rendszerbe a kezelôi helyrôl vagy a hálózatról</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8)</w:t>
        <w:tab/>
        <w:t>A bejutás ellenôrzésének hiány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9)</w:t>
        <w:tab/>
        <w:t>A bejutás ellenôrzésének megtévesztése vagy áthidal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0)</w:t>
        <w:tab/>
        <w:t>A felhasználó figyelmetlensége</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mkívánatos hozzáférés az alábbiak révén</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1)</w:t>
        <w:tab/>
        <w:t>Szükségtelen hozzáférési jogok (más felhasználók programjaihoz és adataihoz vagy rendszerprogramokhoz és rendszeradatokhoz)</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2)</w:t>
        <w:tab/>
        <w:t>A hozzáférési jogokkal való visszaélés</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oftver ellenôrizetlen bevitele</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3)</w:t>
        <w:tab/>
        <w:t xml:space="preserve"> Az üzemi rendszer ellenôrizetlen töltés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4)</w:t>
        <w:tab/>
        <w:t>Idegen alkalmazói programok importj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5)</w:t>
        <w:tab/>
        <w:t>A felhasználó programfejlesztése</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írusveszély</w:t>
      </w:r>
    </w:p>
    <w:p>
      <w:pPr>
        <w:pStyle w:val="Normal"/>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6)</w:t>
        <w:tab/>
        <w:t>Ismeretlen vagy nem megbízható eredetû programok használat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7)</w:t>
        <w:tab/>
        <w:t>Saját programok használatba-adása más felhasználóknak</w:t>
      </w:r>
    </w:p>
    <w:p>
      <w:pPr>
        <w:pStyle w:val="Normal"/>
        <w:bidi w:val="0"/>
        <w:ind w:left="737" w:hanging="737"/>
        <w:jc w:val="left"/>
        <w:rPr/>
      </w:pPr>
      <w:r>
        <w:rPr>
          <w:b w:val="false"/>
          <w:bCs w:val="false"/>
          <w:i w:val="false"/>
          <w:iCs w:val="false"/>
          <w:caps w:val="false"/>
          <w:smallCaps w:val="false"/>
          <w:strike w:val="false"/>
          <w:dstrike w:val="false"/>
          <w:outline w:val="false"/>
          <w:vanish w:val="false"/>
        </w:rPr>
        <w:t>(F98)</w:t>
        <w:tab/>
      </w:r>
      <w:r>
        <w:rPr>
          <w:b/>
          <w:bCs w:val="false"/>
          <w:i/>
          <w:iCs w:val="false"/>
          <w:caps w:val="false"/>
          <w:smallCaps w:val="false"/>
          <w:strike w:val="false"/>
          <w:dstrike w:val="false"/>
          <w:outline w:val="false"/>
          <w:vanish w:val="false"/>
        </w:rPr>
        <w:t>Kezelési hiba vagy visszaélés a kezelési funkciókkal</w:t>
      </w:r>
    </w:p>
    <w:p>
      <w:pPr>
        <w:pStyle w:val="Normal"/>
        <w:bidi w:val="0"/>
        <w:ind w:left="737" w:hanging="737"/>
        <w:jc w:val="left"/>
        <w:rPr/>
      </w:pPr>
      <w:r>
        <w:rPr>
          <w:b w:val="false"/>
          <w:bCs w:val="false"/>
          <w:i w:val="false"/>
          <w:iCs w:val="false"/>
          <w:caps w:val="false"/>
          <w:smallCaps w:val="false"/>
          <w:strike w:val="false"/>
          <w:dstrike w:val="false"/>
          <w:outline w:val="false"/>
          <w:vanish w:val="false"/>
        </w:rPr>
        <w:t>(F99)</w:t>
        <w:tab/>
      </w:r>
      <w:r>
        <w:rPr>
          <w:b/>
          <w:bCs w:val="false"/>
          <w:i/>
          <w:iCs w:val="false"/>
          <w:caps w:val="false"/>
          <w:smallCaps w:val="false"/>
          <w:strike w:val="false"/>
          <w:dstrike w:val="false"/>
          <w:outline w:val="false"/>
          <w:vanish w:val="false"/>
        </w:rPr>
        <w:t>Karbantartási hiba vagy visszaélés a karbantartási funkciókkal, helytelen karbantartási funkciók (távoli karbantartás a hálózaton keresztül)</w:t>
      </w:r>
    </w:p>
    <w:p>
      <w:pPr>
        <w:pStyle w:val="Normal"/>
        <w:bidi w:val="0"/>
        <w:ind w:left="737" w:hanging="737"/>
        <w:jc w:val="left"/>
        <w:rPr/>
      </w:pPr>
      <w:r>
        <w:rPr>
          <w:b w:val="false"/>
          <w:bCs w:val="false"/>
          <w:i w:val="false"/>
          <w:iCs w:val="false"/>
          <w:caps w:val="false"/>
          <w:smallCaps w:val="false"/>
          <w:strike w:val="false"/>
          <w:dstrike w:val="false"/>
          <w:outline w:val="false"/>
          <w:vanish w:val="false"/>
        </w:rPr>
        <w:t>(F100)</w:t>
        <w:tab/>
      </w:r>
      <w:r>
        <w:rPr>
          <w:b/>
          <w:bCs w:val="false"/>
          <w:i/>
          <w:iCs w:val="false"/>
          <w:caps w:val="false"/>
          <w:smallCaps w:val="false"/>
          <w:strike w:val="false"/>
          <w:dstrike w:val="false"/>
          <w:outline w:val="false"/>
          <w:vanish w:val="false"/>
        </w:rPr>
        <w:t xml:space="preserve">A szoftver sérülése, károsodása vagy használhatatlansága hardver hibák alapján </w:t>
      </w:r>
    </w:p>
    <w:p>
      <w:pPr>
        <w:pStyle w:val="Normal"/>
        <w:bidi w:val="0"/>
        <w:ind w:left="737" w:hanging="737"/>
        <w:jc w:val="left"/>
        <w:rPr/>
      </w:pPr>
      <w:r>
        <w:rPr>
          <w:b w:val="false"/>
          <w:bCs w:val="false"/>
          <w:i w:val="false"/>
          <w:iCs w:val="false"/>
          <w:caps w:val="false"/>
          <w:smallCaps w:val="false"/>
          <w:strike w:val="false"/>
          <w:dstrike w:val="false"/>
          <w:outline w:val="false"/>
          <w:vanish w:val="false"/>
        </w:rPr>
        <w:t>(F101)</w:t>
        <w:tab/>
      </w:r>
      <w:r>
        <w:rPr>
          <w:b/>
          <w:bCs w:val="false"/>
          <w:i/>
          <w:iCs w:val="false"/>
          <w:caps w:val="false"/>
          <w:smallCaps w:val="false"/>
          <w:strike w:val="false"/>
          <w:dstrike w:val="false"/>
          <w:outline w:val="false"/>
          <w:vanish w:val="false"/>
        </w:rPr>
        <w:t>Jogosulatlan információnyerés a közösen használt üzemi eszközök révé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w:t>
        <w:tab/>
        <w:t>Az "adatok" elemcsoport</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7)</w:t>
        <w:tab/>
        <w:t>Adatok a bevitel/beadás folyamatában (terminálról, scannerrôl adathordozókról vagy automatikus átvitel sorá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8)</w:t>
        <w:tab/>
        <w:t>Adatok a feldolgozás folyamatában (központi egységben, alkalmazói programmal)</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39)</w:t>
        <w:tab/>
        <w:t>Tárolt adatok (tartósan vagy csak a feldolgozás idejébe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0)</w:t>
        <w:tab/>
        <w:t>Adatok a kivitel folyamatában (képernyôre, nyomtatóra, plotterre, adathordozóra vagy átviteli csatornára)</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z alkalmazói adatok területén</w:t>
      </w:r>
    </w:p>
    <w:p>
      <w:pPr>
        <w:pStyle w:val="Normal"/>
        <w:bidi w:val="0"/>
        <w:spacing w:before="120" w:after="120"/>
        <w:ind w:left="568"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 bevitel során: </w:t>
      </w:r>
    </w:p>
    <w:p>
      <w:pPr>
        <w:pStyle w:val="NormalIndent"/>
        <w:bidi w:val="0"/>
        <w:ind w:left="623" w:hanging="62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59)</w:t>
        <w:tab/>
        <w:t>A beadott adatok hiányzó vagy nem kielégítô ellenôrzése</w:t>
      </w:r>
    </w:p>
    <w:p>
      <w:pPr>
        <w:pStyle w:val="Normaldense"/>
        <w:bidi w:val="0"/>
        <w:spacing w:before="120" w:after="0"/>
        <w:ind w:left="623" w:hanging="62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0)</w:t>
        <w:tab/>
        <w:t>Nem kielégítô védelmi berendezések</w:t>
      </w:r>
    </w:p>
    <w:p>
      <w:pPr>
        <w:pStyle w:val="Normal"/>
        <w:numPr>
          <w:ilvl w:val="0"/>
          <w:numId w:val="0"/>
        </w:numPr>
        <w:bidi w:val="0"/>
        <w:spacing w:before="120" w:after="0"/>
        <w:ind w:left="568"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ind w:left="568"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feldolgozás során:</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1)</w:t>
        <w:tab/>
        <w:t>Szoftverhib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2)</w:t>
        <w:tab/>
        <w:t>Hiányzó hibakezelô eljárás a hardverben és a szoftverben</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3)</w:t>
        <w:tab/>
        <w:t>Hiányzó újraindítás-elôkészítés a hardverben és a szoftverben</w:t>
      </w:r>
    </w:p>
    <w:p>
      <w:pPr>
        <w:pStyle w:val="Normaldense"/>
        <w:bidi w:val="0"/>
        <w:spacing w:before="240" w:after="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tárolás során:</w:t>
      </w:r>
    </w:p>
    <w:p>
      <w:pPr>
        <w:pStyle w:val="NormalIndent"/>
        <w:bidi w:val="0"/>
        <w:spacing w:before="24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4)</w:t>
        <w:tab/>
        <w:t>Szükségtelen hozzáférési jogo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5)</w:t>
        <w:tab/>
        <w:t>Az adatterületek törlésének hiánya az újrafelhasználás elôtt</w:t>
      </w:r>
    </w:p>
    <w:p>
      <w:pPr>
        <w:pStyle w:val="Normal"/>
        <w:bidi w:val="0"/>
        <w:spacing w:before="120" w:after="0"/>
        <w:ind w:left="568"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kiadás során:</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6)</w:t>
        <w:tab/>
        <w:t>Adathordozóra írás ellenôrzô olvasás nélkül</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7)</w:t>
        <w:tab/>
        <w:t>Emberi kudarc</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z alkalmazói adatok területén</w:t>
      </w:r>
    </w:p>
    <w:p>
      <w:pPr>
        <w:pStyle w:val="Normal"/>
        <w:bidi w:val="0"/>
        <w:spacing w:before="120" w:after="120"/>
        <w:ind w:left="737" w:hanging="737"/>
        <w:jc w:val="left"/>
        <w:rPr/>
      </w:pPr>
      <w:r>
        <w:rPr>
          <w:b w:val="false"/>
          <w:bCs w:val="false"/>
          <w:i w:val="false"/>
          <w:iCs w:val="false"/>
          <w:caps w:val="false"/>
          <w:smallCaps w:val="false"/>
          <w:strike w:val="false"/>
          <w:dstrike w:val="false"/>
          <w:outline w:val="false"/>
          <w:vanish w:val="false"/>
        </w:rPr>
        <w:t>(F102)</w:t>
        <w:tab/>
      </w:r>
      <w:r>
        <w:rPr>
          <w:b/>
          <w:bCs w:val="false"/>
          <w:i/>
          <w:iCs w:val="false"/>
          <w:caps w:val="false"/>
          <w:smallCaps w:val="false"/>
          <w:strike w:val="false"/>
          <w:dstrike w:val="false"/>
          <w:outline w:val="false"/>
          <w:vanish w:val="false"/>
        </w:rPr>
        <w:t>Hardver hibák által keletkezô adatvesztések, károsodások, eltérések</w:t>
      </w:r>
    </w:p>
    <w:p>
      <w:pPr>
        <w:pStyle w:val="Normal"/>
        <w:bidi w:val="0"/>
        <w:ind w:left="737" w:hanging="737"/>
        <w:jc w:val="left"/>
        <w:rPr/>
      </w:pPr>
      <w:r>
        <w:rPr>
          <w:b w:val="false"/>
          <w:bCs w:val="false"/>
          <w:i w:val="false"/>
          <w:iCs w:val="false"/>
          <w:caps w:val="false"/>
          <w:smallCaps w:val="false"/>
          <w:strike w:val="false"/>
          <w:dstrike w:val="false"/>
          <w:outline w:val="false"/>
          <w:vanish w:val="false"/>
        </w:rPr>
        <w:t>(F103)</w:t>
        <w:tab/>
      </w:r>
      <w:r>
        <w:rPr>
          <w:b/>
          <w:bCs w:val="false"/>
          <w:i/>
          <w:iCs w:val="false"/>
          <w:caps w:val="false"/>
          <w:smallCaps w:val="false"/>
          <w:strike w:val="false"/>
          <w:dstrike w:val="false"/>
          <w:outline w:val="false"/>
          <w:vanish w:val="false"/>
        </w:rPr>
        <w:t>A szoftver által okozott adatvesztések, károsodások, eltérések (hibás vagy manipulált alkalmazói, illetve rendszerprogramok által)</w:t>
      </w:r>
    </w:p>
    <w:p>
      <w:pPr>
        <w:pStyle w:val="Normal"/>
        <w:bidi w:val="0"/>
        <w:ind w:left="737" w:hanging="737"/>
        <w:jc w:val="left"/>
        <w:rPr/>
      </w:pPr>
      <w:r>
        <w:rPr>
          <w:b w:val="false"/>
          <w:bCs w:val="false"/>
          <w:i w:val="false"/>
          <w:iCs w:val="false"/>
          <w:caps w:val="false"/>
          <w:smallCaps w:val="false"/>
          <w:strike w:val="false"/>
          <w:dstrike w:val="false"/>
          <w:outline w:val="false"/>
          <w:vanish w:val="false"/>
        </w:rPr>
        <w:t>(F104)</w:t>
        <w:tab/>
      </w:r>
      <w:r>
        <w:rPr>
          <w:b/>
          <w:bCs w:val="false"/>
          <w:i/>
          <w:iCs w:val="false"/>
          <w:caps w:val="false"/>
          <w:smallCaps w:val="false"/>
          <w:strike w:val="false"/>
          <w:dstrike w:val="false"/>
          <w:outline w:val="false"/>
          <w:vanish w:val="false"/>
        </w:rPr>
        <w:t>Adathordozók által okozott adatvesztések, károsodások, eltérések</w:t>
      </w:r>
    </w:p>
    <w:p>
      <w:pPr>
        <w:pStyle w:val="Normal"/>
        <w:bidi w:val="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mberek által okozott fenyegetô tényezô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5)</w:t>
        <w:tab/>
        <w:t>Hibás manuális adatbeadás/változtatás</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6)</w:t>
        <w:tab/>
        <w:t>Hibás futtatásvezérlés vagy kezelés (hibás utasítás vagy paraméter stb.)</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7)</w:t>
        <w:tab/>
        <w:t>Manuális program- vagy rendszermegszakítás</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8)</w:t>
        <w:tab/>
        <w:t>Jogosultak általi törlés/változtatás (tévedésbôl/szándékosan)</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9)</w:t>
        <w:tab/>
        <w:t>Jogosulatlanok általi törlés/változtatás (szükségtelen hozzáférési jogosultságok)</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0)</w:t>
        <w:tab/>
        <w:t>Kiadások meghamisít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1)</w:t>
        <w:tab/>
        <w:t>A bevitelek/kiadások elolvas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2)</w:t>
        <w:tab/>
        <w:t>Adatok jogosulatlan másol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3)</w:t>
        <w:tab/>
        <w:t>A fizikailag nem törölt adatterületek kiértékelése (tároló, adathordozók)</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7.</w:t>
        <w:tab/>
        <w:t>A "kommunikáció" elemcsoport</w:t>
      </w:r>
    </w:p>
    <w:p>
      <w:pPr>
        <w:pStyle w:val="NormalIndent"/>
        <w:bidi w:val="0"/>
        <w:ind w:left="0" w:firstLine="1"/>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zen elem-csoport tárgya valamennyi adat, amelyeket valamely szolgáltatás realizálása érdekében hálózaton továbbítanak, de csak a továbbítás ideje alatt. Ezen kívül a (3.3.6.) "adatok" elemcsoportba tartoznak. Hálózatok lehetnek az üzemi területen belül (például LAN-ok) vagy azon kívül (például közüzemi hálózatok), illetve e kettô kombinációja is elképzelhetô. A kommunikációhoz szükséges hardvert mindaddig, amíg az informatikai rendszer üzemeltetôjének felelôsségi körén belül van, a (3.3.2.) "hardver" elemcsoportban a vezetékeket pedig, amennyiben az üzem területén belül vannak, a (3.3.1.) "környezeti infrastruktúra" elemcsoportban szerepeltetjü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1)</w:t>
        <w:tab/>
        <w:t>Szolgáltatási adatok ellenôrizhetô hálózatoko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2)</w:t>
        <w:tab/>
        <w:t>Szolgáltatási adatok nem ellenôrizhetô hálózatoko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3)</w:t>
        <w:tab/>
        <w:t>Hálózatvezérlô adatok ellenôrzött hálózatoko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4)</w:t>
        <w:tab/>
        <w:t>Hálózatvezérlô adatok nem ellenôrizhetô hálózatokon</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 kommunikáció területén</w:t>
      </w:r>
    </w:p>
    <w:p>
      <w:pPr>
        <w:pStyle w:val="Normal"/>
        <w:bidi w:val="0"/>
        <w:spacing w:before="120" w:after="120"/>
        <w:ind w:left="56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hálózatokban:</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8)</w:t>
        <w:tab/>
        <w:t>Átviteli vonal károsodás, megszakadá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69)</w:t>
        <w:tab/>
        <w:t>Hiba források a hálózati szoftverben és hardverben</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0)</w:t>
        <w:tab/>
        <w:t>A hálózati szoftver és hardver manipulálhatóság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1)</w:t>
        <w:tab/>
        <w:t>Az elôírásoktól eltérô használat</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2)</w:t>
        <w:tab/>
        <w:t>A hálózat- és az átvitelvezérlés manipulálhatósága</w:t>
      </w:r>
    </w:p>
    <w:p>
      <w:pPr>
        <w:pStyle w:val="Normal"/>
        <w:bidi w:val="0"/>
        <w:spacing w:before="120" w:after="0"/>
        <w:ind w:left="56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z adatok (üzenetek) átvitele során:</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3)</w:t>
        <w:tab/>
        <w:t>Lehetôség az üzenetek lehallgatásár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4)</w:t>
        <w:tab/>
        <w:t>Lehetôség az üzenetek meghamisításár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5)</w:t>
        <w:tab/>
        <w:t>Az adó és a fogadó hiányzó azonosítása és hitelesítés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6)</w:t>
        <w:tab/>
        <w:t>A jelszavak vagy titkos kulcsok nyílt szövegben való továbbít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7)</w:t>
        <w:tab/>
        <w:t>Függés az átvitel sorrendjétôl</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8)</w:t>
        <w:tab/>
        <w:t>Lehetôség az üzenetek ismételt lejátszásár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9)</w:t>
        <w:tab/>
        <w:t>Valamely üzenet elküldésének hiányzó bizonyít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0)</w:t>
        <w:tab/>
        <w:t>Valamely üzenet "kézhezvételének" hiányzó bizonyítás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 kommunikáció területén</w:t>
      </w:r>
    </w:p>
    <w:p>
      <w:pPr>
        <w:pStyle w:val="Normal"/>
        <w:bidi w:val="0"/>
        <w:spacing w:before="120" w:after="12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hálózatok elleni fenyegetése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4)</w:t>
        <w:tab/>
        <w:t>Jogosulatlanok bejutása a hálózatba nem ellenôrizhetô csatlakozások révén (közüzemi hálózatok mint telefon, telefax, telex, ISDN, teletext)</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5)</w:t>
        <w:tab/>
        <w:t>Jogosulatlanok bejutása a hálózatba technikai manipulációk révén a házon belüli hálózatokon, (további LAN-állomások észrevétlen csatlakozása, behatolás a terminál-számítógép kapcsolatba)</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6)</w:t>
        <w:tab/>
        <w:t>A közvetítô-berendezések hibás viselkedése vagy kiesése mûszaki hibák vagy hibás hálózati szoftverek miatt</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7)</w:t>
        <w:tab/>
        <w:t>Szabotázs/erôszakos cselekmény</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8)</w:t>
        <w:tab/>
        <w:t>Hálózati hardverek/szoftverek manipulálása</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9)</w:t>
        <w:tab/>
        <w:t>A fájlszerver kiesése vagy hibája helyi hálózatban</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0)</w:t>
        <w:tab/>
        <w:t>A többletérték szolgáltatások bizonytalan üzemeltetése a közüzemi hálózatokban</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1)</w:t>
        <w:tab/>
        <w:t>Zavaró befolyások (átviteli hibák)</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2)</w:t>
        <w:tab/>
        <w:t>Sérülés, károsodás</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3)</w:t>
        <w:tab/>
        <w:t>Manipuláció (aktív vagy passzív rácsatlakozás)</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4)</w:t>
        <w:tab/>
        <w:t>Nem várt forgalmazási csúcsok</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5)</w:t>
        <w:tab/>
        <w:t>Célzott terhelési támadások</w:t>
      </w:r>
    </w:p>
    <w:p>
      <w:pPr>
        <w:pStyle w:val="Normal"/>
        <w:bidi w:val="0"/>
        <w:ind w:left="56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z átvitelben résztvevô adatokat (üzeneteket) fenyegetô tényezô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6)</w:t>
        <w:tab/>
        <w:t>Az üzenetek lehallgat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7)</w:t>
        <w:tab/>
        <w:t>A vezetékek kompromittáló sugárzásának kihasznál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8)</w:t>
        <w:tab/>
        <w:t>Üzenetek megváltoztat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9)</w:t>
        <w:tab/>
        <w:t>Üzenetek elvesztése</w:t>
      </w:r>
    </w:p>
    <w:p>
      <w:pPr>
        <w:pStyle w:val="Normal"/>
        <w:bidi w:val="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kapcsolódásokat fenyegetô tényezôk (kommunikációs kapcsolato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0)</w:t>
        <w:tab/>
        <w:t>Az üzenetek hibás helyre vezetése</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1)</w:t>
        <w:tab/>
        <w:t>Az üzenetek helytelen sorrendje a fogadóná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2)</w:t>
        <w:tab/>
        <w:t>Üzenetek ismételt lejátsz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3)</w:t>
        <w:tab/>
        <w:t>A kapcsolat felépítésének lehallgat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4)</w:t>
        <w:tab/>
        <w:t>A kapcsolat felépítése meghamisított azonosságga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5)</w:t>
        <w:tab/>
        <w:t>Valamely üzenet meghamisítása az adó, a közvetítô vagy a fogadó álta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6)</w:t>
        <w:tab/>
        <w:t>Az üzenet tartalmának meghamisítása a küldô vagy a fogadó által</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7)</w:t>
        <w:tab/>
        <w:t>A kommunikációs kapcsolatok kikutatása (forgalmazás-elemzés), a kommunikációs partnerek névtelenségének veszélyeztetése</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8.</w:t>
        <w:tab/>
        <w:t>A "személyek" elemcsoport</w:t>
      </w:r>
    </w:p>
    <w:p>
      <w:pPr>
        <w:pStyle w:val="NormalIndent"/>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csoportban csak olyan személyek szerepelnek, akikre közvetlenül vagy közvetve szükség van az informatikai rendszer használatához, s ezáltal hozzáférhetnek a másik hét csoport elemeihez. A személyeket két nézôpontból kell figyelembe venni: egyrészt az üzemeltetéshez szükség van rájuk, ebbôl következôen ôk maguk is védelemigényes rendszerelemek. Másfelôl viszont ôk bírnak a belépés és a bejutás lehetôségeivel, ebbôl következôen tôlük is kiindulhatnak fenyegetések.</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5)</w:t>
        <w:tab/>
        <w:t>Az üzemeltetéshez szükséges személyek (operátorok, rendszergazda/adminisztrátor, felhasználók a terminálnál, a rendszer kezelôi, karbantartói)</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6)</w:t>
        <w:tab/>
        <w:t>Ôrzô/felügyelô személyzet (szolgálati és biztonsági felügyelet)</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47)</w:t>
        <w:tab/>
        <w:t>Segédszemélyzet (takarítók, a segédberendezések karbantartói)</w:t>
      </w:r>
    </w:p>
    <w:p>
      <w:pPr>
        <w:pStyle w:val="Normal"/>
        <w:tabs>
          <w:tab w:val="clear" w:pos="567"/>
          <w:tab w:val="left" w:pos="3510" w:leader="none"/>
        </w:tabs>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567"/>
          <w:tab w:val="left" w:pos="3510" w:leader="none"/>
        </w:tabs>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ok a személyek körében</w:t>
      </w:r>
    </w:p>
    <w:p>
      <w:pPr>
        <w:pStyle w:val="NormalIndent"/>
        <w:bidi w:val="0"/>
        <w:spacing w:before="120" w:after="12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1)</w:t>
        <w:tab/>
        <w:t>A kiesés sokrétû lehetôségei (sérülés, betegség stb.)</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2)</w:t>
        <w:tab/>
        <w:t>Nem kielégítô kiképzé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3)</w:t>
        <w:tab/>
        <w:t>Hiányos biztonságtudat</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4)</w:t>
        <w:tab/>
        <w:t>A fenyegetettségi helyzet ismeretének hiány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5)</w:t>
        <w:tab/>
        <w:t>Kényelmesség</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6)</w:t>
        <w:tab/>
        <w:t>A fenyegetettségi helyzet lebecsülés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7)</w:t>
        <w:tab/>
        <w:t>Megszokási veszélyhelyzete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8)</w:t>
        <w:tab/>
        <w:t>A frusztrációval szembeni hiányos tolerancia</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9)</w:t>
        <w:tab/>
        <w:t>Elôre nem látható viselkedés (motívumok, szándéko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0)</w:t>
        <w:tab/>
        <w:t>Áttekinthetetlen viselkedés (nyíltság, visszahúzódá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1)</w:t>
        <w:tab/>
        <w:t>Az egyes individuumok különbözôség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2)</w:t>
        <w:tab/>
        <w:t>Különbözô szellemi képessége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3)</w:t>
        <w:tab/>
        <w:t>Különbözô ismeretek</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4)</w:t>
        <w:tab/>
        <w:t>A motívumok és kiváltó tényezôk sokrétûség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5)</w:t>
        <w:tab/>
        <w:t>Lehetôség az együttmûködésre</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96)</w:t>
        <w:tab/>
        <w:t>Hiányzó vagy hiányos ellenôrzés</w:t>
      </w:r>
    </w:p>
    <w:p>
      <w:pPr>
        <w:pStyle w:val="Normaldense"/>
        <w:bidi w:val="0"/>
        <w:spacing w:before="12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k a személyek területén</w:t>
      </w:r>
    </w:p>
    <w:p>
      <w:pPr>
        <w:pStyle w:val="Normal"/>
        <w:bidi w:val="0"/>
        <w:spacing w:before="120" w:after="12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iesése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8)</w:t>
        <w:tab/>
        <w:t>Elôre látható események (felmondás, áthelyezés, szabadság)</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9)</w:t>
        <w:tab/>
        <w:t>Elôre nem látható események (halál, betegség, baleset, sztráj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0)</w:t>
        <w:tab/>
        <w:t>Munkahelyi eredetû károk (sérülés vagy betegség)</w:t>
      </w:r>
    </w:p>
    <w:p>
      <w:pPr>
        <w:pStyle w:val="Normal"/>
        <w:bidi w:val="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ándéktalan hibás viselkedés:</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1)</w:t>
        <w:tab/>
        <w:t>Személyes vagy munkahelyi stresszhelyzetek, fáradság miatt</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2)</w:t>
        <w:tab/>
        <w:t>Tudatlanságból (hiányzó vagy hiányos kiképzés)</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3)</w:t>
        <w:tab/>
        <w:t>A munkamenet hibás szabályozása miatt</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4)</w:t>
        <w:tab/>
        <w:t>Az elôírások ismeretének hiánya miatt</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5)</w:t>
        <w:tab/>
        <w:t>Az elôírások figyelmen kívül hagyása (kényelmesség, akadályoztatás, figyelmetlenség) miatt</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6)</w:t>
        <w:tab/>
        <w:t>Hiányos biztonságtudat miatt (ismeret hiánya, megszokás)</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7)</w:t>
        <w:tab/>
        <w:t>Túl komplikált (hibákra érzékeny) kezelés miatt</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8)</w:t>
        <w:tab/>
        <w:t>A hiányzó ellenôrzés miatt</w:t>
      </w:r>
    </w:p>
    <w:p>
      <w:pPr>
        <w:pStyle w:val="Normal"/>
        <w:bidi w:val="0"/>
        <w:ind w:left="568"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ándékos hibás viselkedés (önállóan vagy együttmûködésben):</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9)</w:t>
        <w:tab/>
        <w:t>Harmadik személyek nyomására (fenyegetés, zsarolás, megvesztegetés)</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50)</w:t>
        <w:tab/>
        <w:t>Belsô késztetésre (meggazdagodás, bosszú, frusztráció stb.)</w:t>
      </w:r>
    </w:p>
    <w:p>
      <w:pPr>
        <w:pStyle w:val="Normal"/>
        <w:numPr>
          <w:ilvl w:val="0"/>
          <w:numId w:val="0"/>
        </w:numPr>
        <w:bidi w:val="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ind w:left="568"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lsô ismeretek továbbadása harmadik személyeknek:</w:t>
      </w:r>
    </w:p>
    <w:p>
      <w:pPr>
        <w:pStyle w:val="Normal"/>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51)</w:t>
        <w:tab/>
        <w:t>Gyanútlanul, nagyvonalúságbó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52)</w:t>
        <w:tab/>
        <w:t>Bûnözési szándékka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Az elemcsoportok veszély-szempontú összefüggése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elemcsoportok függôségei a környezeti infrastruktúrától</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alapfenyegetettség bekövetkezése bármely csoport elemeinél olyan következményekkel járhat, amelyek más csoportok elemeire is kihathatnak. Ezért érdemes áttekinteni, ha csak vázlatosan is, ezeket a veszélyek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ároló helyiségek hozzáférhetôségének hiánya az egész informatikai alkalmazást veszélyeztethet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ogosulatlan belépés kihasználható a hardverek, adathordozók stb. károsítására, roncsolására, eltávolítására vagy manipulációjá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szakított átviteli vezetékek a kommunikáció rendelkezésre állását fenyegetik, a manipulált vezetékek pedig a kommunikáció bizalmasságát vagy/és sértetlenségét veszélyezteti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ramellátás és a klimatizálás hibái vagy kiesései befolyásolják a hardver megbízhatóságá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ilágítás és a telefon hibái vagy kiesései akadályozhatják azoknak a személyeknek a tevékenységét, akik az informatikai rendszert kezelik vagy használjá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delmi berendezések hibái, kiesései ismét hatni engedhetik az eredendôen meglévô fenyegetô tényezôk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nzitív helyiségekbe való belépés ellenôrzése kulcsszerephez jut a biztonsági intézkedések között: az ellenôrizetlen belépés lehetôvé teszi különbözô fenyegetô tényezôk bekövetkezésé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örnyezeti infrastruktúra rendszerelemeirôl való ismeretek illetéktelenek tudomására jutása általában elôfeltétele a sértetlenség vagy a rendelkezésre állás szándékos fenyegetésének. Ebben az értelemben alapfenyegetettséget képez.</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elemcsoportok függôségei a hardvertô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dver kiesése vagy hibás mûködése veszélyt jelent az üzemelô rendszerszoftverre, az alkalmazói szoftverre, valamint az adatokra, rendelkezésre állásukat, és sértetlenségüket illetôen egyará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tárolóeszközök területén bekövetkezô üzem zavarok, üzem kiesések a programok és az alkalmazói adatok károsodásához vagy sérüléséhez vezethetnek.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cserélhetô tárolóeszközök, - készülékek elérhetôségének és épségének hiánya megakadályozza biztonsági másolatok készítését, amelynek segítségével rendszer-károsodások után az újraindítás lehetôvé váln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cserélhetô tárolóeszközök ellenôrizetlen használata (például lemezmeghajtók esetében) olyan fenyegetést válthat ki, hogy lehetôvé teszi új vagy megváltoztatott szoftverek bevitelé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cserélhetô tárolóeszközök lehetôvé teszik nagy adatmennyiségek gyors másolását kompakt adathordozókra. Helytelen használatukkal különös mértékû veszélynek van kitéve az adatok és programok bizalmasság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álózatokba való bejelentkezést és a hálózatok közötti kapcsolatokat hardverek és szoftverkomponensek kombinációja révén valósítják meg. Ezeknek a komponenseknek a manipulációja veszélyeztetheti a hálózaton való kommunikációt (bizalmasságát és sértetlenségét egyaránt) és lehetôvé teheti az illegális hozzáférést a hálózathoz, vagy a hálózaton keresztül az ahhoz kapcsolt informatikai rendszerekhez.</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 berendezések hibái vagy kiesése az eredendôen meglévô fenyegetést ismét hatásossá teheti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konzolok kiesése vagy hibás mûködése azzal a következménnyel járhat, hogy nem mûködtethetôk a rendszerfelelôs, rendszeradminisztrátor számára fenntartott üzemszerû rendszerszoftver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lektromágneses és akusztikus kisugárzás (különösen az input és az output eszközökrôl), ha detektálják és kiértékelik azt, az adatok bizalmasságának elvesztését okozhatj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elemcsoportok függôségei az adathordozóktó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nál bekövetkezett bármelyik alapfenyegetettség a rajtuk jelenlévô szoftverek vagy adatok felhasználhatóságát veszélyeztet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orrekt, eredeti szoftver verziók, a szoftver helyreállításához szükségesek katasztrófák vagy vírusfertôzés bekövetkezése utá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nsági másolatok nélkül az újraindítás súlyos rendszerhibák esetén nem lehetsége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unkakópiák nélkül az alkalmazói adatok legfrissebb állapota nem áll rendelkezés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bás vagy inkorrekt archív adatok jogi és pénzügyi következményeket vonhatnak maguk utá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bás vagy inkorrekt jegyzôkönyvi adatok elértéktelenítik a jegyzôkönyvezés biztonsági intézkedésé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gyzôkönyvi adatokba való jogosulatlan betekintés a lehetséges tettesek számára adhat útmutatásokat a támadási pontok feltérképezésé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 ellopása vagy másolása az adatok megbízhatóságát, bizalmasságát fenyegetheti és a szerzôi jogok megsértését jelenthet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em törölt adathordozók ismételt felhasználása veszélyezteti a tárolt alkalmazói adatok bizalmasságá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elemcsoportok függôségei a dokumentumoktó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utasítás jellegû információkat tartalmazó dokumentumok hibás volta vagy</w:t>
      </w:r>
    </w:p>
    <w:p>
      <w:pPr>
        <w:pStyle w:val="Normal"/>
        <w:bidi w:val="0"/>
        <w:ind w:left="1701"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ezelôi hibákhoz,</w:t>
      </w:r>
    </w:p>
    <w:p>
      <w:pPr>
        <w:pStyle w:val="Normal"/>
        <w:bidi w:val="0"/>
        <w:ind w:left="1701"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hardver és/vagy a szoftver használhatatlanságához</w:t>
      </w:r>
    </w:p>
    <w:p>
      <w:pPr>
        <w:pStyle w:val="Normal"/>
        <w:bidi w:val="0"/>
        <w:ind w:left="1701"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gramok és adatok elvesztéséhez,</w:t>
      </w:r>
    </w:p>
    <w:p>
      <w:pPr>
        <w:pStyle w:val="Normal"/>
        <w:bidi w:val="0"/>
        <w:ind w:left="1701"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hardver károsodásához,</w:t>
      </w:r>
    </w:p>
    <w:p>
      <w:pPr>
        <w:pStyle w:val="Normal"/>
        <w:bidi w:val="0"/>
        <w:ind w:left="1701"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biztonsági intézkedések hatástalanságához</w:t>
      </w:r>
    </w:p>
    <w:p>
      <w:pPr>
        <w:pStyle w:val="Normal"/>
        <w:bidi w:val="0"/>
        <w:ind w:left="1701"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zethet.</w:t>
      </w:r>
    </w:p>
    <w:p>
      <w:pPr>
        <w:pStyle w:val="NormalIndent"/>
        <w:bidi w:val="0"/>
        <w:ind w:left="1701"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gyzôkönyvi adatok manuális kiértékelésén nyugvó biztonsági intézkedések hatásossága múlik azon, ha ezek az adatok nem elérhetôek, vagy nem korrektek, illetve ha jogosulatlanok megismerték azoka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elemcsoportok függôségei a szoftvertô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lkalmazói szoftver valósítja meg - az adatokkal együtt - az informatikai szolgáltatásokat az üzemelô rendszerszoftver bázisán. Ezért azután alapfenyegetettségei az informatikai alkalmazás rendelkezésre állását, sértetlenségét és bizalmasságát egyaránt fenyegetik. Az alkalmazói szoftver hibái mindig káros kihatásokkal járnak. Üzembe helyezése elôtt a szoftver korrektségének vizsgálata (minôség-biztosítás) fontos biztonsági szempont . Ez attól függetlenül érvényes, hogy a szoftverfejlesztés az alkalmazó ellenôrzése alatt történt-e, vagy sem.</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zemi és a rendszerszoftver vonatkozásában ugyanaz érvényes, amit az alkalmazói szoftverre nézve elmondtunk. Különösen kritikus ezek megítélése, hogy ha eredetük vagy forgalmazási útjaik nem ismertek. Az üzemelô rendszerszoftver rendelkezésre állása magától értetôdô elôfeltétele mind az alkalmazói szoftver, mind pedig az alkalmazói adatok rendelkezésre állásána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zemelô rendszerszoftver sértetlenségének elvesztése (azaz korrekt funkcionálási módjának sérülése) az alkalmazói szoftver és az alkalmazói adatok vonatkozásában mindhárom alapfenyegetettséget maga után vonhat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adatok manipulációja a legkülönbözôbb természetû mélyre ható következményekkel járhat, például a bejutás ellenôrzésének kikerülésével, a hozzáférési jogok kibôvítésével, nyomok eltüntetésével és általában a védelem félrevezetéséve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adatok illetéktelen ismerete (például felhasználó neve, adatszerû jegyzékek tartalma) bármelyik potenciális támadó számára támadási pontokat és a behatolásához segítséget nyújth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lyan idegen szoftverek átvétele, amelyek eredete ismeretlen vagy ingyenes (public domain software, shareware stb.), különösen a személyi számítógépek területén jelent nagy biztonsági kockázatot (víru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z olyan többnyire alacsony értékû szoftvercsomagok, amelyek pótlólagos biztonsági funkciókat kínálnak, fenyegetést jelenthetnek, amennyiben korrektségük nem biztosított. Olyan biztonságot ígérnek ugyanis, amely esetükben nem adott.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es programok hatásmódját (például azt, mely metódusokat használunk a vírus-felismeréshez) bizalmasan kell kezelni, hogy ne lehessen megkerülni azoka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adatok és a kommunikáció elemcsoport függôségei</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ok és a kommunikáció általunk értelmezett elemcsoportjai általában közvetlenül nem veszélyeztetik a többi elemcsoportot. Annál jelentôsebb viszont saját veszélyeztetettségük kihatása az informatikai rendszer egészének korrekt mûködésé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at "dinamikus" (keletkezô, változó, megszûnô) rendszerelemként kell felfognunk, amelyek meglétük egész ideje alatt és fellépésük minden egyes helyén fenyegetô tényezôknek vannak kitév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az informatikai rendszeren belül az alkalmazó információit jelentik. Ebbôl következôen valamely alapfenyegetettség bekövetkezése az alkalmazói adatoknál közvetlen módon befolyásolja azok rendelkezésre állását, sértetlenségét és bizalmasságá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alapfenyegetettsége végül is a többi elemcsoport alapfenyegetettségébôl következik. Direkt kiváltóként a hardver, az adathordozók, a szoftver, a kommunikáció és a személyek elemcsoportok jönnek szób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lkalmazói adatok bevitelük elôtt (összegyûjtés, elôkészítés stb.) és kiadásuk, illetve tárolásuk (nem gépi) után (ábrázolás, elosztás, ismételt feldolgozás stb) kívül esnek az informatikai biztonság hatóköré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ommunikáció adatai - technikai szinten - információkat képeznek, amelyek az informatikai-alkalmazás részei. Éppen ezért ezen adatok alapfenyegetettsége egyenes következményként vonja maga után a szolgáltatás és az információ fenyegetését, ezek rendelkezésre állását, sértetlenségét vagy bizalmasságát illetôe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ommunikációs hálózatok esetében a fenyegetô tényezôk két fajtája létezik. Az egyik fajta esetében a hálózat csak a célrendszerhez való hozzájutási útként tekintendô a támadási cél ugyanis maga ez a rendszer. A második fajta egyenesen a hálózat, mint átviteli eszköz ellen irányul. Itt az átvitt adatok mindenekelôtt sértetlenségüket és bizalmasságukat illetôen vannak fenyegetéseknek kitéve. További problémát jelent a partnerek hitelesítése, amely általában védelemigényes. A küldô biztos kell legyen abban, hogy üzenete valóban a tényleges címzetthez és csak hozzá jut el. A fogadónak biztosnak kell lennie abban, hogy a kapott üzenet valóban a vélt feladótól származik. Ezt a hitelességet szükség esetén mindkettônek bizonyítania kell. Fenyegetésnek vannak kitéve a partnerkapcsolatok is, amennyiben azokat bizalmasan kell kezel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ntos megkülönböztetést tenni az ellenôrizhetô és nem ellenôrizhetô hálózatok között, mivel a lehetséges fenyegetettség megítélését illetôen lényegesen különböznek. Az ellenôrizhetô hálózatok a résztvevôk szempontjából áttekinthetôk. Ugyanez vonatkozik helyzetükre és az egyes hálózati komponensek védelmére stb. Lehetôvé teszik, hogy maga az alkalmazó tegyen védelmi intézkedéseket (például lehallgatás védett vezetékek lefektetése, a hálózatot üzemeltetô személyzet vizsgálata), mindezek az ellenôrizhetetlen hálózatoknál nem lehetségesek. A nyilvános hálózatok bizonyos potenciális fenyegetô tényezôi ellen (például hibás hálózati szoftver, a továbbítandó adatokkal való visszaélés, a szerver kiesése) a hálózat használója egyáltalán nem védekezhet, ha a hálózat üzemeltetôje nem tesz elôvigyázatossági intézkedések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ás elemcsoportok függôsége a személyektô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után az informatikai rendszerek csak a technika és az emberek együttesével mûködésképesek, a személyekbôl olyan fenyegetések indulhatnak ki, amelyek csaknem valamennyi rendszerelemet érinthetik. Ezáltal tehát az informatikai személyzet rendelkezésre állása, sértetlensége és bizalmassága meghatározóan fontos valamennyi más elemcsoport megbízható mûködése és védelme szempontjábó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Az informatikai biztonsági intézkedések kidolgozásának szempontja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 bevezetéséért és ennek szervezési munkálataiért felelôs irányítók számára az itt leírt utalások abban segíthetnek, hogy szervezet-specifikus szempontokat adjanak ki, amelyekben rögzítik az alapvetôen szükséges elôvigyázatossági intézkedéseket és felelôsségeket. Meg kell vizsgálni azonban, hogy a következô utalások melyike illeszkedik a meglévô adottságokhoz, melyikük foglalható bele megfelelôen alkalmas szabályozásokba. Ehhez a jelen utalásokat, megjegyzéseket hozzá kell igazítani a meglévô állapotokhoz, és adott esetben ki is kell egészíteni ezek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zen utalásokon túlmenôen azt is figyelembe kell venni, hogy a hatályos jogi elôírások (5. fejezet) következtében milyen biztonsági intézkedések szükséges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tézkedések általános érvényû rögzítéséhez az informatikai-alkalmazások egységesített szemléletmódja szolgál alapul, ami gyakorlatilag meghatározza az intézkedések területeit. Ehhez egy általánosított szervezeti mûködést feltételezünk, ami az információk és az informatikai rendszer kezelése szempontjából mindenkor érvényesül. Az általánosított mûködésû szervezet az informatika rendszer szempontjából vizsgálva a következô ábrán látható fôbb intézkedési területeket jelölhetjük ki három alapvetô védelmi szegmens:</w:t>
      </w:r>
    </w:p>
    <w:p>
      <w:pPr>
        <w:pStyle w:val="Normal"/>
        <w:bidi w:val="0"/>
        <w:ind w:left="1072" w:hanging="505"/>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környezet,</w:t>
      </w:r>
    </w:p>
    <w:p>
      <w:pPr>
        <w:pStyle w:val="Normal"/>
        <w:bidi w:val="0"/>
        <w:ind w:left="1072" w:hanging="505"/>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informatikai rendszer és</w:t>
      </w:r>
    </w:p>
    <w:p>
      <w:pPr>
        <w:pStyle w:val="Normal"/>
        <w:bidi w:val="0"/>
        <w:ind w:left="1072" w:hanging="505"/>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szükséghelyzet-megelôzés</w:t>
      </w:r>
    </w:p>
    <w:p>
      <w:pPr>
        <w:pStyle w:val="Normal"/>
        <w:bidi w:val="0"/>
        <w:ind w:left="1072"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vi elhatárolásáv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ábra: Az informatikai rendszer és a kapcsolódó védelmi szegmensek általános sémáj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ábrán elhatárolt szegmensekre és azok területeire orientálva csoportosítjuk, illetve tekintjük át a kidolgozandó informatikai biztonsági intézkedések szempontjait. Ennek során szem elôtt tartjuk a szervezet összbiztonsági stratégiájából levezethetô követelményeket is (lásd: 1. sz. Mellékl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tab/>
        <w:t>A környezet intézkedési szempontja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környezeti infrastruktúra területén:</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felelô helyválasztás a központi és a decentralizált kiépítésekhez.</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nsági zónák rögzítése (például látogatók, munka-, védelmi zóná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 zónákba való bejutás szabály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özponti berendezések, valamint olyan rendszerkomponensek különleges védelme, mint például az átviteli berendezés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üzem védelme</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límaberendezésekkel az extrém hômérsékletektôl és a meg nem engedett levegô nedvességtartalomtól,</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elektromágneses impulzusok általi behatásoktól,</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ülsô tényezôktôl (tûz, víz, vihar és így tovább) például tûzjelzô berendezések és automatikus oltóberendezések által,</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zándékos behatásoktól (támadás, betörés stb.) például páncélüveggel és üvegtörés-jelzôvel,</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áramellátás területén a villámcsapástól, túlfeszültségektôl és a feszültség-esésektôl,</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ellátórendszerek kiesésétôl, például pótáram-ellátással,</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elektrosztatikus kisülésektôl azon termek megfelelô kialakításával, amelyekbe az informatikai rendszereket telepítették.</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ükséges fizikai üzemi körülmények figyelemmel kísérése (hômérsékletek, levegô nedvességtartalma stb.); a toleranciaszintek túllépése esetén regisztrál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ükséges ellátó berendezések mûködôképességének figyelemmel kísérése (áramellátás, klímaberendezések stb.).</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ek, a komponensek és az adathordozók védelme lopástól és manipulációtól (például zárható tartók és helyiségek révén).</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ervezet területén:</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feladatok megoldásáért viselt felelôsség alapvetô rögzítése minden egyes szervezeti egységben és minden terület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gyes feladatkörök elhatárolása és a kölcsönhatások szabályaina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nzultációs partner kijelölése a biztonságot érintô események elôfordulásának eset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ációk osztályozása és az informatikai rendszerek kategoriz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ülönbözô jelentôségû informatika-alkalmazásoknak lehetôleg elkülönített informatikai rendszereken történô megvalós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szer- és alkalmazásspecifikus szabályozások rögzítése (például biztonsági kézikönyv minden egyes informatikai rendszerre és minden alkalmazásra nézv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lamennyi informatika-alkalmazás dokumentálása, beleértve az üzemi és kezelési utasításokat, valamint a biztonsági követelményeket és utasítások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biztonsági koncepció és a realizált biztonsági intézkedések dokument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vételes szabályozások dokument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 intézkedések betartásának és hatásosságának rendszeres felülvizsgálat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ülvizsgálatok dokument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dokumentum-megôrzési határidô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ismert gyenge pontok megszünte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lépô káresemények elem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 intézkedések új helyzethez igazítása (például a feladatkörök változása, kivételes helyzetek, káresemények, rendszerváltozások stb. nyomá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mélyzethez szóló szabályozás az üzemmód fenntartása érdekében.</w:t>
      </w:r>
    </w:p>
    <w:p>
      <w:pPr>
        <w:pStyle w:val="NormalIndent"/>
        <w:bidi w:val="0"/>
        <w:spacing w:before="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dverek és szoftverek ellenôrzött (lehetôség szerint központi) beszerzése.</w:t>
      </w:r>
    </w:p>
    <w:p>
      <w:pPr>
        <w:pStyle w:val="Normaldense"/>
        <w:bidi w:val="0"/>
        <w:spacing w:before="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ftverek beszerzése csak megbízható forrásbó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dver- és szoftverállomány központi feltérképe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dver és szoftver bevezetése csak felszabadításuk utá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Lehetôség szerint standardizált hardverek és szoftverek bevezetése.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programok bevezetésének, fejlesztésének, illetve gondozásának alapvetô szétválasz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ülönösen kritikus operációk kivitelezése csak egy további személy általi jóváhagyást követôen (négy szem elv).</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ivát adathordozók, hardverek és szoftverek munkahelyi használatának kerü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lgálati hardverek és szoftverek, valamint a szolgálati adathordozók privát használatának kerü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degen informatikai rendszerek használatának szabály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rendszerek kívülállók általi használatának szabály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zemi eszközöknek az elôállító utasításai szerinti használata és táro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konfiguráció dokumentálása és a változásokat illetô rendszeres felülvizsgálat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dver és szoftver komponensek rendszeres gond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gondozásnak rendszerint helyben kell történnie, vállalkozások, vállalatok általi külsô gondozás csak saját munkatársak ellenôrzése mellett engedhetô me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almas adatok védelme (például biztosítás és törlés révén) a rendszer gondozása elôt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beszélések vagy egyezmények az elôállítóval, illetve a gondozást vállaló cégekkel, a gondozásra, a javításra, a pótlásra és az új beszerzésekre vonatkozóan.</w:t>
      </w:r>
    </w:p>
    <w:p>
      <w:pPr>
        <w:pStyle w:val="NormalIndent"/>
        <w:bidi w:val="0"/>
        <w:spacing w:before="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ftverek beszerzési irányelveinek elkészítése.</w:t>
      </w:r>
    </w:p>
    <w:p>
      <w:pPr>
        <w:pStyle w:val="Normaldense"/>
        <w:bidi w:val="0"/>
        <w:spacing w:before="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ftverek ellenôrzési irányelveinek elkészítése (például kódolás-ellenôrzés, funkció-teszt a mûködôképesség vizsgálat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ftverek tesztelése kizárólag tesztadatokkal és a valós kiépítési környezettôl távo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ftverfejlesztés és karbantartás irányelveinek elkés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gítség készenlétbe helyezése nemkívánatos mellékhatású programok, például vírusok, férgek (worm), trójai falovak fellépése eset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lsô bevezetés és a szoftver változásai esetén referenciamásolatok kés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nden új bevezetésû vagy változott szoftver dokument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fájlok védelm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lenôrzendô, hogy valamely alkalmazói szoftver a rendszerszoftverbe beépített biztonsági funkciókat megkerüli, vagy hatályon kívül helyezi-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zemélyzet területén:</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gényes tevékenységet kifejtô személyek gondos kiválasz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személyzet képzése az informatikai rendszer bevezetése elôtt.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épzés kiterjesztése az informatikai biztonságra i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Érzékenység-elemzés és tanácsadás az informatikai biztonság ügyei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mélyzet felvilágosítása a figyelembe veendô biztonsági elôírásokró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tab/>
        <w:t>Az informatikai rendszer intézkedési szempontja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ltalában:</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nak biztosítása, hogy csak feljogosított személyek és csak feladatteljesítésük keretei közt juthassanak be az informatikai rendszerekb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on személyek és folyamatok, valamint rendszerelemek kijelölése, amelyek esetében az azonosítás és/vagy a hitelesítés is szüksége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zonosítás és a hitelesítés feltételeinek és formájána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zonosítás és a hitelesítés meg kell, hogy elôzze az informatikai rendszernek a felhasználóval kapcsolatos valamennyi más interakciójá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jutási jogosultságok állandó aktualiz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használói felismerés egyértelmû hozzárendelése egy személyhez (azaz: nem létezhet több személy azonos, közös jelölésse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lszavak kezelésének szabályozása, egyebek között titokban tartásukat, minimális hosszukat, komplexitásukat, behatárolt érvényességüket illetô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ás hitelesítési eszközök kezelésének szabályozása, mint például az azonossági kártyáké és chipkártyáké a jogosulatlan továbbadástól és a helytelen használattól való védelem érdeké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redménytelen azonosítás és az hitelesítés esetére szükséges akció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on szubjektumok, illetve szubjektum csoportok, továbbá rendszerelemek, illetve elemcsoportok rögzítése (például adatok, szoftverek), amelyek esetében a hozzájutás ellenôrzésére igény va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ozzáférési jogok odaítélése, változtatása vagy megvonása csak a feljogosított és hitelesített személyek által lehetséges és dokumentálandó.</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ozzáférési jogok odaítélésének a feladatteljesítés követelményeihez kell igazodni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sítani kell a hozzáférési jogok felülvizsgálatát</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hozzáférési jogok továbbadásának ellenôrzése (jegyzôkönyvezés) révén,</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hozzáférési jogok módosítása vagy zárolása a feladatkör változása, vagy valamely jogosult kiesése stb. esetén.</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ogosulatlan hozzáférési kísérletek esetére vonatkozó akciók rögzítése.</w:t>
      </w:r>
    </w:p>
    <w:p>
      <w:pPr>
        <w:pStyle w:val="NormalIndent"/>
        <w:bidi w:val="0"/>
        <w:spacing w:before="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Jegyzôkönyvezendô, hogy az informatikai bevezetés, kiépítés, ellenôrizhetô módon legyen kialakítva, és a jogtalan akciók bizonyíthatóak legyenek.</w:t>
      </w:r>
    </w:p>
    <w:p>
      <w:pPr>
        <w:pStyle w:val="Normaldense"/>
        <w:bidi w:val="0"/>
        <w:spacing w:before="0" w:after="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ögzíteni szükséges, hogy normális esetben és kivételes helyzetekben mely eseményeket kell jegyzôkönyvezni (például a rendszerhez való hozzájutás, adatállományokhoz való hozzájutás, programlehívások, eredménytelen kísérlet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ogok elosztásának, változtatásának és megvonásának jegyzôkönyve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gyzôkönyvi információkhoz való hozzájutás csak hitelesített felhasználók által (például a kinyomtatás lehetôségének és a jegyzôkönyvi lenyomatok tudomásra jutásának korlát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gyzôkönyvi bejegyzések világos felépítése és teljes körû leír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értékelési eljárás dokument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értékelés automatizált támoga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szeres kiértékelés a biztonsági szempontból releváns, lehetséges eseményeket illetô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gyzôkönyvek megôrzési határidôine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egyzôkönyvi berendezések védelme manipulációk ell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felelô ellenintézkedésekkel történô reagálás a hibás vagy sikertelen kísérletekr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információk területé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vitelnél</w:t>
      </w:r>
    </w:p>
    <w:p>
      <w:pPr>
        <w:pStyle w:val="NormalIndent"/>
        <w:bidi w:val="0"/>
        <w:spacing w:before="120" w:after="12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viteli funkció bevonása a hozzáférési ellenôrzési intézkedések köréb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viteli jogosultságok és a bevitelt lehetôvé tevô készüléke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viteli jogosultságok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nak jegyzôkönyvezése, mely adatokat, mely idôben és ki adott be az informatikai rendszerb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táró programok korrektségének ellenôrzése (minôségbiztosít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gram-dokumentáció.</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fogadhatósági ellenôrzések végrehaj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járás a hibák felismerésére és korrigálásá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adott adatok biztos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viteli nyomtatványok, illetve adatok védelme a jogosulatlanok tudomására jutástó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viendô adatokat tartalmazó nyomtatványok biztonságos tárolása a munkahely elhagyásakor.</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zemi helyiségek bezárása használaton kívü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jtókulcsok biztonságos kezelése (például személyes ôrzésben vagy egy kulcsok számára rendszeresített páncélszekrény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áros hatású elektromágneses sugárzások hatásainak csökkentése vagy megszüntetése a szenzitív adatok bevitele során (például sugárzásszegény készülékek révén, vagy ellenôrzött zónákban való felállítássa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árolásnál</w:t>
      </w:r>
    </w:p>
    <w:p>
      <w:pPr>
        <w:pStyle w:val="NormalIndent"/>
        <w:bidi w:val="0"/>
        <w:spacing w:before="120" w:after="12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árolóeszközökön lévô programok és adatállományok rendszeres állományfelvétele (a bejegyzések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on adatállományok és programok rögzítése, amelyeket nem lehet megváltoztatni, s lehetôség szerint védelmük a tárolóeszközön kialakítható fizikai írásvédelemmel (például kapcsoló a merevlemeznél, írásvédelmi rovátka, vagy írásvédelmi lyuk a hajlékonylemezekné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nzibilis adatok védelme az adathordozókon kódolt tárolással, amennyiben az adathordozók nem különlegesen védette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ldolgozásnál</w:t>
      </w:r>
    </w:p>
    <w:p>
      <w:pPr>
        <w:pStyle w:val="NormalIndent"/>
        <w:bidi w:val="0"/>
        <w:spacing w:before="120" w:after="120"/>
        <w:ind w:left="567" w:hanging="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A "feldolgozás" funkció bevonása a hozzájutási-ellenôrzési intézkedések körébe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dolgozási jogosultság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dolgozási jogosultság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nak jegyzôkönyvi rögzítése, hogy mely információkat, mely idôben ki dolgozott fe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eldolgozás irányelveinek kialak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ibás viselkedés, vagy a hibák hatásainak lehetôség szerinti korlát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szer- és alkalmazói szoftverek funkcióinak korlátozása minden egyes felhasználó számára csak a feladata teljesítéséhez szükséges mérték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z információk ne legyenek láthatóak a képernyôn a munkahely elhagyása, vagy látogatók jelenléte esetén. (Például a képernyô elsötétítése, sötétre kapcsolása esetén oldható meg.)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sértetlenség biztosítása olyan intézkedések által, mint pl. ellenôrzô összeg képzése, digitális aláírás vagy elektronikus pecsét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árolókon lévô, a továbbiakban nem szükséges adatok fizikai törlése (az adatterület átírása valamely törlômintáv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atállomány-másolatok készítése csak a feladatkör ellátásához szükséges célokra és az adatbiztonság keretei közöt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ásolásvédelmi intézkedések bevezetés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vitelnél</w:t>
      </w:r>
    </w:p>
    <w:p>
      <w:pPr>
        <w:pStyle w:val="NormalIndent"/>
        <w:bidi w:val="0"/>
        <w:spacing w:before="120" w:after="120"/>
        <w:ind w:left="567" w:hanging="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 hálózati kapcsolódásoknak a legszükségesebb számúra csökken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álózati csatlakozások számának behatárolása, amelyek lehetôleg minél inkább saját ellenôrzés alatt álljanak. (Például hálózati forgalmazás csak saját közremûködés esetén, visszahívó automatika, hálózati kapcsoló, önálló vezeté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jogosultak körének és az átadható adatok mennyiségének a szükségesre korlát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elefonszámokat a tárcsázási csatlakozópontoknál titokban kell tartan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tvitel funkció bevonása a hozzájutási ellenôrzési intézkedések köréb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ó és a fogadó azonosítása és hitelesítése (jelszó, visszahívás általi ellenôrz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tviteli jogo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átviteli jogosultságok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tvitel ellenôrzése és jegyzôkönyve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 fogadók, az adók és az átviteli utak rögzítése. </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álózatba való logikai és fizikai bejutás biztos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ezelési funkciók behatárolása a hitelesített személyek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álózati központi számítógépek biztosított helyiségekben történô elhelye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ôvigyázatossági intézkedések a hálózat egyes komponenseinek kiesése eset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lehetôség szerinti kódolása, a bizalmasság és a sértetlenség megôrzése érdekében. (A bizalmassághoz: a nem általánosan hozzáférhetô átviteli utakon való továbbítás esetén az "approved circuits"-hez hasonló, azzal egyenértékû intézkedések lehetségesek. A sértetlenségre vonatkozóan: pótlólagosan bevezethetôk a sérthetetlenség elvesztése ellen ható olyan eljárások, mint a hibafelismerés és hibakiigazítás, idôrögzítés/pecsételés, ellenôrzô összeg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itkos kulcsokat tartalmazó adathordozók biztonságos kezelése, tárolása, alkalmazása és szétosz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 szállításánál szükségesekhez (11.2.9 fejezet) hasonló, azokkal egyenértékû intézkedések az adatok hálózatokon keresztül továbbítása eseté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iadásnál</w:t>
      </w:r>
    </w:p>
    <w:p>
      <w:pPr>
        <w:pStyle w:val="NormalIndent"/>
        <w:bidi w:val="0"/>
        <w:spacing w:before="120" w:after="12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adás funkció bevonása a hozzáférési ellenôrzésre irányuló intézkedések köréb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adási jogosultságok és a kiadókészüléke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adási jogosultságok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nak jegyzôkönyvezése, hogy mely információkat, mely idôpontban és ki, mely kiadókészüléken keresztül adott k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gberendezések (például nyomtatók, képernyô) védelme, hogy a kiadott adatokat jogosulatlanok ne tekinthessék me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enyomatok biztonságos tárolása a munkahely elhagyása eseté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m használt állapotban az üzemi helyiségek lezár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jtókulcsok biztonságos kezelése (például személyes ôrzésben, vagy a kulcsok számára rendszeresített páncélszekrény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áros hatású elektromágneses sugárzások hatásainak csökkentése vagy megszüntetése a szenzitív adatok bevitele során (például sugárzásszegény készülékek révén vagy ellenôrzött zónákban való felállításs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enyomatoknak az adathordozókról szóló részben foglalt utasításoknak megfelelô kezelése, tárolása, továbbadása illetve megsemmisítés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adathordozók területé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ezelésnél, tárolásnál</w:t>
      </w:r>
    </w:p>
    <w:p>
      <w:pPr>
        <w:pStyle w:val="Normaldense"/>
        <w:bidi w:val="0"/>
        <w:spacing w:before="120" w:after="12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 kiadásának és bevételének szabály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 központi vagy decentralizált kezelésének és adminisztrációjának szabályozása (papír és gépi adathordozókra egyarán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kumentációs és ellenôrzési elôírás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árolásért és adminisztrációért felelôs személyek és feladatai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lamennyi adathordozó és adat jelö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delemigényes adathordozók és adatok regisztr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delemigényes adathordozók és adatok ellenôrzött kiad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ok védelme a jogosulatlanok tudomására jutástó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édelemigényes adathordozók és adatok védelme lopás és katasztrófák ellen (speciális helyiségekkel és tárolókkal az aktuális üzemi és alkalmazói szoftverek, adatok és a biztonsági információk esetébe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ülönleges védelmi igény esetén az adatok kódolt táro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m használt állapotban a tároló-helyiségek lezár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jtókulcsok biztonságos 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ôvigyázatossági intézkedés az adathordozók elöregedése esetére a tartalom átmásolásáv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ároló-helyiségek klímaértékeinek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úrópróbaszerû állományellenôrzése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vábbadásnál, szállításnál</w:t>
      </w:r>
    </w:p>
    <w:p>
      <w:pPr>
        <w:pStyle w:val="NormalIndent"/>
        <w:bidi w:val="0"/>
        <w:spacing w:before="120" w:after="12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 továbbadási szabályainak rögzítése a papír és a gépi (különös tekintettel a dokumentációs és ellenôrzési adatokat tartalmazó) adathordozókr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degen adathordozók átvételi szabályaina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hordozók elôkészítése továbbításra, mielôtt a saját felelôsségi területüket elhagyják, annak biztosítása érdekében, hogy csak szándékolt információk juthassanak ki (fizikai törlés, újraír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ogadásra/átvételre jogosult személyek és jogaik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tvételi jogosultság ellenôrzése a kiadás elôt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iadott adathordozók és adatok, valamint visszaadásuk nyilvántar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llítás postai továbbítás esetén csak zárt küldeményként, kisegítô személyzet és küldöncök alkalmazása esetén a zárt állapotú továbbítás feltételeinek megterem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ehetôség szerint írásbeli átvétel-megerôsít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csomagolás sértetlenségének ellenôrzése a fogadóná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üldô haladéktalan értesítése felfedezett manipuláció vagy gyanús momentumok eseté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setleges kár megállapítása; intézkedések a kár csökkentés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ülönös védelmi igényû adatok rejtjelezése, az azokat tartalmazó adathordozók szállítása vagy elküldése eseté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gsemmisítésnél</w:t>
      </w:r>
    </w:p>
    <w:p>
      <w:pPr>
        <w:pStyle w:val="NormalIndent"/>
        <w:bidi w:val="0"/>
        <w:spacing w:before="120" w:after="12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semmisítési jogosultság, a megsemmisítési eljárás rögzítése és az erre felhatalmazott személy kijelö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Zárt tárolók vagy helyiségek a megsemmisítendô adathordozók és adatok gyûjtés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elügyelt megsemmisítés (például az úgynevezett négy szem elv révén), amely történhet a már nem használandó gépi adathordozók mágneses törlésével, illetve a papír- és film-adathordozók mechanikus feldarabolásával úgy, hogy a tartalom ne legyen felismerhetô és ne is legyen mód ismét felismerhetôvé tétel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özbensô anyagok (például magnókazetták, egyszerhasználatos festékszalagok, hibás lenyomatok) ezzel egyenértékû 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gisztrált adathordozók és adatok megsemmisítésének írásbeli bizonyítás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tab/>
        <w:t>A szükséghelyzet-megelôzés intézkedési szempontjai</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adatbiztosítás területén:</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adatbiztosítási intézkedések megvalósítási szabályainak összeállítása (például háromgenerációs elv).</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zemi szempontból szükséges adatok biztonsági kópiáinak elkészítése rögzített idôszakonkén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tonsági másolatoknak biztos helyen, a munkaterületen, illetve a számítóközponton kívüli raktár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stallált rendszerszoftverek és a fontosabb alkalmazói szoftverek referenciamásolatainak biztonságos raktár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ontosabb dokumentációk megkettôzése és raktároz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egvalósított adatbiztosítás ellenôrizhetô dokumentációj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újraindítás biztosítása területén:</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ükséges hardver és szoftver konfiguráció rögzítése, beleértve az adatokat is, szükségüzem esetér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mennyiben lehetséges, a szükségüzem esetére manuális póteljárás rögz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ükség esetén backup-rendszer (például saját vagy külsô tartalék közpon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atrekonstrukciós eljárások beveze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Újraalkalmazhatóvá tevô intézkedése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olyan informatikai rendszerek védelme, amelyeknek állandóan elérhetôeknek kell lenniük (például redundancia intézkedésekkel és a hibákat toleráló hardverekkel és szoftverekke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ükséghelyzetben követendô eljárások összefoglalása egy tervben (szükséghelyzeti kézikönyv).</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ükséghelyzeti terv rendszeres ellenôrzése és a megváltozott körülményekhez való hozzáigazít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szeres szükséghelyzet-gyakorlatok.</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Biztonsági intézkedés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biztonsági intézkedések listájában elemcsoportonként utalunk azokra a fenyegetésekre, amelyek ellen az intézkedéseknek hatniuk kell. Az intézkedések a kárnagyságot vagy a kárgyakoriságot csökkenthetik. Az intézkedések alapvetôen az informatikai rendszerelemek biztonsági jellemzôinek javítására irányulnak, de hatásuk az informatikai rendszer környezeti kapcsolódásai miatt szélesebb területre kell hogy kiterjedjen. Elsôsorban a szervezet mûködési jellemzôi, a szervezet strukturális felépítése, az ügyintézési rendtartás stb. figyelembevételével alakulnak ki az intézkedések konkrét megjelenési formái. Ebbôl a megközelítésbôl a 11. ábra szerinti általános beágyazódást feltételezve, az informatikai rendszerelemek szerinti csoportosítás mellett még egy általános csoportot is képezünk olyan intézkedésekbôl, amelyek többirányú fenyegetô tényezôk ellen hatna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zükséghelyzet (katasztrófa)-megelôzés és az adatbiztosítás területére irányuló intézkedéseket, azok speciális volta miatt, az itt következô listák csak érintôlegesen tartalmazzák. Ilyen esetekre vonatkozóan javasoljuk, hogy tanulmányozza a szakirodalmat, informálódjon, vagy kérje ki szakemberek véleményé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tézkedések konkrét megfogalmazása minden szervezet saját feladata. Az itt közölt megfogalmazások többnyire csak olyan általános utalásokként szerepelnek, hogy a különbözô területekre irányuló kiterjesztéseik, alkalmazásaik lehetségesek legyenek. Az sem várható el, hogy ez az intézkedési lista teljes legyen. Végig kell tehát gondolni, hogy milyen intézkedések jöhetnek még számításba a felsoroltakon kívü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w:t>
        <w:tab/>
        <w:t>Általános jellegû biztonsági intézkedése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lépés, benntartózkodás:</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w:t>
        <w:tab/>
        <w:t>Az üzem területére való belépés (személyek és jármûvek) ellenôrzése, például bekerítés és ôrzött bejáratok révé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w:t>
        <w:tab/>
        <w:t>Az épületekbe és a helyiségekbe való belépés ellenôrzése, például portások vagy technikai berendezések révén (kulcsok, igazolványolvasók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w:t>
        <w:tab/>
        <w:t>A belépés jegyzôkönyvezése, például számítógép-vezérelt ellenôrzô rendszerekke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w:t>
        <w:tab/>
        <w:t>Az üzemen kívüli személyek tartózkodásának figyelemmel kísérése (állandó kíséret vagy regisztrálás révé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w:t>
        <w:tab/>
        <w:t>A bejutást biztosító fizikai azonosítási eszközök (például kulcsok és chipkártyák) kiadása, regisztrálása és visszavétel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6)</w:t>
        <w:tab/>
        <w:t>A bejutást biztosító jelszavak kiválasztásának és kezelésének szabályozása (ne lehessen a saját név variációja, a szótárból vett szó, személyes adat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7)</w:t>
        <w:tab/>
        <w:t>Központi felhasználó-adminisztráció (például a felhasználó felismerésének hiánya jelszó nélkül, kikényszerített jelszó-váltás, a kiesô munkatársak jelzéseinek törlése vagy zárolása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8)</w:t>
        <w:tab/>
        <w:t>A kritikus (nem ellenôrizhetô) cselekvési területek azonosítása (például laptopok, túlórák, otthoni munka, rendszerkezelés / igazgat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9)</w:t>
        <w:tab/>
        <w:t>A kriptográfiai kulcsok kezelése és eloszt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0)</w:t>
        <w:tab/>
        <w:t>Szoftvermechanizmusok bevezetése a bejutást biztosító jelszavak kezelésének, minôségének, érvényességének ellenôrzésér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w:t>
        <w:tab/>
        <w:t>Hitelesítési eljárások alkalmazása (például chipkártyák, biometrikus eljárás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w:t>
        <w:tab/>
        <w:t>Bejelentkezés lehetôségének zárolása hibás kísérletek utá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ogosultságok és szerepek:</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3)</w:t>
        <w:tab/>
        <w:t>A védelemigényes helyiségekbe vagy zónákba való belépési jogosultságok szabályoz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4)</w:t>
        <w:tab/>
        <w:t>A személyek és személyek csoportjai hozzárendelése a helyiségekhez az informatikai rendszerben vagy környezetében betöltött szerepük alapjá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5)</w:t>
        <w:tab/>
        <w:t>A belépésre jogosító segédeszközök kiadása és visszavétele (például kulcsok, igazolványok, kódszámo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6)</w:t>
        <w:tab/>
        <w:t>Az adatokhoz, alkalmazói programokhoz, rendszerprogramokhoz való hozzáférés jogának (olvasás, írás, kifejtés) hozzárendelése azokhoz a személyekhez és a személycsoportokhoz, akiket szerepük erre predesztiná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7)</w:t>
        <w:tab/>
        <w:t>A hálózatba való bejutási jogok odaítélése, felépítése, figyelemmel kísérése és jegyzôkönyvezése (szervezési, informatikai intézkedése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8)</w:t>
        <w:tab/>
        <w:t>A jogok továbbadásának szabályozása és korlátoz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9)</w:t>
        <w:tab/>
        <w:t>A jogosultsági struktúra periodikus, szúrópróbaszerû, vagy alkalomhoz kötôdô átvizsgálása (például megváltozott feladatmegosztás eseté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0)</w:t>
        <w:tab/>
        <w:t>A végrehajtó/megvalósító és ellenôrzô funkciók személyi szétválasztása.</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1)</w:t>
        <w:tab/>
        <w:t>Az ellenôrzô funkciók explicit definiálása (hatókör, eszköz, alkalom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2)</w:t>
        <w:tab/>
        <w:t>A végrehajtási/megvalósítási funkciók strukturálása:</w:t>
      </w:r>
    </w:p>
    <w:p>
      <w:pPr>
        <w:pStyle w:val="Normal"/>
        <w:bidi w:val="0"/>
        <w:ind w:left="1135" w:hanging="426"/>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unkcionális szétválasztás (a részfeladatokat különbözô személyek végezzék) az operációnál, a rendszerkezelésnél, az adatfeldolgozás ellenôrzésénél</w:t>
      </w:r>
    </w:p>
    <w:p>
      <w:pPr>
        <w:pStyle w:val="Normal"/>
        <w:bidi w:val="0"/>
        <w:ind w:left="1135" w:hanging="426"/>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négy szem elv (a kritikus feladatokat két személy oldja meg)</w:t>
      </w:r>
    </w:p>
    <w:p>
      <w:pPr>
        <w:pStyle w:val="Normal"/>
        <w:bidi w:val="0"/>
        <w:ind w:left="1135" w:hanging="426"/>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inimális jogok odaítélés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3)</w:t>
        <w:tab/>
        <w:t>A védelmi eszközökhöz kapcsolódó menedzsment feladatok meghatározása, végrehajtása és ellenôrzése, pl. intézkedések a rejtjelezés kulcsainak igazgatására, kezelésére, adminisztrációjára (elôállítás, átadás, csere, titoktartá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Üzemvitel:</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4)</w:t>
        <w:tab/>
        <w:t>A védelmi berendezések funkcióképességének biztosítása rendszeres ellenôrzéssel, karbantartással, nem rendszeres ellenôrzéssel, a jegyzôkönyvek kiértékelésével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5)</w:t>
        <w:tab/>
        <w:t>Az adatátviteli rendszer szolgáltatásbiztonsági követelményeinek meghatározása, a megfelelô rendszer kiválasztása az X.800 biztonsági funkciók figyelembevételével (lásd: 2. sz. Melléklet).</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6)</w:t>
        <w:tab/>
        <w:t>Eljárás elôírása katasztrófák esetére (például azonnali intézkedések, riadóterve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7)</w:t>
        <w:tab/>
        <w:t>Belsô vagy külsô háttér, illetve tartalék számítógép-kapacitás elôkészítése szükségüzem esetére a szükséges hardver és szoftver konfiguráció rögzítéséve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8)</w:t>
        <w:tab/>
        <w:t>Szükség esetén katasztrófa helyzetben is biztosítani a rendelkezésre állást (például szerzôdésekkel, együttmûködési megállapodásokka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9)</w:t>
        <w:tab/>
        <w:t>Az informatikai alkalmazások prioritásainak kijelölése és a célkitûzések megállapítása (például az X alkalmazás újraindítása Y napon belü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ind w:left="624" w:hanging="62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Ügyintézés, adminisztráció:</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0)</w:t>
        <w:tab/>
        <w:t>A rendszer eseményeinek jegyzôkönyvezése (például hardverhibák vagy automatikus újraindítás bekövetkezt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1)</w:t>
        <w:tab/>
        <w:t>A felhasználói tevékenységek jegyzôkönyvezése (például felhasználási idô, eszközök használata, fájlokhoz való hozzáférés, adatátvite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2)</w:t>
        <w:tab/>
        <w:t>A biztonsági szempontból releváns különleges események jegyzôkönyvezése (például hamis jelszóval való bejutási kísérletek, jogosulatlan hozzáférési kísérlete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3)</w:t>
        <w:tab/>
        <w:t>A biztonsági szempontból releváns programtevékenység figyelemmel kísérése, jelentése vagy félbeszakítása (jegyzôkönyvezés).</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4)</w:t>
        <w:tab/>
        <w:t>A jegyzôkönyvi adatok program által támogatott elemzés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5)</w:t>
        <w:tab/>
        <w:t>A jegyzôkönyvi adatok archiválása (manuálisan, gépileg).</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6)</w:t>
        <w:tab/>
        <w:t>A jegyzôkönyvi adatok védelme illetéktelen hozzájutástól, utólagos módosítástó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7)</w:t>
        <w:tab/>
        <w:t>A maradványkockázatok lefedése biztosítási szerzôdésekkel (anyagi ellentételezésre vonatkozó szerzôdések biztosító intézkedésekke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8)</w:t>
        <w:tab/>
        <w:t>A biztonsági intézkedések betartásának ellenôrzési rendszere, kötelezô reakciók elôírása a szabályok megsértése eseté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F11), (F14)-(F25), (F27), (F28)</w:t>
        <w:tab/>
        <w:t>- a környezeti infrastruktúra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6), (F47)</w:t>
        <w:tab/>
        <w:t>- a hardver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 (F67)-(F70)</w:t>
        <w:tab/>
        <w:t>- az adathordozók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0)-(F82), (F84)</w:t>
        <w:tab/>
        <w:t>- a dokumentumok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8), (F89), (F91), (F92), (F101)</w:t>
        <w:tab/>
        <w:t>- a szoftver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9), (F112)</w:t>
        <w:tab/>
        <w:t>- az adatok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8)</w:t>
        <w:tab/>
        <w:t>- a személyek csoportjába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left" w:pos="3969" w:leader="none"/>
        </w:tabs>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1.</w:t>
        <w:tab/>
        <w:t>Biztonsági intézkedések a környezeti infrastruktúra védelméb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ûzvédelem</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9)</w:t>
        <w:tab/>
        <w:t>A tüzek keletkezésének megakadályozása (például a dohányzás tilalmával, a szabványnak megfelelô elektromos szerelésse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0)</w:t>
        <w:tab/>
        <w:t>A tüzek kiterjedésének gátlása (például tûzbiztos válaszfalakkal, ajtókkal, nehezen éghetô belsô borításokka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1)</w:t>
        <w:tab/>
        <w:t>Tûzjelzés (például automatikus szenzorokkal vagy kézi tûzjelzôve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2)</w:t>
        <w:tab/>
        <w:t>Tûzoltás (például automatikus elárasztókkal, kézioltókka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3)</w:t>
        <w:tab/>
        <w:t>A számítógéptermek illetve helyiségek tûzvédelmi kialakítás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llámvédelem</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4)</w:t>
        <w:tab/>
        <w:t>Az épületé villámhárítóva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5)</w:t>
        <w:tab/>
        <w:t>Az informatikai készülékeké az indukált túlfeszültségekkel szemben (például a készülékek leválasztása az elektromos hálózatról, az adathálózat szakaszolása galvanikusan elkülönített részhálózatokká).</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ízvédelem</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6)</w:t>
        <w:tab/>
        <w:t>Passzív intézkedésekkel (például a helyiségek kijelölése a pinceszint fölött).</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7)</w:t>
        <w:tab/>
        <w:t>Aktív intézkedésekkel (például vízlevezetôk, szivattyú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áramellátás védelme</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8)</w:t>
        <w:tab/>
        <w:t>Rövid ideig tartó feszültségcsökkenések kiküszöbölése (például szünetmentes áramellátást biztosító készülékek, akkumulátorok alkalmazásával vagy redundanciával a készülékeknél és vezetékekné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49)</w:t>
        <w:tab/>
        <w:t>Feszültségkiesés áthidalása (például szükségáramot biztosító aggregátorra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klímaellátás biztosítása</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0)</w:t>
        <w:tab/>
        <w:t>Automatikus szabályozó berendezésekkel optikai vagy akusztikus kijelzéssel a toleranciaszintek túllépése eseté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1)</w:t>
        <w:tab/>
        <w:t>A szellôzônyílások karbantartásáva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édelem a befolyásolhatatlan külsô tényezôk ellen</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2)</w:t>
        <w:tab/>
        <w:t>Telephely tervezés (például ne a berepülési útvonalba stb.).</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3)</w:t>
        <w:tab/>
        <w:t>Erôsítô intézkedések (például az épület konstrukciójáná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édelem külsô (pl.: terror) támadások ellen</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4)</w:t>
        <w:tab/>
        <w:t>Telephely-/helyiségtervezés (például a számítóközpont ne legyen a nyílt utcán, a földszintje, ne legyen kívülrôl belátható).</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5)</w:t>
        <w:tab/>
        <w:t>Az elhelyezésre utaló nyílt útmutatások elkerülése (például ne legyen útjelzô a számítóközponthoz, ne legyenek cégjelzések, jelzôtáblák az épületek és a helyiségek bejáratáná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törésvédelem</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6)</w:t>
        <w:tab/>
        <w:t>Megelôzô intézkedések (például rácsos ablakok, az áttörést nehezítô üvegezés, acélajtók, speciális zárak).</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7)</w:t>
        <w:tab/>
        <w:t>Behatolás-érzékelôk felszerelés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gárzásvédelem</w:t>
      </w:r>
    </w:p>
    <w:p>
      <w:pPr>
        <w:pStyle w:val="Normal"/>
        <w:bidi w:val="0"/>
        <w:spacing w:before="120" w:after="12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8)</w:t>
        <w:tab/>
        <w:t>A teremsugárzás megakadályozása teljes leárnyékolással (például Faraday kalitkával elvben egyenértékû kialakítású  helyiség kialakításával, a vezetékek vascsövekben történô elhelyezésével, optikai kábelek alkalmazásával).</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59)</w:t>
        <w:tab/>
        <w:t>A teremsugárzás kivédése részleges leárnyékolással (például kabinok vagy házak, tárolók az egyes készülékek számára, kisugárzásvédett képernyôk alkalmazása, elhelyezés ellenôrzött biztonsági zónákban).</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60)</w:t>
        <w:tab/>
        <w:t>Fémvezetékek rácsatlakozás elleni védelme (szûrô az áramvezetékekben, szûrô az átviteli vezetékekben, galvanikus megszakítás a fûtô- és vízvezeték-csövekben stb.)</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61)</w:t>
        <w:tab/>
        <w:t>Védekezések a zavaró besugárzások ellen (Faraday kalitkával, galvanikus leválasztásokkal, optikai kábel összeköttetésekkel</w:t>
      </w:r>
    </w:p>
    <w:p>
      <w:pPr>
        <w:pStyle w:val="NormalIndent"/>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F4), (F6), (F11), (F12), (F27), (F28)</w:t>
        <w:tab/>
        <w:t>- a környezeti infrastruktúra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2), (F33), (F35), (F51)</w:t>
        <w:tab/>
        <w:t>- a hardver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 (F55), (F58)</w:t>
        <w:tab/>
        <w:t>- az adathordozók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23), (F127)</w:t>
        <w:tab/>
        <w:t>- a kommunikáció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2.</w:t>
        <w:tab/>
        <w:t>Biztonsági intézkedések a hardver védelmében</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2)</w:t>
        <w:tab/>
        <w:t>Megállapodás a hardver-szállítókkal a garantált javítási, illetve cserélési feltételekrôl és határidôkrôl.</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3)</w:t>
        <w:tab/>
        <w:t>Az informatikai készülékek koncentrált elhelyezése révén a belépés ellenôrzésének megkönnyítése (például valamennyi készülék egy biztonságos, feltétlenül kulccsal zárható helyiségben).</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4)</w:t>
        <w:tab/>
        <w:t>Csak centralizált beviteli/kiviteli eszközök alkalmazása a külsô adathordozók számár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5)</w:t>
        <w:tab/>
        <w:t>Rendszeres megelôzô karbantartás.</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6)</w:t>
        <w:tab/>
        <w:t>A különösen érzékeny komponensek megelôzô cseréje.</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7)</w:t>
        <w:tab/>
        <w:t>Elzárkózás a legújabb, még nem kipróbált termékektôl.</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8)</w:t>
        <w:tab/>
        <w:t>Redundáns, hibatûrô konfigurációk.</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69)</w:t>
        <w:tab/>
        <w:t>Pótalkatrészek készletezése.</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0)</w:t>
        <w:tab/>
        <w:t>Az ergonómiai szempontok figyelembevétele a hardverválasztásnál és -kiépítésnél (pl a képernyô villódzása, zaj, stb.).</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1)</w:t>
        <w:tab/>
        <w:t>Manipulációbiztos készülékek beszerzése (pl. olyanoké, amelyek zárható házban kerülnek forgalomb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2)</w:t>
        <w:tab/>
        <w:t>A készülékek rendszeres felügyelete biztonsági szempontokból.</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3)</w:t>
        <w:tab/>
        <w:t>A hardver környezeti feltételeinek ellenôrzése.</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4)</w:t>
        <w:tab/>
        <w:t>A számítógépekbe és a hálózatba való bejutás módozatainak szabályoz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5)</w:t>
        <w:tab/>
        <w:t>A hardver eszközök, illetve szolgáltatásaik igénybevétele csak a felhasználó azonosítását és hitelesítését követôen legyen lehetséges.</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6)</w:t>
        <w:tab/>
        <w:t>Hosszabb inaktivitás esetén kényszerített kijelentkezés vagy a berendezés "blokkolása" (például képernyôzárolás).</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7)</w:t>
        <w:tab/>
        <w:t>A fejlesztô és a végrehajtó számítógépek szigorú elhatárolása (felhasználói gépen nem folyhat szoftverfejlesztés).</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8)</w:t>
        <w:tab/>
        <w:t>Katasztrófa-megelôzés, illetve "túlélés" érdekében alternatív cselekvési forgatókönyvek összeállítása a különbözô típusú, kiterjedésû és tartalmú kiesésekre nézve (például egyes készülékek vagy a számítóközpont teljes szétrombolása, roncsolód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9)</w:t>
        <w:tab/>
        <w:t>Az alkalmazott rendszer valamennyi készülékérôl, azok mûszaki állapotváltozásairól és konfigurálásáról folyamatos nyilvántartás (mûszaki törzslap) vezetése.</w:t>
      </w:r>
    </w:p>
    <w:p>
      <w:pPr>
        <w:pStyle w:val="Normal"/>
        <w:bidi w:val="0"/>
        <w:ind w:firstLine="1"/>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firstLine="1"/>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1)-(F13), (F26)-(F28)</w:t>
        <w:tab/>
        <w:t>- a környezeti infrastruktúra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28)-(F36), (F44)-(F47), (F50)</w:t>
        <w:tab/>
        <w:t>- a hardver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54)-(F58)</w:t>
        <w:tab/>
        <w:t>- az adathordozók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88), (F89), (F95) (F98)</w:t>
        <w:tab/>
        <w:t>- a szoftver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102), (F109)</w:t>
        <w:tab/>
        <w:t>- az adatok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114), (F115) (F119) (F122)</w:t>
        <w:tab/>
        <w:t>- a kommunikáció területén.</w:t>
      </w:r>
    </w:p>
    <w:p>
      <w:pPr>
        <w:pStyle w:val="Normal"/>
        <w:tabs>
          <w:tab w:val="clear" w:pos="567"/>
          <w:tab w:val="left" w:pos="3969" w:leader="none"/>
        </w:tabs>
        <w:bidi w:val="0"/>
        <w:ind w:firstLine="1"/>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6.3. </w:t>
        <w:tab/>
        <w:t>Biztonsági intézkedések az adathordozók védelmében</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0)</w:t>
        <w:tab/>
        <w:t>Adathordozó-adminisztráció kialakítása (beszerzés, gazdálkodás, készlet- és használat nyilvántartás, selejtezési eljárás, az utánpótlás megszervezése stb.)</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1)</w:t>
        <w:tab/>
        <w:t>Külön, belépés-ellenôrzéssel ellátott adathordozó tároló helyiség kialakít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2)</w:t>
        <w:tab/>
        <w:t>A környezeti körülmények ellenôrzése (hômérséklet, nedvességtartalom stb.).</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3)</w:t>
        <w:tab/>
        <w:t>Megelôzô intézkedés az elöregedés és a már nem preferált formátumok vonatkozásában (átmásolás).</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4)</w:t>
        <w:tab/>
        <w:t>Törlés a felszabadítás, kiselejtezés elôtt.</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5)</w:t>
        <w:tab/>
        <w:t>Katasztrófa-megelôzés céljából a másodpéldányok kiemelten biztonságos (más telephelyen történô) raktároz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6)</w:t>
        <w:tab/>
        <w:t>A beszerzett adathordozók ellenôrzése az alkalmazásra való felszabadításuk elôtt.</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7)</w:t>
        <w:tab/>
        <w:t>Elôírások az adathordozók felhasználói számára (védelem rongálódás ellen, külsô jelölés, védelem jogosulatlan használattól stb.).</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8)</w:t>
        <w:tab/>
        <w:t>Az elôállított adathordozók ellenôrzése (újraolvashatóság).</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89)</w:t>
        <w:tab/>
        <w:t>Az adathordozók tartalmának védelme (kódolás, rejtjelezés, olyan jelölés, amely nem tartalmaz közvetlen utalást a tartalomra, kódoló, dekódoló eszközök használata stb.).</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0)</w:t>
        <w:tab/>
        <w:t>Privát adathordozók szolgálati célokra vagy fordítva történô igénybevételének tilalm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1)</w:t>
        <w:tab/>
        <w:t>A kölcsönzés, a regisztrálás, a visszaadás eljár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2)</w:t>
        <w:tab/>
        <w:t>Az adathordozók ellenôrzött kiselejtezése.</w:t>
      </w:r>
    </w:p>
    <w:p>
      <w:pPr>
        <w:pStyle w:val="Normal"/>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firstLine="1"/>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1)-(F13), (F26)-(F28)</w:t>
        <w:tab/>
        <w:t>- a környezeti infrastruktúra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28)-(F36), (F44)-(F47), (F50)</w:t>
        <w:tab/>
        <w:t>- a hardver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54)-(F58)</w:t>
        <w:tab/>
        <w:t>- az adathordozók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88), (F89), (F95) (F98)</w:t>
        <w:tab/>
        <w:t>- a szoftver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102), (F109)</w:t>
        <w:tab/>
        <w:t>- az adatok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4.</w:t>
        <w:tab/>
        <w:t>Biztonsági intézkedések a dokumentumok védelmében</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3)</w:t>
        <w:tab/>
        <w:t>A hardver és szoftver dokumentációk, kezelôi utasítások beszerzésének, aktualizálásának, tárolásának, rendelkezésre állásának szabályoz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4)</w:t>
        <w:tab/>
        <w:t>A szükséges dokumentációk, szoftverek és hardverek nyilvántartása valamennyi informatikai alkalmazás esetére (programok, adatállományok, pótlólagos szoftverek, beviteli és kiadási készülékek, tároló- és idôigény stb.).</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5)</w:t>
        <w:tab/>
        <w:t>Biztonságspecifikus elôírások az üzemviteli jegyzôkönyvek kiértékelésére és archiválásár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6)</w:t>
        <w:tab/>
        <w:t>Eljárás szabályozása az informatikai dokumentumok másolása, kölcsönzése esetére.</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7)</w:t>
        <w:tab/>
        <w:t>A dokumentumok sértetlenségének biztosítása.</w:t>
      </w:r>
    </w:p>
    <w:p>
      <w:pPr>
        <w:pStyle w:val="Normal"/>
        <w:bidi w:val="0"/>
        <w:ind w:left="624" w:hanging="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8)</w:t>
        <w:tab/>
        <w:t>A dokumentum selejtezési eljárása.</w:t>
      </w:r>
    </w:p>
    <w:p>
      <w:pPr>
        <w:pStyle w:val="Normal"/>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firstLine="1"/>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53), (F71)-(F84)</w:t>
        <w:tab/>
        <w:t>- a dokumentumok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96), (F98)</w:t>
        <w:tab/>
        <w:t>- a szoftver területén,</w:t>
      </w:r>
    </w:p>
    <w:p>
      <w:pPr>
        <w:pStyle w:val="NormalIndent"/>
        <w:tabs>
          <w:tab w:val="clear" w:pos="567"/>
          <w:tab w:val="left" w:pos="3969" w:leader="none"/>
        </w:tabs>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142), (F144)-(F146)</w:t>
        <w:tab/>
        <w:t>- a személyek csoportjában.</w:t>
      </w:r>
    </w:p>
    <w:p>
      <w:pPr>
        <w:pStyle w:val="Normal"/>
        <w:tabs>
          <w:tab w:val="clear" w:pos="567"/>
          <w:tab w:val="left" w:pos="3969" w:leader="none"/>
        </w:tabs>
        <w:bidi w:val="0"/>
        <w:ind w:left="567" w:hanging="56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5.</w:t>
        <w:tab/>
        <w:t>Biztonsági intézkedések a szoftver védelméb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99)</w:t>
        <w:tab/>
        <w:t>Elfogadható biztonsági osztályú rendszer kiválasztása, pl egy minôsítô hatóság (esetleg a szállítótól bekért) minôségtanúsítványa alapjá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0)</w:t>
        <w:tab/>
        <w:t>Új, instabil szoftver verziók bevezetésének késleltetése a megfelelô minôségellenôrzési eredmények megszületéséig.</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1)</w:t>
        <w:tab/>
        <w:t>Ismert hibájú szoftver használatának elkerülése, illetve - szükséghelyzetben - gondosan ellenôrzött használat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2)</w:t>
        <w:tab/>
        <w:t>Az üzemi eszközhasználat vizsgálata az abnormitások vonatkozásába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3)</w:t>
        <w:tab/>
        <w:t>A teljes szoftver sértetlenségének rendszeres ellenôrzés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4)</w:t>
        <w:tab/>
        <w:t>Szoftver minôségellenôrzés különálló számítógépen lefuttatott teszt segítségével.</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5)</w:t>
        <w:tab/>
        <w:t>A hardver és a szoftver funkcionális tesztprogramjainak rendszeres használata (például a fájlrendszer konzisztenciájának rendszeres ellenôrzés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6)</w:t>
        <w:tab/>
        <w:t>Felhasználóbarát kezelôi felületek bevezetése (pl. menüvezérlés, ablaktechnik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7)</w:t>
        <w:tab/>
        <w:t>A rendszer- és alkalmazói programok sértetlenségének védelme helyi hálózatokban központi szerverrôl történô programindítás segítségével.</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8)</w:t>
        <w:tab/>
        <w:t>Vírus ellenôrzött programok használat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09)</w:t>
        <w:tab/>
        <w:t>Idegen szoftverek ellenôrizetlen bevitelének tilalm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10)</w:t>
        <w:tab/>
        <w:t>Privát szoftverek szolgálati célokra, illetve a szolgálatiak privát célokra való alkalmazásának tilalm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11)</w:t>
        <w:tab/>
        <w:t>A szoftver felszabadítása és elosztása kizárólag az erre a tevékenységre feljogosított személyek által az alkalmazás kontrollja és az eltulajdonítás megelôzése érdekéb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12)</w:t>
        <w:tab/>
        <w:t>A bevezetett alkalmazás-független szoftverek és bizalmassági feltételeik (például verziók közötti kompatibilitás) kimutatás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üzemi rendszerekre és rendszerközeli bôvítésekre (például window-rendszerek),</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ótlólagos szoftverekre (például adatbázisrendszerek, editorok, grafikus szoftverek),</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célokra elkülönített szoftvercsomagok (például illegális bejutás ellenôrzése, vírusfelismerés).</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3)</w:t>
        <w:tab/>
        <w:t>A rendelkezésre álló funkcionalitás behatárolása bizonyos felhasználók és hosszabb inaktivitás esetén felhasználócsoportok számára (például szövegszerkesztôk vagy fordítóprogramok használatának tiltása, a rendszerprogram-szint zárolása, a rendelkezésre álló parancsok körének szûkítése).</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4)</w:t>
        <w:tab/>
        <w:t>Többszintû hozzáférési rendszer használata (például külön jogosultság az adatbázis-rendszerben, levelezô rendszerben stb.).</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5)</w:t>
        <w:tab/>
        <w:t>Rendszer-adatállományok és parancsok használatának korlátozása (pl. a rendszerkezelôre).</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6)</w:t>
        <w:tab/>
        <w:t>A biztonsági vonatkozású adatállományok, rendszerprogramok helyességének és konzisztenciájának fenntartása, pl program által támogatott konzisztenciavizsgálat</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7)</w:t>
        <w:tab/>
        <w:t>Utasítások kiadás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biztonsági futtatások elvégzésére, jegyzôkönyvezésére és átvizsgálásár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újrafuttatási és rekonstrukciós eljárásokr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szoftver sértetlenségének igazolására (pl. ellenôrzô összegek segítségével),</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szoftvert tartalmazó adathordozók jelölésére és gondozásár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8)</w:t>
        <w:tab/>
        <w:t>Az informatikai rendszer üzemeltetési elôírásai.</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19)</w:t>
        <w:tab/>
        <w:t>Intézkedések a karbantartási munkálatok elôtti és utáni tevékenységekre (pl. az üzemi rendszer betöltése külsô adathordozóról) a szoftver sértetlenségének és bizalmasságának biztosítása érdekében.</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0)</w:t>
        <w:tab/>
        <w:t>A felhasználói szoftverfejlesztés megakadályozása.</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1)</w:t>
        <w:tab/>
        <w:t>A felhasználói és rendszerszoftverek törzspéldányainak biztonságát szolgáló tárolási, kezelési elôírások.</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0)-(F43)</w:t>
        <w:tab/>
        <w:t>- a hardver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5)</w:t>
        <w:tab/>
        <w:t>- az adathordozók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 (F85)-(F101)</w:t>
        <w:tab/>
        <w:t>- a szoftver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3), (F106) (F107)</w:t>
        <w:tab/>
        <w:t>- az adatok területén.</w:t>
      </w:r>
    </w:p>
    <w:p>
      <w:pPr>
        <w:pStyle w:val="Normal"/>
        <w:tabs>
          <w:tab w:val="clear" w:pos="567"/>
          <w:tab w:val="left" w:pos="3969" w:leader="none"/>
        </w:tabs>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6.</w:t>
        <w:tab/>
        <w:t>Biztonsági intézkedések az adatok védelméb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2)</w:t>
        <w:tab/>
        <w:t>Üzemviteli elôírások</w:t>
      </w:r>
    </w:p>
    <w:p>
      <w:pPr>
        <w:pStyle w:val="Normal"/>
        <w:bidi w:val="0"/>
        <w:ind w:left="1135"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datbiztosításra (mentés, helyreállítás, ôrzési idôtartam stb.),</w:t>
      </w:r>
    </w:p>
    <w:p>
      <w:pPr>
        <w:pStyle w:val="Normal"/>
        <w:bidi w:val="0"/>
        <w:ind w:left="1135"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lkülönített területek a látogatók forgalmára (adatbeviteli, kiadási mûveletek elszigetelése),</w:t>
      </w:r>
    </w:p>
    <w:p>
      <w:pPr>
        <w:pStyle w:val="Normal"/>
        <w:bidi w:val="0"/>
        <w:ind w:left="1135"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datterületek törlése az operatív tárban újra felhasználás elôtt,</w:t>
      </w:r>
    </w:p>
    <w:p>
      <w:pPr>
        <w:pStyle w:val="Normal"/>
        <w:bidi w:val="0"/>
        <w:ind w:left="1135" w:hanging="284"/>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datállományok tárolása kódolással, ellenôrzôösszeg alkalmazásával, digitális aláírással, redundáns tárolással (pl. lemeztükrözés) stb.</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3)</w:t>
        <w:tab/>
        <w:t>Intézkedések karbantartási munkálatok elôtt és után a szoftver és az adatok sértetlenségének és bizalmasságának biztosítása érdekében (például a bizalmas adatállományok biztosítása és törlése).</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4)</w:t>
        <w:tab/>
        <w:t>Tranzakció-kezelés alkalmazása,pl adatbázis-rendszerekné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5)</w:t>
        <w:tab/>
        <w:t>Adatvesztés elleni biztosítás osztott rendszerekben bekövetkezhetô centralizált adattárolással, például fájl szerver helyi hálózatokban.</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6)</w:t>
        <w:tab/>
        <w:t>Védelem hibás adatbevitel és adatváltoztatás ellen az alkalmazói programokban szereplô formátum, valamint konzisztencia ellenôrzésekke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7)</w:t>
        <w:tab/>
        <w:t>Manuális pótlások, esetleges szükségeljárások elôírásai.</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28)</w:t>
        <w:tab/>
        <w:t>Hozzáférés-jogosultságok ellenôrzése</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zemélyi hozzárendelések meghatározott (bizalmas) adatokkal végzendô input/output mûveletekhez,</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öbblépcsôs ellenôrzési lehetôségek kihasználására (pl. egy adatbázisba való bejutásnál),</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jtjelezés alkalmazása az azonosítási, hitelesítési folyamatokban,</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striktív elôbeállítások ("default") a hozzáférési jogosultságok vonatkozásában (például újonnan készített adatállományok harmadik személyek általi használata).</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F16), (F25)</w:t>
        <w:tab/>
        <w:t>- a környezeti infrastruktúra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2)</w:t>
        <w:tab/>
        <w:t>- a dokumentumok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8)</w:t>
        <w:tab/>
        <w:t>- a szoftver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5)-(F113)</w:t>
        <w:tab/>
        <w:t>- az adatok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3)</w:t>
        <w:tab/>
        <w:t>- a személyek csoportjába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7.</w:t>
        <w:tab/>
        <w:t>Biztonsági intézkedések a kommunikáció védelméb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29)</w:t>
        <w:tab/>
        <w:t>Az adatátviteli vezetékek és a kommunikációs kapcsolatok védelme észrevétlen bejutástól (például nehezen hozzáférhetô kábelcsatornák, ellenôrizhetô nyíltszíni vezetések révé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0)</w:t>
        <w:tab/>
        <w:t>Védelem egyes károk kihatásai ellen (tûz, víz) a kábelkoncentráció kerülésével, redundáns irányokkal, illetve a közüzemi kommunikációs kapcsolatok redundanciájával (például több X.25 csatlakozással).</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1)</w:t>
        <w:tab/>
        <w:t>A kommunikáló felek, valamint egy-egy üzenet küldôjének azonosítása és hitelesítés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2)</w:t>
        <w:tab/>
        <w:t>Erôforrások hálózaton keresztül való hozzáférésének  ellenôrzés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3)</w:t>
        <w:tab/>
        <w:t>Az adatforgalom jellemzôi, valamint az adattartalom, vagy annak részei bizalmasságának védelm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4)</w:t>
        <w:tab/>
        <w:t>Üzenet, illetve üzenetfolyam sértetlenségének védelm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5)</w:t>
        <w:tab/>
        <w:t>Az üzenet forrásának és az üzenet kézbesülésének bizonyítható igazolás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6)</w:t>
        <w:tab/>
        <w:t>Rejtjelezés.</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7)</w:t>
        <w:tab/>
        <w:t>Digitális aláírás.</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8)</w:t>
        <w:tab/>
        <w:t>Hozzáférésvédelmi mechanizmusok.</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39)</w:t>
        <w:tab/>
        <w:t>Adatsértetlenséget védô mechanizmusok.</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40)</w:t>
        <w:tab/>
        <w:t>Hitelesítési információ cseréjét támogató mechanizmusok.</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41)</w:t>
        <w:tab/>
        <w:t>Forgalom kitöltés.</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42)</w:t>
        <w:tab/>
        <w:t>Útvonal-kiválasztás ellenôrzés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43)</w:t>
        <w:tab/>
        <w:t>Azonosítás, hitelesítés támogatása a külsô hozzáférés mechanizmusával (pl. modem visszahívás).</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44)</w:t>
        <w:tab/>
        <w:t>Védelmi eljárások kommunikációs hálózatba való csatlakozásnál, például</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apcsolatok korlátozása fix kapcsolatokra, kimenô hívásokra, bejövô hívásokra, idô-intervallumra stb.,</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zárt felhasználói csoportok bevezetése.</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45)</w:t>
        <w:tab/>
        <w:t>Biztonsági szempontok figyelembevétele helyi hálózatokban a topológia (például gyûrû, busz, csillag), az átviteli eszközök (például rézkábel, koaxiális kábel, optikai kábel), valamint az eljárások kiválasztásánál (pl védelem új állomások észrevétlen csatlakozása, az átvitt adatok lehallgatása, stb. ellen).</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46)</w:t>
        <w:tab/>
        <w:t>A hálózati rendszerszoftver védelme manipulációk ellen (például a központi szerverrôl történô töltéssel).</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47)</w:t>
        <w:tab/>
        <w:t>A helyi és külsô hálózat közötti átmenet logikai kontrollja, például az üzenetek szûrésével a kapcsolódó számítógépnél ("gateway").</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48)</w:t>
        <w:tab/>
        <w:t>Egyes részek kiesése vagy túlterhelése elleni védelem a hálózat konfigurációja és igazgatása révén:</w:t>
      </w:r>
    </w:p>
    <w:p>
      <w:pPr>
        <w:pStyle w:val="NormalIndent"/>
        <w:bidi w:val="0"/>
        <w:ind w:left="1134"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dundáns készülékek ( fájlszerverek),</w:t>
      </w:r>
    </w:p>
    <w:p>
      <w:pPr>
        <w:pStyle w:val="Normaldense"/>
        <w:bidi w:val="0"/>
        <w:spacing w:before="120" w:after="0"/>
        <w:ind w:left="1134"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inamikus átkonfigurálás,</w:t>
      </w:r>
    </w:p>
    <w:p>
      <w:pPr>
        <w:pStyle w:val="Normaldense"/>
        <w:bidi w:val="0"/>
        <w:spacing w:before="120" w:after="0"/>
        <w:ind w:left="1134"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sztott hálózatvezérlés,</w:t>
      </w:r>
    </w:p>
    <w:p>
      <w:pPr>
        <w:pStyle w:val="Normaldense"/>
        <w:bidi w:val="0"/>
        <w:spacing w:before="120" w:after="0"/>
        <w:ind w:left="1134"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önálló részhálózatok,</w:t>
      </w:r>
    </w:p>
    <w:p>
      <w:pPr>
        <w:pStyle w:val="Normaldense"/>
        <w:bidi w:val="0"/>
        <w:spacing w:before="120" w:after="0"/>
        <w:ind w:left="1134"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orgalmazás-mérések (terhelésfigyelés).</w:t>
      </w:r>
    </w:p>
    <w:p>
      <w:pPr>
        <w:pStyle w:val="Normal"/>
        <w:bidi w:val="0"/>
        <w:spacing w:before="120" w:after="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49)</w:t>
        <w:tab/>
        <w:t>A biztonsági funkciók megbízhatóságát garantáló eszközök bevezetése:</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címkék,</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vonatkozású események detektálás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vonatkozású események naplózás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utomatikus biztonsági intézkedések.</w:t>
      </w:r>
    </w:p>
    <w:p>
      <w:pPr>
        <w:pStyle w:val="Normal"/>
        <w:bidi w:val="0"/>
        <w:ind w:left="567" w:hanging="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7), (F28)</w:t>
        <w:tab/>
        <w:t>- a környezeti infrastruktúra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8), (F89), (F91), (F92)</w:t>
        <w:tab/>
        <w:t>- a szoftver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4)-(F137)</w:t>
        <w:tab/>
        <w:t>- a kommunikáció területén.</w:t>
      </w:r>
    </w:p>
    <w:p>
      <w:pPr>
        <w:pStyle w:val="NormalIndent"/>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left" w:pos="3969"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8.</w:t>
        <w:tab/>
        <w:t>Biztonsági intézkedések a személyek védelméb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0)</w:t>
        <w:tab/>
        <w:t>Ergonómiailag korrekt munkahelyek kialakítása (például a zajt, a világítást, az ülôhelyeket illetô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1)</w:t>
        <w:tab/>
        <w:t>A motiváció fenntartás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2)</w:t>
        <w:tab/>
        <w:t>Olyan munkahelyi szervezet, amely stresszmentes munkavégzést tesz lehetôvé.</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3)</w:t>
        <w:tab/>
        <w:t>Az illetékességek rögzítése különféle szabályok kiadására, aktualizálására, betartásuk ellenôrzésére és az érintettek körének kijelölésére vonatkozóa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4)</w:t>
        <w:tab/>
        <w:t>Informatikai alapkiképzés valamennyi felhasználó számár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5)</w:t>
        <w:tab/>
        <w:t>A felhasználó bevezetése a kezelésbe, feladataira nézve.</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6)</w:t>
        <w:tab/>
        <w:t>Szakmai továbbképzés.</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7)</w:t>
        <w:tab/>
        <w:t>A biztonságtudat kialakítása és megtartása.</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8)</w:t>
        <w:tab/>
        <w:t>Egyéni bevezetések biztonsági kérdésekbe a mindenkori feladatkört illetôen.</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59)</w:t>
        <w:tab/>
        <w:t>Kioktatás a jogi helyzetrôl, az érvényes szabályozásokról.</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60)</w:t>
        <w:tab/>
        <w:t>Kezelési utasítások kiadása az informatikai alkalmazásokhoz (például bevitel formái, paraméterek általi vezérlés, reakciók a hibajelekre, a használandó adathordozók, startidôpontok stb.).</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61)</w:t>
        <w:tab/>
        <w:t>A rendszerkezelésre vonatkozó elôírások, (például manuális naplóvezetés, felügyeleti feladatok stb.).</w:t>
      </w:r>
    </w:p>
    <w:p>
      <w:pPr>
        <w:pStyle w:val="Normal"/>
        <w:bidi w:val="0"/>
        <w:ind w:left="737" w:hanging="73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162)</w:t>
        <w:tab/>
        <w:t>Biztonságspecifikus elôírások az alábbiakr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reakció akut biztonsági sérelmek gyanúja esetén (például vírusfertôzés),</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felfedezett káresetek jegyzôkönyvezése,</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gelôzô intézkedések megvalósítása stb.</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63)</w:t>
        <w:tab/>
        <w:t>A személyek és személyek csoportjainak hozzárendelése a számítógépekhez és hálózatokhoz szerepeik alapján.</w:t>
      </w:r>
    </w:p>
    <w:p>
      <w:pPr>
        <w:pStyle w:val="Normal"/>
        <w:bidi w:val="0"/>
        <w:ind w:left="737" w:hanging="73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64)</w:t>
        <w:tab/>
        <w:t>Távozó (kilépô, más munkakörbe kerülô) személyektôl</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jogosultságok, jelszavak visszavonása, az általa ismertek megváltoztatása,</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dokumentumok visszavétele,</w:t>
      </w:r>
    </w:p>
    <w:p>
      <w:pPr>
        <w:pStyle w:val="Normal"/>
        <w:bidi w:val="0"/>
        <w:ind w:left="1134" w:hanging="283"/>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smeretei átadásának (utódlásának) megszervezése.</w:t>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csoportban felsorolt intézkedések a következô fenyegetô tényezôk hatását mérséklik:</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4)-(F25)</w:t>
        <w:tab/>
        <w:t>- a környezeti infrastruktúra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8)-(F49)</w:t>
        <w:tab/>
        <w:t>- a hardver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3)-(F56), (F67)-(F70)</w:t>
        <w:tab/>
        <w:t>- az adathordozók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0)-(F84)</w:t>
        <w:tab/>
        <w:t>- a dokumentumok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7)-(F99)</w:t>
        <w:tab/>
        <w:t>- a szoftver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5)-(F112)</w:t>
        <w:tab/>
        <w:t>- az adatok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14)-(F118)</w:t>
        <w:tab/>
        <w:t>- a kommunikáció területé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38)-(F152)</w:t>
        <w:tab/>
        <w:t>- a személyek csoportjában.</w:t>
      </w:r>
    </w:p>
    <w:p>
      <w:pPr>
        <w:pStyle w:val="Normal"/>
        <w:tabs>
          <w:tab w:val="clear" w:pos="567"/>
          <w:tab w:val="left" w:pos="396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567"/>
          <w:tab w:val="left" w:pos="3969" w:leader="none"/>
        </w:tabs>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Az informatikai biztonsági koncepció tartalmi felépítése</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zervezet informatikai stratégiájának biztonsági vonatkozásai</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gendô egy utalás, hogy ha külön dokumentumban le van írva.)</w:t>
      </w:r>
    </w:p>
    <w:p>
      <w:pPr>
        <w:pStyle w:val="Normal"/>
        <w:bidi w:val="0"/>
        <w:ind w:left="56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védelmi igény leírása</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lkalmazó biztonsági követelményei.</w:t>
      </w:r>
    </w:p>
    <w:p>
      <w:pPr>
        <w:pStyle w:val="Normaldens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rték/kár skálaértékek jelentés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alkalmazások és adatok értékeikkel.</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fenyegetettség-elemzés eredményei</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 listája a használatbavétel céljának leírásával.</w:t>
      </w:r>
    </w:p>
    <w:p>
      <w:pPr>
        <w:pStyle w:val="Normaldens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enge pontok és a releváns fenyegetô tényezôk listáj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ott intézkedések és azok kölcsönhatásai.</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kockázatelemzés eredményei</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elemek listája alapfenyegetettségenként egy kárértékkel.</w:t>
      </w:r>
    </w:p>
    <w:p>
      <w:pPr>
        <w:pStyle w:val="Normaldens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listája kárértékekke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kálaértékek jelentése a gyakoriságra nézv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listája gyakorisági értékekke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és a rendszerelemek listája kockázatértékekke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ckázat-áttekintés.</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öntési tábla a kockázatok jelöléséhez megalapozással.</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z intézkedések kiválasztása</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viselhetetlen kockázatok listája a "hol vagyunk" állapotban.</w:t>
      </w:r>
    </w:p>
    <w:p>
      <w:pPr>
        <w:pStyle w:val="Normaldens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választott intézkedések listája, azok kölcsönhatásai.</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hatások az informatikai rendszer üzemelésér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sszeegyeztethetôség törvényes és üzemi elôírásokka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választott intézkedések hatékonyság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választott intézkedések költségei.</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választott intézkedések elfogadhatóság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ckázatok listája "szükséglet" állapot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jánlatos a következô felvétele i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vábbi eljárás</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tvevôk listája és személyes felelôsségek.</w:t>
      </w:r>
    </w:p>
    <w:p>
      <w:pPr>
        <w:pStyle w:val="Normaldens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tézkedések prioritásai.</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ôterv az intézkedések megvalósításár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tézkedések felülvizsgálat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alás vezérelvekre.</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alás ellenôrzô listákr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ztonsági koncepció átdolgozása.</w:t>
      </w:r>
    </w:p>
    <w:p>
      <w:pPr>
        <w:pStyle w:val="Heading2"/>
        <w:numPr>
          <w:ilvl w:val="0"/>
          <w:numId w:val="0"/>
        </w:numPr>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Az IBK kialakítása során alkalmazható nyomtatvány-minták</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sz. Minta</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Nyomtatvány az informatikai alkalmazások és a feldolgozandó adatok feltérképezéséhez és értékeléséhez </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601" w:type="dxa"/>
        <w:jc w:val="left"/>
        <w:tblInd w:w="72" w:type="dxa"/>
        <w:tblLayout w:type="fixed"/>
        <w:tblCellMar>
          <w:top w:w="0" w:type="dxa"/>
          <w:left w:w="108" w:type="dxa"/>
          <w:bottom w:w="0" w:type="dxa"/>
          <w:right w:w="108" w:type="dxa"/>
        </w:tblCellMar>
      </w:tblPr>
      <w:tblGrid>
        <w:gridCol w:w="1848"/>
        <w:gridCol w:w="1426"/>
        <w:gridCol w:w="1335"/>
        <w:gridCol w:w="1307"/>
        <w:gridCol w:w="1079"/>
        <w:gridCol w:w="1606"/>
      </w:tblGrid>
      <w:tr>
        <w:trPr/>
        <w:tc>
          <w:tcPr>
            <w:tcW w:w="1848"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lkalmazás vagy az adat megjelölés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6" w:type="dxa"/>
            <w:tcBorders>
              <w:top w:val="single" w:sz="12"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endelkezésre állás érték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35" w:type="dxa"/>
            <w:tcBorders>
              <w:top w:val="single" w:sz="12"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értetlenség érték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7" w:type="dxa"/>
            <w:tcBorders>
              <w:top w:val="single" w:sz="12"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izalmasság érték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79" w:type="dxa"/>
            <w:tcBorders>
              <w:top w:val="single" w:sz="12"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itelesség érték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0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ûködôképesség érték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48" w:type="dxa"/>
            <w:tcBorders>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12"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12"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12" w:space="0" w:color="000000"/>
              <w:bottom w:val="single" w:sz="12"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26" w:type="dxa"/>
            <w:tcBorders>
              <w:top w:val="single" w:sz="6" w:space="0" w:color="000000"/>
              <w:bottom w:val="single" w:sz="12"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276" w:hanging="12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jegyzés:</w:t>
        <w:tab/>
        <w:t>Ezt a nyomtatványt az elsô és a második lépésnél használhatja. Az informatika-alkalmazások és adatok számozása a késôbbiekben megkönnyítheti a hivatkozásokat.</w:t>
      </w:r>
    </w:p>
    <w:p>
      <w:pPr>
        <w:pStyle w:val="Normal"/>
        <w:numPr>
          <w:ilvl w:val="0"/>
          <w:numId w:val="0"/>
        </w:numPr>
        <w:bidi w:val="0"/>
        <w:ind w:left="1276" w:hanging="1276"/>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sz. Minta</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yomtatvány a rendszerelemek feltérképezéséhez és értékeléséhez</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912" w:type="dxa"/>
        <w:jc w:val="left"/>
        <w:tblInd w:w="47" w:type="dxa"/>
        <w:tblLayout w:type="fixed"/>
        <w:tblCellMar>
          <w:top w:w="0" w:type="dxa"/>
          <w:left w:w="108" w:type="dxa"/>
          <w:bottom w:w="0" w:type="dxa"/>
          <w:right w:w="108" w:type="dxa"/>
        </w:tblCellMar>
      </w:tblPr>
      <w:tblGrid>
        <w:gridCol w:w="1808"/>
        <w:gridCol w:w="1402"/>
        <w:gridCol w:w="1235"/>
        <w:gridCol w:w="1435"/>
        <w:gridCol w:w="1295"/>
        <w:gridCol w:w="1737"/>
      </w:tblGrid>
      <w:tr>
        <w:trPr/>
        <w:tc>
          <w:tcPr>
            <w:tcW w:w="1808" w:type="dxa"/>
            <w:tcBorders>
              <w:top w:val="single" w:sz="18" w:space="0" w:color="000000"/>
              <w:left w:val="single" w:sz="18" w:space="0" w:color="000000"/>
              <w:bottom w:val="single" w:sz="18" w:space="0" w:color="000000"/>
              <w:right w:val="single" w:sz="18"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dszerelemek  megnevezés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02" w:type="dxa"/>
            <w:tcBorders>
              <w:top w:val="single" w:sz="18" w:space="0" w:color="000000"/>
              <w:bottom w:val="single" w:sz="18" w:space="0" w:color="000000"/>
              <w:right w:val="single" w:sz="18"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delkezésre állá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tcBorders>
              <w:top w:val="single" w:sz="18" w:space="0" w:color="000000"/>
              <w:bottom w:val="single" w:sz="18" w:space="0" w:color="000000"/>
              <w:right w:val="single" w:sz="18"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értetlensé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35" w:type="dxa"/>
            <w:tcBorders>
              <w:top w:val="single" w:sz="18" w:space="0" w:color="000000"/>
              <w:bottom w:val="single" w:sz="18" w:space="0" w:color="000000"/>
              <w:right w:val="single" w:sz="18"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zalmassá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95" w:type="dxa"/>
            <w:tcBorders>
              <w:top w:val="single" w:sz="18" w:space="0" w:color="000000"/>
              <w:bottom w:val="single" w:sz="18" w:space="0" w:color="000000"/>
              <w:right w:val="single" w:sz="18"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telessé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37"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ûködôképessé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8" w:type="dxa"/>
            <w:tcBorders>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8" w:type="dxa"/>
            <w:tcBorders>
              <w:top w:val="single" w:sz="6" w:space="0" w:color="000000"/>
              <w:left w:val="single" w:sz="18"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2"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37"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480" w:after="0"/>
        <w:ind w:left="1276" w:hanging="127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jegyzés: Ezt a nyomtatványt a harmadik és hatodik lépések esetén használhatja. A rendszerelemek számozása megkönnyítheti a késôbbi hivatkozásokat a listára</w:t>
      </w:r>
    </w:p>
    <w:p>
      <w:pPr>
        <w:pStyle w:val="Normal"/>
        <w:numPr>
          <w:ilvl w:val="0"/>
          <w:numId w:val="0"/>
        </w:numPr>
        <w:bidi w:val="0"/>
        <w:spacing w:before="480" w:after="0"/>
        <w:ind w:left="1276" w:hanging="1276"/>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sz. Minta</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yomtatvány a fenyegetô tényezôk feltérképezéséhez</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940" w:type="dxa"/>
        <w:jc w:val="left"/>
        <w:tblInd w:w="-130" w:type="dxa"/>
        <w:tblLayout w:type="fixed"/>
        <w:tblCellMar>
          <w:top w:w="0" w:type="dxa"/>
          <w:left w:w="108" w:type="dxa"/>
          <w:bottom w:w="0" w:type="dxa"/>
          <w:right w:w="108" w:type="dxa"/>
        </w:tblCellMar>
      </w:tblPr>
      <w:tblGrid>
        <w:gridCol w:w="2265"/>
        <w:gridCol w:w="1605"/>
        <w:gridCol w:w="1365"/>
        <w:gridCol w:w="1065"/>
        <w:gridCol w:w="1455"/>
        <w:gridCol w:w="1185"/>
      </w:tblGrid>
      <w:tr>
        <w:trPr/>
        <w:tc>
          <w:tcPr>
            <w:tcW w:w="2265" w:type="dxa"/>
            <w:tcBorders>
              <w:top w:val="single" w:sz="18" w:space="0" w:color="000000"/>
              <w:left w:val="single" w:sz="18" w:space="0" w:color="000000"/>
              <w:bottom w:val="single" w:sz="18"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 megnevezé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18" w:space="0" w:color="000000"/>
              <w:bottom w:val="single" w:sz="18"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lap-fenyegetettsé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18" w:space="0" w:color="000000"/>
              <w:bottom w:val="single" w:sz="18"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nyegetett rendszerele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18" w:space="0" w:color="000000"/>
              <w:bottom w:val="single" w:sz="18"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árérté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18" w:space="0" w:color="000000"/>
              <w:bottom w:val="single" w:sz="18"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akorisági érté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ckázat jelölé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6"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18"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0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55" w:type="dxa"/>
            <w:tcBorders>
              <w:top w:val="single" w:sz="6" w:space="0" w:color="000000"/>
              <w:bottom w:val="single" w:sz="18" w:space="0" w:color="000000"/>
              <w:right w:val="single" w:sz="18"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480" w:after="0"/>
        <w:ind w:left="1411" w:hanging="141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jegyzés:</w:t>
        <w:tab/>
        <w:t>Ezt a nyomtatványt használhatja az 5., 6., 7. és 8. lépéshez. A fenyegetô tényezôk számozása megkönnyítheti a listára történô késôbbi hivatkozást.</w:t>
      </w:r>
    </w:p>
    <w:p>
      <w:pPr>
        <w:pStyle w:val="Normal"/>
        <w:numPr>
          <w:ilvl w:val="0"/>
          <w:numId w:val="0"/>
        </w:numPr>
        <w:bidi w:val="0"/>
        <w:spacing w:before="480" w:after="0"/>
        <w:ind w:left="1411" w:hanging="1411"/>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sz. Minta</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ockázatbecslési mátrix</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92" w:type="dxa"/>
        <w:jc w:val="left"/>
        <w:tblInd w:w="878" w:type="dxa"/>
        <w:tblLayout w:type="fixed"/>
        <w:tblCellMar>
          <w:top w:w="0" w:type="dxa"/>
          <w:left w:w="108" w:type="dxa"/>
          <w:bottom w:w="0" w:type="dxa"/>
          <w:right w:w="108" w:type="dxa"/>
        </w:tblCellMar>
      </w:tblPr>
      <w:tblGrid>
        <w:gridCol w:w="484"/>
        <w:gridCol w:w="574"/>
        <w:gridCol w:w="259"/>
        <w:gridCol w:w="274"/>
        <w:gridCol w:w="289"/>
        <w:gridCol w:w="112"/>
        <w:gridCol w:w="934"/>
        <w:gridCol w:w="934"/>
        <w:gridCol w:w="934"/>
        <w:gridCol w:w="934"/>
        <w:gridCol w:w="401"/>
        <w:gridCol w:w="259"/>
        <w:gridCol w:w="304"/>
      </w:tblGrid>
      <w:tr>
        <w:trPr/>
        <w:tc>
          <w:tcPr>
            <w:tcW w:w="484" w:type="dxa"/>
            <w:tcBorders>
              <w:top w:val="single" w:sz="6" w:space="0" w:color="000000"/>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op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gridSpan w:val="3"/>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4" w:type="dxa"/>
            <w:tcBorders>
              <w:lef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gridSpan w:val="4"/>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gridSpan w:val="3"/>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4" w:type="dxa"/>
            <w:tcBorders>
              <w:left w:val="single" w:sz="6" w:space="0" w:color="000000"/>
              <w:bottom w:val="single" w:sz="6" w:space="0" w:color="000000"/>
            </w:tcBorders>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4" w:type="dxa"/>
            <w:tcBorders>
              <w:bottom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4" w:type="dxa"/>
            <w:tcBorders>
              <w:bottom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9" w:type="dxa"/>
            <w:tcBorders>
              <w:bottom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9" w:type="dxa"/>
            <w:gridSpan w:val="6"/>
            <w:tcBorders>
              <w:bottom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YAKORISÁGI ÉRTÉ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 w:type="dxa"/>
            <w:tcBorders>
              <w:bottom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8"/>
          <w:headerReference w:type="default" r:id="rId29"/>
          <w:footerReference w:type="even" r:id="rId30"/>
          <w:footerReference w:type="default" r:id="rId31"/>
          <w:type w:val="oddPage"/>
          <w:pgSz w:w="11906" w:h="16838"/>
          <w:pgMar w:left="1474" w:right="1474" w:gutter="0" w:header="720" w:top="1441" w:footer="720" w:bottom="1441"/>
          <w:pgNumType w:fmt="decimal"/>
          <w:formProt w:val="false"/>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720" w:top="1441" w:footer="720"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4.</w:t>
        <w:tab/>
        <w:t>ÚTMUTATÓ AZ INFORMATIKAI BIZTONSÁGI SZABÁLYZAT (IBSZ) ELKÉSZÍTÉSÉHEZ</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Biztonsági Szabályzat egy olyan belsô szervezeti intézkedés, amely a szervezeten belül mûködtetett informatikai rendszerekre vonatkozóan szabályozza az informatikai rendszerrel kapcsolatos biztonsági intézkedéseket, szervesen illeszkedve a szervezet egyéb mûködési és ügyrendi elôírásaihoz. A korábbi szervezeti rendben ez a Számítástechnika Védelmi Szabályzat címû elôírásként szerepelt, amely a mai jogi viszonyok között megnevezésében és tartalmában egyaránt elévült. A számítástechnika megjelölés azért nem megfelelô, mert nem választja el az informatikai rendszereket a számítástechnikai eszközökkel támogatott automata rendszerektôl, és egyéb vezérlô, irányító rendszerektô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datvédelem oldaláról megközelítve viszont jelen esetben csak az adatokkal, mint informatikai elemekkel foglalkozó rendszerek biztonságát kell megteremteni, amelyek természetüknél fogva számítástechnikai eszközök felhasználását is igénylik. A számítástechnika védelménél többrôl van szó, mert a számítástechnikai eszközök az informatikai rendszer részei és azokhoz hozzátartozik az elôzô fejezetekben megismert környezeti infrastruktúra, a hardver, az adathordozók, a dokumentumok, a szoftverek, az adatok, a kommunikáció és a személyek elemcsoport valamennyi ele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i Biztonsági Szabályzatban olyan intézkedéseket kell tenni, amelyek ezen rendszerelemekre korlátozódnak és az elôírások lehetôvé teszik az informatikai rendszerre irányuló veszélyek, fenyegetô tényezôk hatásainak elviselhetô mértékûre való csökkentésé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Az IBSZ helye és szerepe a szervezet szabályzati rendszerébe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formatika-védelem jelenlegi szabályozása négy szinten valósul meg:</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szint:</w:t>
        <w:tab/>
        <w:t>adatvédelmi törvények,</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szint:</w:t>
        <w:tab/>
        <w:t>mûszaki normatívák, szabványok, irányelvek, rendeletek,</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szint:</w:t>
        <w:tab/>
        <w:t>ágazati, tárcaszintû végrehajtási utasítások,</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szint:</w:t>
        <w:tab/>
        <w:t>helyi szabályzatok.</w:t>
      </w:r>
    </w:p>
    <w:p>
      <w:pPr>
        <w:pStyle w:val="Normal"/>
        <w:bidi w:val="0"/>
        <w:ind w:left="567"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lsô szinten lévô adatvédelmi törvények az adatvédelmi rendszer kereteit határozzák meg, ugyanis egy általános védelmi rendszer teljes köre egy adott pillanatban nem határozható meg, az dinamikusan változik és az információrendszer jellegétôl függôen más és más szabályhalmazt jelent. Természetes, hogy nem azonos a biztonsági igénye egy ügyviteli adatfeldolgozó rendszernek és egy technológiai folyamatot értékelô programnak. Így az informatikai rendszer bármilyen szintû kialakítása során egyedileg kell megvizsgálni és megszervezni a védelmi környezetet, a terület sajátosságaihoz alkalmazkodv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ásodik szinthez tartozó mûszaki normatívák, szabványok, irányelvek, rendeletek védelmi körbe sorolju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építésügyi szabványok, rendeletek, normatívák gyûjteményé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ûzvédelemre vonatkozó jogszabályokat, mûszaki irányelvek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eruházásokra vonatkozó jogszabályok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mzeti és nemzetközi szabványokat, ajánlások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általános és speciális iratkezelésre vonatkozó irányelveket (levéltá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pecifikus titokvédelmi szabályozásokat, rendeletek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szinten, az ágazati, tárcaszintû végrehajtási utasításokban kerül meghatározás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államtitok kö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olgálati (hivatali) titok kö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áció-feldolgozási feladatok kiosz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gyedik szinten jelennek meg a védelmi rendszer konkrét intézkedési elemei. A szervezet belsô rendjét elôíró szabályozásoknak az alábbi területeken kell teljesen összhangban lenniük a kialakítandó Informatikai Biztonsági Szabályzattal:</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irányítás területé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vezeti rend (Szervezeti és Mûködési Szabályz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ervezeti ügymenet rendje (Ügyrend),</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unkavállalás rendj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itkos ügykezelés rendje (TÜ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külföldi kapcsolati rendszer szabálya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ömegkommunikációs kapcsolatokra vonatkozó elôírások stb.</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technikai terület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ügyiratkezelés rendszere (Iratkezelési Szabályz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írközlési eszközök használat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jtezési, megsemmisítési eljárás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okszorosítás, kiadványozás elôírása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nságtechnikai házirend, rendészeti elôíráso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árolási, szállítási elôírások stb.</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ális területek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ûzvédelmi szabályz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unkavédelmi szabályz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ndkívüli események intézkedési programjai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rvezeti és Mûködési Szabályzatban megfogalmazásra kerül a szervezet felépítése és a szervezeten belüli egységek általános feladatkörei, mûködésük feltételei, keretei. A Ügyrendben szerepel a beosztások és alkalmazottak feladat- és hatásköreinek meghatározás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Éppen ezért </w:t>
      </w:r>
      <w:r>
        <w:rPr>
          <w:b/>
          <w:bCs w:val="false"/>
          <w:i/>
          <w:iCs w:val="false"/>
          <w:caps w:val="false"/>
          <w:smallCaps w:val="false"/>
          <w:strike w:val="false"/>
          <w:dstrike w:val="false"/>
          <w:outline w:val="false"/>
          <w:vanish w:val="false"/>
        </w:rPr>
        <w:t>javasoljuk, hogy mindazon intézkedések, amelyek az Informatikai Biztonsági Szabályzatban beosztásokat érintenek,</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éldául rendszergazda, informatikai részrendszer-felelôs (munkacsoport felügyelô), adatvédelmi megbízott, adatbázis adminisztrátor stb., </w:t>
      </w:r>
      <w:r>
        <w:rPr>
          <w:b/>
          <w:bCs w:val="false"/>
          <w:i/>
          <w:iCs w:val="false"/>
          <w:caps w:val="false"/>
          <w:smallCaps w:val="false"/>
          <w:strike w:val="false"/>
          <w:dstrike w:val="false"/>
          <w:outline w:val="false"/>
          <w:vanish w:val="false"/>
        </w:rPr>
        <w:t>épüljenek be a szervezeti ügyrendbe és ott kerüljön meghatározásra az érintett személyekre vonatkozó konkrét feladat és hatáskö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köztisztviselôk jogállásáról szóló törvény rendelkezik az állam- és közigazgatásban dolgozók jogairól és kötelességeirôl. Ennek értelmében a köztisztviselô tudásához és képességéhez mérten köteles védeni a szervezet érdekeit, értékeit és javait. Mindezekhez értelemszerûen hozzátartozik, a szervezet informatikai rendszere is. Az IBSZ adjon egy általános keretet a szervezetben dolgozó valamennyi köztisztviselô részére, amely rögzíti az informatikai rendszer elemeire vonatkozó védelmi intézkedéseket és a betartandó etikai, magatartás normáka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z Informatikai Biztonsági Szabályzatnak természetesen teljes mértékben összhangban kell lenni az adatvédelmi törvényekkel. Ezen törvények, nevezetesen a személyi adatok védelmérôl és a közérdekû adatok nyilvánosságáról szóló 1992.évi LXIII. törvény, a polgárok személyi adatainak és lakcímének nyilvántartásáról szóló 1992. évi LXVI. törvény és az állami- és szolgálati titokról szóló 1987. évi 5. sz. törvényerejû rendelet érvényesüléséhez önmagában is erre alkalmas megbízottat tanácsos kijelölni a szervezeten belül. Célszerûnek látszik, hogy </w:t>
      </w:r>
      <w:r>
        <w:rPr>
          <w:b w:val="false"/>
          <w:bCs w:val="false"/>
          <w:i/>
          <w:iCs w:val="false"/>
          <w:caps w:val="false"/>
          <w:smallCaps w:val="false"/>
          <w:strike w:val="false"/>
          <w:dstrike w:val="false"/>
          <w:outline w:val="false"/>
          <w:vanish w:val="false"/>
        </w:rPr>
        <w:t>az Informatikai Biztonsági Szabályzat szervezeten belüli érvényre juttatására felhatalmazott személy kapja meg a törvényekkel kapcsolatos feladatokat</w:t>
      </w:r>
      <w:r>
        <w:rPr>
          <w:b w:val="false"/>
          <w:bCs w:val="false"/>
          <w:i w:val="false"/>
          <w:iCs w:val="false"/>
          <w:caps w:val="false"/>
          <w:smallCaps w:val="false"/>
          <w:strike w:val="false"/>
          <w:dstrike w:val="false"/>
          <w:outline w:val="false"/>
          <w:vanish w:val="false"/>
        </w:rPr>
        <w:t xml:space="preserve"> is</w:t>
      </w:r>
      <w:r>
        <w:rPr>
          <w:b w:val="false"/>
          <w:bCs w:val="false"/>
          <w:i/>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Az IBSZ készítésével kapcsolatos alapelvek</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t>
        <w:tab/>
        <w:t>Az Informatikai Biztonsági Szabályzatból mellôzendô a magasabb szintû szabályozások ismétlése.</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w:t>
        <w:tab/>
        <w:t>Az Informatikai Biztonsági Szabályzatban fogalmazottak ne általánosságokra, hanem konkrétumokra vonatkozzanak.</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tab/>
        <w:t>Az Informatikai Biztonsági Szabályzat nem hozhat létre a szervezet mûködésétôl független vagy attól idegen struktúrát, mechanizmusának végrehajtónak kell lennie, amely csak egy adott szemszögbôl vizsgálja a folyamatokat.</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tab/>
        <w:t>Az Informatikai Biztonsági Szabályzat adaptív és koordinatív típusú legyen, ne váltsa fel és ne írja felül a szervezetnek és mûködésének rendjét, csak teremtse meg annak biztonságos környezetét.</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w:t>
        <w:tab/>
        <w:t>Az Informatikai Biztonsági Szabályzat metodikailag vagy önmaga tartalmazza a többi szabályzatban átvezetendô új szempontokat, vagy azokban kell a szükséges módosításokat átvezetni és az IBSZ-ben csak utalni rájuk. A két alternatíva közötti döntést a terjedelemnek, a terjesztési körnek, a téma jellegének kell motiválnia.</w:t>
      </w:r>
    </w:p>
    <w:p>
      <w:pPr>
        <w:pStyle w:val="Normal"/>
        <w:bidi w:val="0"/>
        <w:ind w:left="504" w:hanging="50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Az IBSZ szerkezete, tartalm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BSZ tartalmára csak tematikai és módszertani jellegû ajánlásokat tehetünk. Az adott intézménynél egy megfelelô, jó Informatikai Biztonsági Szabályzatot csak a tények és a körülmények ismeretében lehet készíteni, megfelelô szakmai közremûködéssel. Az alábbiakban ilyen típusú metodikai szempontokat fogalmazunk meg, figyelembe véve az elôzô fejezetekben megismert informatikai biztonsági fogalmakat.</w:t>
      </w:r>
    </w:p>
    <w:p>
      <w:pPr>
        <w:pStyle w:val="Normal"/>
        <w:bidi w:val="0"/>
        <w:spacing w:before="120" w:after="0"/>
        <w:jc w:val="both"/>
        <w:rPr/>
      </w:pPr>
      <w:r>
        <w:rPr>
          <w:b/>
          <w:bCs/>
          <w:i w:val="false"/>
          <w:iCs w:val="false"/>
          <w:caps w:val="false"/>
          <w:smallCaps w:val="false"/>
          <w:strike w:val="false"/>
          <w:dstrike w:val="false"/>
          <w:outline w:val="false"/>
          <w:vanish w:val="false"/>
        </w:rPr>
        <w:t>a)</w:t>
        <w:tab/>
      </w:r>
      <w:r>
        <w:rPr>
          <w:b w:val="false"/>
          <w:bCs w:val="false"/>
          <w:i/>
          <w:iCs w:val="false"/>
          <w:caps w:val="false"/>
          <w:smallCaps w:val="false"/>
          <w:strike w:val="false"/>
          <w:dstrike w:val="false"/>
          <w:outline w:val="false"/>
          <w:vanish w:val="false"/>
        </w:rPr>
        <w:t>Az IBSZ minôsítése</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BSZ minôsítését, annak tartalma alapján, a szervezet vezetôje határozza meg.</w:t>
      </w:r>
    </w:p>
    <w:p>
      <w:pPr>
        <w:pStyle w:val="Normal"/>
        <w:bidi w:val="0"/>
        <w:ind w:left="567" w:hanging="0"/>
        <w:rPr/>
      </w:pPr>
      <w:r>
        <w:rPr>
          <w:b w:val="false"/>
          <w:bCs w:val="false"/>
          <w:i w:val="false"/>
          <w:iCs w:val="false"/>
          <w:caps w:val="false"/>
          <w:smallCaps w:val="false"/>
          <w:strike w:val="false"/>
          <w:dstrike w:val="false"/>
          <w:outline w:val="false"/>
          <w:vanish w:val="false"/>
        </w:rPr>
        <w:t>b)</w:t>
        <w:tab/>
      </w:r>
      <w:r>
        <w:rPr>
          <w:b w:val="false"/>
          <w:bCs w:val="false"/>
          <w:i/>
          <w:iCs w:val="false"/>
          <w:caps w:val="false"/>
          <w:smallCaps w:val="false"/>
          <w:strike w:val="false"/>
          <w:dstrike w:val="false"/>
          <w:outline w:val="false"/>
          <w:vanish w:val="false"/>
        </w:rPr>
        <w:t>Az IBSZ hatálya</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védelmi rendelkezések hatályán túl a szervezeten belüli konkrét helyekre és konkrét eszközökre vonatkozik, amelyek gyakorlatilag megegyeznek a rendszerelemekkel.</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hhez meg kell vizsgálni, fel kell térképezni a szervezet informatikai rendszereinek elemeit.</w:t>
      </w:r>
    </w:p>
    <w:p>
      <w:pPr>
        <w:pStyle w:val="Normal"/>
        <w:bidi w:val="0"/>
        <w:ind w:left="567" w:hanging="0"/>
        <w:rPr/>
      </w:pPr>
      <w:r>
        <w:rPr>
          <w:b w:val="false"/>
          <w:bCs w:val="false"/>
          <w:i w:val="false"/>
          <w:iCs w:val="false"/>
          <w:caps w:val="false"/>
          <w:smallCaps w:val="false"/>
          <w:strike w:val="false"/>
          <w:dstrike w:val="false"/>
          <w:outline w:val="false"/>
          <w:vanish w:val="false"/>
        </w:rPr>
        <w:t>c)</w:t>
        <w:tab/>
      </w:r>
      <w:r>
        <w:rPr>
          <w:b w:val="false"/>
          <w:bCs w:val="false"/>
          <w:i/>
          <w:iCs w:val="false"/>
          <w:caps w:val="false"/>
          <w:smallCaps w:val="false"/>
          <w:strike w:val="false"/>
          <w:dstrike w:val="false"/>
          <w:outline w:val="false"/>
          <w:vanish w:val="false"/>
        </w:rPr>
        <w:t>Az IBSZ biztonsági fokozata</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t egyértelmûen rögzíteni célszerû, hogy az adott szervezet informatikai rendszerén kezelni kíván-e minôsített adatokat, információkat. Ez határozza meg a három biztonsági fokozatot egyikét. A biztonsági fokozatok közül az alábbiak szerint célszerû választani:</w:t>
      </w:r>
    </w:p>
    <w:p>
      <w:pPr>
        <w:pStyle w:val="NormalIndent"/>
        <w:bidi w:val="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apbiztonság - általános informatikai feldolgoz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kozott biztonság - szolgálati titok informatikai feldolgoz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iemelt biztonság - államtitok informatikai feldolgozás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r>
      <w:r>
        <w:rPr>
          <w:b w:val="false"/>
          <w:bCs w:val="false"/>
          <w:i/>
          <w:iCs w:val="false"/>
          <w:caps w:val="false"/>
          <w:smallCaps w:val="false"/>
          <w:strike w:val="false"/>
          <w:dstrike w:val="false"/>
          <w:outline w:val="false"/>
          <w:vanish w:val="false"/>
        </w:rPr>
        <w:t>Rendelkezés a kapcsolódó szabályozásokról</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t kell feltüntetni tételesen a 4.1 alfejezetben felsorolt szabályozások körét. Ha valamelyik elôírás az adatvédelem szempontjából módosításra, finomításra szorulna, e helyen kell rendelkezni azok átvezetésérôl.</w:t>
      </w:r>
    </w:p>
    <w:p>
      <w:pPr>
        <w:pStyle w:val="Normal"/>
        <w:bidi w:val="0"/>
        <w:ind w:left="567" w:hanging="0"/>
        <w:rPr/>
      </w:pPr>
      <w:r>
        <w:rPr>
          <w:b w:val="false"/>
          <w:bCs w:val="false"/>
          <w:i w:val="false"/>
          <w:iCs w:val="false"/>
          <w:caps w:val="false"/>
          <w:smallCaps w:val="false"/>
          <w:strike w:val="false"/>
          <w:dstrike w:val="false"/>
          <w:outline w:val="false"/>
          <w:vanish w:val="false"/>
        </w:rPr>
        <w:t>e)</w:t>
        <w:tab/>
      </w:r>
      <w:r>
        <w:rPr>
          <w:b w:val="false"/>
          <w:bCs w:val="false"/>
          <w:i/>
          <w:iCs w:val="false"/>
          <w:caps w:val="false"/>
          <w:smallCaps w:val="false"/>
          <w:strike w:val="false"/>
          <w:dstrike w:val="false"/>
          <w:outline w:val="false"/>
          <w:vanish w:val="false"/>
        </w:rPr>
        <w:t>A mûszaki-technikai, szakmai védelmi intézkedések</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en a helyen kell a rendszerelemek védelmére kialakított konkrét mûszaki védelmi megoldásokat felsorolni.</w:t>
      </w:r>
    </w:p>
    <w:p>
      <w:pPr>
        <w:pStyle w:val="NormalIndent"/>
        <w:bidi w:val="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rastruktúráho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zámítógépet tartalmazó helyiségekbe való belépés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özponti géptermek védelmi elôírása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áramellátás szolgáltat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lefon kapcsolódás feltétele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ároló-helyiségekre vonatkozó elôírások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rdverekhe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ezelé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zállítási rend,</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elhasználói terminálokra vonatkozó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özponti gépekre vonatkozó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peciális biztonsági eszközök alkalmazása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athordozókho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loppyk, mágnesszalagok használatának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ztonsági másolatok készítésének és tárolásának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unkamásolatok készítési és tárol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hordozók raktározási, hozzájutási, selejtezé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hordozók nyilvántart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tkosítási célra felhasználható adathordozók használata,</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rchiválási rend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kumentumokho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ndszerleírások kezelési, tárol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ndszerprogram dokumentációk kezelési, tárol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elhasználói dokumentációk kezelési, tárol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zámítógéppel készített iratok nyilvántartási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omatizált ügyirat kezelés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zerzôdésben megjelenô adatvédelmi intézkedése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enti iratok selejtezési rendje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oftverekhe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ndszerprogramok bevezetésének, használatának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kalmazói programok bevezetésének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írusellenôrzési mechanizmus elôírása,</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írusészleléssel kapcsolatos viselkedé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tervezé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ztonságot támogató programok használatának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gyéb célú programok használatának rendje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atokho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ját dolgozókról vezetett nyilvántart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gyéb személyekrôl vezetett nyilvántart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bevitel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feldolgoz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szolgáltat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 kiadmányoz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állandó és ideiglenes adattárol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titkosítási, rejtjelezési elôírások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mmunikációho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továbbít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fogadá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nôsített adatok továbbításának rendje,</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ommunikáció ellenôrzési elôírások,</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atzsilipelési" elôírások stb.</w:t>
      </w:r>
    </w:p>
    <w:p>
      <w:pPr>
        <w:pStyle w:val="NormalIndent"/>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ekhez kapcsolódó védelmi intézkedések:</w:t>
      </w:r>
    </w:p>
    <w:p>
      <w:pPr>
        <w:pStyle w:val="NormalIndent"/>
        <w:bidi w:val="0"/>
        <w:ind w:left="1701"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z üzemeltetô személyzet feladatai, kötelessége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rendszergazda feladatai, kötelessége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z adatvédelmi megbízott(ak) feladatai, kötelessége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karbantartó személyzet viselkedési szabálya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z ôrzô személyzet kötelességei,</w:t>
      </w:r>
    </w:p>
    <w:p>
      <w:pPr>
        <w:pStyle w:val="Normaldense"/>
        <w:bidi w:val="0"/>
        <w:ind w:left="1701"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segédszemélyzet feladatai stb.</w:t>
      </w:r>
    </w:p>
    <w:p>
      <w:pPr>
        <w:pStyle w:val="Normal"/>
        <w:bidi w:val="0"/>
        <w:ind w:left="1701" w:hanging="50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r>
      <w:r>
        <w:rPr>
          <w:b w:val="false"/>
          <w:bCs w:val="false"/>
          <w:i/>
          <w:iCs w:val="false"/>
          <w:caps w:val="false"/>
          <w:smallCaps w:val="false"/>
          <w:strike w:val="false"/>
          <w:dstrike w:val="false"/>
          <w:outline w:val="false"/>
          <w:vanish w:val="false"/>
        </w:rPr>
        <w:t>Eljárási szabályok</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ímszó alatt kell meghatározni mindazokat a külön eljárásokat, amelyek az egyes kérdésköröknél tematikusan nem merültek fel. Ilyenek például:</w:t>
      </w:r>
    </w:p>
    <w:p>
      <w:pPr>
        <w:pStyle w:val="NormalIndent"/>
        <w:bidi w:val="0"/>
        <w:ind w:left="567"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iasztó berendezések rendszerbeállításának engedélyez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jtjelezéssel kapcsolatos engedélyezési eljá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emzetközi adatátvitel eljárási szabály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ágneses adathordozón lévô és vizuálisan nem értelmezhetô adatok belföldre, illetve külföldre vitelének ellenôrzési szempontj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zai és nemzetközi kapcsolatok létesítésével kapcsolatos külön elôí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jogi oltalom alá esô szellemi termékek felhasználásával, forgalmazásával kapcsolatos védelmi szempontok stb.</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r>
      <w:r>
        <w:rPr>
          <w:b w:val="false"/>
          <w:bCs w:val="false"/>
          <w:i/>
          <w:iCs w:val="false"/>
          <w:caps w:val="false"/>
          <w:smallCaps w:val="false"/>
          <w:strike w:val="false"/>
          <w:dstrike w:val="false"/>
          <w:outline w:val="false"/>
          <w:vanish w:val="false"/>
        </w:rPr>
        <w:t>Értelmezés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élszerû a legfontosabb fogalmakat megmagyarázni, úgymint:</w:t>
      </w:r>
    </w:p>
    <w:p>
      <w:pPr>
        <w:pStyle w:val="Normal"/>
        <w:bidi w:val="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biztonság,</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feldolgozás,</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védelem,</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zalmasság,</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enge pontok,</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i rendszer,</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ációs rendszer,</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delkezésre állás,</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dszerelemek,</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értetlenség,</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ámítástechnika,</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zély,</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zélyforrás,</w:t>
      </w:r>
    </w:p>
    <w:p>
      <w:pPr>
        <w:pStyle w:val="Normal"/>
        <w:bidi w:val="0"/>
        <w:spacing w:before="0" w:after="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zélyeztetettség.</w:t>
      </w:r>
    </w:p>
    <w:p>
      <w:pPr>
        <w:pStyle w:val="Normal"/>
        <w:bidi w:val="0"/>
        <w:spacing w:before="0" w:after="0"/>
        <w:ind w:left="1134" w:hanging="0"/>
        <w:rPr/>
      </w:pPr>
      <w:r>
        <w:rPr>
          <w:b w:val="false"/>
          <w:bCs w:val="false"/>
          <w:i w:val="false"/>
          <w:iCs w:val="false"/>
          <w:caps w:val="false"/>
          <w:smallCaps w:val="false"/>
          <w:strike w:val="false"/>
          <w:dstrike w:val="false"/>
          <w:outline w:val="false"/>
          <w:vanish w:val="false"/>
        </w:rPr>
        <w:t>h)</w:t>
        <w:tab/>
      </w:r>
      <w:r>
        <w:rPr>
          <w:b w:val="false"/>
          <w:bCs w:val="false"/>
          <w:i/>
          <w:iCs w:val="false"/>
          <w:caps w:val="false"/>
          <w:smallCaps w:val="false"/>
          <w:strike w:val="false"/>
          <w:dstrike w:val="false"/>
          <w:outline w:val="false"/>
          <w:vanish w:val="false"/>
        </w:rPr>
        <w:t>Mellékletek</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élszerû és ajánlott, hogy az intézmények az IBSZ-re vonatkozó, tehát az adatvédelmi szabályozás rendszerébe tartozó jogszabályokat az IBSZ mellékleteként tételesen sorolják fel. Megfontolandó, hogy a kezelhetôség és a közérthetôség kedvéért ez ne egyszerûen egy forráshely-kijelölés legyen hanem gyûjteményes dokumentum, ahol legalább a legfontosabb rendelkezések szó szerinti vagy kivonatos szövege is megtalálható. Ez nagy mértékben segíti az ismeretek alaposabb elsajátítását.</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32"/>
          <w:headerReference w:type="default" r:id="rId33"/>
          <w:footerReference w:type="even" r:id="rId34"/>
          <w:footerReference w:type="default" r:id="rId35"/>
          <w:type w:val="oddPage"/>
          <w:pgSz w:w="11906" w:h="16838"/>
          <w:pgMar w:left="1474" w:right="1474" w:gutter="0" w:header="720" w:top="1441" w:footer="720" w:bottom="1441"/>
          <w:pgNumType w:fmt="decimal"/>
          <w:formProt w:val="false"/>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720" w:top="1441" w:footer="720"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5.</w:t>
        <w:tab/>
        <w:t>JOGSZABÁLYOK ÉS SZAKIRODALMI KITEKINTÉS</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tab/>
        <w:t>Vonatkozó hazai jogszabályok</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68 évi I. törvény - A szabálysértésekrô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78. évi IV. törvény - A Büntetô Törvénykönyvrô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87. évi XI. törvény - A jogalkotás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90. évi X. törvény - A különleges titkosszolgálati eszközök és módszerek engedélyezésének átmeneti szabályozásá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91. évi LXIX. törvény - A pénzintézetekrôl és a pénzintézeti tevékenységrô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92. évi LXIII. törvény - A személyes adatok védelmérôl, a közérdekû adatok nyilvánosságá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92. évi LXVI. törvény - A polgárok személyes adatainak nyilvántartásá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987. évi 5. törvényerejû rendelet - Az állam és szolgálati titok védelmérô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7/1987. (VI. 9.) MT rendelet -Az 1987. évi 5. törvényerejû rendelet végrehajtásá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26/1990. (II.14.) MT rendelet - A nemzetbiztonsági feladatok ellátásának átmeneti szabályozásá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61/1990. (X.1.) Korm. rendelet - Az egyes nemzetközileg ellenôrzött termékek és technológiák forgalmának engedélyezésérô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026/1992. (V.12.) Kormányhatározat - A közigazgatás korszerûsítési programjáról.</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039/1993. (V.21.) Kormányhatározat - A központi államigazgatási szervek informatikai fejlesztéseinek koordinálásáról.</w:t>
      </w:r>
    </w:p>
    <w:p>
      <w:pPr>
        <w:pStyle w:val="Normal"/>
        <w:bidi w:val="0"/>
        <w:ind w:left="851"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851"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Tájékoztató jogszabályok</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Osztrák Szövetségi Köztársaság Adatvédelmi Törvénye (Bundesgesetzblatt Nr. 565/1978. és Nr. 370/1986.)</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örvény az adatvédelem és az adatfeldolgozás fejlesztésérôl - NSZK (Gesetz zur Fortentwicklung der Datenverarbeitung und des Datenschutzes vom 20. Dezember 1990. BGBI. I. 2954.)</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ülföldi hírszerzôi tevékenység megfigyelésérôl szóló törvény - USA (Foreign Intelligence Surveillance Act of 1978. 1978 U.S.C. 190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telefonszámlákhoz, a telefonhasználatot regisztráló nyilvántartásokhoz való kémelhárítási célú hozzáférésrôl (Counterintelligence access to telephone tools and transaction records (USA) Section 2709 of title 18, United States Code)</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írközlési törvény - USA (Communications Act 47 U.S.C. 605)</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zámítástechnikai eljárás védelmérôl szóló törvény - USA (Computer Security Act 52 U.S.C. 1321)</w:t>
      </w:r>
    </w:p>
    <w:p>
      <w:pPr>
        <w:pStyle w:val="Normal"/>
        <w:bidi w:val="0"/>
        <w:ind w:left="851"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851"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Szabványok, ajánlások</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K. GOSIP 3.0 Part IV. Data Interchange</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ectronic Data Interchange (EDI) Standards, DATAPRO Managing Data Networks 8430 (August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CITT Recommendation X.400, DATAPRO Managing Data Networks 8426 (Februáry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PHOS 7.0 (X.400 és FTAM leírásai)</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on Technology Security Evaluation Criteria (ITSEC)" Version 1.2, May 1991, EC DG XIII.</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on Technology Security Evaluation Manual (ITSEM)" draft version 0.2, April 1992, EC DG XIII.</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usted Computer Systems Evaluation Criteria (TCSEC) US Department of Defense, 1983</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on Security INFOSEC'92 Security Investigations" 1992, EC DG XIII.</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on processing systems. Open Systems Interconnections. Basic Reference Model. General requirements" - ISO 7498: 1984.</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on processing systems. Open Systems Interconnections. Basic Reference Model. - Part 2: Security Architecture" - ISO 7498-2: 1989 (E)</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O 9070: 1991. Information Technology - SGML support facilities - Registration procedures for public text owner identifiers</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PS PUB 161, Electronic Data Interchange (March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CITT Recommendation X.400 - 1984, Message Handling Systems: System Model - Service Elements, and related documents in this series.</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CITT Recommendation X.400 - 1988, Message Handling, System, and Service Overview, and related documents in this series.</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CITT Recommendation X.435 - 1991, Message Handling Systems: EDI Messaging System.</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CITT Recommendation X.800 - 1991, Security architecture for OSI for CCITT applications.</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22</w:t>
        <w:tab/>
        <w:t>Data Segment Directory</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3</w:t>
        <w:tab/>
        <w:t>Data Element Dictionary</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42</w:t>
        <w:tab/>
        <w:t>Cryptographic Service Message</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5</w:t>
        <w:tab/>
        <w:t>Interchange Control Structure</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56</w:t>
        <w:tab/>
        <w:t>Interconnect Mailbag Control Structures</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58</w:t>
        <w:tab/>
        <w:t>Security Structures</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12.6</w:t>
        <w:tab/>
        <w:t>Application Control Structure</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ation Processing Systems - Open Systems Interconnection - File Transfer, Acces and Management Part 1: General Introduction, ISO 8571/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ecurity - Part 5 of the Open Systems Directive Version 1. X/Open Company Ltd, 1993. </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T - Sicherheitshandbuch. KBSt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Guide Defining and Buying Secure Open Systems. X/Open Company Ltd, 1992. </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Overview of CRAMM. CCTA 1992.</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Útmutató az informatikai biztonsági szabályzat elkészítéséhez. ITB, Budapest, 1993.</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ezmény az egyénnek a személyes adatok automatikus kezelésével kapcsolatos védelmérôl Európa Tanács, Strassburg, 1981. Informatika - Jog - Közigazgatás, Infofília I., Budapest,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OECD Tanács ajánlása a magánélet védelmét és a személyes adatok országhatárt átlépô áramlását szabályozó irányelvekre Gazdasági Együttmûködési és Fejlesztési Szervezet, Párizs 1981. Informatika - Jog - Közigazgatás, Infofília I., Budapest,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 (91) 10. sz. Ajánlás a közhivatalokban tárolt személyes adatok továbbításáról harmadik személynek Európa Tanács, Strassburg, 1991. Informatika - Jog - Közigazgatás, Infofília II., Budapest,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urópai Közösségek Bizottsága közleménye az egyénnek a személyes adatok kezelésével kapcsolatos védelmérôl és az információrendszerek biztonságáról Európai Közösségek Bizottsága, Brüsszel, 1990. Informatika - Jog - Közigazgatás, Infofília II., Budapest, 1991.</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1. sz. ajánlása: "Kormányzati információtechnológiai fejlesztési keretprogram" (ITB 1992. VI.19.)</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2. sz. ajánlása:"Az informatikai stratégia kialakításának és megvalósításának irányelvei" (ITB 1993. I. 13.)</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3. sz. ajánlása: "Informatikai stratégiai tervezés a gyakorlatban" (ITB 1993. I.13.)</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4. sz. ajánlása:"Az SSADM strukturált rendszerelemzési és tervezési módszer" (ITB 1993. I.13.)</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5. sz. ajánlása:"Bevezetés a PRINCE projektirányítási módszertanba" (ITB 1993. I.13.)</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6. sz. ajánlása:"Az X/OPEN specifikációnak megfelelô nyílt rendszerû termékek útmutatója" (ITB 1993. IX.14.)</w:t>
      </w:r>
    </w:p>
    <w:p>
      <w:pPr>
        <w:pStyle w:val="Normal"/>
        <w:bidi w:val="0"/>
        <w:ind w:left="851" w:hanging="425"/>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Informatikai Tárcaközi Bizottság 7. sz. ajánlása:"Beszerzési ajánlások az X/OPEN XPG4 (XPG3) specifikációi és a GOSPI4 kormányzati OSI profil alapján" (ITB 1994. III.31.)</w:t>
      </w:r>
    </w:p>
    <w:p>
      <w:pPr>
        <w:pStyle w:val="Heading2"/>
        <w:numPr>
          <w:ilvl w:val="0"/>
          <w:numId w:val="0"/>
        </w:numPr>
        <w:bidi w:val="0"/>
        <w:ind w:left="851"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Tájékoztató irodalom</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HE (Hrsg.): Aspekte der Sicherungstechnik. Kriminalistik Verlag Heidelberg 1989.</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twork Security and the Evolving International Standards, DATAPRO Managing Data Networks 5870 (September 1991)</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thodology for Network Security Design, DATAPRO Managing Data Networks 5412 (April 1991)</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and Security in Distributed Systems: A Growing Concern, DATAPRO Information security Service IS35-155 (February 1993)</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urity in X.400 Electronic Message Handling Systems, DATAPRO Information Security Service IS35-180 (February 1993)</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riptográfia a kormányzati informatikában, PROTAN Rt. 1993</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ztonságos elektronikus adatcsere a kormányzati informatikában, PROTAN Rt. 1993</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ndardisation activities - Security Issues in the use of EDI, Computer Standards &amp; Interfaces 14(1992)</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headerReference w:type="even" r:id="rId36"/>
          <w:headerReference w:type="default" r:id="rId37"/>
          <w:footerReference w:type="even" r:id="rId38"/>
          <w:footerReference w:type="default" r:id="rId39"/>
          <w:type w:val="oddPage"/>
          <w:pgSz w:w="11906" w:h="16838"/>
          <w:pgMar w:left="1474" w:right="1474" w:gutter="0" w:header="720" w:top="1441" w:footer="720" w:bottom="1441"/>
          <w:pgNumType w:fmt="decimal"/>
          <w:formProt w:val="false"/>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474" w:right="1474" w:gutter="0" w:header="720" w:top="1441" w:footer="720" w:bottom="1441"/>
          <w:pgNumType w:fmt="decimal"/>
          <w:formProt w:val="false"/>
          <w:textDirection w:val="lrTb"/>
        </w:sectPr>
      </w:pPr>
    </w:p>
    <w:p>
      <w:pPr>
        <w:pStyle w:val="Heading2"/>
        <w:bidi w:val="0"/>
        <w:ind w:left="505" w:hanging="505"/>
        <w:jc w:val="left"/>
        <w:rPr>
          <w:b w:val="false"/>
          <w:b w:val="false"/>
          <w:bCs/>
          <w:iCs w:val="false"/>
          <w:caps w:val="false"/>
          <w:smallCaps w:val="false"/>
        </w:rPr>
      </w:pPr>
      <w:r>
        <w:rPr>
          <w:b/>
          <w:bCs w:val="false"/>
          <w:i w:val="false"/>
          <w:iCs w:val="false"/>
          <w:caps w:val="false"/>
          <w:smallCaps w:val="false"/>
          <w:strike w:val="false"/>
          <w:dstrike w:val="false"/>
          <w:outline w:val="false"/>
          <w:vanish w:val="false"/>
        </w:rPr>
        <w:t>µ6.</w:t>
        <w:tab/>
        <w:t>ÉRTELMEZÔ TÁRGYMUTATÓ</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övetkezôkben a kézikönyvben elôforduló fontosabb tárgyszavakat soroljuk fel az informatikai biztonság szemszögébôl megfogalmazott értelmezésekkel, amelyek általában eltérnek a köznyelvi vagy más szakmabeli értelmezésektôl.</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ények, az elképzelések nem értelmezett, de értelmezhetô közlési formája. </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állomány</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informatikai rendszerben lévô adatok logikai összefogása, amelyet egy névvel jelölnek. Ezen a néven keresztül férhetünk hozzá a tartalmazott adatokhoz.</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átvitel</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ok szállítása összeköttetéseken, összekötô utakon (például számítógépek között).</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biztonság</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ok jogosulatlan megszerzése, módosítása és tönkretétele elleni mûszaki és szervezési intézkedések és eljárások együttes rendszer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biztosítás</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élesebb értelemben azon intézkedések összessége, amelyek célja az adatbiztonság szavatolása. Szûkebb értelemben az az intézkedés, amelynek megvalósítása során az adatokat biztonsági okokból (rendelkezésre állás és sértetlenség) rendszeresen átmásolju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feldolgozás</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ok gyûjtése, rendszerezése, törlése, archiválás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védelem</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ok kezelésével kapcsolatos törvényi szintû jogi szabályozás formája, amely az adatok valamilyen szintû, elôre meghatározott csoportjára vonatkozó adatkezelés során érintett személyek jogi védelmére és a kezelés során felmerülô eljárások jogszerûségeire vonatkozi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apfenyegetettség</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olyan csoportosítása, amely a biztonsági alapfunkciók valamelyikének kiesését okozza. Nevezetesen:</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ûködôképesség elvesztése,</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itelesség elvesztése,</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izalmasság elvesztése,</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értetlenség elvesztése és</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endelkezésre állás elvesztése.</w:t>
      </w:r>
    </w:p>
    <w:p>
      <w:pPr>
        <w:pStyle w:val="Normal"/>
        <w:bidi w:val="0"/>
        <w:spacing w:before="120" w:after="120"/>
        <w:ind w:left="1701" w:hanging="50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kalmazói program (alkalmazói szoftver)</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program, amelyet az alkalmazó saját speciális céljai érdekében vezet be és amely a hardver és az üzemi rendszer funkcióit használja.</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tviteltechnika</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 azon része, amely az információk szöveg, kép vagy hang formájában történô továbbítására szolgál. Az átviteltechnikát ebben a kézikönyvben csak abban az esetben tekintjük az informatika részének, amennyiben a digitális adatfeldolgozáshoz kapcsolódi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ck-up rendszer</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biztosítás során az adatok rendelkezésre állását  lehetôvé tevô másolatokat ôrzô rendszer. Rendszerint minimális tartalékkal rendelkezô informatikai rendszert is értenek alatt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jelentkezé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 és egy felhasználó között ez utóbbi által olyan kapcsolat kezdeményezése, amelynek során számára az informatikai rendszer funkcióinak használata lehetôvé váli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lépé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ek belépése olyan területekre, például helyiségekbe, amelyekben az informatikai rendszert, illetve egyes elemit tárolják vagy használjá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almasság</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ációk vagy adatok esetében a bizalmasság azt jelenti, hogy azokhoz csak az arra jogosítottak és csak az elôírt módokon férhetnek hozzá, és nem fordulhat elô úgynevezett jogosulatlan információ szerzés. Ez vonatkozhat programokra, mint szélesebb értelemben vett információkra is (például ha valamely eljárás elôírásait egy programmal írjuk le és azt titokban kívánjuk tartani).</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onyítható azonosítá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ozzáférési folyamat jogosultság ellenôrzése során olyan azonosítási eljárás, amelynek segítségével kétséget kizáróan, utólag is bizonyítható a felhasználó illetve a szolgáltatást igénybevevô kiléte.</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áció és informatikai rendszerekben olyan elôírások és szabványok betartását jelenti, amelyek a rendszer mûködôképességét, az információk rendelkezésre állását, sértetlenségét bizalmasságát és hitelességét erôsíti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igény</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an az esetben áll fenn, ha egy vagy akár több kockázat elfogadhatatlanul magas és ezért valamit az informatikai rendszer védelme érdekében tenni kell.</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koncepció</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szervezet olyan intézkedési terve, amelynek végrehajtása a szervezet tevékenységének jelentôségével és a tevékenység kiesésének kockázatával összefüggô biztonságos mûködési feltételeket teremti meg.</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követelmények</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ckázatelemzés eredményeként megállapított, elfogadhatatlanul magas kockázattal rendelkezô fenyegetô tényezôk ellen irányuló biztonsági szükségletek együttese.</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mechanizmu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járási módszer vagy megoldási elv, ami azt a célt szolgálja, hogy egy vagy több biztonsági követelményt teljesítsen. Így azután a biztonsági mechanizmusok az intézkedések részét képezik, ám egyben megvalósításukat is érinti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AMM (CCTA Risk Analysis and Management Method)</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gyesült Királyság CCTA szervezete által alkalmazott kockázat elemzési és menedzselési módszertan.</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érhetôség</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áció-feldolgozás során valamely informatikai alkalmazás szolgáltatásai az adott helyen és az adott idôben igénybe vehetô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Érték</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ációk és feldolgozásuk értéke abból vezethetô le, hogy azok milyen jelentôséggel rendelkeznek a felhasználó által támasztott követelmények kielégítése szempontjából.</w:t>
      </w:r>
    </w:p>
    <w:p>
      <w:pPr>
        <w:pStyle w:val="Normal"/>
        <w:bidi w:val="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elemek értéke pedig azon információk és feldolgozásuk értékébôl származtatható, amelyek az adott rendszerelem igénybevételével megvalósuló eljárásokban részt veszne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lhasználó</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személy vagy szervezet, aki, (amely) egy vagy több informatikai rendszert használ feladatai megoldásához.</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lhasználói program (felhasználói szoftver)</w:t>
      </w:r>
    </w:p>
    <w:p>
      <w:pPr>
        <w:pStyle w:val="Normal"/>
        <w:bidi w:val="0"/>
        <w:spacing w:before="120" w:after="120"/>
        <w:ind w:left="568" w:hanging="0"/>
        <w:rPr/>
      </w:pPr>
      <w:r>
        <w:rPr>
          <w:b w:val="false"/>
          <w:bCs w:val="false"/>
          <w:i w:val="false"/>
          <w:iCs w:val="false"/>
          <w:caps w:val="false"/>
          <w:smallCaps w:val="false"/>
          <w:strike w:val="false"/>
          <w:dstrike w:val="false"/>
          <w:outline w:val="false"/>
          <w:vanish w:val="false"/>
          <w:u w:val="single"/>
        </w:rPr>
        <w:t>Lásd</w:t>
      </w:r>
      <w:r>
        <w:rPr>
          <w:b w:val="false"/>
          <w:bCs w:val="false"/>
          <w:i w:val="false"/>
          <w:iCs w:val="false"/>
          <w:caps w:val="false"/>
          <w:smallCaps w:val="false"/>
          <w:strike w:val="false"/>
          <w:dstrike w:val="false"/>
          <w:outline w:val="false"/>
          <w:vanish w:val="false"/>
        </w:rPr>
        <w:t>: Alkalmazói program.</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ettség-elemzé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nnyi jelentôs fenyegetô tényezô meghatározása.</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ô tényezô</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körülmény vagy esemény, amely az adat, illetve információ valamely informatikai rendszerben történô feldolgozásának rendelkezésre állását, sértetlenségét, bizalmasságát vagy hitelességét illetve a rendszernek és a rendszer elemeinek mûködôképességét fenyegetheti.</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ô tényezôk közé soroljuk nemcsak a személyektôl eredô támadásokat, amelyek valamely informatikai rendszer ellen irányulnak, hanem valamennyi szélesebb értelemben vett fenyegetést, mint például véletlen eseményeket, külsô tényezôk általi behatásokat és olyan körülményeket, amelyek általában magának az informatikának a sajátosságaiból adódnak. Példaként említhetjük a tüzet, az áramkimaradást, az adat beviteli hibát, a hibás kezelést, a hardver tönkremenetelét, a számítógépes vírusokat és programhibákat.</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éreg</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programtörzs, amely a számítógép-hálózaton keresztül terjed és jut el egyik informatikai rendszerbôl a másikba és fejt ki "vírus" hatást.</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unkció</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lehetôség, amelyet valamely informatikai rendszer kínál, hogy egy meghatározott feladatot valamely informatikai alkalmazás keretében megoldjun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yenge pont</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elemek olyan tulajdonsága, amelyek révén a fenyegetô tényezôk hatásainak ki vannak téve.</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rdver</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 eszközeit, fizikai elemeit alkotó részei.</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álózat</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vagy több számítógép vagy általánosabban informatikai rendszerek összekapcsolása, amely informatikai rendszerek legkülönbözôbb komponensei között adatcserét tesz lehetôvé.</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álózatvezérlô adatok</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álózati kommunikáció vezérléséhez, irányításához, ellenôrzéséhez szükséges adato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áromgerenációs elv</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atbiztosításhoz és adatmentéshez szükséges olyan eljárás, amely a legutolsó három mentésbôl állíthatja vissza az informatikai rendszer mûködôképességét.</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telesítés</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eljárás, amelynek segítségével egy informatikai rendszeren belüli kapcsolatban a partnerek kölcsönösen kétségtelenül felismerhetik egymást és ez az állapot a kapcsolat egész idejére változatlanul fennmarad.</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ovábbítandó információk hitelesítése azt tartalmazza, hogy az információk teljes egészében és változatlanul továbbítódnak, és a küldô ezt kétségtelenül megállapítja.</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zzáféré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eljárás, amely valamely informatikai rendszer használója számára elérhetôvé tesz a rendszerben adatokként tárolt információkat. Ez az eljárás bekövetkezhet például névmegadáson keresztül valamely adatszerûségre nézve, s lehetôvé tehet olvasást, írást vagy kifejtést.</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ámítógépes információrendszerek tudománya, amely elméletet, szemléletet és módszertant ad a számítógépes információrendszerek tervezéséhez, fejlesztéséhez, szervezéséhez és mûködtetéséhez.</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alkalmazás</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informatikai rendszer olyan feladatok teljesítésére történô bevezetése, amelyek egy meghatározott, behatárolt szakmai és szervezeti területre esnek és közös jegyeik révén tûnnek ki, például</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övegfeldolgozás az irodában,</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nyvelés a cégeknél,</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mlavezetés a bankoknál,</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udományos számítások (pl. differenciálegyenletek numerikus megoldása), </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formációk grafikus ábrázolása,</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gram-elôállítás a szoftvergyártóknál stb.</w:t>
      </w:r>
    </w:p>
    <w:p>
      <w:pPr>
        <w:pStyle w:val="Normal"/>
        <w:bidi w:val="0"/>
        <w:spacing w:before="120" w:after="120"/>
        <w:ind w:left="1701" w:hanging="504"/>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 alkalmazó</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zikönyv értelmezésében informatikai alkalmazók lehetnek mind a felhasználók, mind az üzemeltetôk. (Lásd még: felhasználó)</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használók és az üzemeltetôk az informatikai rendszereket eltérô módon szemlélik, amelyet a következô ábra jellemez:</w:t>
      </w:r>
    </w:p>
    <w:p>
      <w:pPr>
        <w:pStyle w:val="Normal"/>
        <w:bidi w:val="0"/>
        <w:ind w:left="56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spacing w:before="12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biztonság</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lyan elôírások, szabványok betartásának eredménye, amelyek az információk elérhetôségét, sérthetetlenségét és bizalmasságát érintik és amelyeket az informatikai rendszerekben vagy komponenseikben, valamint az informatikai rendszerek vagy komponenseik alkalmazása során biztonsági megelôzô intézkedésekkel lehet elérni. </w:t>
      </w:r>
    </w:p>
    <w:p>
      <w:pPr>
        <w:pStyle w:val="Normal"/>
        <w:bidi w:val="0"/>
        <w:ind w:left="567" w:hanging="0"/>
        <w:rPr/>
      </w:pPr>
      <w:r>
        <w:rPr>
          <w:b w:val="false"/>
          <w:bCs w:val="false"/>
          <w:i w:val="false"/>
          <w:iCs w:val="false"/>
          <w:caps w:val="false"/>
          <w:smallCaps w:val="false"/>
          <w:strike w:val="false"/>
          <w:dstrike w:val="false"/>
          <w:outline w:val="false"/>
          <w:vanish w:val="false"/>
        </w:rPr>
        <w:t>A kézikönyv központi fogalma az "informatikai biztonság", amely az ajánlott eljárás tekintetében a következôképpen definiálható</w:t>
      </w:r>
      <w:r>
        <w:rPr>
          <w:b/>
          <w:bCs w:val="false"/>
          <w:i w:val="false"/>
          <w:iCs w:val="false"/>
          <w:caps w:val="false"/>
          <w:smallCaps w:val="false"/>
          <w:strike w:val="false"/>
          <w:dstrike w:val="false"/>
          <w:outline w:val="false"/>
          <w:vanish w:val="false"/>
        </w:rPr>
        <w:t>:</w:t>
      </w:r>
    </w:p>
    <w:p>
      <w:pPr>
        <w:pStyle w:val="Normal"/>
        <w:bidi w:val="0"/>
        <w:spacing w:before="120" w:after="120"/>
        <w:ind w:left="567" w:hanging="0"/>
        <w:rPr/>
      </w:pPr>
      <w:r>
        <w:rPr>
          <w:b/>
          <w:bCs w:val="false"/>
          <w:i w:val="false"/>
          <w:iCs w:val="false"/>
          <w:caps w:val="false"/>
          <w:smallCaps w:val="false"/>
          <w:strike w:val="false"/>
          <w:dstrike w:val="false"/>
          <w:outline w:val="false"/>
          <w:vanish w:val="false"/>
        </w:rPr>
        <w:t>Inf</w:t>
      </w:r>
      <w:r>
        <w:rPr>
          <w:b/>
          <w:bCs w:val="false"/>
          <w:i w:val="false"/>
          <w:iCs w:val="false"/>
          <w:caps w:val="false"/>
          <w:smallCaps w:val="false"/>
          <w:strike w:val="false"/>
          <w:dstrike w:val="false"/>
          <w:outline w:val="false"/>
          <w:vanish w:val="false"/>
        </w:rPr>
        <w:t>ormatikai biztonság alatt valamely informatikai rendszer azon állapota értendô, amelyben a kockázatokat, amelyek ezen informatikai rendszer bevezetésekor a fenyegetô tényezôk alapján adottak, elfogadható intézkedésekkel elviselhetô mértékûre csökkentettük.</w:t>
      </w:r>
      <w:r>
        <w:rPr>
          <w:b/>
          <w:bCs w:val="false"/>
          <w:i w:val="false"/>
          <w:iCs w:val="false"/>
          <w:caps w:val="false"/>
          <w:smallCaps w:val="false"/>
          <w:strike w:val="false"/>
          <w:dstrike w:val="false"/>
          <w:outline w:val="false"/>
          <w:vanish w:val="false"/>
          <w:sz w:val="28"/>
          <w:szCs w:val="28"/>
        </w:rPr>
        <w:t>Informatikai rendszer</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dverek és szoftverek olyan kombinációjából álló rendszer , amit az adat- illetve információ-feldolgozás különbözô feladatainak teljesítésére alkalmazunk. Az informatikai rendszerek különleges tulajdonsága a szabad programozhatóság. Az informatikai rendszerek közé soroljuk tipikusan a "célszámítógépeket" és az "általános célú számítógépeket".</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i rendszerek például</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gyszámítógép ("main frame")</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észlegszámítógép,</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rodai rendszerek,</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unkahelyi számítógépek (személyi számítógépek, laptopok, mikroszámítógépek, munkaállomások),</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mmunikációs rendszerek (telekommunikációs berendezések, számítógép-hálózatok) stb.</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leértve a bevezetési célok elérését szolgáló szoftvereket, úgymint a rendszerprogramokat és az alkalmazói programokat.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zsebszámológépeket, a játékkomputereket, a numerikus vezérlésû eszközöket, mint például a szerszámgépek és a robotok, a processzor vezérlésû célgépeket a jármûvekben (például motorelektronika) és az egyes készülékeket vezérlô mikroprocesszoros rendszereket a jelen kézikönyvben nem soroljuk az informatikai rendszerek közé.</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rendszerelem</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 olyan jól elkülöníthetô egysége, amely annak bevezetéséhez/ kiépítéséhez szükséges és amelyet a fenyegetô tényezôk érintene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rendszerelemzé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vizsgálat, amelyet valamely informatikai rendszer beszerzése és bevezetése elôtt valósítanak meg, hogy a vele szemben támasztott követelményeket rögzítsék. Alapja az informatikai rendszer bevezetésének célja, valamint a bevezetés környezete.</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szolgáltatás</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informatika-alkalmazás külön is definiált része, mint például egy zárt munkafolyamat, amelyet informatikai rendszerrel támogatna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áció</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lentéssel bíró szimbólumok összessége, amelyek jelentést hordozó adatokat tartalmaznak és olyan új ismeretet szolgáltatnak a megismerô számára, hogy ezáltal annak valamilyen bizonytalanságát megszüntetik és célirányos cselekvését kiváltják. </w:t>
      </w:r>
    </w:p>
    <w:p>
      <w:pPr>
        <w:pStyle w:val="Normal"/>
        <w:bidi w:val="0"/>
        <w:ind w:left="567" w:hanging="0"/>
        <w:rPr/>
      </w:pPr>
      <w:r>
        <w:rPr>
          <w:b w:val="false"/>
          <w:bCs w:val="false"/>
          <w:i w:val="false"/>
          <w:iCs w:val="false"/>
          <w:caps w:val="false"/>
          <w:smallCaps w:val="false"/>
          <w:strike w:val="false"/>
          <w:dstrike w:val="false"/>
          <w:outline w:val="false"/>
          <w:vanish w:val="false"/>
        </w:rPr>
        <w:t xml:space="preserve">Az </w:t>
      </w:r>
      <w:r>
        <w:rPr>
          <w:b w:val="false"/>
          <w:bCs w:val="false"/>
          <w:i/>
          <w:iCs w:val="false"/>
          <w:caps w:val="false"/>
          <w:smallCaps w:val="false"/>
          <w:strike w:val="false"/>
          <w:dstrike w:val="false"/>
          <w:outline w:val="false"/>
          <w:vanish w:val="false"/>
        </w:rPr>
        <w:t>információ</w:t>
      </w:r>
      <w:r>
        <w:rPr>
          <w:b w:val="false"/>
          <w:bCs w:val="false"/>
          <w:i w:val="false"/>
          <w:iCs w:val="false"/>
          <w:caps w:val="false"/>
          <w:smallCaps w:val="false"/>
          <w:strike w:val="false"/>
          <w:dstrike w:val="false"/>
          <w:outline w:val="false"/>
          <w:vanish w:val="false"/>
        </w:rPr>
        <w:t xml:space="preserve"> általános értelemben a valóság folyamatairól és dologi viszonyairól szóló felvilágosítás. Ebbôl következôen értelmezése kapcsolatfüggô.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emberek számára érthetô információk többek között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érben láthatóan:</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ámok,</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tûk,</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övegek és</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épek formájában</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vagy idôben hallhatóan:</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eszéd, </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zene és</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zajok formájában jelenhetnek meg.</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i értelemben, azaz az informatikai rendszereken belül az információk kódolva, adatok formájában fordulnak elô. Ahhoz, hogy az informatikai rendszerben tárolt adatokat ember számára érthetôvé tegyük, át kell alakítani, vagy interpretálni, magyarázni kell azokat.</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áció-feldolgozás</w:t>
      </w:r>
    </w:p>
    <w:p>
      <w:pPr>
        <w:pStyle w:val="Normal"/>
        <w:bidi w:val="0"/>
        <w:spacing w:before="120" w:after="120"/>
        <w:ind w:left="567" w:hanging="0"/>
        <w:rPr/>
      </w:pPr>
      <w:r>
        <w:rPr>
          <w:b w:val="false"/>
          <w:bCs w:val="false"/>
          <w:i w:val="false"/>
          <w:iCs w:val="false"/>
          <w:caps w:val="false"/>
          <w:smallCaps w:val="false"/>
          <w:strike w:val="false"/>
          <w:dstrike w:val="false"/>
          <w:outline w:val="false"/>
          <w:vanish w:val="false"/>
        </w:rPr>
        <w:t xml:space="preserve">Az </w:t>
      </w:r>
      <w:r>
        <w:rPr>
          <w:b w:val="false"/>
          <w:bCs w:val="false"/>
          <w:i/>
          <w:iCs w:val="false"/>
          <w:caps w:val="false"/>
          <w:smallCaps w:val="false"/>
          <w:strike w:val="false"/>
          <w:dstrike w:val="false"/>
          <w:outline w:val="false"/>
          <w:vanish w:val="false"/>
        </w:rPr>
        <w:t>adat-feldolgozás</w:t>
      </w:r>
      <w:r>
        <w:rPr>
          <w:b w:val="false"/>
          <w:bCs w:val="false"/>
          <w:i w:val="false"/>
          <w:iCs w:val="false"/>
          <w:caps w:val="false"/>
          <w:smallCaps w:val="false"/>
          <w:strike w:val="false"/>
          <w:dstrike w:val="false"/>
          <w:outline w:val="false"/>
          <w:vanish w:val="false"/>
        </w:rPr>
        <w:t xml:space="preserve"> általános szinonimája, amely alatt értjük az információk </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gyûjtését,</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eltérképezését/feltárását,</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sználatát,</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árolását,</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ovábbítását,</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ogramvezérelt feldolgozását (szoros értelemben) és </w:t>
      </w:r>
    </w:p>
    <w:p>
      <w:pPr>
        <w:pStyle w:val="Normaldense"/>
        <w:bidi w:val="0"/>
        <w:ind w:left="1702"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ábrázolását. </w:t>
      </w:r>
    </w:p>
    <w:p>
      <w:pPr>
        <w:pStyle w:val="Normal"/>
        <w:bidi w:val="0"/>
        <w:spacing w:before="120" w:after="120"/>
        <w:ind w:left="1702" w:hanging="505"/>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ációrendszer</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formációk meghatározott célú, módszeres gyûjtésére, tárolására, feldolgozására (bevitelére, módosítására, rendszerezésére, aggregálására) továbbítására, fogadására, megjelenítésére, megsemmisítésére stb. alkalmas rendszer. Ha ez a rendszer számítógéppel támogatott, akkor számítógépes információrendszerrôl (informatikai rendszerrôl) beszélünk. </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gritás</w:t>
      </w:r>
    </w:p>
    <w:p>
      <w:pPr>
        <w:pStyle w:val="Normal"/>
        <w:bidi w:val="0"/>
        <w:spacing w:before="120" w:after="120"/>
        <w:ind w:left="567" w:hanging="0"/>
        <w:rPr/>
      </w:pPr>
      <w:r>
        <w:rPr>
          <w:b w:val="false"/>
          <w:bCs w:val="false"/>
          <w:i w:val="false"/>
          <w:iCs w:val="false"/>
          <w:caps w:val="false"/>
          <w:smallCaps w:val="false"/>
          <w:strike w:val="false"/>
          <w:dstrike w:val="false"/>
          <w:outline w:val="false"/>
          <w:vanish w:val="false"/>
          <w:u w:val="single"/>
        </w:rPr>
        <w:t>Lásd</w:t>
      </w:r>
      <w:r>
        <w:rPr>
          <w:b w:val="false"/>
          <w:bCs w:val="false"/>
          <w:i w:val="false"/>
          <w:iCs w:val="false"/>
          <w:caps w:val="false"/>
          <w:smallCaps w:val="false"/>
          <w:strike w:val="false"/>
          <w:dstrike w:val="false"/>
          <w:outline w:val="false"/>
          <w:vanish w:val="false"/>
        </w:rPr>
        <w:t>: Sértetlenség.</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ézkedések</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megelôzô cselekvések elôírása, amelyek célja, hogy valamely informatikai alkalmazást megvédjünk a fenyegetô tényezôktôl. Védelmi intézkedések a szervezet hierarchikus felépítésébôl és mûködési környezetébôl adódóan nyolc elkülöníthetô területen jelennek meg:</w:t>
      </w:r>
    </w:p>
    <w:p>
      <w:pPr>
        <w:pStyle w:val="NormalIndent"/>
        <w:bidi w:val="0"/>
        <w:ind w:left="170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örnyezeti infrastruktúra,</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rvezeti mûködés, ügyrend,</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emélyzet, alkalmazottak, munkaköri leírások,</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rdver/szoftver,</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ommunikációs csatornák,</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ektromágneses sugárzás,</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atasztrófa-elhárítás, szükséghelyzet-megelôzés,</w:t>
      </w:r>
    </w:p>
    <w:p>
      <w:pPr>
        <w:pStyle w:val="Normaldense"/>
        <w:bidi w:val="0"/>
        <w:ind w:left="1701" w:hanging="505"/>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nsági mentések, biztosítások megkötése.</w:t>
      </w:r>
    </w:p>
    <w:p>
      <w:pPr>
        <w:pStyle w:val="Normal"/>
        <w:bidi w:val="0"/>
        <w:spacing w:before="120" w:after="120"/>
        <w:ind w:left="1701" w:hanging="505"/>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ár</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n érték csökkenése, amelyet valamely objektum jelent egy informatikai rendszer alkalmazásában, és amely akkor következik be, ha valamely fenyegetô tényezô kifejti hatását.</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ockázat</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yegetettség mértéke, amely valamely fenyegetô tényezôbôl ered, és amelyet a kockázatelemzés során a fenyegetô tényezôk értékelése révén tárunk fel. A kockázat két részbôl, a kárnagyságból és a bekövetkezés gyakoriságából tevôdik össz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gikai bomba</w:t>
      </w:r>
    </w:p>
    <w:p>
      <w:pPr>
        <w:pStyle w:val="Normal"/>
        <w:bidi w:val="0"/>
        <w:spacing w:before="120" w:after="120"/>
        <w:ind w:left="567" w:hanging="0"/>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vírus</w:t>
      </w:r>
      <w:r>
        <w:rPr>
          <w:b w:val="false"/>
          <w:bCs w:val="false"/>
          <w:i w:val="false"/>
          <w:iCs w:val="false"/>
          <w:caps w:val="false"/>
          <w:smallCaps w:val="false"/>
          <w:strike w:val="false"/>
          <w:dstrike w:val="false"/>
          <w:outline w:val="false"/>
          <w:vanish w:val="false"/>
        </w:rPr>
        <w:t xml:space="preserve"> olyan része illetve szerkezete, amelyik idôhöz, esemény bekövetkezéséhez, logikai változó adott értékéhez kötött módon aktivizálódi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adványkockázat</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a kockázat, amely alapvetôen - kis mértékben - annak ellenére fennmarad, hogy a fenyegetô tényezôk ellen intézkedéseket tettünk. </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nkahelyi számítógép</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élyi számítógép, laptop vagy munkaállomás a munkahelyre telepítve.</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ûködôképesség</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nek és elemeinek az elvárt és igényelt üzemelési állapotban való fennmaradása. A mûködôképesség fogalom sok esetben azonos az üzembiztonság fogalommal. Ezen állapot fenntartásának alapfeladatait a rendszer adminisztrátor (rendszer menedzser) látja el.</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égy szem elv</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tevékenység, amelyet csak két személy, egymást ellenôrizve végezhet.</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píralapú információhordozó</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ációk valamennyi olyan megjelenítési változatának meghatározására szolgál, amelyek papíron állnak rendelkezésre és amelyek az informatikai rendszer használatával, illetve üzemeltetésével összefüggésben vanna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ótlólagos szoftver</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kiegészítô szoftver, amelyet a védelem erôsítésének érdekében alkalmazna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járási leírás, amely valamely informatikai rendszer által közvetlenül vagy átalakítást követôen végrehajtható.</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ndelkezésre állás</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a tényleges állapot, amikor is egy informatikai rendszer szolgáltatásai - amely szolgáltatások különbözôk lehetnek - állandóan, illetve egy meghatározott idôben rendelkezésre állnak és a rendszer mûködôképessége sem átmenetileg, sem pedig tartósan nincs akadályozva. Ebben az összefüggésben jelentôsége van az információ vagy adatok rendelkezésre állásának, elérhetôségének is. </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ndszerprogram (rendszer szoftver)</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alapszoftver, amelyre szükség van, hogy valamely informatikai rendszer hardvereit használhassuk és az alkalmazói programokat mûködtessük. A rendszerprogramok legnagyobb részét az operációs rendszerek alkotjá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értetlenség, integritá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értetlenséget általában az információkra, adatokra illetve a programokra értelmezik. Az információk sértetlensége alatt azt a fogalmat értjük, hogy az információkat csak az arra jogosultak változtathatják meg és azok véletlenül sem módosulnak. Ez az alapveszélyforrás a programokat is érinti, mivel az adatok sértetlenségét csak rendeltetésszerû feldolgozás és átvitel esetén lehet biztosítani. A sértetlenség fogalma alatt gyakran értik a sérthetetlenségen túli teljességet, továbbá az ellentmondás mentességet és a korrektséget, együttesen: integritást. Az integritás ebben az összefüggésben azt jelenti, hogy az információ valamennyi része rendelkezésre áll, elérhetô. Korrektek azok az információk, amelyek a valós dologi vagy - pl. modellezésnél - feltételezett állapotot helyesen írják le. </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ámítógépes bûnözé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k a bûntettek vagy cselekmények, amelyek informatikai rendszerek, illetve rendszerelemek ellen irányulnak vagy informatikai rendszereket használnak segédeszközként.</w:t>
      </w:r>
    </w:p>
    <w:p>
      <w:pPr>
        <w:pStyle w:val="Normal"/>
        <w:numPr>
          <w:ilvl w:val="0"/>
          <w:numId w:val="0"/>
        </w:numPr>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ervezet</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zikönyvben azon szervezeti egység meghatározására szolgáló fogalom, amelyben az informatika bevezetésének, alkalmazásának biztonságát vizsgálják, illetve arról gondoskodnak.</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oftver</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informatikai rendszer olyan logikai része, amely a mûködtetés vezérléséhez szüksége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ámadás</w:t>
      </w:r>
    </w:p>
    <w:p>
      <w:pPr>
        <w:pStyle w:val="Normal"/>
        <w:bidi w:val="0"/>
        <w:spacing w:before="120" w:after="120"/>
        <w:ind w:left="5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személy (tettes) akciója azzal a szándékkal, hogy valamely informatikai rendszert veszélyeztessen és károkat okozzon.</w:t>
      </w:r>
    </w:p>
    <w:p>
      <w:pPr>
        <w:pStyle w:val="Normal"/>
        <w:bidi w:val="0"/>
        <w:spacing w:before="120" w:after="120"/>
        <w:ind w:left="56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ójai faló</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programtörzs, amelyeket készítôje illegálisan épített be az általa tervezett programba és a felhasználó szándéka ellenére és tudta nélkül hajt végre illegális feladatokat (adattörlés, illegális lemezmûvelet, program megsemmisítés, stb.).</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Üzemi szoftver</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i rendszer mûködésének ellenôrzésére, felügyeletére szolgáló szoftver.</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édelmi eljárás</w:t>
      </w:r>
    </w:p>
    <w:p>
      <w:pPr>
        <w:pStyle w:val="Normal"/>
        <w:bidi w:val="0"/>
        <w:spacing w:before="120" w:after="120"/>
        <w:ind w:left="567" w:hanging="0"/>
        <w:rPr/>
      </w:pPr>
      <w:r>
        <w:rPr>
          <w:b w:val="false"/>
          <w:bCs w:val="false"/>
          <w:i w:val="false"/>
          <w:iCs w:val="false"/>
          <w:caps w:val="false"/>
          <w:smallCaps w:val="false"/>
          <w:strike w:val="false"/>
          <w:dstrike w:val="false"/>
          <w:outline w:val="false"/>
          <w:vanish w:val="false"/>
          <w:u w:val="single"/>
        </w:rPr>
        <w:t>Lásd</w:t>
      </w:r>
      <w:r>
        <w:rPr>
          <w:b w:val="false"/>
          <w:bCs w:val="false"/>
          <w:i w:val="false"/>
          <w:iCs w:val="false"/>
          <w:caps w:val="false"/>
          <w:smallCaps w:val="false"/>
          <w:strike w:val="false"/>
          <w:dstrike w:val="false"/>
          <w:outline w:val="false"/>
          <w:vanish w:val="false"/>
        </w:rPr>
        <w:t>: Intézkedése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édelmi mechanizmusok</w:t>
      </w:r>
    </w:p>
    <w:p>
      <w:pPr>
        <w:pStyle w:val="Normal"/>
        <w:bidi w:val="0"/>
        <w:spacing w:before="120" w:after="12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védelmi intézkedések, amelyeket biztonsági szabványok határoznak meg a hardver és szoftver gyártó cégek pedig termékeik elôállítása során építik be és szolgáltatják a felhasználók részér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írus</w:t>
      </w:r>
    </w:p>
    <w:p>
      <w:pPr>
        <w:pStyle w:val="Normal"/>
        <w:bidi w:val="0"/>
        <w:spacing w:before="120" w:after="120"/>
        <w:ind w:left="567" w:hanging="0"/>
        <w:rPr/>
      </w:pPr>
      <w:r>
        <w:rPr>
          <w:b w:val="false"/>
          <w:bCs w:val="false"/>
          <w:i w:val="false"/>
          <w:iCs w:val="false"/>
          <w:caps w:val="false"/>
          <w:smallCaps w:val="false"/>
          <w:strike w:val="false"/>
          <w:dstrike w:val="false"/>
          <w:outline w:val="false"/>
          <w:vanish w:val="false"/>
        </w:rPr>
        <w:t xml:space="preserve">Olyan programtörzs, amely illegálisan készült egy felhasználói program részeként. A felhasználói program alkalmazása során átterjedhet, "megfertôzhet" más, az informatikai rendszerben lévô rendszer- illetve felhasználói programot, sokszorozva önmagát (ami lehet mutáns is) és a </w:t>
      </w:r>
      <w:r>
        <w:rPr>
          <w:b w:val="false"/>
          <w:bCs w:val="false"/>
          <w:i/>
          <w:iCs w:val="false"/>
          <w:caps w:val="false"/>
          <w:smallCaps w:val="false"/>
          <w:strike w:val="false"/>
          <w:dstrike w:val="false"/>
          <w:outline w:val="false"/>
          <w:vanish w:val="false"/>
        </w:rPr>
        <w:t>logikai</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omba</w:t>
      </w:r>
      <w:r>
        <w:rPr>
          <w:b w:val="false"/>
          <w:bCs w:val="false"/>
          <w:i w:val="false"/>
          <w:iCs w:val="false"/>
          <w:caps w:val="false"/>
          <w:smallCaps w:val="false"/>
          <w:strike w:val="false"/>
          <w:dstrike w:val="false"/>
          <w:outline w:val="false"/>
          <w:vanish w:val="false"/>
        </w:rPr>
        <w:t xml:space="preserve"> hatás révén egy beépített feltételhez kötötten (pl.: konkrét idôpont, szabad lemezterületi helyek száma, stb.) </w:t>
      </w:r>
      <w:r>
        <w:rPr>
          <w:b w:val="false"/>
          <w:bCs w:val="false"/>
          <w:i/>
          <w:iCs w:val="false"/>
          <w:caps w:val="false"/>
          <w:smallCaps w:val="false"/>
          <w:strike w:val="false"/>
          <w:dstrike w:val="false"/>
          <w:outline w:val="false"/>
          <w:vanish w:val="false"/>
        </w:rPr>
        <w:t>Trójai</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ló</w:t>
      </w:r>
      <w:r>
        <w:rPr>
          <w:b w:val="false"/>
          <w:bCs w:val="false"/>
          <w:i w:val="false"/>
          <w:iCs w:val="false"/>
          <w:caps w:val="false"/>
          <w:smallCaps w:val="false"/>
          <w:strike w:val="false"/>
          <w:dstrike w:val="false"/>
          <w:outline w:val="false"/>
          <w:vanish w:val="false"/>
        </w:rPr>
        <w:t xml:space="preserve"> hatást indít el.</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0"/>
          <w:headerReference w:type="default" r:id="rId41"/>
          <w:footerReference w:type="even" r:id="rId42"/>
          <w:footerReference w:type="default" r:id="rId43"/>
          <w:type w:val="oddPage"/>
          <w:pgSz w:w="11906" w:h="16838"/>
          <w:pgMar w:left="1474" w:right="1474" w:gutter="0" w:header="720" w:top="1441" w:footer="720" w:bottom="1441"/>
          <w:pgNumType w:fmt="decimal"/>
          <w:formProt w:val="fals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continuous"/>
      <w:pgSz w:w="11906" w:h="16838"/>
      <w:pgMar w:left="1474" w:right="1474"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ottom w:val="single" w:sz="6" w:space="3" w:color="000000"/>
      </w:pBdr>
      <w:tabs>
        <w:tab w:val="clear" w:pos="567"/>
        <w:tab w:val="right" w:pos="8789" w:leader="none"/>
      </w:tabs>
      <w:bidi w:val="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Projektvezetési segédlet</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Projektvezetési segédlet</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Útmutató</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Útmutató</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Tárgymutató</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Tárgymutató</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Tárgymutató</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Tárgymutató</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2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Tárgymutató</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Tárgymutató</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2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ottom w:val="single" w:sz="6" w:space="3" w:color="000000"/>
      </w:pBdr>
      <w:tabs>
        <w:tab w:val="clear" w:pos="567"/>
        <w:tab w:val="right" w:pos="8789" w:leader="none"/>
      </w:tabs>
      <w:bidi w:val="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Tárgymutató</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Tárgymutató</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ottom w:val="single" w:sz="6" w:space="3" w:color="000000"/>
      </w:pBdr>
      <w:tabs>
        <w:tab w:val="clear" w:pos="567"/>
        <w:tab w:val="right" w:pos="8789" w:leader="none"/>
      </w:tabs>
      <w:bidi w:val="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ottom w:val="single" w:sz="6" w:space="3" w:color="000000"/>
      </w:pBdr>
      <w:tabs>
        <w:tab w:val="clear" w:pos="567"/>
        <w:tab w:val="right" w:pos="8789" w:leader="none"/>
      </w:tabs>
      <w:bidi w:val="0"/>
      <w:ind w:right="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Bevezetés</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Bevezetés</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Vezetôi tájékoztató</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28" w:hanging="0"/>
      <w:jc w:val="left"/>
      <w:rPr/>
    </w:pPr>
    <w:r>
      <w:rPr>
        <w:b w:val="false"/>
        <w:bCs w:val="false"/>
        <w:i w:val="false"/>
        <w:iCs w:val="false"/>
        <w:caps w:val="false"/>
        <w:smallCaps w:val="false"/>
        <w:strike w:val="false"/>
        <w:dstrike w:val="false"/>
        <w:outline w:val="false"/>
        <w:vanish w:val="false"/>
        <w:sz w:val="20"/>
        <w:szCs w:val="20"/>
      </w:rPr>
      <w:t>Vezetôi tájékoztató</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dense"/>
      <w:numFmt w:val="none"/>
      <w:suff w:val="nothing"/>
      <w:lvlText w:val=""/>
      <w:lvlJc w:val="left"/>
      <w:pPr>
        <w:tabs>
          <w:tab w:val="num" w:pos="0"/>
        </w:tabs>
        <w:ind w:left="0" w:hanging="0"/>
      </w:pPr>
    </w:lvl>
    <w:lvl w:ilvl="3">
      <w:start w:val="1"/>
      <w:pStyle w:val="Gyuri"/>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48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240"/>
      <w:ind w:left="505" w:hanging="505"/>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ind w:left="1134" w:hanging="85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360" w:after="240"/>
      <w:ind w:left="1701" w:hanging="1133"/>
      <w:jc w:val="left"/>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numPr>
        <w:ilvl w:val="4"/>
        <w:numId w:val="1"/>
      </w:numPr>
      <w:spacing w:before="360" w:after="240"/>
      <w:ind w:left="2098" w:hanging="1247"/>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360" w:after="240"/>
      <w:ind w:left="2495" w:right="454" w:hanging="1361"/>
      <w:jc w:val="left"/>
      <w:outlineLvl w:val="5"/>
    </w:pPr>
    <w:rPr>
      <w:b/>
      <w:bCs w:val="false"/>
      <w:i/>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2977" w:right="0" w:hanging="15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3261"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240" w:after="360"/>
      <w:ind w:left="2835" w:hanging="0"/>
      <w:jc w:val="both"/>
      <w:outlineLvl w:val="8"/>
    </w:pPr>
    <w:rPr>
      <w:b w:val="false"/>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67"/>
        <w:tab w:val="left" w:pos="3261" w:leader="none"/>
        <w:tab w:val="left" w:pos="8504" w:leader="dot"/>
        <w:tab w:val="right" w:pos="8640" w:leader="none"/>
      </w:tabs>
      <w:ind w:left="2205" w:right="850" w:hanging="504"/>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567"/>
        <w:tab w:val="left" w:pos="2977" w:leader="none"/>
      </w:tabs>
      <w:ind w:left="1922"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567"/>
        <w:tab w:val="left" w:pos="2552" w:leader="none"/>
        <w:tab w:val="left" w:pos="8504" w:leader="dot"/>
        <w:tab w:val="right" w:pos="8640" w:leader="none"/>
      </w:tabs>
      <w:ind w:left="1639" w:right="850" w:hanging="504"/>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567"/>
        <w:tab w:val="left" w:pos="2127" w:leader="none"/>
        <w:tab w:val="left" w:pos="8504" w:leader="dot"/>
        <w:tab w:val="right" w:pos="8640" w:leader="none"/>
      </w:tabs>
      <w:ind w:left="1355" w:right="851" w:hanging="504"/>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567"/>
        <w:tab w:val="left" w:pos="1560" w:leader="none"/>
        <w:tab w:val="left" w:pos="8504" w:leader="dot"/>
        <w:tab w:val="right" w:pos="8640" w:leader="none"/>
      </w:tabs>
      <w:ind w:left="1071" w:right="851" w:hanging="504"/>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67"/>
        <w:tab w:val="left" w:pos="993" w:leader="none"/>
        <w:tab w:val="left" w:pos="8504" w:leader="dot"/>
        <w:tab w:val="right" w:pos="8640" w:leader="none"/>
      </w:tabs>
      <w:ind w:left="789" w:right="851" w:hanging="505"/>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left" w:pos="426" w:leader="none"/>
        <w:tab w:val="left" w:pos="864" w:leader="none"/>
        <w:tab w:val="left" w:pos="8504" w:leader="dot"/>
        <w:tab w:val="right" w:pos="8640" w:leader="none"/>
      </w:tabs>
      <w:ind w:left="504" w:hanging="504"/>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426" w:leader="none"/>
        <w:tab w:val="left" w:pos="8504" w:leader="dot"/>
        <w:tab w:val="right" w:pos="8640" w:leader="none"/>
      </w:tabs>
      <w:spacing w:before="0" w:after="120"/>
      <w:ind w:left="505" w:hanging="505"/>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ind w:left="1071"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
    <w:name w:val="TE"/>
    <w:qFormat/>
    <w:pPr>
      <w:widowControl w:val="false"/>
      <w:numPr>
        <w:ilvl w:val="0"/>
        <w:numId w:val="1"/>
      </w:numPr>
      <w:bidi w:val="0"/>
      <w:ind w:firstLine="431"/>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dense">
    <w:name w:val="normal dense"/>
    <w:basedOn w:val="Normal"/>
    <w:qFormat/>
    <w:pPr>
      <w:numPr>
        <w:ilvl w:val="2"/>
        <w:numId w:val="1"/>
      </w:numPr>
      <w:spacing w:before="0" w:after="0"/>
      <w:ind w:left="1072" w:hanging="505"/>
      <w:jc w:val="left"/>
      <w:outlineLvl w:val="2"/>
    </w:pPr>
    <w:rPr>
      <w:b w:val="false"/>
      <w:bCs w:val="false"/>
      <w:i w:val="false"/>
      <w:iCs w:val="false"/>
      <w:caps w:val="false"/>
      <w:smallCaps w:val="false"/>
      <w:strike w:val="false"/>
      <w:dstrike w:val="false"/>
      <w:outline w:val="false"/>
      <w:vanish w:val="false"/>
    </w:rPr>
  </w:style>
  <w:style w:type="paragraph" w:styleId="Gyuri">
    <w:name w:val="gyuri"/>
    <w:qFormat/>
    <w:pPr>
      <w:keepNext w:val="true"/>
      <w:widowControl w:val="false"/>
      <w:numPr>
        <w:ilvl w:val="3"/>
        <w:numId w:val="1"/>
      </w:numPr>
      <w:bidi w:val="0"/>
      <w:spacing w:before="0" w:after="24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0T17:12:00Z</cp:lastPrinted>
  <cp:revision>0</cp:revision>
  <dc:subject/>
  <dc:title/>
</cp:coreProperties>
</file>